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ind w:firstLine="709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ультурологія як наука</w:t>
      </w:r>
    </w:p>
    <w:p>
      <w:pPr>
        <w:pStyle w:val="Heading1"/>
        <w:spacing w:lineRule="auto" w:line="360"/>
        <w:ind w:firstLine="709"/>
        <w:rPr>
          <w:b w:val="false"/>
          <w:b w:val="false"/>
          <w:sz w:val="30"/>
          <w:szCs w:val="30"/>
          <w:lang w:val="uk-UA"/>
        </w:rPr>
      </w:pPr>
      <w:r>
        <w:rPr>
          <w:b w:val="false"/>
          <w:sz w:val="30"/>
          <w:szCs w:val="30"/>
          <w:lang w:val="uk-UA"/>
        </w:rPr>
      </w:r>
    </w:p>
    <w:p>
      <w:pPr>
        <w:pStyle w:val="Heading1"/>
        <w:spacing w:lineRule="auto" w:line="360"/>
        <w:ind w:firstLine="709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міст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32"/>
          <w:szCs w:val="32"/>
          <w:lang w:val="uk-UA"/>
        </w:rPr>
        <w:t xml:space="preserve">1. </w:t>
      </w:r>
      <w:r>
        <w:rPr>
          <w:sz w:val="26"/>
          <w:szCs w:val="26"/>
          <w:lang w:val="uk-UA"/>
        </w:rPr>
        <w:t>Предмет і метод культурології</w:t>
      </w:r>
    </w:p>
    <w:p>
      <w:pPr>
        <w:pStyle w:val="Normal"/>
        <w:spacing w:lineRule="auto" w:line="36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 Культурологія як тип соціальної теорії</w:t>
      </w:r>
    </w:p>
    <w:p>
      <w:pPr>
        <w:pStyle w:val="Normal"/>
        <w:spacing w:lineRule="auto" w:line="360"/>
        <w:ind w:firstLine="709"/>
        <w:rPr>
          <w:sz w:val="26"/>
          <w:szCs w:val="26"/>
          <w:lang w:val="uk-UA"/>
        </w:rPr>
      </w:pPr>
      <w:r>
        <w:rPr>
          <w:b/>
          <w:sz w:val="32"/>
          <w:szCs w:val="32"/>
          <w:lang w:val="uk-UA"/>
        </w:rPr>
        <w:t xml:space="preserve">2. </w:t>
      </w:r>
      <w:r>
        <w:rPr>
          <w:sz w:val="26"/>
          <w:szCs w:val="26"/>
          <w:lang w:val="uk-UA"/>
        </w:rPr>
        <w:t>Людина, культура, взаємодія матеріальної і духовної культури</w:t>
      </w:r>
    </w:p>
    <w:p>
      <w:pPr>
        <w:pStyle w:val="Normal"/>
        <w:spacing w:lineRule="auto" w:line="360"/>
        <w:ind w:left="70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Особа як суб’єкт культурології. Функції культури в людській діяльності</w:t>
      </w:r>
    </w:p>
    <w:p>
      <w:pPr>
        <w:pStyle w:val="Normal"/>
        <w:spacing w:lineRule="auto" w:line="360"/>
        <w:ind w:firstLine="709"/>
        <w:rPr/>
      </w:pPr>
      <w:r>
        <w:rPr>
          <w:b/>
          <w:sz w:val="32"/>
          <w:szCs w:val="32"/>
          <w:lang w:val="uk-UA"/>
        </w:rPr>
        <w:t xml:space="preserve">3. </w:t>
      </w:r>
      <w:r>
        <w:rPr>
          <w:sz w:val="26"/>
          <w:szCs w:val="26"/>
          <w:lang w:val="uk-UA"/>
        </w:rPr>
        <w:t>Культура і цивілізованість. Культура і суспільство</w:t>
      </w:r>
    </w:p>
    <w:p>
      <w:pPr>
        <w:pStyle w:val="Normal"/>
        <w:spacing w:lineRule="auto" w:line="360"/>
        <w:ind w:firstLine="709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4. </w:t>
      </w:r>
      <w:r>
        <w:rPr>
          <w:sz w:val="26"/>
          <w:szCs w:val="26"/>
          <w:lang w:val="uk-UA"/>
        </w:rPr>
        <w:t>НТР і доля культури</w:t>
      </w:r>
      <w:r>
        <w:br w:type="page"/>
      </w:r>
    </w:p>
    <w:p>
      <w:pPr>
        <w:pStyle w:val="HTML1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ЕДМЕТ І МЕТОД КУЛЬТУРОЛОГІЇ</w:t>
      </w:r>
    </w:p>
    <w:p>
      <w:pPr>
        <w:pStyle w:val="HTML1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1"/>
          <w:numId w:val="2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ологія як тип соціальної теорії</w:t>
      </w:r>
    </w:p>
    <w:p>
      <w:pPr>
        <w:pStyle w:val="HTML1"/>
        <w:autoSpaceDE w:val="false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53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няття про культуру виникло ще в античності. Воно позначало стан суспільства і особи протилежне варварському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ам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лово "культура" перекладається з латині як "обробіток", "обробка" і </w:t>
      </w:r>
      <w:r>
        <w:rPr>
          <w:rFonts w:cs="Times New Roman" w:ascii="Times New Roman" w:hAnsi="Times New Roman"/>
          <w:sz w:val="26"/>
          <w:szCs w:val="26"/>
        </w:rPr>
        <w:t>первоначаль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лужило для характеристики землеробства, тобто рівня розвиту виробництва. Поступово його значення розширялося . У середні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століття </w:t>
      </w:r>
      <w:r>
        <w:rPr>
          <w:rFonts w:cs="Times New Roman" w:ascii="Times New Roman" w:hAnsi="Times New Roman"/>
          <w:sz w:val="26"/>
          <w:szCs w:val="26"/>
          <w:lang w:val="uk-UA"/>
        </w:rPr>
        <w:t>поняття "культура" стало служити для якісної оцінки особових і суспільних творчих сил . Шлях від варварства до культури, ототожнюється  з християнським віросповіданням, розвертається в часі і дає картину еволюції суспільства від створення миру, від язичества - до  повної  християнізації  людства 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53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штовхом до виникнення власне культурології послужила невіра в ідею направленого поступального прогресу, з появою нових технічних засобів, розвитком науки і освіти 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53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умнів в ідеї механічного, приреченого прогресу створив передумови для принципово нових підходів до аналізу соціальних явищ. Специфічне розуміння культури пов'язане із становленням в кінці ХVIII - початку ХIХ ст. романтизму як художнього напряму і специфічного бачення миру. У своєму пошуку ірраціональної, духовної романтики прагнули виявити неповторну своєрідність національних рис в характері, побуті, способах існування і діяльності народу 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53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аме в надрах національної філософії зародилася культурологія . Як соціальна теорія культурологія розглядає суспільство як результат реалізації специфічних духовних принципів, зафіксованих в релігії, філософії, мистецтві т.і. Предметом культурології, являється, сама культура . Але під культурою розуміється унікальний соціальний організм, що має власні закони існування, які обумовлені специфікою перевалюючих цінностей  орієнтаці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53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Історія в культурології предстає не як початкова керівна ідея, а як проблема. Під питання ставиться і саме розуміння історії як послідовного одноманітного процесу розвитку суспільства, і можливість здійснення такого процесу в майбутньому. Звідси виникає і проблема взаємодії культур, яку загострює диффузіонізм (жорстка концепція культурології заперечує можливість взаємопроникнення культур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53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ут же виникає проблема вивчення культури з інших соціальних явищ. Проблема ускладнюється тим, що все попереднє соціальне знання організоване як опис безперервного історичного процесу. В цій ситуації необхідно визначити суть культури . Оскільки історичні стереотипи долаються насилу, багато дослідників обмежуються створенням типології культу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53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що основною задачею історизму є вивчення рушійних сил історії і  виявлення основного ( загального ) закону розвитку людства, то перед культурологією стоїть безліч конкретніших проблем : вивчення рушійних сил і особливостей розвитку кожної окремої культури 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53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йважливіша особливість культурології полягає у тому, що вона допускає ідею неминучої смерті культури, тобто кожного окремого соціального організму . Основна задача культурології - встановити причини смерті культури або основу її існування, секрет довгожительст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53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ультура не існує поза людиною. Вона спочатку пов'язана з людиною і породжена тим, що він постійно прагне шукати значення свого життя і діяльності, удосконалювати себе і мир, в якому він жив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53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юдина не народжується соціальною, а лише в процесі діяльност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тановиться  такою. Освіта, виховання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це ні що інше як оволодіння культурою, процес передачі її від одного покоління до іншого. Отже, культура означає залучення людини до соціуму, суспільст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53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>Будь-яка людина, дорослішаючи перш за все оволодіває тією культурою, яка вже була створена до нього, освоює соціальний досвід, накопичений його   попередниками. Оволодіння культурою може здійснюватися у формі міжособових відносин і самоосвіти. Величезна роль засобів масової інформації-радіо, телебачення. Освоюючи накопичений раніше досвід, людину може внести свій власний внесок в культурний ша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53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цес соціалізму -  це безперервний процес оволодіння культурою і разом з тим індивідуалізації особи, цінність культури лягає  на конкретну індивідуальність людини, його характер, психічний склад темперамент - менталітет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1. Основні стадії і тенденції розвитку культурології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аралельно з формуванням загальнофілософської культурологічної концепції, метою якою являється створення типології культур ( їх класифікація ), з кінця ХIХ століття йшла кристалізація культурології як самостійної науки, яка розглядає духовні і матеріальні продукти діяльності як носій символічної інформації про дану культуру. Слідуючи звичній схемі виникнення науки, культурологія народжувалася з узагальнення емпіричного знання перш за все в області археології, етнографії, мистецтвознавства, пізніше - соціології . Але необхідність синтезувати дані всіх цих  (і інших ) наук в рамках спеціальної науки примушує говорити про філософський характер культурології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сновним предметом культурології є суть культури . У найбільш монолітних класичних навчаннях можна виділити дві основні тенденції, два основні підходи до вивчення соціального організму 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ерший підхід породжений організмом і його умовно можна назвати морфологічним, оскільки він направлений на вивчення зовнішніх форм організації суспільства . Цей підхід характерний перш за все для функціоналізму, який розуміється  під культурою сукупність діючих соціальних інститутів, а також для англійського структуралізму, який бачить суть культури в політичній структурі суспільства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знання духовних фактів визначаючими у функціонуванні культури веде до усвідомлення специфічності методів її дослідження . Вибір методу залежить від того, яким духовним чинникам надається найбільше значення . Так, М. Шеллер вважає, що релігія, філософія і наука - не стадії розвитку духу, а форми його існування . Таким чином, культури слід розрізняти по превалюючій формі свідомості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те більшість культурологів визнає визначаючими  для будь-якої культури до раціональної  форми свідомості. Звідси визнання йде від романтиків традиції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  <w:lang w:val="uk-UA"/>
        </w:rPr>
        <w:t>вживання</w:t>
      </w:r>
      <w:r>
        <w:rPr>
          <w:rFonts w:cs="Times New Roman" w:ascii="Times New Roman" w:hAnsi="Times New Roman"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у культуру, проникнення в неї через особистий психічний досвід. Такого роду тлумачна методика, одержала назву герменевтики (В. Дільтей) На якому - то етапі теорія культури стулилася з філософією науки . Проблема розуміння виявилася загальною для гносеології і культурології і зазнала деякі зміни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ерменевтика цікавиться самим процесом розуміння як основою раціональної діяльності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ова признається виразом психічного досвіду, а отже, і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культури . Під розумінням мається на увазі інтерпретація, переклад з одної</w:t>
      </w:r>
    </w:p>
    <w:p>
      <w:pPr>
        <w:pStyle w:val="HTML1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мови на іншу.</w:t>
      </w:r>
    </w:p>
    <w:p>
      <w:pPr>
        <w:pStyle w:val="HTML1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Таким чином, можна виділити три основні школи культурології: функціональну, аксиологічну  і інтуїтивістську. У цих школах проблема суті культури перетворюється на проблему методу її збагнення, а в герменевтиці, крім того - в проблему передачі інформації про культуру 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1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r>
        <w:br w:type="page"/>
      </w:r>
    </w:p>
    <w:p>
      <w:pPr>
        <w:pStyle w:val="HTML1"/>
        <w:autoSpaceDE w:val="false"/>
        <w:spacing w:lineRule="auto" w:line="36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ЛЮДИНА,КУЛЬТУРА, ВЗАЄМОДІЯ МАТЕРІАЛЬНОЇ І ДУХОВНОЇ КУЛЬТУРИ 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ль і місце культури в діяльності людини вельми чітко можна зрозуміти на основі уявлень про те, що діяльність людей носить, в кінцевому рахунку, відтворювальний характер. Суспільне відтворення включає відтворення особи, всієї системи суспільних відносин, зокрема технологічних і організаційних, а також культуру. Суттю, головним змістом і призначенням сфери культури є процес суспільного відтворення і розвитку самої людини як суб'єкта різносторонньої соціальної діяльності і суспільних відносин. Культура, узята як необхідний елемент суспільного відтворення і одночасно як найважливіша характеристика суб'єкта діяльності, розвивається в єдності з відтворювальним процесом в цілому у всій його історичній конкретності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очна діяльність людини є основою, справжньою субстанцією реальної історії людського роду: вся сукупність наочної діяльності виступає рушійною передумовою людської історії, всієї історії культури. І якщо діяльність є способом буття суспільної людини, то культура — спосіб діяльності людини, технологія цієї діяльності. Можна сказати, що культура є історично і соціально обумовленою формою людської діяльності, що вона є тією, що історично змінюється і історично конкретизується  сукупністю  тих прийомів, процедур і норм, які характеризують рівень і спрямованість людської діяльності, всієї діяльності, узятої у всіх її вимірюваннях і відносинах. Іншими словами, культура — спосіб регуляції, збереження, відтворення і розвитку всього суспільного життя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аме в цьому ключ в науковій філософії при розгляді виробництва суспільством людини “як можливо більш цілісного і універсального продукту суспільства” використовується термін “культивування всіх властивостей суспільної людини”. Це значить, що людина повинна уміти користуватися безліччю “речей”, тобто предметами зовнішнього світу, своїми відчуттями,  думками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ншими словами, кожен окремий індивід лише тоді може вважатися  “культурною людиною”, коли він володіє способами користування досягненнями суспільства, в якому живе. Адже суспільне виробництво виступає і як умова, і як передумова діяльності людини, культура же є свого роду принципом зв'язку суспільства з індивідом, способом його входження в соціальне життя. Розвиток здатності користуватися тим, що створило і накопичило суспільство, оволодіння способами цього користування — ось що характеризує процес культивування людини.</w:t>
      </w:r>
    </w:p>
    <w:p>
      <w:pPr>
        <w:pStyle w:val="HTML1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 такому баченні культури на перший план виходить така її межа, як відтворення діяльності по історично заданих підставах — схемі, алгоритму, коду, матриці, канону, парадигмі, еталону, стереотипу, нормі, традиції і ін. Саме наявність деяких певних схем, що йдуть від покоління до покоління і зумовлюючих зміст і характер діяльності і свідомості, дозволяє схопити суть культури як транслятора діяльності, акумулятора історичного досвіду. Слід мати на увазі, що культура — це система послідовних правил діяльності, що передаються від минулого до майбутнього, від скоєного — до майбутніх діянь.</w:t>
      </w:r>
    </w:p>
    <w:p>
      <w:pPr>
        <w:pStyle w:val="HTML1"/>
        <w:autoSpaceDE w:val="false"/>
        <w:spacing w:lineRule="auto" w:line="36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autoSpaceDE w:val="false"/>
        <w:spacing w:lineRule="auto" w:line="36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1. Особа як суб’єкт культурології.</w:t>
      </w:r>
    </w:p>
    <w:p>
      <w:pPr>
        <w:pStyle w:val="HTML1"/>
        <w:autoSpaceDE w:val="false"/>
        <w:spacing w:lineRule="auto" w:line="36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Функції культури в людській діяльності 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 історії  вітчизняної філософії людина розглядається як єдиний суб'єкт культури, створюючий життєве середовище для себе і що формується під її дією. Це значить, що становлення миру культури є результатом тривалого процес взаємовпливу біологічної і соціальної еволюції. Тут можна виділити наступні принципові моменти:</w:t>
      </w:r>
    </w:p>
    <w:p>
      <w:pPr>
        <w:pStyle w:val="HTML1"/>
        <w:autoSpaceDE w:val="false"/>
        <w:spacing w:lineRule="auto" w:line="36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здатність суспільної людини продукувати культуру є підсумком взаємодії біологічної і соціальної еволюції, що включає в себе еволюцію знаряддя праці, унаслідок чого людина не тільки творець культури, але і сама формується на основі праці і культури;</w:t>
      </w:r>
    </w:p>
    <w:p>
      <w:pPr>
        <w:pStyle w:val="HTML1"/>
        <w:autoSpaceDE w:val="false"/>
        <w:spacing w:lineRule="auto" w:line="36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) перехід від людської стадії до людської відбувався поступово і прогресуючим чином протягом довгого часу.</w:t>
      </w:r>
    </w:p>
    <w:p>
      <w:pPr>
        <w:pStyle w:val="HTML1"/>
        <w:autoSpaceDE w:val="false"/>
        <w:spacing w:lineRule="auto" w:line="36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ншими словами, не тільки історія розвитку культури є історія об'єктивних духовних здібностей, але і історія розвитку духовних здібностей людини є історія перетворення культури в “інгредієнт” цих здібностей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ир культури тісно пов'язаний з процесом </w:t>
      </w:r>
      <w:r>
        <w:rPr>
          <w:rFonts w:cs="Times New Roman" w:ascii="Times New Roman" w:hAnsi="Times New Roman"/>
          <w:sz w:val="26"/>
          <w:szCs w:val="26"/>
        </w:rPr>
        <w:t>гом</w:t>
      </w:r>
      <w:r>
        <w:rPr>
          <w:rFonts w:cs="Times New Roman" w:ascii="Times New Roman" w:hAnsi="Times New Roman"/>
          <w:sz w:val="26"/>
          <w:szCs w:val="26"/>
          <w:lang w:val="uk-UA"/>
        </w:rPr>
        <w:t>о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sz w:val="26"/>
          <w:szCs w:val="26"/>
        </w:rPr>
        <w:t>заці</w:t>
      </w:r>
      <w:r>
        <w:rPr>
          <w:rFonts w:cs="Times New Roman" w:ascii="Times New Roman" w:hAnsi="Times New Roman"/>
          <w:sz w:val="26"/>
          <w:szCs w:val="26"/>
          <w:lang w:val="uk-UA"/>
        </w:rPr>
        <w:t>ї, з процесом переходу від тварини до людини, одним з аспектів якого є перехід від певних інстинктивних, рефлекторних реакцій тварини на світ до невизначеності людського знання. Дійсно, тварина володіє інстинктами, пов'язаними з навчанням, регулюючими його поведінку в кожен момент життя. Дослідження у області етнології показують, що поведінка одних тварин, що живуть у відносно стабільному і незмінному середовищі, в основному наперед запрограмовано і слідує строгому канону, тоді як поведінка інших тварин в умовах змінного оточення вимагає відхилення від стандарту і вибору з декількох поведінкових альтернатив. Можна сказати, що у тварини мир сприйняття і мир дії (поведінки) зв'язані. У людини ж ці два світи опосередковані миром соціальної історії і у зв'язку з цим тільки людина може потрапити в ситуацію, коли він дійсно не знає, що повинен робити.</w:t>
      </w:r>
    </w:p>
    <w:p>
      <w:pPr>
        <w:pStyle w:val="HTML1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аким чином, у людини виникла потреба в ухваленні надійного рішення і визначення міри цієї надійності. Саме ця потреба і лежить у основі генезису культури (міфології, релігії, мистецтва і ін.) з її різноманітним арсеналом фізичної і духовної техніки. Тільки культура дає можливість людині будувати свою поведінку на основі прогнозу майбутніх, ще не існуючих подій за допомогою різних стратегій.</w:t>
      </w:r>
    </w:p>
    <w:p>
      <w:pPr>
        <w:pStyle w:val="HTML1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HTML1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3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УЛЬТУРА І ЦИВІЛІЗОВАНІСТЬ .КУЛЬТУРА І СУСПІЛЬСТВО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 думку ряду істориків, однієї з головних проблем всесвітньої історії є передбачуваний конфлікт між “цивілізацією” і “варварством”. Американський історик У. Джонс пише: “Зародившись вперше на Дальньому Сході, цивілізоване суспільство існувало паралельно з іншими, що відрізнялися від нього соціальною організацією і рівнем розвитку культури. Ці “інші” суспільства цивілізована людина називала “варварськими”, а їх народи — “варварами”. З одного боку, в ході диференціації культури виникали землеробські суспільства, місто, техніка іригації, монументальна архітектура і писемність, з іншою — існували общини мисливців і пастухів, які, хоча б  іноді і сполучали пастуха з елементами землеробства, в цілому займалися скотарством і вели кочовий  спосіб життя. Скіфи і турки на Близькому Сході, арії, хунну в Східній Азії, кельти, германці і гуни в Європі — всіх їх, як кінних кочівників, зараховували до “варварів”.</w:t>
      </w:r>
    </w:p>
    <w:p>
      <w:pPr>
        <w:pStyle w:val="HTML1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те, не дивлячись на те, що загальноприйнятою ознакою “варварських” суспільств була їх повна або часткова приналежність до економіки кочового скотарства, “варвар”, як такий, був швидше не “історичною реальністю, а міфічним чином” (У. Джонс). Слід вважати безглуздими суперечки про те, чи можна рахувати кочові культури цивілізаціями. Кочові цивілізації виникали, вбираючи в себе часом вельми значні земельні, економічні і людські ресурси, потім розпадалися. І знову виникали під дією економічних і історичних законів, а також чинника часу, через призму якого ці закони проявляли свою силу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історії людства спостерігається взаємодія, частого зіткнення між цивілізаціями землеробів і кочівників, коли перетиналися два різних види  жорстокості — озброєне насильство кочівників і цивільний егоїзм осілих. Цивілізація землеробів — це міста, дороги, державний апарат, різноманітніше і повноцінніше живлення, кріпосні стіни, піхота. Цивілізація кочівників — стійбища, стежки, племінна солідарність, неможливість наїстися вволю, головним чином білкове живлення і тваринні жири, нескінченні відстані, тісне спілкування з тваринами, і, перш за все з конем. Мирним і відносно процвітаючим  осілим народам кочівники представляються людьми жорстокими, скритними, нелюдяними, у них немає віри, вони носії похмурих пекельних культів. У очах кочівників осілі безвольні, зніжені, растленни, украй ласолюбні, загалом - негідні тих благ, якими володіють. Тому було б справедливо, щоб блага ці перейшли в руки сильнішого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анорама культури XX ст. вельми строката. Відома частина населення миру (збирачі і мисливці) є носієм архаїчної культури, велика частина знаходиться на рівні традиційної, аграрної культури і одна третина з 5 млрд. чоловік досягла стадії науково-технічної, сучасної культури. Цілком зрозуміло, що через могутній розвиток засобів масової комунікації і інформації сучасна культура робить вплив на архаїчну і традиційну культури багатьох народів миру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яке суспільство є спадщиною інститутів, тобто організованих норм колективного життя, нашарування яких утворює сферу. Ці інститути — щось на зразок тканини із звичаїв, звичок, із спутаних ниток колективної пам'яті. У всіх суспільствах, навіть архаїчних, ця тканина змінюється під різкою або плавною дією історії.</w:t>
      </w:r>
    </w:p>
    <w:p>
      <w:pPr>
        <w:pStyle w:val="HTML1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цес програмування </w:t>
      </w:r>
      <w:r>
        <w:rPr>
          <w:rFonts w:cs="Times New Roman" w:ascii="Times New Roman" w:hAnsi="Times New Roman"/>
          <w:sz w:val="26"/>
          <w:szCs w:val="26"/>
        </w:rPr>
        <w:t>інст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итуционалізациї , що почався в минулих століттях культурних змін нині швидко розширяється. Наука і мистецтво стають індустрією, механізм розвитку якої вислизає від їх творців. Навчання стає все більш і більш формалізованим: школа поширює свій вплив, і навчання стає відтепер турботою держави; людська поведінка на всіх своїх стадіях дає мотив для уроків, лекцій, програм і іспитів. Для всіх цих різноманітних починів необхідні бази, організація, бюрократія, чітко визначені норми. На зміну повільним процесам </w:t>
      </w:r>
      <w:r>
        <w:rPr>
          <w:rFonts w:cs="Times New Roman" w:ascii="Times New Roman" w:hAnsi="Times New Roman"/>
          <w:sz w:val="26"/>
          <w:szCs w:val="26"/>
        </w:rPr>
        <w:t>інст</w:t>
      </w:r>
      <w:r>
        <w:rPr>
          <w:rFonts w:cs="Times New Roman" w:ascii="Times New Roman" w:hAnsi="Times New Roman"/>
          <w:sz w:val="26"/>
          <w:szCs w:val="26"/>
          <w:lang w:val="uk-UA"/>
        </w:rPr>
        <w:t>и</w:t>
      </w:r>
      <w:r>
        <w:rPr>
          <w:rFonts w:cs="Times New Roman" w:ascii="Times New Roman" w:hAnsi="Times New Roman"/>
          <w:sz w:val="26"/>
          <w:szCs w:val="26"/>
        </w:rPr>
        <w:t>туционалізаци</w:t>
      </w:r>
      <w:r>
        <w:rPr>
          <w:rFonts w:cs="Times New Roman" w:ascii="Times New Roman" w:hAnsi="Times New Roman"/>
          <w:sz w:val="26"/>
          <w:szCs w:val="26"/>
          <w:lang w:val="uk-UA"/>
        </w:rPr>
        <w:t>ї минулого, коли у людей було відчуття якоїсь постійності культурного середовища, прийшло її виробництво. У певному значенні зараз відбувається незвичайний зсув культури як середовища у бік культури як горизонту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r>
        <w:br w:type="page"/>
      </w:r>
    </w:p>
    <w:p>
      <w:pPr>
        <w:pStyle w:val="HTML1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ТР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 доля культури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У вивченні культури також необхідно враховувати ряд чинників сучасного  миру — прискорений розвиток техніки, транспорту і зв'язку, загроза руйнування навколишнього середовища і виснаження природних ресурсів, зростаюча взаємозалежність і взаємозв'язок всіх країн і ін. Всі ці чинники призводять до того, що власне культурна співпраця перетворюється в фундаментальну необхідність виживання людства.</w:t>
      </w:r>
    </w:p>
    <w:p>
      <w:pPr>
        <w:pStyle w:val="HTML1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 думку колишнього Генерального директора </w:t>
      </w:r>
      <w:r>
        <w:rPr>
          <w:rFonts w:cs="Times New Roman" w:ascii="Times New Roman" w:hAnsi="Times New Roman"/>
          <w:sz w:val="26"/>
          <w:szCs w:val="26"/>
        </w:rPr>
        <w:t>ЮНЕСК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редеріка Сарагоси, “встановлення справжнього культурного плюралізму — єдиний шлях, дозволяючи протистояти одноманітності, що росте, яка несе в собі експансія технічної цивілізації”. Цей шлях повинен розглядатися як чинник світової рівноваги і творчості. Міжнародна співпраця, забезпечує зближення людей і ідей, розширення взаєморозуміння і солідарності, паралельно сприяє зміцненню культурного аспекту розвитку, що представляє мету всякого розвитку.</w:t>
      </w:r>
    </w:p>
    <w:p>
      <w:pPr>
        <w:pStyle w:val="HTML1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Одна з вирішальних труднощів західного суспільства — це значне відставання розвитку людських емоцій від розумового розвитку людини. Людський мозок живе в XX ст., а серце більшості людей — все ще в кам'яному. Людина в більшості випадках  ще недосить дозріла , щоб бути незалежною, розумною, об'єктивною. Людина не в силах винести, що вона надана власним силам, що вона повинна сама додати значенню свого життя, а не одержати його від якоїсь вищої сили, тому людям потрібні ідоли і міфи. Людина пригнічує в собі ірраціональні пристрасті — ваблення до руйнування, ненависті, заздрості і помсти, вона приклоняється перед владою, грошима, суверенною державою, нацією; хоча на словах вона віддає належне навчанням великих духовних вождів людства — Сократа, Ісуса, пророків, Будди, — вона перетворила ці навчання на клубок марновірств і ідолопоклоництву. У зв'язку з цим відомий західний психолог Е. Фромм ставить питання: “Як же людство може врятуватися від самознищення в цьому конфлікті між передчасною інтелектуально-технічною зрілістю і емоційною відсталістю?” Відповідь тут одна: необхідне все більше розуміння найважливіших фактів соціального буття, необхідне усвідомлення, яке може оберегти людство від непоправного божевіл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25:00Z</dcterms:created>
  <dc:creator>dom</dc:creator>
  <dc:description/>
  <cp:keywords/>
  <dc:language>en-US</dc:language>
  <cp:lastModifiedBy>SYSTEM</cp:lastModifiedBy>
  <cp:lastPrinted>2007-10-24T21:37:00Z</cp:lastPrinted>
  <dcterms:modified xsi:type="dcterms:W3CDTF">2011-09-19T05:25:00Z</dcterms:modified>
  <cp:revision>2</cp:revision>
  <dc:subject/>
  <dc:title>\"Культурологія як наука\" (реферат)</dc:title>
</cp:coreProperties>
</file>