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Материальная культура и прикладное искусство кыргыз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Одеж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 Пищ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4. Искус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5 Обычаи и обря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Глава 1. Материальная культура и прикладное искусство кыргы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льтура и быт кыргызов в начале </w:t>
      </w:r>
      <w:r>
        <w:rPr>
          <w:lang w:val="en-US"/>
        </w:rPr>
        <w:t>XVIII</w:t>
      </w:r>
      <w:r>
        <w:rPr/>
        <w:t xml:space="preserve"> - конце </w:t>
      </w:r>
      <w:r>
        <w:rPr>
          <w:lang w:val="en-US"/>
        </w:rPr>
        <w:t>XIX</w:t>
      </w:r>
      <w:r>
        <w:rPr/>
        <w:t xml:space="preserve"> в. На всех сторонах богатой и самобытной культуры киргизского народа, уходящей своим началом в древность, лежал глубоких" отпечаток патриархально-феодальных устоев н кочевого образа жизни. Вместе с тем ее традиционные формы начинают до некоторой степени изменяться под воздействием новых условий развития киргизского общества.</w:t>
      </w:r>
    </w:p>
    <w:p>
      <w:pPr>
        <w:pStyle w:val="Normal"/>
        <w:rPr/>
      </w:pPr>
      <w:r>
        <w:rPr/>
        <w:t xml:space="preserve">Постепенное нарастание процесса оседания привело к своеобразному сочетанию кочевых и оседлых форм культуры, которое стало особенно сказываться в начале </w:t>
      </w:r>
      <w:r>
        <w:rPr>
          <w:lang w:val="en-US"/>
        </w:rPr>
        <w:t>XVIII</w:t>
      </w:r>
      <w:r>
        <w:rPr/>
        <w:t xml:space="preserve">-в конце </w:t>
      </w:r>
      <w:r>
        <w:rPr>
          <w:lang w:val="en-US"/>
        </w:rPr>
        <w:t>XIX</w:t>
      </w:r>
      <w:r>
        <w:rPr/>
        <w:t xml:space="preserve"> в. Это было во многом связано и с объективно прогрессивными последствиями вхождения Киргизии в состав России, усилением экономических и культурных связей киргизов с русским народом, а также с соседними народами Средней Азии и Казахстана. В материальной культуре киргизского народа выделяются Два комплекса, условно именуемые северным и южным. Их возникновение было обусловлено физико-географическими, историческими и хозяйственно-культурными особенностями юга и севера Киргизии. В сложении этих комплексов определенную роль играло общение южных киргизов с узбекским, таджикским, русским, а северных киргизов - с русским, украинским, казахским, татарским и другим населением. Однако, несмотря на эти локальные особенности, материальная культура киргизского народа была единой и носила общие этнические черты. В течение второй половины </w:t>
      </w:r>
      <w:r>
        <w:rPr>
          <w:lang w:val="en-US"/>
        </w:rPr>
        <w:t>XVIII</w:t>
      </w:r>
      <w:r>
        <w:rPr/>
        <w:t xml:space="preserve"> - начале </w:t>
      </w:r>
      <w:r>
        <w:rPr>
          <w:lang w:val="en-US"/>
        </w:rPr>
        <w:t>XIX</w:t>
      </w:r>
      <w:r>
        <w:rPr/>
        <w:t xml:space="preserve"> в. тип поселения у киргизов постепенно менялся в связи с изменением исторических условий их обитания. До конца </w:t>
      </w:r>
      <w:r>
        <w:rPr>
          <w:lang w:val="en-US"/>
        </w:rPr>
        <w:t>XIX</w:t>
      </w:r>
      <w:r>
        <w:rPr/>
        <w:t xml:space="preserve"> в. киргизское население жило по преимуществу большими аилами - общинами, организованными по родовому признаку. Величина аила не была постоянной. В период кочевания на сезонных пастбищах - весенних, летних, осенних - аилы уменьшались, а во время пребывания на зимних стойбищах - увеличивались. По свидетельству русских путешественников, еще в 50-70-х годах </w:t>
      </w:r>
      <w:r>
        <w:rPr>
          <w:lang w:val="en-US"/>
        </w:rPr>
        <w:t>XIX</w:t>
      </w:r>
      <w:r>
        <w:rPr/>
        <w:t xml:space="preserve"> в. некоторые аилы-общины насчитывали подчас сотни юрт. Так, по сообщению акад.В. В. Радлова, "... кара-киргизы не живут аулами, а целым родом (племенем) в непрерывном ряде юрт по берегам рек, тянувшемся иногда на 20 и более верст".Г.С. Загряжский также отмечал, что "киргизы стояли всегда большими аулами, кибиток по 200 и более". Это во многом обусловливалось интересами обороны во время нередких междоусобных феодальных столкновений и внешних нападений. Показательно, что после вхождения Киргизии в состав России и прекращения межфеодальных распрей и набегов извне аилы к началу </w:t>
      </w:r>
      <w:r>
        <w:rPr>
          <w:lang w:val="en-US"/>
        </w:rPr>
        <w:t>XX</w:t>
      </w:r>
      <w:r>
        <w:rPr/>
        <w:t xml:space="preserve"> в. стали сравнительно небольшими по размерам.</w:t>
      </w:r>
    </w:p>
    <w:p>
      <w:pPr>
        <w:pStyle w:val="Normal"/>
        <w:rPr/>
      </w:pPr>
      <w:r>
        <w:rPr/>
        <w:t>Основным типом жилища у киргизов вплоть до Октябрьской революции была юрта</w:t>
      </w:r>
      <w:r>
        <w:rPr>
          <w:vertAlign w:val="superscript"/>
        </w:rPr>
        <w:t>3</w:t>
      </w:r>
      <w:r>
        <w:rPr/>
        <w:t xml:space="preserve"> - характерное порождение кочевого образа жизни. Восходя к древнетюркским традициям, юрта вобрала в себя лучшее из многовекового опыта народа. Киргизские племена, занимавшиеся кочевым скотоводством в горных условиях, выработали наиболее удобный для этих условий тип переносного жилища, которое легко разбиралось, перевозилось на вьючных животных и снова устанавливалось.</w:t>
      </w:r>
    </w:p>
    <w:p>
      <w:pPr>
        <w:pStyle w:val="Normal"/>
        <w:rPr/>
      </w:pPr>
      <w:r>
        <w:rPr/>
        <w:t>В различных районах Киргизии юрта имела своеобразную форму. Так, на юге Киргизии, а также в Таласской и Чаткальской долинах она отличалась немного уплощенным, сферическим куполом, на севере же Киргизии он был более высокий. Юрта состояла из деревянного остова и войлочного покрытия.</w:t>
      </w:r>
    </w:p>
    <w:p>
      <w:pPr>
        <w:pStyle w:val="Normal"/>
        <w:rPr>
          <w:i/>
          <w:i/>
          <w:iCs/>
        </w:rPr>
      </w:pPr>
      <w:r>
        <w:rPr/>
        <w:t>Юрты манапов и баев выделялись большими размерами и сооружались из 8-12 звеньев - решеток, покрытых белой кошмой. Как правило, такие юрты снаружи и внутри богато украшались различными орнаментированными изделиями из войлока, аппликациями, плетеной узорчатой бахромой, разноцветными кистями (</w:t>
      </w:r>
      <w:r>
        <w:rPr>
          <w:i/>
          <w:iCs/>
        </w:rPr>
        <w:t xml:space="preserve">чачык) </w:t>
      </w:r>
      <w:r>
        <w:rPr/>
        <w:t>и узорной тесьмой (</w:t>
      </w:r>
      <w:r>
        <w:rPr>
          <w:i/>
          <w:iCs/>
        </w:rPr>
        <w:t>терилген боо).</w:t>
      </w:r>
    </w:p>
    <w:p>
      <w:pPr>
        <w:pStyle w:val="Normal"/>
        <w:rPr/>
      </w:pPr>
      <w:r>
        <w:rPr/>
        <w:t xml:space="preserve">Помимо юрты у киргизов существовал ряд других перекосных жилищ сезонного характера. Это прежде всего так называемый </w:t>
      </w:r>
      <w:r>
        <w:rPr>
          <w:i/>
          <w:iCs/>
        </w:rPr>
        <w:t>сайма алачык (</w:t>
      </w:r>
      <w:r>
        <w:rPr/>
        <w:t xml:space="preserve">шалаш). Близок к нему </w:t>
      </w:r>
      <w:r>
        <w:rPr>
          <w:i/>
          <w:iCs/>
        </w:rPr>
        <w:t xml:space="preserve">алачык - </w:t>
      </w:r>
      <w:r>
        <w:rPr/>
        <w:t>жилище табунщиков, пастухов на летнем пастбище и сезонные жилища - -</w:t>
      </w:r>
      <w:r>
        <w:rPr>
          <w:i/>
          <w:iCs/>
        </w:rPr>
        <w:t xml:space="preserve">жолум уй, </w:t>
      </w:r>
      <w:r>
        <w:rPr/>
        <w:t>состоявшие из двух решетчатых звеньев юрты и жердей.</w:t>
      </w:r>
    </w:p>
    <w:p>
      <w:pPr>
        <w:pStyle w:val="Normal"/>
        <w:rPr/>
      </w:pPr>
      <w:r>
        <w:rPr/>
        <w:t xml:space="preserve">В южных районах Киргизии был распространен еще один вид временного жилища - </w:t>
      </w:r>
      <w:r>
        <w:rPr>
          <w:i/>
          <w:iCs/>
        </w:rPr>
        <w:t xml:space="preserve">тегирмек </w:t>
      </w:r>
      <w:r>
        <w:rPr/>
        <w:t>из составленных в круг трех крыльев решетчатых стен юрты, обернутых циновкой и покрытых вверху кошмой, а чаще всего тканью. На высокогорье табунщики нередко использовали как временное жилище "</w:t>
      </w:r>
      <w:r>
        <w:rPr>
          <w:i/>
          <w:iCs/>
        </w:rPr>
        <w:t xml:space="preserve">сой. ю-мо" </w:t>
      </w:r>
      <w:r>
        <w:rPr/>
        <w:t>из двух сведенных стенок юрты.</w:t>
      </w:r>
    </w:p>
    <w:p>
      <w:pPr>
        <w:pStyle w:val="Normal"/>
        <w:rPr>
          <w:i/>
          <w:i/>
          <w:iCs/>
        </w:rPr>
      </w:pPr>
      <w:r>
        <w:rPr/>
        <w:t>На протяжении веков усовершенствовалась не только сама юрта, но и ее интерьер. Правая сторона от входа юрты считалась женской половиной (</w:t>
      </w:r>
      <w:r>
        <w:rPr>
          <w:i/>
          <w:iCs/>
        </w:rPr>
        <w:t xml:space="preserve">эпчи жак). </w:t>
      </w:r>
      <w:r>
        <w:rPr/>
        <w:t>Здесь размещались красочные сумки из войлочных аппликаций или ткани (</w:t>
      </w:r>
      <w:r>
        <w:rPr>
          <w:i/>
          <w:iCs/>
        </w:rPr>
        <w:t xml:space="preserve">терме), аяк кап, кузгу кап </w:t>
      </w:r>
      <w:r>
        <w:rPr/>
        <w:t>и. п., в которых находились головные уборы хозяйки, а также располагалась кухонная утварь. Место для хранения пищи отделялось ширмой из орнаментированной циновки (</w:t>
      </w:r>
      <w:r>
        <w:rPr>
          <w:i/>
          <w:iCs/>
        </w:rPr>
        <w:t>чыгдан).</w:t>
      </w:r>
    </w:p>
    <w:p>
      <w:pPr>
        <w:pStyle w:val="Normal"/>
        <w:rPr/>
      </w:pPr>
      <w:r>
        <w:rPr/>
        <w:t>Другая, противоположная сторона считалась мужской (</w:t>
      </w:r>
      <w:r>
        <w:rPr>
          <w:i/>
          <w:iCs/>
        </w:rPr>
        <w:t xml:space="preserve">эр жак). </w:t>
      </w:r>
      <w:r>
        <w:rPr/>
        <w:t>Там вешали на шесте (</w:t>
      </w:r>
      <w:r>
        <w:rPr>
          <w:i/>
          <w:iCs/>
        </w:rPr>
        <w:t xml:space="preserve">бакан) </w:t>
      </w:r>
      <w:r>
        <w:rPr/>
        <w:t>лучшую одежду и головные уборы мужчин, а ближе к выходу - конское снаряжение.</w:t>
      </w:r>
    </w:p>
    <w:p>
      <w:pPr>
        <w:pStyle w:val="Normal"/>
        <w:rPr>
          <w:i/>
          <w:i/>
          <w:iCs/>
        </w:rPr>
      </w:pPr>
      <w:r>
        <w:rPr/>
        <w:t>Место напротив входа являлось самым почетным (</w:t>
      </w:r>
      <w:r>
        <w:rPr>
          <w:i/>
          <w:iCs/>
        </w:rPr>
        <w:t xml:space="preserve">тер). </w:t>
      </w:r>
      <w:r>
        <w:rPr/>
        <w:t xml:space="preserve">У этой части стены ставили в ряд сундуки, на которые укладывали малоупотребляемые в повседневном быту красочные узорные кошмы, ковры, а поверх них в несколько рядов - одеяла, свернутые в валик; чем их было больше, тем зажиточнее считались хозяева. Такое сооружение называлось </w:t>
      </w:r>
      <w:r>
        <w:rPr>
          <w:i/>
          <w:iCs/>
        </w:rPr>
        <w:t xml:space="preserve">жук. </w:t>
      </w:r>
      <w:r>
        <w:rPr/>
        <w:t>На пол юрты стлали самые лучшие кошмы - шырдаки, а на них узкие стеганые одеяла (</w:t>
      </w:r>
      <w:r>
        <w:rPr>
          <w:i/>
          <w:iCs/>
        </w:rPr>
        <w:t xml:space="preserve">твшвк), </w:t>
      </w:r>
      <w:r>
        <w:rPr/>
        <w:t>либо меховые подстилки (</w:t>
      </w:r>
      <w:r>
        <w:rPr>
          <w:i/>
          <w:iCs/>
        </w:rPr>
        <w:t xml:space="preserve">келдвлец). </w:t>
      </w:r>
      <w:r>
        <w:rPr/>
        <w:t xml:space="preserve">Тер был центром юрты. Здесь принимали почетных гостей, расстилая перед сидящими скатерть - достархан. Посередине разводили огонь, готовили пищу. Это место называлось </w:t>
      </w:r>
      <w:r>
        <w:rPr>
          <w:i/>
          <w:iCs/>
        </w:rPr>
        <w:t>коломто.</w:t>
      </w:r>
    </w:p>
    <w:p>
      <w:pPr>
        <w:pStyle w:val="Normal"/>
        <w:rPr/>
      </w:pPr>
      <w:r>
        <w:rPr/>
        <w:t xml:space="preserve">Богатые приготавливали пищу в специальных юртах - </w:t>
      </w:r>
      <w:r>
        <w:rPr>
          <w:i/>
          <w:iCs/>
        </w:rPr>
        <w:t xml:space="preserve">аш-кана. </w:t>
      </w:r>
      <w:r>
        <w:rPr/>
        <w:t>Бедняки жили в прокопченных маленьких юртах (</w:t>
      </w:r>
      <w:r>
        <w:rPr>
          <w:i/>
          <w:iCs/>
        </w:rPr>
        <w:t xml:space="preserve">баз уй, кара уй), </w:t>
      </w:r>
      <w:r>
        <w:rPr/>
        <w:t>где размещался не только их незатейливый скарб (постель, посуда и т.д.), но в холодное время года и новорожденные телята и ягнята.</w:t>
      </w:r>
    </w:p>
    <w:p>
      <w:pPr>
        <w:pStyle w:val="Normal"/>
        <w:rPr/>
      </w:pPr>
      <w:r>
        <w:rPr/>
        <w:t>Для зимних стоянок (</w:t>
      </w:r>
      <w:r>
        <w:rPr>
          <w:i/>
          <w:iCs/>
        </w:rPr>
        <w:t xml:space="preserve">кыштоо) </w:t>
      </w:r>
      <w:r>
        <w:rPr/>
        <w:t>выбирались места, защищенные от ветра, на солнечной стороне горных склонов, вблизи от водных источников. Рядом с юртой сооружались загоны для овец, навесы, сараи для лошадей, крупного рогатого скота. Здесь же располагались и полуземлянки самых бедных киргизов (</w:t>
      </w:r>
      <w:r>
        <w:rPr>
          <w:i/>
          <w:iCs/>
        </w:rPr>
        <w:t xml:space="preserve">жер кепе </w:t>
      </w:r>
      <w:r>
        <w:rPr/>
        <w:t xml:space="preserve">или </w:t>
      </w:r>
      <w:r>
        <w:rPr>
          <w:i/>
          <w:iCs/>
        </w:rPr>
        <w:t xml:space="preserve">жер теле), </w:t>
      </w:r>
      <w:r>
        <w:rPr/>
        <w:t>которые наполовину врастали в землю и не имели окон. Их заменяло дымовое отверстие в крыше. Очаг находился в центре жилья. С течением времени возводились глинобитные жилища. Двор нередко обсаживался деревьями, преимущественно тополями и ивой, необходимыми для строительства. Так на местах некоторых временных зимовий появлялись постоянные селения.</w:t>
      </w:r>
    </w:p>
    <w:p>
      <w:pPr>
        <w:pStyle w:val="Normal"/>
        <w:rPr/>
      </w:pPr>
      <w:r>
        <w:rPr/>
        <w:t xml:space="preserve">Под влиянием узбеков и таджиков еще в первой половине </w:t>
      </w:r>
      <w:r>
        <w:rPr>
          <w:lang w:val="en-US"/>
        </w:rPr>
        <w:t>XIX</w:t>
      </w:r>
      <w:r>
        <w:rPr/>
        <w:t xml:space="preserve"> в. такие поселения возникли в Южной Киргизии (Кара-Булак, Баткен, Беш-Булак, Монок, Кыргыз-Кыштак и др.). После вхождения края в состав России, в конце </w:t>
      </w:r>
      <w:r>
        <w:rPr>
          <w:lang w:val="en-US"/>
        </w:rPr>
        <w:t>XIX</w:t>
      </w:r>
      <w:r>
        <w:rPr/>
        <w:t xml:space="preserve"> - начале</w:t>
      </w:r>
    </w:p>
    <w:p>
      <w:pPr>
        <w:pStyle w:val="Normal"/>
        <w:rPr/>
      </w:pPr>
      <w:r>
        <w:rPr>
          <w:lang w:val="en-US"/>
        </w:rPr>
        <w:t>XX</w:t>
      </w:r>
      <w:r>
        <w:rPr/>
        <w:t xml:space="preserve"> в., количество селений увеличивается за счет оседавших бедняков. Однако ко времени Октябрьской революции дело не дошло до прочной оседлости. В киргизских селениях Ферганской долины, как правило, находились базар, чайхана, мечети.</w:t>
      </w:r>
    </w:p>
    <w:p>
      <w:pPr>
        <w:pStyle w:val="Normal"/>
        <w:rPr/>
      </w:pPr>
      <w:r>
        <w:rPr/>
        <w:t>В связи с разработкой каменноугольных копей Сулюкты, Кызыл-Кия, Кок-Янгака, Таш-Кумыра возникли рабочие поселки без определенной планировки и какого-либо благоустройства.</w:t>
      </w:r>
    </w:p>
    <w:p>
      <w:pPr>
        <w:pStyle w:val="Normal"/>
        <w:rPr/>
      </w:pPr>
      <w:r>
        <w:rPr/>
        <w:t>Заметное влияние на складывание облика киргизских селений на севере Киргизии оказывали русские и украинские переселенцы. Первое из оседлых селений киргизов в Чуйской долине - Таш-Тюбе (Пишпекский уезд) - было основано в 1899 г. В последующие годы и в Прииссыккулье возник ряд киргизских селении: Тепке. Чырак, Темировка, Таштак</w:t>
      </w:r>
      <w:r>
        <w:rPr>
          <w:vertAlign w:val="superscript"/>
        </w:rPr>
        <w:t>4</w:t>
      </w:r>
      <w:r>
        <w:rPr/>
        <w:t xml:space="preserve"> и др.</w:t>
      </w:r>
    </w:p>
    <w:p>
      <w:pPr>
        <w:pStyle w:val="Normal"/>
        <w:rPr/>
      </w:pPr>
      <w:r>
        <w:rPr/>
        <w:t>Киргизские селения в северной части края по планировке нередко напоминали переселенческие, но в отличие от последних имели мало садов и огородов и, как правило, рядом с домом еще ставилась традиционная юрта. Несколько выделялось в этом отношении селение Таш-Тюбе. Здесь, по примеру русских, вдоль одной прямой улицы, обсаженной тополями, строились дома с двускатными камышовыми крышами и небольшими окнами. В некоторых селениях преобладали деревянные дома. Были и смешанные русско-киргизские селения, как, например, Дархан, возникшее в 1912 г.5 Отдельные баи и манапы в Чуйской и других долинах строили капитальные дома европейского типа, обзаводились садами и огородами.</w:t>
      </w:r>
    </w:p>
    <w:p>
      <w:pPr>
        <w:pStyle w:val="Normal"/>
        <w:rPr/>
      </w:pPr>
      <w:r>
        <w:rPr/>
        <w:t>В южных районах преобладал ферганский тип жилища - дома с плоской или двускатной крышей, открытой террасой (</w:t>
      </w:r>
      <w:r>
        <w:rPr>
          <w:i/>
          <w:iCs/>
        </w:rPr>
        <w:t xml:space="preserve">айвам) </w:t>
      </w:r>
      <w:r>
        <w:rPr/>
        <w:t xml:space="preserve">во всю длину и окнами, обращенными во двор. </w:t>
      </w:r>
      <w:r>
        <w:rPr>
          <w:lang w:val="en-US"/>
        </w:rPr>
        <w:t>EJ</w:t>
      </w:r>
      <w:r>
        <w:rPr/>
        <w:t xml:space="preserve"> западной части Алая встречались дома памирского типа, отличавшиеся деревянно-ступенчатым перекрытием. Здесь жилые и хозяйственные помещения находились под одной крышей, которая покоилась на деревянных подпорках. Окна в таких домах отсутствовали, их заменяло дымовое отверстие в крыше. В технике домостроения в южных районах Киргизии проявлялись традиции узбекских и таджикских мастеров, а в северных - русских и украинских.</w:t>
      </w:r>
    </w:p>
    <w:p>
      <w:pPr>
        <w:pStyle w:val="Normal"/>
        <w:rPr/>
      </w:pPr>
      <w:r>
        <w:rPr/>
        <w:t>В постоянном жилище киргизов в большинстве случаев сохранялся интерьер юрты. Но под влиянием русского и украинского населения в домах некоторых киргизов Иссык-Кульской котловины и Чуйской долины стала появляться мебель - деревянные столы и кровати, а также фабричная утварь - чашки, подносы, котлы и т.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 Одеж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ежда киргизов в середине </w:t>
      </w:r>
      <w:r>
        <w:rPr>
          <w:lang w:val="en-US"/>
        </w:rPr>
        <w:t>XVIII</w:t>
      </w:r>
      <w:r>
        <w:rPr/>
        <w:t xml:space="preserve"> - начале </w:t>
      </w:r>
      <w:r>
        <w:rPr>
          <w:lang w:val="en-US"/>
        </w:rPr>
        <w:t>XIX</w:t>
      </w:r>
      <w:r>
        <w:rPr/>
        <w:t xml:space="preserve"> в. оставаясь в основных чертах традиционной, была приспособлена к исторически сложившимся условиям кочевого образа жизни киргизов.</w:t>
      </w:r>
    </w:p>
    <w:p>
      <w:pPr>
        <w:pStyle w:val="Normal"/>
        <w:rPr/>
      </w:pPr>
      <w:r>
        <w:rPr/>
        <w:t>Основным материалом для изготовления одежды служило животноводческое сырье: шкуры овец и ягнят выделывались для верхней одежды, кожи верблюдов, коров, телят обрабатывались для обуви. Из шерсти овец и верблюдов изготовлялась высококачественная тонкая кошма, шедшая на шитье верхней нарядно мужской одежды и головных уборов. На примитивном станке (</w:t>
      </w:r>
      <w:r>
        <w:rPr>
          <w:i/>
          <w:iCs/>
        </w:rPr>
        <w:t xml:space="preserve">ор-мвк) </w:t>
      </w:r>
      <w:r>
        <w:rPr/>
        <w:t>ткались ткани (</w:t>
      </w:r>
      <w:r>
        <w:rPr>
          <w:i/>
          <w:iCs/>
        </w:rPr>
        <w:t xml:space="preserve">таар) </w:t>
      </w:r>
      <w:r>
        <w:rPr/>
        <w:t>различных видов.</w:t>
      </w:r>
    </w:p>
    <w:p>
      <w:pPr>
        <w:pStyle w:val="Normal"/>
        <w:rPr/>
      </w:pPr>
      <w:r>
        <w:rPr/>
        <w:t>Торговые и бытовые связи с соседними народами вели к все большему проникновению в среду киргизов кустарных среднеазиатских и кашгарских тканей. Одежда киргизов, осевших в жарких южных районах края, несколько приближалась по покрою к одежде соседних узбеков. После вхождения Киргизии в состав России чаще приобретались готовые привозные узбекские стеганые халаты, тюбетейки, белые рубашки, а также фабричные ткани, обувь, платки и т.д.</w:t>
      </w:r>
    </w:p>
    <w:p>
      <w:pPr>
        <w:pStyle w:val="Normal"/>
        <w:rPr/>
      </w:pPr>
      <w:r>
        <w:rPr/>
        <w:t>В одежде, как и в жилище, были сильно выражены социальные контрасты. Если феодальная знать носила одежду из лучших тканей, дорогих мехов, кожи и замши, отделанную золотыми и серебряными украшениями, жемчугом и перламутром, то подавляющая масса населения облачалась в самую дешевую одежду традиционного стиля и покроя, использовала до полного износа самодельную обувь.</w:t>
      </w:r>
    </w:p>
    <w:p>
      <w:pPr>
        <w:pStyle w:val="Normal"/>
        <w:rPr/>
      </w:pPr>
      <w:r>
        <w:rPr/>
        <w:t xml:space="preserve">Вплоть до середины </w:t>
      </w:r>
      <w:r>
        <w:rPr>
          <w:lang w:val="en-US"/>
        </w:rPr>
        <w:t>XIX</w:t>
      </w:r>
      <w:r>
        <w:rPr/>
        <w:t xml:space="preserve"> в. киргизская одежда, как и многих других кочевых народов, характеризовалась слабой дифференцированностыо у разных половозрастных групп. Отдельные виды как нательной, так и верхней одежды были по покрою одинаковыми для женщин и мужчин. Во второй половин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 в этом отношении также произошел ряд изменений.</w:t>
      </w:r>
    </w:p>
    <w:p>
      <w:pPr>
        <w:pStyle w:val="Normal"/>
        <w:rPr/>
      </w:pPr>
      <w:r>
        <w:rPr/>
        <w:t>Глубоко традиционными у киргизов были широкие в поясе и суживавшиеся книзу мужские овчинные штаны (</w:t>
      </w:r>
      <w:r>
        <w:rPr>
          <w:i/>
          <w:iCs/>
        </w:rPr>
        <w:t xml:space="preserve">шым). </w:t>
      </w:r>
      <w:r>
        <w:rPr/>
        <w:t>Нарядными считались штаны из замши или из выделанной кожи горного козла (</w:t>
      </w:r>
      <w:r>
        <w:rPr>
          <w:i/>
          <w:iCs/>
        </w:rPr>
        <w:t xml:space="preserve">кандагай), </w:t>
      </w:r>
      <w:r>
        <w:rPr/>
        <w:t>украшенные вышивкой. Они были очень прочными, поэтому их надевали также борцы во время состязаний (</w:t>
      </w:r>
      <w:r>
        <w:rPr>
          <w:i/>
          <w:iCs/>
        </w:rPr>
        <w:t xml:space="preserve">эциш, курвш). </w:t>
      </w:r>
      <w:r>
        <w:rPr/>
        <w:t>Летом носили штаны из кустарных тканей (</w:t>
      </w:r>
      <w:r>
        <w:rPr>
          <w:i/>
          <w:iCs/>
        </w:rPr>
        <w:t xml:space="preserve">таар) </w:t>
      </w:r>
      <w:r>
        <w:rPr/>
        <w:t>различного качества, а также из фабричных материалов.</w:t>
      </w:r>
    </w:p>
    <w:p>
      <w:pPr>
        <w:pStyle w:val="Normal"/>
        <w:rPr>
          <w:i/>
          <w:i/>
          <w:iCs/>
        </w:rPr>
      </w:pPr>
      <w:r>
        <w:rPr/>
        <w:t>Обычной верхней мужской одеждой служил нагольный овчинный тулуп (</w:t>
      </w:r>
      <w:r>
        <w:rPr>
          <w:i/>
          <w:iCs/>
        </w:rPr>
        <w:t xml:space="preserve">тон, постун). С </w:t>
      </w:r>
      <w:r>
        <w:rPr/>
        <w:t xml:space="preserve">конца </w:t>
      </w:r>
      <w:r>
        <w:rPr>
          <w:lang w:val="en-US"/>
        </w:rPr>
        <w:t>XIX</w:t>
      </w:r>
      <w:r>
        <w:rPr/>
        <w:t xml:space="preserve"> в. использовали европейского покроя шубы (</w:t>
      </w:r>
      <w:r>
        <w:rPr>
          <w:i/>
          <w:iCs/>
        </w:rPr>
        <w:t>бущрмв-тон).</w:t>
      </w:r>
    </w:p>
    <w:p>
      <w:pPr>
        <w:pStyle w:val="Normal"/>
        <w:rPr/>
      </w:pPr>
      <w:r>
        <w:rPr/>
        <w:t>Одним из видов киргизской мужской верхней одежды являлся кементай. Шили его из тонких или грубых накатанных кошм естественных цветов. Белые тонкие кошмы шли на изготовление</w:t>
      </w:r>
      <w:r>
        <w:rPr>
          <w:vertAlign w:val="superscript"/>
        </w:rPr>
        <w:t xml:space="preserve">0 </w:t>
      </w:r>
      <w:r>
        <w:rPr/>
        <w:t xml:space="preserve">кементая для состоятельных лиц. Наряду с нагольным тулупом этот вид одежды - </w:t>
      </w:r>
      <w:r>
        <w:rPr>
          <w:i/>
          <w:iCs/>
        </w:rPr>
        <w:t xml:space="preserve">кементай, кебенек - </w:t>
      </w:r>
      <w:r>
        <w:rPr/>
        <w:t>имеет у киргизов наиболее давние истоки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rPr/>
      </w:pPr>
      <w:r>
        <w:rPr/>
        <w:t xml:space="preserve">Другую мужскую верхнюю одежду - чепкен, одинаковый по покрою с кементаем, шили из ткани </w:t>
      </w:r>
      <w:r>
        <w:rPr>
          <w:i/>
          <w:iCs/>
        </w:rPr>
        <w:t xml:space="preserve">таар. </w:t>
      </w:r>
      <w:r>
        <w:rPr/>
        <w:t>изготовляемой из верблюжьей и овечьей шерсти различных естественных цветов.</w:t>
      </w:r>
    </w:p>
    <w:p>
      <w:pPr>
        <w:pStyle w:val="Normal"/>
        <w:rPr/>
      </w:pPr>
      <w:r>
        <w:rPr/>
        <w:t>Разновидностью овчинных тулупов можно считать и крытые тканью шубы (</w:t>
      </w:r>
      <w:r>
        <w:rPr>
          <w:i/>
          <w:iCs/>
        </w:rPr>
        <w:t xml:space="preserve">ичик) </w:t>
      </w:r>
      <w:r>
        <w:rPr/>
        <w:t xml:space="preserve">из шкур ягнят, лицевая сторона которых покрывалась материей темных цветов; шуба имела большой шалевый воротник. Самые богатые шили шубы из дорогих мехов - волка, лисы и соболя. С середины </w:t>
      </w:r>
      <w:r>
        <w:rPr>
          <w:lang w:val="en-US"/>
        </w:rPr>
        <w:t>XIX</w:t>
      </w:r>
      <w:r>
        <w:rPr/>
        <w:t xml:space="preserve"> в. на севере края стала широко распространяться верхняя одежда </w:t>
      </w:r>
      <w:r>
        <w:rPr>
          <w:i/>
          <w:iCs/>
        </w:rPr>
        <w:t xml:space="preserve">чапан </w:t>
      </w:r>
      <w:r>
        <w:rPr/>
        <w:t>из цветного ситца, сатина и других видов хлопчатобумажной ткани на подкладке.</w:t>
      </w:r>
    </w:p>
    <w:p>
      <w:pPr>
        <w:pStyle w:val="Normal"/>
        <w:rPr/>
      </w:pPr>
      <w:r>
        <w:rPr/>
        <w:t>Наиболее древней, уже начинавшей выходить из употребления, расты проявлялись особенно разительно. По мере роста торговли с Центральной Россией кустарные материалы для верхней и нижней одежды заменялись фабричными тканя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vertAlign w:val="subscript"/>
        </w:rPr>
      </w:pPr>
      <w:r>
        <w:rPr/>
        <w:t>Глава 3 Пища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Пища киргизов в </w:t>
      </w:r>
      <w:r>
        <w:rPr>
          <w:lang w:val="en-US"/>
        </w:rPr>
        <w:t>XVIII</w:t>
      </w:r>
      <w:r>
        <w:rPr/>
        <w:t xml:space="preserve"> - начале </w:t>
      </w:r>
      <w:r>
        <w:rPr>
          <w:lang w:val="en-US"/>
        </w:rPr>
        <w:t>XIX</w:t>
      </w:r>
      <w:r>
        <w:rPr/>
        <w:t xml:space="preserve"> в. характеризовалась традиционными обусловленными основным направленном хозяйства - скотоводством. Преобладал молочный и мясной рацион</w:t>
      </w:r>
      <w:r>
        <w:rPr>
          <w:vertAlign w:val="superscript"/>
        </w:rPr>
        <w:t>8</w:t>
      </w:r>
      <w:r>
        <w:rPr/>
        <w:t>, хотя мясная пища и не составляла основу питания киргизской бедноты Вместе с тем с развитием земледелия киргизская кухня пополнялась мучными и овощными блюдами.</w:t>
      </w:r>
    </w:p>
    <w:p>
      <w:pPr>
        <w:pStyle w:val="Normal"/>
        <w:rPr/>
      </w:pPr>
      <w:r>
        <w:rPr/>
        <w:t>Пищу бедноты в течение всего дня составляла жидкая похлебка (</w:t>
      </w:r>
      <w:r>
        <w:rPr>
          <w:i/>
          <w:iCs/>
        </w:rPr>
        <w:t xml:space="preserve">жарма) </w:t>
      </w:r>
      <w:r>
        <w:rPr/>
        <w:t>из толокна - поджаренного смолотого зерна.</w:t>
      </w:r>
    </w:p>
    <w:p>
      <w:pPr>
        <w:pStyle w:val="Normal"/>
        <w:rPr/>
      </w:pPr>
      <w:r>
        <w:rPr/>
        <w:t xml:space="preserve">Предпочтительной едой у киргизов была пища из мяса домашних, отчасти и диких животных, а также птицы. Излюбленным кушаньем был </w:t>
      </w:r>
      <w:r>
        <w:rPr>
          <w:i/>
          <w:iCs/>
        </w:rPr>
        <w:t xml:space="preserve">нарын </w:t>
      </w:r>
      <w:r>
        <w:rPr/>
        <w:t xml:space="preserve">или </w:t>
      </w:r>
      <w:r>
        <w:rPr>
          <w:i/>
          <w:iCs/>
        </w:rPr>
        <w:t xml:space="preserve">ту ураган эт - </w:t>
      </w:r>
      <w:r>
        <w:rPr/>
        <w:t>мелко накрошенное мясо с лапшой, разбавленное бульоном.</w:t>
      </w:r>
    </w:p>
    <w:p>
      <w:pPr>
        <w:pStyle w:val="Normal"/>
        <w:rPr/>
      </w:pPr>
      <w:r>
        <w:rPr/>
        <w:t xml:space="preserve">Из овечьей печени и жира готовили особые колбасы - </w:t>
      </w:r>
      <w:r>
        <w:rPr>
          <w:i/>
          <w:iCs/>
        </w:rPr>
        <w:t xml:space="preserve">олобо, ж&amp;ркое-куурдак, </w:t>
      </w:r>
      <w:r>
        <w:rPr/>
        <w:t>пережаренное с луком. В состав традиционной кухни киргизского населения южных районов Киргизии входи, и плов, воспринятый, возможно от узбеков и таджиков.</w:t>
      </w:r>
    </w:p>
    <w:p>
      <w:pPr>
        <w:pStyle w:val="Normal"/>
        <w:rPr>
          <w:i/>
          <w:i/>
          <w:iCs/>
        </w:rPr>
      </w:pPr>
      <w:r>
        <w:rPr/>
        <w:t xml:space="preserve">Молочные продукты являлись одной из основ пищевого рациона киргизов. Повседневным и самым распространенным продуктом было кислое коровье и овечье молоко - </w:t>
      </w:r>
      <w:r>
        <w:rPr>
          <w:i/>
          <w:iCs/>
        </w:rPr>
        <w:t xml:space="preserve">айран. </w:t>
      </w:r>
      <w:r>
        <w:rPr/>
        <w:t>При квашении в него иногда добавляли толокняной крупы (</w:t>
      </w:r>
      <w:r>
        <w:rPr>
          <w:i/>
          <w:iCs/>
        </w:rPr>
        <w:t xml:space="preserve">акшак). </w:t>
      </w:r>
      <w:r>
        <w:rPr/>
        <w:t xml:space="preserve">Этот вид кислого молока назывался </w:t>
      </w:r>
      <w:r>
        <w:rPr>
          <w:i/>
          <w:iCs/>
        </w:rPr>
        <w:t xml:space="preserve">ашайран, </w:t>
      </w:r>
      <w:r>
        <w:rPr/>
        <w:t xml:space="preserve">процеженное или отжатое кислое молоко - </w:t>
      </w:r>
      <w:r>
        <w:rPr>
          <w:i/>
          <w:iCs/>
        </w:rPr>
        <w:t xml:space="preserve">сузмо. </w:t>
      </w:r>
      <w:r>
        <w:rPr/>
        <w:t>Из сузме при просушивании его готовили сыр (</w:t>
      </w:r>
      <w:r>
        <w:rPr>
          <w:i/>
          <w:iCs/>
        </w:rPr>
        <w:t>курут).</w:t>
      </w:r>
    </w:p>
    <w:p>
      <w:pPr>
        <w:pStyle w:val="Normal"/>
        <w:rPr>
          <w:i/>
          <w:i/>
          <w:iCs/>
        </w:rPr>
      </w:pPr>
      <w:r>
        <w:rPr/>
        <w:t xml:space="preserve">Приготовленный путем сквашивания п кипячения особый сыр назывался </w:t>
      </w:r>
      <w:r>
        <w:rPr>
          <w:i/>
          <w:iCs/>
        </w:rPr>
        <w:t xml:space="preserve">эжигей. </w:t>
      </w:r>
      <w:r>
        <w:rPr/>
        <w:t>Из накопленной за определенное время сметаны (</w:t>
      </w:r>
      <w:r>
        <w:rPr>
          <w:i/>
          <w:iCs/>
        </w:rPr>
        <w:t xml:space="preserve">каймак) </w:t>
      </w:r>
      <w:r>
        <w:rPr/>
        <w:t xml:space="preserve">получали топленое масло - </w:t>
      </w:r>
      <w:r>
        <w:rPr>
          <w:i/>
          <w:iCs/>
        </w:rPr>
        <w:t xml:space="preserve">сары-. чай. </w:t>
      </w:r>
      <w:r>
        <w:rPr/>
        <w:t xml:space="preserve">из его сгустка - </w:t>
      </w:r>
      <w:r>
        <w:rPr>
          <w:i/>
          <w:iCs/>
        </w:rPr>
        <w:t>чвбвгв.</w:t>
      </w:r>
    </w:p>
    <w:p>
      <w:pPr>
        <w:pStyle w:val="Normal"/>
        <w:rPr/>
      </w:pPr>
      <w:r>
        <w:rPr/>
        <w:t xml:space="preserve">Любимым напитком у киргизов издревле был кумыс из кобыльего молока, подвергшегося брожению. По способу приготовления и вкусу кумыс делили на </w:t>
      </w:r>
      <w:r>
        <w:rPr>
          <w:i/>
          <w:iCs/>
        </w:rPr>
        <w:t xml:space="preserve">саамал кымыз, тунма кымыз, шырбан кымыз </w:t>
      </w:r>
      <w:r>
        <w:rPr/>
        <w:t>и т.д.</w:t>
      </w:r>
    </w:p>
    <w:p>
      <w:pPr>
        <w:pStyle w:val="Normal"/>
        <w:rPr>
          <w:i/>
          <w:i/>
          <w:iCs/>
        </w:rPr>
      </w:pPr>
      <w:r>
        <w:rPr/>
        <w:t>Мучная пища была мало доступна кочевникам, но у киргизов полуоседлых районов она занимала значительное место. Из кислого теста в котле выпекались мелкие лепешки (</w:t>
      </w:r>
      <w:r>
        <w:rPr>
          <w:i/>
          <w:iCs/>
        </w:rPr>
        <w:t xml:space="preserve">жапкан нал, (квмкврмв нан), </w:t>
      </w:r>
      <w:r>
        <w:rPr/>
        <w:t>из пресного - лепешки тонкие (</w:t>
      </w:r>
      <w:r>
        <w:rPr>
          <w:i/>
          <w:iCs/>
        </w:rPr>
        <w:t xml:space="preserve">колама, таптама) </w:t>
      </w:r>
      <w:r>
        <w:rPr/>
        <w:t>или слоеные (</w:t>
      </w:r>
      <w:r>
        <w:rPr>
          <w:i/>
          <w:iCs/>
        </w:rPr>
        <w:t>каттама).</w:t>
      </w:r>
    </w:p>
    <w:p>
      <w:pPr>
        <w:pStyle w:val="Normal"/>
        <w:rPr/>
      </w:pPr>
      <w:r>
        <w:rPr/>
        <w:t>В особо торжественных случаях жарили на масле маленькие кусочки кислого теста - (</w:t>
      </w:r>
      <w:r>
        <w:rPr>
          <w:i/>
          <w:iCs/>
        </w:rPr>
        <w:t xml:space="preserve">боорсок), </w:t>
      </w:r>
      <w:r>
        <w:rPr/>
        <w:t>а также круглые ритуальные плоские лепешки (</w:t>
      </w:r>
      <w:r>
        <w:rPr>
          <w:i/>
          <w:iCs/>
        </w:rPr>
        <w:t xml:space="preserve">май-токоч). </w:t>
      </w:r>
      <w:r>
        <w:rPr/>
        <w:t>оладьи-</w:t>
      </w:r>
      <w:r>
        <w:rPr>
          <w:i/>
          <w:iCs/>
        </w:rPr>
        <w:t xml:space="preserve">куймак. </w:t>
      </w:r>
      <w:r>
        <w:rPr/>
        <w:t xml:space="preserve">Из пресного теста готовили полужидкие блюда - </w:t>
      </w:r>
      <w:r>
        <w:rPr>
          <w:i/>
          <w:iCs/>
        </w:rPr>
        <w:t xml:space="preserve">кесме, зкуппа, кулчвтай </w:t>
      </w:r>
      <w:r>
        <w:rPr/>
        <w:t>и т.п.</w:t>
      </w:r>
    </w:p>
    <w:p>
      <w:pPr>
        <w:pStyle w:val="Normal"/>
        <w:rPr>
          <w:i/>
          <w:i/>
          <w:iCs/>
        </w:rPr>
      </w:pPr>
      <w:r>
        <w:rPr/>
        <w:t xml:space="preserve">Из крупы ячменя пли пшеницы варили жидкие каши - </w:t>
      </w:r>
      <w:r>
        <w:rPr>
          <w:i/>
          <w:iCs/>
        </w:rPr>
        <w:t>Квж (</w:t>
      </w:r>
      <w:r>
        <w:rPr>
          <w:i/>
          <w:iCs/>
          <w:vertAlign w:val="superscript"/>
        </w:rPr>
        <w:t xml:space="preserve">:. </w:t>
      </w:r>
      <w:r>
        <w:rPr/>
        <w:t xml:space="preserve">а из пшена (проса) со сметаной готовили </w:t>
      </w:r>
      <w:r>
        <w:rPr>
          <w:i/>
          <w:iCs/>
        </w:rPr>
        <w:t>кептургвн таруу.</w:t>
      </w:r>
    </w:p>
    <w:p>
      <w:pPr>
        <w:pStyle w:val="Normal"/>
        <w:rPr/>
      </w:pPr>
      <w:r>
        <w:rPr/>
        <w:t>Из проса приготовляли также хмельной напиток (</w:t>
      </w:r>
      <w:r>
        <w:rPr>
          <w:i/>
          <w:iCs/>
        </w:rPr>
        <w:t xml:space="preserve">бозо). </w:t>
      </w:r>
      <w:r>
        <w:rPr/>
        <w:t>Некоторые киргизы, по преимуществу бедняки-земледельцы, выделывали его для продажи.</w:t>
      </w:r>
    </w:p>
    <w:p>
      <w:pPr>
        <w:pStyle w:val="Normal"/>
        <w:rPr/>
      </w:pPr>
      <w:r>
        <w:rPr/>
        <w:t xml:space="preserve">В пищевом рационе у киргизов встречался и чай, часто с добавлением молока и соли. Более широко был распространен так называемый </w:t>
      </w:r>
      <w:r>
        <w:rPr>
          <w:i/>
          <w:iCs/>
        </w:rPr>
        <w:t xml:space="preserve">куурма чай, </w:t>
      </w:r>
      <w:r>
        <w:rPr/>
        <w:t>который употреблялся не только как напиток, но и входил в состав пищи.</w:t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 в киргизскую кулинарию начали проникать национальные блюда узбеков, уйгуров, дунган, русских (лагман, чучвара, мантуу, шувале, борщ, жаркое и др.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4. Искус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тельное искусство киргизов, носившее прикладной характер, богато, самобытно и красочно. В нем особенно ярко проявилась высокая художественная одаренность народа. Многие его формы, возникнув в своей основе еще в глубокой древности, оказались жизнестойкими бытовали в течение многих столетий.</w:t>
      </w:r>
    </w:p>
    <w:p>
      <w:pPr>
        <w:pStyle w:val="Normal"/>
        <w:rPr/>
      </w:pPr>
      <w:r>
        <w:rPr/>
        <w:t>В условиях кочевого образа жизни киргизы стремились создавать бытовые вещи, не только удобные при частых перекочевках, верховой езде пли сидении на полу, но при этом еще п не ломающиеся, прочные при упаковке и переездах. В то же время эти предметы должны были удовлетворять эстетические потребности народа. Поэтому жилище, одежда, утварь, конская сбруя украшались орнаментом, вышивкой, аппликациями, чеканкой и т.д. Поколениями безвестных мастеров были созданы неповторимые, уникальные образцы народного искусства.</w:t>
      </w:r>
    </w:p>
    <w:p>
      <w:pPr>
        <w:pStyle w:val="Normal"/>
        <w:rPr/>
      </w:pPr>
      <w:r>
        <w:rPr/>
        <w:t>Произведением высокого прикладного искусства можно считать саму юрту и ее интерьер. В них отражены художественный вкус народа, своеобразный колорит, изящество форм. В украшении юрты сконцентрированы такие виды искусства, как резьба и роспись по дереву и металлу, художественное ткачество шерстяных и изготовление чиевых изделий, орнаментация и аппликация по войлоку и ткани, вышивка и узорное плетение и т.д.</w:t>
      </w:r>
    </w:p>
    <w:p>
      <w:pPr>
        <w:pStyle w:val="Normal"/>
        <w:rPr/>
      </w:pPr>
      <w:r>
        <w:rPr/>
        <w:t>Самым распространенным и ходовым материалом для создания бытовых изделии был войлок. Им покрывали юрту, из него шили одежду, сумки разных форм (</w:t>
      </w:r>
      <w:r>
        <w:rPr>
          <w:i/>
          <w:iCs/>
        </w:rPr>
        <w:t xml:space="preserve">аяк кап, жапсар, текче </w:t>
      </w:r>
      <w:r>
        <w:rPr/>
        <w:t>и др.) для хранения женских хозяйственных мелочей. Замечательными произведениями народного искусства в интерьере юрты являлись войлочные ковры для пола (</w:t>
      </w:r>
      <w:r>
        <w:rPr>
          <w:i/>
          <w:iCs/>
        </w:rPr>
        <w:t xml:space="preserve">шырдак), </w:t>
      </w:r>
      <w:r>
        <w:rPr/>
        <w:t>широкие полосы, обертывающие изгибы купольных жердей юрты (</w:t>
      </w:r>
      <w:r>
        <w:rPr>
          <w:i/>
          <w:iCs/>
        </w:rPr>
        <w:t xml:space="preserve">жабык баш). </w:t>
      </w:r>
      <w:r>
        <w:rPr/>
        <w:t>Техника их изготовления идентична: вырезание узоров пз цветных войлоков и сшивание их, в результате чего получалась красочная кошма с контрастным сочетанием цветов. Таким же способом делали и указанные выше "мозаичные" сумки.</w:t>
      </w:r>
    </w:p>
    <w:p>
      <w:pPr>
        <w:pStyle w:val="Normal"/>
        <w:rPr>
          <w:i/>
          <w:i/>
          <w:iCs/>
        </w:rPr>
      </w:pPr>
      <w:r>
        <w:rPr/>
        <w:t xml:space="preserve">Не меньший уют и красоту убранству юрты придавала узорная кошма - </w:t>
      </w:r>
      <w:r>
        <w:rPr>
          <w:i/>
          <w:iCs/>
        </w:rPr>
        <w:t xml:space="preserve">ала кийиз. </w:t>
      </w:r>
      <w:r>
        <w:rPr/>
        <w:t xml:space="preserve">В ней отсутствовала четкость очертания узоров, характерная для войлочных мозаичных ковров-шырдаков. Высокохудожественными являлись и многие изделия из ткани. типа </w:t>
      </w:r>
      <w:r>
        <w:rPr>
          <w:i/>
          <w:iCs/>
        </w:rPr>
        <w:t xml:space="preserve">пиази </w:t>
      </w:r>
      <w:r>
        <w:rPr/>
        <w:t>из тонкой однотонной и терме таар - цветной ткани для одежды и убранства юрты. Для внутреннего украшения юрты применялись узорные ткани (</w:t>
      </w:r>
      <w:r>
        <w:rPr>
          <w:i/>
          <w:iCs/>
        </w:rPr>
        <w:t xml:space="preserve">терме таар) </w:t>
      </w:r>
      <w:r>
        <w:rPr/>
        <w:t>в виде полос различной ширины. Ими опоясывали решетчатую стенку (</w:t>
      </w:r>
      <w:r>
        <w:rPr>
          <w:i/>
          <w:iCs/>
        </w:rPr>
        <w:t xml:space="preserve">тегирич), </w:t>
      </w:r>
      <w:r>
        <w:rPr/>
        <w:t>связывали части юрты (</w:t>
      </w:r>
      <w:r>
        <w:rPr>
          <w:i/>
          <w:iCs/>
        </w:rPr>
        <w:t xml:space="preserve">кереге боа, уук чалзыч). </w:t>
      </w:r>
      <w:r>
        <w:rPr/>
        <w:t>Сшитые из узорных тканой различной величины паласы шли для покрытия пола ц для изготовления лошадиных попон, нарядных переметных сумок (</w:t>
      </w:r>
      <w:r>
        <w:rPr>
          <w:i/>
          <w:iCs/>
        </w:rPr>
        <w:t xml:space="preserve">куржун), </w:t>
      </w:r>
      <w:r>
        <w:rPr/>
        <w:t>различных мешочков для хранения вещей, продуктов и т.п. В южных районах широко бытовали красочные ворсовые ковры (</w:t>
      </w:r>
      <w:r>
        <w:rPr>
          <w:i/>
          <w:iCs/>
        </w:rPr>
        <w:t>килем).</w:t>
      </w:r>
    </w:p>
    <w:p>
      <w:pPr>
        <w:pStyle w:val="Normal"/>
        <w:rPr/>
      </w:pPr>
      <w:r>
        <w:rPr/>
        <w:t>Большой художественной выразительностью отличались изделия из чия. На простом сооружении из трех шестов искусные киргизские мастерицы создавали узорные циновки (</w:t>
      </w:r>
      <w:r>
        <w:rPr>
          <w:i/>
          <w:iCs/>
        </w:rPr>
        <w:t xml:space="preserve">чырмалган чип) </w:t>
      </w:r>
      <w:r>
        <w:rPr/>
        <w:t>для ограждения кухонной утвари и пищи (</w:t>
      </w:r>
      <w:r>
        <w:rPr>
          <w:i/>
          <w:iCs/>
        </w:rPr>
        <w:t xml:space="preserve">чыгдан), </w:t>
      </w:r>
      <w:r>
        <w:rPr/>
        <w:t>для покрытия решетчатой стены юрты и завешивания входа в нее (</w:t>
      </w:r>
      <w:r>
        <w:rPr>
          <w:i/>
          <w:iCs/>
        </w:rPr>
        <w:t xml:space="preserve">эшик), </w:t>
      </w:r>
      <w:r>
        <w:rPr/>
        <w:t>а также всевозможные футляры для предметов хозяйственного обихода.</w:t>
      </w:r>
    </w:p>
    <w:p>
      <w:pPr>
        <w:pStyle w:val="Normal"/>
        <w:rPr/>
      </w:pPr>
      <w:r>
        <w:rPr/>
        <w:t>Для циновок, цветных войлочных изделий, ворсовых художественных тканей характерных сочетаний - красного с синим, черного с узоров, в которых поэтизировалась окружающая природа, - животный и растительный мир, различные предметы кочевого быта и хозяйства.</w:t>
      </w:r>
    </w:p>
    <w:p>
      <w:pPr>
        <w:pStyle w:val="Normal"/>
        <w:rPr>
          <w:i/>
          <w:i/>
          <w:iCs/>
        </w:rPr>
      </w:pPr>
      <w:r>
        <w:rPr/>
        <w:t>Кожаные и замшевые узорные потники (</w:t>
      </w:r>
      <w:r>
        <w:rPr>
          <w:i/>
          <w:iCs/>
        </w:rPr>
        <w:t xml:space="preserve">тердик) </w:t>
      </w:r>
      <w:r>
        <w:rPr/>
        <w:t>украшались серебряными пластинками. Из сыромятной кожи плелись сложные по техники плети (</w:t>
      </w:r>
      <w:r>
        <w:rPr>
          <w:i/>
          <w:iCs/>
        </w:rPr>
        <w:t xml:space="preserve">камчы), </w:t>
      </w:r>
      <w:r>
        <w:rPr/>
        <w:t>мастерились уздечки (</w:t>
      </w:r>
      <w:r>
        <w:rPr>
          <w:i/>
          <w:iCs/>
        </w:rPr>
        <w:t xml:space="preserve">жугвн), </w:t>
      </w:r>
      <w:r>
        <w:rPr/>
        <w:t>подхвостники (</w:t>
      </w:r>
      <w:r>
        <w:rPr>
          <w:i/>
          <w:iCs/>
        </w:rPr>
        <w:t xml:space="preserve">куюшкан), </w:t>
      </w:r>
      <w:r>
        <w:rPr/>
        <w:t>подпруги (</w:t>
      </w:r>
      <w:r>
        <w:rPr>
          <w:i/>
          <w:iCs/>
        </w:rPr>
        <w:t>басмайыл).</w:t>
      </w:r>
    </w:p>
    <w:p>
      <w:pPr>
        <w:pStyle w:val="Normal"/>
        <w:rPr/>
      </w:pPr>
      <w:r>
        <w:rPr/>
        <w:t>На примитивном станке изготовляли и домашнюю утварь из дерева (</w:t>
      </w:r>
      <w:r>
        <w:rPr>
          <w:i/>
          <w:iCs/>
        </w:rPr>
        <w:t xml:space="preserve">табак, аяк, кашык, чвйчвк и т.д.) </w:t>
      </w:r>
      <w:r>
        <w:rPr/>
        <w:t>Высоко ценилась посуда из арчи. Некоторые виды и формы такой посуды по своим художественным достоинствам не утратили своей привлекательности и сегодня.</w:t>
      </w:r>
    </w:p>
    <w:p>
      <w:pPr>
        <w:pStyle w:val="Normal"/>
        <w:rPr/>
      </w:pPr>
      <w:r>
        <w:rPr/>
        <w:t>Художественные изделия из металла - один из важнейших видов народного искусства киргизов - также достигли значительного совершенства. Художественное ремесло, связанное с обработкой металла, делилось у киргизов на две группы. К первой относилось изготовление и украшение предметов чисто утилитарного назначения - седел (</w:t>
      </w:r>
      <w:r>
        <w:rPr>
          <w:i/>
          <w:iCs/>
        </w:rPr>
        <w:t xml:space="preserve">ээр), </w:t>
      </w:r>
      <w:r>
        <w:rPr/>
        <w:t>стремян (</w:t>
      </w:r>
      <w:r>
        <w:rPr>
          <w:i/>
          <w:iCs/>
        </w:rPr>
        <w:t xml:space="preserve">узвнгу), </w:t>
      </w:r>
      <w:r>
        <w:rPr/>
        <w:t>подпруг, подхвостников, уздечек, а также различных сундуков (</w:t>
      </w:r>
      <w:r>
        <w:rPr>
          <w:i/>
          <w:iCs/>
        </w:rPr>
        <w:t xml:space="preserve">уквк). </w:t>
      </w:r>
      <w:r>
        <w:rPr/>
        <w:t>домашней утвари и т.д. Более всего киргизские мастера стремились художественно украсить конское снаряжение (</w:t>
      </w:r>
      <w:r>
        <w:rPr>
          <w:i/>
          <w:iCs/>
        </w:rPr>
        <w:t xml:space="preserve">ат жаб-дыктары). </w:t>
      </w:r>
      <w:r>
        <w:rPr/>
        <w:t>Выполнение такого заказа считалось почетным делом.</w:t>
      </w:r>
    </w:p>
    <w:p>
      <w:pPr>
        <w:pStyle w:val="Normal"/>
        <w:rPr/>
      </w:pPr>
      <w:r>
        <w:rPr/>
        <w:t>Вторую группу составляли предметы ювелирного искусства для украшения женской п мужской одежды, головных уборов и т.п. Это - браслеты (</w:t>
      </w:r>
      <w:r>
        <w:rPr>
          <w:i/>
          <w:iCs/>
        </w:rPr>
        <w:t xml:space="preserve">билерик), </w:t>
      </w:r>
      <w:r>
        <w:rPr/>
        <w:t>кольца (</w:t>
      </w:r>
      <w:r>
        <w:rPr>
          <w:i/>
          <w:iCs/>
        </w:rPr>
        <w:t xml:space="preserve">шакек), </w:t>
      </w:r>
      <w:r>
        <w:rPr/>
        <w:t>пуговицы (</w:t>
      </w:r>
      <w:r>
        <w:rPr>
          <w:i/>
          <w:iCs/>
        </w:rPr>
        <w:t xml:space="preserve">топчу), </w:t>
      </w:r>
      <w:r>
        <w:rPr/>
        <w:t>серебряные ободочки, обрамляющие головной убор женщины (</w:t>
      </w:r>
      <w:r>
        <w:rPr>
          <w:i/>
          <w:iCs/>
        </w:rPr>
        <w:t xml:space="preserve">кыргак), </w:t>
      </w:r>
      <w:r>
        <w:rPr/>
        <w:t>мужские пояса (</w:t>
      </w:r>
      <w:r>
        <w:rPr>
          <w:i/>
          <w:iCs/>
        </w:rPr>
        <w:t xml:space="preserve">кемер) </w:t>
      </w:r>
      <w:r>
        <w:rPr/>
        <w:t>и др. Все они имели множество вариантов и форм. С особым изяществом изготовлялись серебряные серьги (</w:t>
      </w:r>
      <w:r>
        <w:rPr>
          <w:i/>
          <w:iCs/>
        </w:rPr>
        <w:t xml:space="preserve">сейке), </w:t>
      </w:r>
      <w:r>
        <w:rPr/>
        <w:t>начиная от облегченных для повседневного ношения и до самых нарядных. Разнообразны по форме были женские наносные украшения (</w:t>
      </w:r>
      <w:r>
        <w:rPr>
          <w:i/>
          <w:iCs/>
        </w:rPr>
        <w:t xml:space="preserve">чолпу). </w:t>
      </w:r>
      <w:r>
        <w:rPr/>
        <w:t>Один из наиболее распространенных их видов состоял из множества треугольных или круглых серебряных узорных пластинок, скрепленных при помощи колец в три или четыре ряда. Основой другого вида (</w:t>
      </w:r>
      <w:r>
        <w:rPr>
          <w:i/>
          <w:iCs/>
        </w:rPr>
        <w:t xml:space="preserve">чач учтук) </w:t>
      </w:r>
      <w:r>
        <w:rPr/>
        <w:t>были снизки кораллов, иногда перемежавшихся с серебряными полыми бусинками, соединенными в пучки, или свободно спускавшимися, украшенными узорными серебряными пластинами и бляхами. Большим художественным вкусом отичались и броши (</w:t>
      </w:r>
      <w:r>
        <w:rPr>
          <w:i/>
          <w:iCs/>
        </w:rPr>
        <w:t xml:space="preserve">твнввч) </w:t>
      </w:r>
      <w:r>
        <w:rPr/>
        <w:t>для скрепления разреза ворота женского платья. Применявшиеся киргизскими ювелирами технические приемы - зернь, инкрустация, чернь, гравировка, чеканка и т.п. - свидетельствуют о вековых творческих традициях.</w:t>
      </w:r>
    </w:p>
    <w:p>
      <w:pPr>
        <w:pStyle w:val="Normal"/>
        <w:rPr/>
      </w:pPr>
      <w:r>
        <w:rPr/>
        <w:t>Многовековое этническое развитие киргизов, своеобразие естественно-географических условий их расселения, специфические черты социально-экономической жизни способствовали выработке самобытной киргизской национальной культуры. Вместе с тем кристаллизация многих ее элементов происходила в процессе взаимодействия киргизов с различными народами и этническими группами. Общие черты в хозяйстве, типах поселений, жилище, одежде, пище и других компонентах материальной культуры, объединяющие киргизов с другими тюркоязычными, ираноязычными, а также монголоязычными народами Средней Азии, Казахстана, Южной Сибири, Центральной Азии, отражают их древние этно-культурные связи.</w:t>
      </w:r>
    </w:p>
    <w:p>
      <w:pPr>
        <w:pStyle w:val="Normal"/>
        <w:rPr/>
      </w:pPr>
      <w:r>
        <w:rPr/>
        <w:t xml:space="preserve">Материальная культура киргизского народа, сохраняя свою самобытность и традиционный характер, обусловленный решающим воздействием кочевого скотоводства и патриархально-феодальных отношений, вместе с тем претерпела в середин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 определенные изменения. Они были связаны с добровольным вхождением Киргизии в состав России, оказавшим прогрессивное влияние на материальную культуру, хозяйственный уклад и семейный быт киргизов.</w:t>
      </w:r>
      <w:r>
        <w:br w:type="page"/>
      </w:r>
    </w:p>
    <w:p>
      <w:pPr>
        <w:pStyle w:val="Heading2"/>
        <w:ind w:hanging="0"/>
        <w:rPr/>
      </w:pPr>
      <w:r>
        <w:rPr/>
        <w:t>Глава 5 Обычаи и обря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е традиции киргизского народа глубоки и самобытны. В них, как и в устном народном творчестве, отражена многовековая история народа, его надежды, чаяния, радости и горести. Музыка сопутствовала всей Жизни киргиза - со дня его рождения и до смерти, она звучала на высокогорных джайлоо, шумных базарах, в юртах, при рождении детей, на свадьбах, похоронах, при отправлении воинов в поход, на народных играх, молодежных празднествах. Несмотря на отсутствие нотной грамоты, киргизский народ сохранил образцы своей музыки и донес их до нашего времени</w:t>
      </w:r>
      <w:r>
        <w:rPr>
          <w:vertAlign w:val="superscript"/>
        </w:rPr>
        <w:t>38</w:t>
      </w:r>
      <w:r>
        <w:rPr/>
        <w:t>.</w:t>
      </w:r>
    </w:p>
    <w:p>
      <w:pPr>
        <w:pStyle w:val="Normal"/>
        <w:rPr/>
      </w:pPr>
      <w:r>
        <w:rPr/>
        <w:t>Киргизская музыка носит в основном светлый, жизнерадостным, лирико-эпический характер. Вместе с тем в ней нередки сосредоточенные, углубленные, пли наоборот, игривые, задорно-плясовые напевы и наигрыши. Большой сплои обладают мелодии речитативного склада в эпосе, акынском песнетворчестве, но часты и широкие протяжные песни - массовые, пастушеские. Речитативное начало в большой степени свойственно музыке юга Киргизии, распевность же скорее характерна для ее северных районов.</w:t>
      </w:r>
    </w:p>
    <w:p>
      <w:pPr>
        <w:pStyle w:val="Normal"/>
        <w:rPr/>
      </w:pPr>
      <w:r>
        <w:rPr/>
        <w:t>Важной особенностью киргизской музыки являлась жизненная конкретность художественных образов, навеянных социальными условиями, бытом, природной средой, окружавшей кочевников-скотоводов. Ансамблевое исполнение не получило в ней широкого распространения, оно проявлялось лишь в зачаточной форме, да и то в редких случаях (например, групповое исполнение некоторых песен пастухами). Заметное место в киргизской музыке занимали танцевальные мелодии и ритмы, а в некоторых молодежных играх присутствовали элементы мимики и пластики.</w:t>
      </w:r>
    </w:p>
    <w:p>
      <w:pPr>
        <w:pStyle w:val="Normal"/>
        <w:rPr/>
      </w:pPr>
      <w:r>
        <w:rPr/>
        <w:t>По жанровым признакам музыка делилась на инструментальную и вокальную. Вокальное творчество, как правило, было представлено одноголосием, в инструментальной музыке употреблялось двух - и трехголосное изложение, а при исполнении песен с инструментальным сопровождением на трехструнном комузе местами возникало и четырехголосное сочетание.</w:t>
      </w:r>
    </w:p>
    <w:p>
      <w:pPr>
        <w:pStyle w:val="Normal"/>
        <w:rPr/>
      </w:pPr>
      <w:r>
        <w:rPr/>
        <w:t xml:space="preserve">Киргизский музыкальный инструментарий был невелик, но достаточно разнообразен. Его составляли духовые - </w:t>
      </w:r>
      <w:r>
        <w:rPr>
          <w:i/>
          <w:iCs/>
        </w:rPr>
        <w:t xml:space="preserve">чоор, сур-най, керней; </w:t>
      </w:r>
      <w:r>
        <w:rPr/>
        <w:t xml:space="preserve">ударные - </w:t>
      </w:r>
      <w:r>
        <w:rPr>
          <w:i/>
          <w:iCs/>
        </w:rPr>
        <w:t xml:space="preserve">добулбас, </w:t>
      </w:r>
      <w:r>
        <w:rPr>
          <w:i/>
          <w:iCs/>
          <w:lang w:val="en-US"/>
        </w:rPr>
        <w:t>dan</w:t>
      </w:r>
      <w:r>
        <w:rPr>
          <w:i/>
          <w:iCs/>
        </w:rPr>
        <w:t xml:space="preserve">, добул доол; </w:t>
      </w:r>
      <w:r>
        <w:rPr/>
        <w:t xml:space="preserve">струнные - щипковый - </w:t>
      </w:r>
      <w:r>
        <w:rPr>
          <w:i/>
          <w:iCs/>
        </w:rPr>
        <w:t xml:space="preserve">комуз </w:t>
      </w:r>
      <w:r>
        <w:rPr/>
        <w:t xml:space="preserve">и смычковый - </w:t>
      </w:r>
      <w:r>
        <w:rPr>
          <w:i/>
          <w:iCs/>
        </w:rPr>
        <w:t xml:space="preserve">кыл-кыяк; </w:t>
      </w:r>
      <w:r>
        <w:rPr/>
        <w:t xml:space="preserve">язычковые - </w:t>
      </w:r>
      <w:r>
        <w:rPr>
          <w:i/>
          <w:iCs/>
        </w:rPr>
        <w:t>те-мир-комуз (</w:t>
      </w:r>
      <w:r>
        <w:rPr/>
        <w:t xml:space="preserve">железный комуз) и его разновидность - </w:t>
      </w:r>
      <w:r>
        <w:rPr>
          <w:i/>
          <w:iCs/>
        </w:rPr>
        <w:t>жыгач ооз комуз (</w:t>
      </w:r>
      <w:r>
        <w:rPr/>
        <w:t>деревянный губной комуз).</w:t>
      </w:r>
    </w:p>
    <w:p>
      <w:pPr>
        <w:pStyle w:val="Normal"/>
        <w:rPr/>
      </w:pPr>
      <w:r>
        <w:rPr/>
        <w:t>Инструментальные пьесы носили название кюу (</w:t>
      </w:r>
      <w:r>
        <w:rPr>
          <w:i/>
          <w:iCs/>
        </w:rPr>
        <w:t>куу). "</w:t>
      </w:r>
      <w:r>
        <w:rPr/>
        <w:t>Кюу - душа народа", "кюу - крылья человека" - так говорилось в киргизских поговорках. Хранителями п исполнителями кюу были народные музыканты, мастерски владевшие различными инструментами.</w:t>
      </w:r>
    </w:p>
    <w:p>
      <w:pPr>
        <w:pStyle w:val="Normal"/>
        <w:rPr/>
      </w:pPr>
      <w:r>
        <w:rPr/>
        <w:t xml:space="preserve">Народ до сих пор хранит и с любовью упоминает имена таких создателей киргизских песен и шоу, как Джайсан, Толубай сынчы, Санчы п др. Их дело продолжали выдающиеся народные музыканты: Музооке, Белек, Куренкей, Беккетен, Майлыбай, Капал. Затем эстафету подхватили видные певцы и комузпсты, жившие в конц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, - Ниязаалы, Айдараалы, Бурулча, Жаптакбай, Чынгышбай, а навстречу этим талантам шли Токтогул, Муратаалы, Карамолдо, Жолой, певцы Сыртбай, Коргоол, Боогачы, Актан.</w:t>
      </w:r>
    </w:p>
    <w:p>
      <w:pPr>
        <w:pStyle w:val="Normal"/>
        <w:rPr/>
      </w:pPr>
      <w:r>
        <w:rPr/>
        <w:t>Среди музыкантов прошлого выделялся дед великого акына Тоголока Молдо (Байымбета Абдрахманова) Музооке Жаманка-раев (1802-1878). Он был известным в свое время манасчи, акыном и комузистом. Музооке - автор ныне признанных классическими кюу "Музоокенин муцдуу куу" ("Печальный кюу Музооке"), "Казба-йыр" (название местности), "Кукук-Зейнеп" ("Кукушка-Зейнеп"), "Керме-тоо" ("Цепь гор"), "Конур каз". ("Темно-бурый гусь"). Особенно обращает на себя внимание первый из них - "Печальный кюу Музооке", приобретший широкую популярность в народе. В этом автобиографическом кюу автор повествует об одном из драматических эпизодов своей жизни, когда он был подвергнут издевательствам со стороны манапа Стана.</w:t>
      </w:r>
    </w:p>
    <w:p>
      <w:pPr>
        <w:pStyle w:val="Normal"/>
        <w:rPr/>
      </w:pPr>
      <w:r>
        <w:rPr/>
        <w:t>В истории киргизской народной музыки почетное место занимает Куренкей Белеков (1826-1907), происходивший из семьи дехканина-середняка. Каждый кюу Куренкея отличался широким охватом исторических событий, художественностью и оригинальностью. Талантливый комузист посвятил большинство своих пьес тяжелой жизни трудового народа. К ним можно отнести "Арман Куренкея" ("Печаль Куренкея"), "Кара езгеи Куренкея", "Арман-дуу ботой" ("Плач верблюжонка") и др. Творчество Куренкея отличалось от творчества многих других комузистов своеобразием сюжетного построения кюу, их глубокой идейностью, стремлением сохранить и развить демократические черты музыкально-поэтического наследия киргизского народа.</w:t>
      </w:r>
    </w:p>
    <w:p>
      <w:pPr>
        <w:pStyle w:val="Normal"/>
        <w:rPr/>
      </w:pPr>
      <w:r>
        <w:rPr/>
        <w:t>Заслуживает большого внимания музыкальное творчество великого киргизского акына-демократа Токтогула Сатылганова, буквально покорявшего" сердца слушателей. Надо было видеть, какую бурю восторгов вызывали каждый раз все новые и новые варианты уже известных его вещей. Это помнят те, кому посчастливилось слышать в его исполнении "Ак-куу" ("Белый лебедь"), "Тогуз кайрык" ("Девять вариаций"), "Л1пц кыял" ("Тысяча мечтаний"), "Чайкама" ("Покачивания"), "Чоц кербез" ("Большой кербез") и десятки других песен и кюу.</w:t>
      </w:r>
    </w:p>
    <w:p>
      <w:pPr>
        <w:pStyle w:val="Normal"/>
        <w:rPr/>
      </w:pPr>
      <w:r>
        <w:rPr/>
        <w:t>Ведя из века век кочевой образ жизни киргизы в огромной степени зависели от природных условий. Поэтому в процессе своей трудовой деятельности в поисках мер предосторожности от грозных стихийных бедствий, осложнявших хозяйственную жизнь, они стремились познавать загадки и "секреты" природы с целью практического использования полученных сведений.</w:t>
      </w:r>
    </w:p>
    <w:p>
      <w:pPr>
        <w:pStyle w:val="Normal"/>
        <w:rPr/>
      </w:pPr>
      <w:r>
        <w:rPr/>
        <w:t>В результате киргизским народом было накоплено немало эмпирических знаний. Их осведомленность в области астрономии, географии, флоры и фауны нередко отличалась значительной четкостью. Киргизы-скотоводы хорошо ориентировались по звездам "Алтын казык" или "Темир казык" ("Полярная звезда"), "Чол-пон Жылдыз" ("Венера"), определяя время ночью по положению "Жетиген" ("Большая Медведица"). Им были известны и другие созвездия: "Уркер" (созвездие "Плеяды"), "Уч аркар" (созвездие "Весы"), "Керген саба" (созвездие "Четырех звезд"), "Кербен жолу" ("Караванная дорога") или "Саманчынын жолу" ("Млечный путь") и т.д. Они познавали их движение, и только "Алтын казык" ("Золотой кол") казалась им неподвижной. Считалось, что центром всего мира является Земля, а все планеты и звезды вращаются вокруг нее</w:t>
      </w:r>
      <w:r>
        <w:rPr>
          <w:vertAlign w:val="superscript"/>
        </w:rPr>
        <w:t>49</w:t>
      </w:r>
      <w:r>
        <w:rPr/>
        <w:t>.</w:t>
      </w:r>
    </w:p>
    <w:p>
      <w:pPr>
        <w:pStyle w:val="Normal"/>
        <w:rPr/>
      </w:pPr>
      <w:r>
        <w:rPr/>
        <w:t xml:space="preserve">Бытовал у киргизов и свой народный календарь со своеобразным 12-месячным циклом, который соответствовал месячному циклу русского календаря. Календарный год делился в свою очередь на четыре сезона: </w:t>
      </w:r>
      <w:r>
        <w:rPr>
          <w:i/>
          <w:iCs/>
        </w:rPr>
        <w:t>жаз (</w:t>
      </w:r>
      <w:r>
        <w:rPr/>
        <w:t xml:space="preserve">весна), </w:t>
      </w:r>
      <w:r>
        <w:rPr>
          <w:i/>
          <w:iCs/>
        </w:rPr>
        <w:t>жай (</w:t>
      </w:r>
      <w:r>
        <w:rPr/>
        <w:t xml:space="preserve">лето), </w:t>
      </w:r>
      <w:r>
        <w:rPr>
          <w:i/>
          <w:iCs/>
        </w:rPr>
        <w:t>куз (</w:t>
      </w:r>
      <w:r>
        <w:rPr/>
        <w:t xml:space="preserve">осень), </w:t>
      </w:r>
      <w:r>
        <w:rPr>
          <w:i/>
          <w:iCs/>
        </w:rPr>
        <w:t>кыш (</w:t>
      </w:r>
      <w:r>
        <w:rPr/>
        <w:t>зима).</w:t>
      </w:r>
    </w:p>
    <w:p>
      <w:pPr>
        <w:pStyle w:val="Normal"/>
        <w:rPr/>
      </w:pPr>
      <w:r>
        <w:rPr/>
        <w:t>Летосчисление у киргизов, как и у всех народов мусульманского вероисповедания, велось по лунному циклу. Месяцы начинались с новолунием и каждый из них составлял 29 и 30 дней, а сутки определялись одним солнечным днем и одной ночью.</w:t>
      </w:r>
    </w:p>
    <w:p>
      <w:pPr>
        <w:pStyle w:val="Normal"/>
        <w:rPr/>
      </w:pPr>
      <w:r>
        <w:rPr/>
        <w:t xml:space="preserve">Каждый год определялся названиями домашних н диких животных. Знатоки летосчисления пытались предсказывать ожидаемые блага или беды для народа в наступающем году, а также характер того или иного человека. Каждый цикл из 12 лет назывался у киргизов </w:t>
      </w:r>
      <w:r>
        <w:rPr>
          <w:i/>
          <w:iCs/>
        </w:rPr>
        <w:t xml:space="preserve">мучв. </w:t>
      </w:r>
      <w:r>
        <w:rPr/>
        <w:t>По нему определялся и возраст человека,</w:t>
      </w:r>
    </w:p>
    <w:p>
      <w:pPr>
        <w:pStyle w:val="Normal"/>
        <w:rPr/>
      </w:pPr>
      <w:r>
        <w:rPr/>
        <w:t>Наблюдая за поведением диких животных, птиц, за первым и последним громом, молнией и другими явлениями природы, некоторые люди - народные летосчислители (</w:t>
      </w:r>
      <w:r>
        <w:rPr>
          <w:i/>
          <w:iCs/>
        </w:rPr>
        <w:t xml:space="preserve">эсепчи) </w:t>
      </w:r>
      <w:r>
        <w:rPr/>
        <w:t>нередко верно предсказывали характер наступающего сезона, что учитывалось скотоводами-киргизами.</w:t>
      </w:r>
    </w:p>
    <w:p>
      <w:pPr>
        <w:pStyle w:val="Normal"/>
        <w:rPr/>
      </w:pPr>
      <w:r>
        <w:rPr/>
        <w:t>Знатоки народной медицины хорошо разбирались в целебных свойствах ряда трав, издавна использовавшихся для лечения людей (при кровотечении, сердечных недугах, удушье, чесотке и т.д.), а также животных. Из лекарственных растений приготовляли настои, отвары, мази, порошки и др. Киргизы знали также десятки видов съедобных растений и плодовых деревьев.</w:t>
      </w:r>
    </w:p>
    <w:p>
      <w:pPr>
        <w:pStyle w:val="Normal"/>
        <w:rPr/>
      </w:pPr>
      <w:r>
        <w:rPr/>
        <w:t>В течение веков у киргизских мастеров вырабатывались свои трудовые навыки, соответствовавшие особенностям кочевого быта и отвечавшие его потребностям. В народе всегда были искусные умельцы самых разнообразных профессий. Так, для собственных нужд киргизы производили хозяйственное мыло и сальные свечи. Для варки мыла выбирали специальный сорт травы - лебеду (</w:t>
      </w:r>
      <w:r>
        <w:rPr>
          <w:i/>
          <w:iCs/>
        </w:rPr>
        <w:t xml:space="preserve">алабата). </w:t>
      </w:r>
      <w:r>
        <w:rPr/>
        <w:t>Был хорошо известен также способ получения красок из корней растений и различных глин. Ими красили остовы юрт, шерсть, войлоки, кожаную одежду и т.д. Для изготовления пороха киргизские охотники использовали серу (</w:t>
      </w:r>
      <w:r>
        <w:rPr>
          <w:i/>
          <w:iCs/>
        </w:rPr>
        <w:t xml:space="preserve">кукурт), </w:t>
      </w:r>
      <w:r>
        <w:rPr/>
        <w:t>солончак (</w:t>
      </w:r>
      <w:r>
        <w:rPr>
          <w:i/>
          <w:iCs/>
        </w:rPr>
        <w:t xml:space="preserve">шор) </w:t>
      </w:r>
      <w:r>
        <w:rPr/>
        <w:t>и уголь из арчи.</w:t>
      </w:r>
    </w:p>
    <w:p>
      <w:pPr>
        <w:pStyle w:val="Normal"/>
        <w:rPr/>
      </w:pPr>
      <w:r>
        <w:rPr/>
        <w:t>Знали киргизы и технику обработки разных камней. Так, например, из гранита делались жернова для мельниц, ручные зернотерки и каменные катки для обмолота зерна, из серого точильного камня - оселки, из гладкого плотного камня - грузила для веретен. Сердолик (</w:t>
      </w:r>
      <w:r>
        <w:rPr>
          <w:i/>
          <w:iCs/>
        </w:rPr>
        <w:t xml:space="preserve">акакташ) </w:t>
      </w:r>
      <w:r>
        <w:rPr/>
        <w:t>использовался для различных украшений.</w:t>
      </w:r>
    </w:p>
    <w:p>
      <w:pPr>
        <w:pStyle w:val="Normal"/>
        <w:rPr/>
      </w:pPr>
      <w:r>
        <w:rPr/>
        <w:t>У киргизов были свои меры длины, ширины, а также веса сыпучих, жидких и твердых тел. Но многое воспринимали они у соседних народов, а с вхождением в состав России - и у русских.</w:t>
      </w:r>
    </w:p>
    <w:p>
      <w:pPr>
        <w:pStyle w:val="Normal"/>
        <w:rPr/>
      </w:pPr>
      <w:r>
        <w:rPr/>
        <w:t>В результате тяжелых экономических и бытовых условий жизни, в которых пребывала основная масса киргизского народа, были выработаны и определенные методы и способы народного врачевания, базировавшиеся на эмпирических знаниях и длительной практике. Уважением пользовались лекари-костоправы, занимавшиеся устранением вывихов, лечением переломов и других травматических повреждений. Один из исследователей народной медицины у киргизов Г.А. Колосов писал: "... Мы видели, что некоторые методы их лечения, например,... чахотки - кумысом, перетягивание конечности выше укушенного места при укусах змей вполне сообразны и согласуются с требованиями научной медицины. Применение опия в качестве болеутоляющего средства также, несомненно, часто приносит пользу"</w:t>
      </w:r>
      <w:r>
        <w:rPr>
          <w:vertAlign w:val="superscript"/>
        </w:rPr>
        <w:t>50</w:t>
      </w:r>
      <w:r>
        <w:rPr/>
        <w:t>.</w:t>
      </w:r>
    </w:p>
    <w:p>
      <w:pPr>
        <w:pStyle w:val="Normal"/>
        <w:rPr/>
      </w:pPr>
      <w:r>
        <w:rPr/>
        <w:t>Неотъемлемую часть культурного наследия киргизского народа, как и каждого другого, составляли традиции и тесно связанные с ними обычаи п обряды. Возникая на разных этапах исторического развития, они отражали мировосприятие различных классов и социальных групп, причем многие из них восходили своими корнями еще к эпохе первобытнообщинного строя. Не все эти традиции, обычаи и обряды выдерживали испытание временем, не все воплощали в себе прогрессивные тенденции в системе общественных отношений, особенно в тех случаях, когда своим появлением они были обязаны правящей верхушке н соответствовали ее интересам. И наоборот, те тенденции и обычаи, которые отвечали запросам, чаяниям и надеждам трудящихся и складывались в их среде, входили в сокровищницу культурного Достояния народа и, видоизменяясь, сохранялись в течение столет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артольд В.В. Соч. - М.: Наука, 1973. - Т. У111. - С.48.</w:t>
      </w:r>
    </w:p>
    <w:p>
      <w:pPr>
        <w:pStyle w:val="Style17"/>
        <w:numPr>
          <w:ilvl w:val="0"/>
          <w:numId w:val="3"/>
        </w:numPr>
        <w:rPr/>
      </w:pPr>
      <w:r>
        <w:rPr/>
        <w:t>Зеленин Д.К. Табу слов у народов Восточной Европы и Северной Азии. - Л., 1929.</w:t>
      </w:r>
    </w:p>
    <w:p>
      <w:pPr>
        <w:pStyle w:val="Style17"/>
        <w:numPr>
          <w:ilvl w:val="0"/>
          <w:numId w:val="3"/>
        </w:numPr>
        <w:rPr/>
      </w:pPr>
      <w:r>
        <w:rPr/>
        <w:t>История Киргизской ССР. - Фрунзе: Кыргызстан, 1984. - Т.1.</w:t>
      </w:r>
    </w:p>
    <w:p>
      <w:pPr>
        <w:pStyle w:val="Style17"/>
        <w:numPr>
          <w:ilvl w:val="0"/>
          <w:numId w:val="3"/>
        </w:numPr>
        <w:rPr/>
      </w:pPr>
      <w:r>
        <w:rPr/>
        <w:t>Малов Е.Е. Енисейская письменность тюрков. - М.; Л.: Изд-во АН СССР, 1954.</w:t>
      </w:r>
    </w:p>
    <w:p>
      <w:pPr>
        <w:pStyle w:val="Style17"/>
        <w:numPr>
          <w:ilvl w:val="0"/>
          <w:numId w:val="3"/>
        </w:numPr>
        <w:rPr/>
      </w:pPr>
      <w:r>
        <w:rPr/>
        <w:t>Материалы по истории кыргызов в Киргизии. - Вып.1. - М.: Наука, 1973.</w:t>
      </w:r>
    </w:p>
    <w:p>
      <w:pPr>
        <w:pStyle w:val="Style17"/>
        <w:numPr>
          <w:ilvl w:val="0"/>
          <w:numId w:val="3"/>
        </w:numPr>
        <w:rPr/>
      </w:pPr>
      <w:r>
        <w:rPr/>
        <w:t>Соколова З.П. Культ животных в религиях. - М., 1972.</w:t>
      </w:r>
    </w:p>
    <w:p>
      <w:pPr>
        <w:pStyle w:val="Style17"/>
        <w:numPr>
          <w:ilvl w:val="0"/>
          <w:numId w:val="3"/>
        </w:numPr>
        <w:rPr/>
      </w:pPr>
      <w:r>
        <w:rPr/>
        <w:t>Таджиева Г., Курманбекова А. Семена, посеянные мудростью. - Бишкек, 1998.</w:t>
      </w:r>
    </w:p>
    <w:p>
      <w:pPr>
        <w:pStyle w:val="Style17"/>
        <w:numPr>
          <w:ilvl w:val="0"/>
          <w:numId w:val="3"/>
        </w:numPr>
        <w:rPr/>
      </w:pPr>
      <w:r>
        <w:rPr/>
        <w:t>Фризер Дж. Золотая ветвь. - М., 198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ind w:left="283"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TRANSIT</dc:creator>
  <dc:description/>
  <cp:keywords/>
  <dc:language>en-US</dc:language>
  <cp:lastModifiedBy>SYSTEM</cp:lastModifiedBy>
  <cp:lastPrinted>2002-03-20T17:46:00Z</cp:lastPrinted>
  <dcterms:modified xsi:type="dcterms:W3CDTF">2011-09-19T05:12:00Z</dcterms:modified>
  <cp:revision>2</cp:revision>
  <dc:subject/>
  <dc:title>ПЛАН:</dc:title>
</cp:coreProperties>
</file>