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t>Научно-художественное творчество</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r>
        <w:br w:type="page"/>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t>СОДЕРЖАНИЕ</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Введение</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Глава 1 Творчество как форма деятельности человек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1.1 Определение творческой деятельности</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1.2 Социально-исторические основы творческого процесс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1.3 Концепции художественного творчеств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Глава 2 Психологические особенности процесса творчеств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2.1 Мир чувств художник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2.2 Детское творчество и развитие художественных способностей</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2.3 Этапы создания произведения искусства</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Заключение</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t>Список литературы</w:t>
      </w:r>
    </w:p>
    <w:p>
      <w:pPr>
        <w:pStyle w:val="Web"/>
        <w:tabs>
          <w:tab w:val="clear" w:pos="720"/>
          <w:tab w:val="left" w:pos="1418" w:leader="none"/>
          <w:tab w:val="left" w:pos="3544" w:leader="none"/>
        </w:tabs>
        <w:suppressAutoHyphens w:val="true"/>
        <w:spacing w:lineRule="auto" w:line="360" w:before="0" w:after="0"/>
        <w:rPr>
          <w:color w:val="000000"/>
          <w:sz w:val="28"/>
        </w:rPr>
      </w:pPr>
      <w:r>
        <w:rPr>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r>
      <w:r>
        <w:br w:type="page"/>
      </w:r>
    </w:p>
    <w:p>
      <w:pPr>
        <w:pStyle w:val="Web"/>
        <w:tabs>
          <w:tab w:val="clear" w:pos="720"/>
          <w:tab w:val="left" w:pos="1418" w:leader="none"/>
          <w:tab w:val="left" w:pos="3544" w:leader="none"/>
        </w:tabs>
        <w:suppressAutoHyphens w:val="true"/>
        <w:spacing w:lineRule="auto" w:line="360" w:before="0" w:after="0"/>
        <w:jc w:val="center"/>
        <w:rPr>
          <w:color w:val="000000"/>
          <w:sz w:val="28"/>
        </w:rPr>
      </w:pPr>
      <w:r>
        <w:rPr>
          <w:b/>
          <w:color w:val="000000"/>
          <w:sz w:val="28"/>
        </w:rPr>
        <w:t>Введение</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pPr>
      <w:r>
        <w:rPr>
          <w:color w:val="000000"/>
          <w:sz w:val="28"/>
        </w:rPr>
        <w:t>В творческой деятельности большого художника, так же как и ученого, совершающего подлинные открытия, проявляются самые высокие возможности человеческой натуры. Детально рассмотреть, осмыслить, понять проявления такой интенсивной творческой деятельности, увидеть особенности ее протекания необходимо для понимания сущности человек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ри обращении к научному анализу творчества художника приходится принимать во внимание во внимание известные трудности в истолковании характера протекания психических процессов, с которыми мы встречаемся. Они связаны со специфическими чертами работы художника, которые связаны ее сложностью и тем, что творческий процесс имеет для художника ярко выраженное личное значение.</w:t>
      </w:r>
    </w:p>
    <w:p>
      <w:pPr>
        <w:pStyle w:val="Web"/>
        <w:tabs>
          <w:tab w:val="clear" w:pos="720"/>
          <w:tab w:val="left" w:pos="1418" w:leader="none"/>
          <w:tab w:val="left" w:pos="3544" w:leader="none"/>
        </w:tabs>
        <w:suppressAutoHyphens w:val="true"/>
        <w:spacing w:lineRule="auto" w:line="360" w:before="0" w:after="0"/>
        <w:ind w:firstLine="709"/>
        <w:jc w:val="both"/>
        <w:rPr/>
      </w:pPr>
      <w:r>
        <w:rPr>
          <w:color w:val="000000"/>
          <w:sz w:val="28"/>
        </w:rPr>
        <w:t>Так, например, речь может идти о том своеобразном состоянии и самочувствии, возникающем нередко у художника, которое они сами называютшхэ вдохновением, творческим восторгом, внезапным озарением и т.п. Это состояние имеет очень своеобразные черты.</w:t>
      </w:r>
    </w:p>
    <w:p>
      <w:pPr>
        <w:pStyle w:val="Web"/>
        <w:tabs>
          <w:tab w:val="clear" w:pos="720"/>
          <w:tab w:val="left" w:pos="1418" w:leader="none"/>
          <w:tab w:val="left" w:pos="3544" w:leader="none"/>
        </w:tabs>
        <w:suppressAutoHyphens w:val="true"/>
        <w:spacing w:lineRule="auto" w:line="360" w:before="0" w:after="0"/>
        <w:ind w:firstLine="709"/>
        <w:jc w:val="both"/>
        <w:rPr/>
      </w:pPr>
      <w:r>
        <w:rPr>
          <w:color w:val="000000"/>
          <w:sz w:val="28"/>
        </w:rPr>
        <w:t>Данная работа не претендует на всестороннее исследование сихологии художественного творчества. Задача ее — проследить в общих чертах этапы создания художественного произведения, рассказать об основных закономерностях этого процесса, которые формирую концепцию психологии художественного творчеств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r>
      <w:r>
        <w:br w:type="page"/>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t>ГЛАВА 1 Творчество как форма деятельности человека</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pPr>
      <w:r>
        <w:rPr>
          <w:b/>
          <w:color w:val="000000"/>
          <w:sz w:val="28"/>
        </w:rPr>
        <w:t>1.1 Определение творческой деятельности</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Творческая деятельность – это форма деятельности человека, направленная на создание качественно новых общественных ценностей. Стимулом к общественной деятельности служит проблемная ситуация, которую невозможно разрешить на основе имеющихся данных традиционными способами. Оригинальный продукт деятельности получается в результате нетрадиционной взаимосвязи элементов проблемной ситуации, привлечение неявно связанных элементов, установление между ними новых видов взаимозависимости.</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редпосылками творческой деятельности являются гибкость мышления (способность варьировать способы решения), критичность (способность отказываться от непродуктивных стратегий), способность к сближению и сцеплению понятий, целостность восприятия и другое.</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Творчество- это результат деятельности. Однако, внутри самой деятельности можно видеть акты необыкновенной изобретательности, радикальной новизны. Хотя есть и такие моменты, акты деятельности, в которых творческое начало выражено не столь явно.</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 xml:space="preserve">Благодаря многим сиюминутным, мгновенным порывам рождается идея, неся за собой некий творческий потенциал, воплощением которого можно восхищаться по прошествии многих и многих лет. Так, например, А. С. Пушкин, увидев Анну Керн, написал знаменитое стихотворение «Я помню чудное мгновенье» и таких примеров в любом виде искусства множество. </w:t>
      </w:r>
      <w:r>
        <w:rPr>
          <w:rStyle w:val="FootnoteCharacters"/>
          <w:rStyle w:val="FootnoteAnchor"/>
          <w:color w:val="000000"/>
          <w:sz w:val="28"/>
        </w:rPr>
        <w:footnoteReference w:id="2"/>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Человеческое творчество разносторонне. Оно проявляется повсюду. Среди нас немало изобретателей, новаторов. Русский философ В. И. Вернадский размышлял над тем, как видит нашу планету марсианин, если, конечно, на Марсе есть жизнь. И в голове ученого родилась идея: наверное, инопланетяне созерцают не синеву морей, не зелень лесов, а некое свечение мысли.</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В самом деле, над мертвой материей в следующей за ней жизнью возник еще один пласт – сфера мысли. Огромные духовные богатства, которые созданы человеком, как бы опоясали весь земной шар. Пламя мысли жарко окутывает нашу планету, расстилаясь вне биосферы, то есть сферы активной жизни, над ней… Вернадский назвал это «мыслящим пластом» – это сфера одухотворенной мысли, величественной манифестации человеческого ум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Разграничить творческую и нетворческую деятельность человека нелегко. Бердяев подчеркивал: творчество неотрывно от свободы, и это должна быть, в первую очередь. Свобода духа. Тайна творчества есть тайна свободы. Загадки творческих способностей присущи каждому человеку, любой нормально развивающейся личности.</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роявление творческих способностей варьируют о крупных и явных до скромных и малозаметных. Но сущность творческого процесса одинакова для всех. Разница – в конкретном материале творчества, масштабах достижений и их общественной значимости. Элементы творчества проявляются в решении повседневных творческих задач ( их можно наблюдать в обычном мыслительном процессе).</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jc w:val="center"/>
        <w:rPr>
          <w:color w:val="000000"/>
          <w:sz w:val="28"/>
        </w:rPr>
      </w:pPr>
      <w:r>
        <w:rPr>
          <w:b/>
          <w:color w:val="000000"/>
          <w:sz w:val="28"/>
        </w:rPr>
        <w:t>1.2</w:t>
      </w:r>
      <w:r>
        <w:rPr>
          <w:color w:val="000000"/>
          <w:sz w:val="28"/>
        </w:rPr>
        <w:t xml:space="preserve"> </w:t>
      </w:r>
      <w:r>
        <w:rPr>
          <w:b/>
          <w:color w:val="000000"/>
          <w:sz w:val="28"/>
        </w:rPr>
        <w:t>Социально-исторические основы творческого процесс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Художник, как человек, который посвящает себя деятельности в сфере искусства, мог появится только в определенных условиях развития общества и человеческой культуры. Он сформировался не раньше, чем возникла отчетливая потребность общества в произведении искусства, а следовательно и в людях, которые могли бы такие произведения создавать.</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В жизни человеческого общества на известном уровне исторического развития появились такие специфические ценности, как произведения искусства. И эта социальная ценность должна была стать достаточно общей и значимой, чтобы занять определенное место в сознании людей.</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оявление в обществе профессиональных художников связано с разделение труда, которое создало для этого определенные материальные и духовные условия. На определенном, на достаточно раннем историческом этапе развития человечества возникает общественная потребность – в осмыслении окружающей жизни и бытия людей.</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Образуется так же потребность в устойчивом запечатлении каких-либо событий, того, что является значимым для людей своего времени, для эпохи в целом. И вот появляются памятники культуры, рождаются устные и письменные произведения.</w:t>
      </w:r>
      <w:r>
        <w:rPr>
          <w:rStyle w:val="FootnoteCharacters"/>
          <w:rStyle w:val="FootnoteAnchor"/>
          <w:color w:val="000000"/>
          <w:sz w:val="28"/>
        </w:rPr>
        <w:footnoteReference w:id="3"/>
      </w:r>
    </w:p>
    <w:p>
      <w:pPr>
        <w:pStyle w:val="TextBodyIndent"/>
        <w:shd w:fill="auto" w:val="clear"/>
        <w:suppressAutoHyphens w:val="true"/>
        <w:ind w:firstLine="709"/>
        <w:jc w:val="both"/>
        <w:rPr/>
      </w:pPr>
      <w:r>
        <w:rPr/>
        <w:t>Появление художника тесно связано с социальным развитие общества. Именно поэтому в работе художника проявляется то, чем живет его время, его эпоха. Это сказывается и в отборе им сюжетов, и в характере освещения показываемых им явлений жизни. Вместе с тем в обществе, разделенном на классы, художник наряду с тем, что он воплощает в своих произведениях то общее, что характеризует эпоху в целом. Выражает в них более или менее отчетливой форме и то, чем живет тот класс, та социальная группа, к которой он принадлежит, чьи воззрения и отношения к жизни он разделяет.</w:t>
      </w:r>
    </w:p>
    <w:p>
      <w:pPr>
        <w:pStyle w:val="TextBodyIndent"/>
        <w:shd w:fill="auto" w:val="clear"/>
        <w:suppressAutoHyphens w:val="true"/>
        <w:ind w:firstLine="709"/>
        <w:jc w:val="both"/>
        <w:rPr/>
      </w:pPr>
      <w:r>
        <w:rPr/>
      </w:r>
    </w:p>
    <w:p>
      <w:pPr>
        <w:pStyle w:val="TextBodyIndent"/>
        <w:shd w:fill="auto" w:val="clear"/>
        <w:suppressAutoHyphens w:val="true"/>
        <w:ind w:hanging="0"/>
        <w:jc w:val="center"/>
        <w:rPr>
          <w:b/>
          <w:b/>
        </w:rPr>
      </w:pPr>
      <w:r>
        <w:rPr>
          <w:b/>
        </w:rPr>
        <w:t>1.3 Концепции художественного творчества</w:t>
      </w:r>
    </w:p>
    <w:p>
      <w:pPr>
        <w:pStyle w:val="TextBodyIndent"/>
        <w:shd w:fill="auto" w:val="clear"/>
        <w:suppressAutoHyphens w:val="true"/>
        <w:ind w:firstLine="709"/>
        <w:jc w:val="both"/>
        <w:rPr>
          <w:b/>
          <w:b/>
        </w:rPr>
      </w:pPr>
      <w:r>
        <w:rPr>
          <w:b/>
        </w:rPr>
      </w:r>
    </w:p>
    <w:p>
      <w:pPr>
        <w:pStyle w:val="Normal"/>
        <w:suppressAutoHyphens w:val="true"/>
        <w:spacing w:lineRule="auto" w:line="360"/>
        <w:ind w:firstLine="709"/>
        <w:jc w:val="both"/>
        <w:rPr>
          <w:color w:val="000000"/>
          <w:sz w:val="28"/>
        </w:rPr>
      </w:pPr>
      <w:r>
        <w:rPr>
          <w:color w:val="000000"/>
          <w:sz w:val="28"/>
        </w:rPr>
        <w:t>В этом смысле художник всегда тенденциозен. Идеалистическая концепция о том, что творческий процесс художника протекает в сновидном состоянии. Он находится как бы в состоянии сна, когда возникают в его голове строфы стихотворения или литературной новеллы. Об этом говорил поэт-романтик Новалис.</w:t>
      </w:r>
    </w:p>
    <w:p>
      <w:pPr>
        <w:pStyle w:val="Normal"/>
        <w:suppressAutoHyphens w:val="true"/>
        <w:spacing w:lineRule="auto" w:line="360"/>
        <w:ind w:firstLine="709"/>
        <w:jc w:val="both"/>
        <w:rPr>
          <w:color w:val="000000"/>
          <w:sz w:val="28"/>
        </w:rPr>
      </w:pPr>
      <w:r>
        <w:rPr>
          <w:color w:val="000000"/>
          <w:sz w:val="28"/>
        </w:rPr>
        <w:t>Гегель писал в своей «Эстетике»: «Нелепо думать, что подлинный художник не осознает того, что он делает... Человек не достигает без размышления сознания того, что в нем живет, и поэтому-то на всяком большом произведении искусства видно, что материал его долго и глубоко взвешивался и продумывался по всем направлениям...»</w:t>
      </w:r>
    </w:p>
    <w:p>
      <w:pPr>
        <w:pStyle w:val="Normal"/>
        <w:suppressAutoHyphens w:val="true"/>
        <w:spacing w:lineRule="auto" w:line="360"/>
        <w:ind w:firstLine="709"/>
        <w:jc w:val="both"/>
        <w:rPr>
          <w:color w:val="000000"/>
          <w:sz w:val="28"/>
        </w:rPr>
      </w:pPr>
      <w:r>
        <w:rPr>
          <w:color w:val="000000"/>
          <w:sz w:val="28"/>
        </w:rPr>
        <w:t>Но несмотря на критические замечания Гегеля, появляется достаточно много идеалистических и антинаучных концепций о психологии творчества художника в философской, эстетической и другой литературе.</w:t>
      </w:r>
    </w:p>
    <w:p>
      <w:pPr>
        <w:pStyle w:val="Normal"/>
        <w:suppressAutoHyphens w:val="true"/>
        <w:spacing w:lineRule="auto" w:line="360"/>
        <w:ind w:firstLine="709"/>
        <w:jc w:val="both"/>
        <w:rPr>
          <w:color w:val="000000"/>
          <w:sz w:val="28"/>
        </w:rPr>
      </w:pPr>
      <w:r>
        <w:rPr>
          <w:color w:val="000000"/>
          <w:sz w:val="28"/>
        </w:rPr>
        <w:t xml:space="preserve">Э. Гартман, автор «Философии бессознательного», выступает во второй половине </w:t>
      </w:r>
      <w:r>
        <w:rPr>
          <w:color w:val="000000"/>
          <w:sz w:val="28"/>
          <w:lang w:val="en-US"/>
        </w:rPr>
        <w:t>XIX</w:t>
      </w:r>
      <w:r>
        <w:rPr>
          <w:color w:val="000000"/>
          <w:sz w:val="28"/>
        </w:rPr>
        <w:t xml:space="preserve"> века с утверждением о невозможности, якобы науки о творчестве, поскольку «лежащий в основе (творчества) бессознательный процесс ни в коем случае недоступен самонаблюдению».</w:t>
      </w:r>
      <w:r>
        <w:rPr>
          <w:rStyle w:val="FootnoteCharacters"/>
          <w:rStyle w:val="FootnoteAnchor"/>
          <w:color w:val="000000"/>
          <w:sz w:val="28"/>
        </w:rPr>
        <w:footnoteReference w:id="4"/>
      </w:r>
    </w:p>
    <w:p>
      <w:pPr>
        <w:pStyle w:val="Normal"/>
        <w:suppressAutoHyphens w:val="true"/>
        <w:spacing w:lineRule="auto" w:line="360"/>
        <w:ind w:firstLine="709"/>
        <w:jc w:val="both"/>
        <w:rPr>
          <w:color w:val="000000"/>
          <w:sz w:val="28"/>
        </w:rPr>
      </w:pPr>
      <w:r>
        <w:rPr>
          <w:color w:val="000000"/>
          <w:sz w:val="28"/>
        </w:rPr>
        <w:t>Однако если обратиться к объективным данным творческого процесса — планам, наброскам, этюдам, черновым вариантам произведений искусства, а также к свидетельствам самих художников, то становится очевидным, что процесс этот осознанный, а следовательно, и поддающийся научному изучению.</w:t>
      </w:r>
    </w:p>
    <w:p>
      <w:pPr>
        <w:pStyle w:val="Normal"/>
        <w:suppressAutoHyphens w:val="true"/>
        <w:spacing w:lineRule="auto" w:line="360"/>
        <w:ind w:firstLine="709"/>
        <w:jc w:val="both"/>
        <w:rPr/>
      </w:pPr>
      <w:r>
        <w:rPr>
          <w:color w:val="000000"/>
          <w:sz w:val="28"/>
        </w:rPr>
        <w:t>Внешне может показаться более обоснованным иное утверждение Гартмана, которое выражено в такой форме: «Концепция гения есть независящее от воли страдательное восприятие; всего менее является она плодом самых напряженных поисков; напротив, она возникает совершенно неожиданно, как бы упав с неба — во время путешествия, в театре, в беседе, всюду, где ее менее всего можно ожидать и всегда внезапно и мгновенно». Однако в данном случае Гартман путает психологические условия, при которых может возникать замысел, идея произведения (неожиданно, в какой-то момент) с причинами его появления, которые заключаются как раз в длительной и напряженной подготовке художника к будущим творческим актам, как мы это увидим в дальнейшем.</w:t>
      </w:r>
    </w:p>
    <w:p>
      <w:pPr>
        <w:pStyle w:val="Normal"/>
        <w:suppressAutoHyphens w:val="true"/>
        <w:spacing w:lineRule="auto" w:line="360"/>
        <w:ind w:firstLine="709"/>
        <w:jc w:val="both"/>
        <w:rPr/>
      </w:pPr>
      <w:r>
        <w:rPr>
          <w:color w:val="000000"/>
          <w:sz w:val="28"/>
        </w:rPr>
        <w:t xml:space="preserve">В </w:t>
      </w:r>
      <w:r>
        <w:rPr>
          <w:color w:val="000000"/>
          <w:sz w:val="28"/>
          <w:lang w:val="en-US"/>
        </w:rPr>
        <w:t>XX</w:t>
      </w:r>
      <w:r>
        <w:rPr>
          <w:color w:val="000000"/>
          <w:sz w:val="28"/>
        </w:rPr>
        <w:t xml:space="preserve"> веке концепция о роли бессознательного в творчестве художника выступает в разных формах. Так, оказалась модной и получила распространение среди критиков и деятелей искусства теория Фрейда. Это теория, поднимающая на щит начало бессознательного в жизни и деятельности людей, утверждает, что силой, движущей поступками и поведением людей, является секс; (либидо), выступающий в разнообразных, иногда завуалированных формах. И творчество художника, определяющееся иррациональными импульсами, является не чем иным, как своеобразным проявлением либидо. Эти сексуальные устремления получают свое выражение в избранной тематике и характере самого содержания произведений искусства.</w:t>
      </w:r>
    </w:p>
    <w:p>
      <w:pPr>
        <w:pStyle w:val="Normal"/>
        <w:suppressAutoHyphens w:val="true"/>
        <w:spacing w:lineRule="auto" w:line="360"/>
        <w:ind w:firstLine="709"/>
        <w:jc w:val="both"/>
        <w:rPr/>
      </w:pPr>
      <w:r>
        <w:rPr>
          <w:color w:val="000000"/>
          <w:sz w:val="28"/>
        </w:rPr>
        <w:t>Исходя из фрейдистской концепции, буржуазный психоаналитик Отто Ранк истолковал соответствующим образом творческую деятельность актера и деятельности драматурга. «Эдипов комплекс», заключающийся в эротическом стремлении сына к матери и в скрытой ненависти к отцу, ставится во главу угла в подходе к ряду произведений драматургической литературы. Достаточно сказать, что поведение Гамлета объясняется фрейдистами преимущественно эротическими мотивами. Он будто бы испытывал неосознанную, противоестественную страсть к королеве-матери и это определяло его поступки.</w:t>
      </w:r>
    </w:p>
    <w:p>
      <w:pPr>
        <w:pStyle w:val="Normal"/>
        <w:suppressAutoHyphens w:val="true"/>
        <w:spacing w:lineRule="auto" w:line="360"/>
        <w:ind w:firstLine="709"/>
        <w:jc w:val="both"/>
        <w:rPr>
          <w:color w:val="000000"/>
          <w:sz w:val="28"/>
        </w:rPr>
      </w:pPr>
      <w:r>
        <w:rPr>
          <w:color w:val="000000"/>
          <w:sz w:val="28"/>
        </w:rPr>
        <w:t>Нелепо думать, что принцип пансексуализма, утверждаемый Фрейдом, и сводящий художественное творчество к подсознательным, преимущественно сексуальным инстинктам, даже и в сублимированном, т. е. измененном виде, может объяснить всю сложность деятельности человека, которая связана для него прежде всего с необходимостью жить и жить в человеческом обществе. Такой принцип представляет в искаженном виде всю систему человеческой мотивации. Он зачеркивает огромную роль сознания в определении поступков человека, которая хорошо известна всем по непосредственному опыту.</w:t>
      </w:r>
    </w:p>
    <w:p>
      <w:pPr>
        <w:pStyle w:val="Normal"/>
        <w:suppressAutoHyphens w:val="true"/>
        <w:spacing w:lineRule="auto" w:line="360"/>
        <w:ind w:firstLine="709"/>
        <w:jc w:val="both"/>
        <w:rPr/>
      </w:pPr>
      <w:r>
        <w:rPr>
          <w:color w:val="000000"/>
          <w:sz w:val="28"/>
        </w:rPr>
        <w:t>На самом деле, (именно сознательные устремления художника к</w:t>
      </w:r>
      <w:r>
        <w:rPr>
          <w:i/>
          <w:color w:val="000000"/>
          <w:sz w:val="28"/>
        </w:rPr>
        <w:t xml:space="preserve"> </w:t>
      </w:r>
      <w:r>
        <w:rPr>
          <w:color w:val="000000"/>
          <w:sz w:val="28"/>
        </w:rPr>
        <w:t>выполнению творческой работы, связанные с глубоким осмыслением своей деятельности в сфере искусства как творческого отражения реальной действительности, и приводят к активизации всех сил воли и ума художника для осуществления творческих актов. И лишь при таком подходе к психологии творчества можно объяснить сложную структуру и многообразие творческих операций, которые выполняет художник при длительной</w:t>
      </w:r>
      <w:r>
        <w:rPr>
          <w:i/>
          <w:color w:val="000000"/>
          <w:sz w:val="28"/>
        </w:rPr>
        <w:t xml:space="preserve"> </w:t>
      </w:r>
      <w:r>
        <w:rPr>
          <w:color w:val="000000"/>
          <w:sz w:val="28"/>
        </w:rPr>
        <w:t>работе над произведением искусства.</w:t>
      </w:r>
    </w:p>
    <w:p>
      <w:pPr>
        <w:pStyle w:val="TextBodyIndent"/>
        <w:shd w:fill="auto" w:val="clear"/>
        <w:suppressAutoHyphens w:val="true"/>
        <w:ind w:firstLine="709"/>
        <w:jc w:val="both"/>
        <w:rPr/>
      </w:pPr>
      <w:r>
        <w:rPr/>
        <w:t>Совсем недавно Эрих Нойман,автор книги «Глубинная психология и этика», утверждал следующее: «Мы знаем, что творческая власть бессознательного захватывает индивидуума с автономной силой инстинктивного побуждения и овладевает им без малейшего учета жизни индивида, его счастья, его здоровья. Творческий импульс порождается коллективом: подобно всякому инстинкту, он служит воле народа, но не индивида». Понимание творчества как следование некоему фатуму является сегодня довольно характерным для ряда зарубежных мыслителей.</w:t>
      </w:r>
    </w:p>
    <w:p>
      <w:pPr>
        <w:pStyle w:val="Normal"/>
        <w:suppressAutoHyphens w:val="true"/>
        <w:spacing w:lineRule="auto" w:line="360"/>
        <w:ind w:firstLine="709"/>
        <w:jc w:val="both"/>
        <w:rPr/>
      </w:pPr>
      <w:r>
        <w:rPr>
          <w:color w:val="000000"/>
          <w:sz w:val="28"/>
        </w:rPr>
        <w:t>Таковы наиболее распространенные идеалистические концепции о сущности творческого процесса художника. Все он искажают реальный процесс деятельности художника, условия его возникновения и протекания, примитивизируют сложный и многоплановый характер психических процессов человека и сводят их к тем или другим проявлениям бессознательных инстинктов. Вместо изучения творческой работы художника в ее многообразии они произвольно выхватывают отдельные высказывания художников о процессе творческой деятельности в угоду определенной концепции истолковывают их. Так, под внешностью «углубленного» подхода к явлениям творчества на самом деле утверждается антинаучный подход к ним.</w:t>
      </w:r>
    </w:p>
    <w:p>
      <w:pPr>
        <w:pStyle w:val="Normal"/>
        <w:suppressAutoHyphens w:val="true"/>
        <w:spacing w:lineRule="auto" w:line="360"/>
        <w:ind w:firstLine="709"/>
        <w:jc w:val="both"/>
        <w:rPr>
          <w:color w:val="000000"/>
          <w:sz w:val="28"/>
        </w:rPr>
      </w:pPr>
      <w:r>
        <w:rPr>
          <w:color w:val="000000"/>
          <w:sz w:val="28"/>
        </w:rPr>
        <w:t>Но если мы отвергаем подобные теории как неверные и ненаучные, то из этого не следует, что мы отбрасываем и те реальные факты в творческой деятельности художника, которые послужили толчком к появлению подобных концепций.</w:t>
      </w:r>
    </w:p>
    <w:p>
      <w:pPr>
        <w:pStyle w:val="Normal"/>
        <w:suppressAutoHyphens w:val="true"/>
        <w:spacing w:lineRule="auto" w:line="360"/>
        <w:ind w:firstLine="709"/>
        <w:jc w:val="both"/>
        <w:rPr>
          <w:color w:val="000000"/>
          <w:sz w:val="28"/>
        </w:rPr>
      </w:pPr>
      <w:r>
        <w:rPr>
          <w:color w:val="000000"/>
          <w:sz w:val="28"/>
        </w:rPr>
        <w:t>Задача научной психологии состоит в том, чтобы дать объяснение всему тому многообразию психических процессов и состояний, которые имеют место при творческой деятельности художника, протекающей по-разному и характеризующейся разнообразными чертами в зависимости и от области искусства, и от индивидуальных качеств художника.</w:t>
      </w:r>
    </w:p>
    <w:p>
      <w:pPr>
        <w:pStyle w:val="Normal"/>
        <w:suppressAutoHyphens w:val="true"/>
        <w:spacing w:lineRule="auto" w:line="360"/>
        <w:ind w:firstLine="709"/>
        <w:jc w:val="both"/>
        <w:rPr>
          <w:color w:val="000000"/>
          <w:sz w:val="28"/>
        </w:rPr>
      </w:pPr>
      <w:r>
        <w:rPr>
          <w:color w:val="000000"/>
          <w:sz w:val="28"/>
        </w:rPr>
        <w:t>.Когда мы анализируем творческий процесс художника используя их отдельные высказывания, письма, записи, дневники, а также наблюдения за их работой близких людей, (то перед, нами предстает очень сложный и комплексный в психологическом отношении процесс.</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2 Психологические особенности процесса творче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1 Мир чувств художни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творческую деятельность, если она становится жизненным призванием, вовлечен весь человек, с присушим ему отношением к действительности, с его убеждениями и взглядами, с основным кругом его запросов и интересов, с миром его чувств и побудительных мотивов его поведения. Во время творческого процесса мобилизуются все душевные силы художника не весь прошлый опыт впечатлений, различного рода переживаний и т. д. И эта комплексность психологической деятельности объясняет некоторые специфические особенности процесса творческой работы художника.</w:t>
      </w:r>
    </w:p>
    <w:p>
      <w:pPr>
        <w:pStyle w:val="Normal"/>
        <w:suppressAutoHyphens w:val="true"/>
        <w:spacing w:lineRule="auto" w:line="360"/>
        <w:ind w:firstLine="709"/>
        <w:jc w:val="both"/>
        <w:rPr/>
      </w:pPr>
      <w:r>
        <w:rPr>
          <w:color w:val="000000"/>
          <w:sz w:val="28"/>
        </w:rPr>
        <w:t xml:space="preserve">Так, в определенные периоды жизни художника, когда он весь устремлен со своими помыслами, желаниями, надеждами в область творчества, несмотря на осознанную в целом направленность творческой деятельности, могут проявляться многие неосознанные его устремления, могут неожиданно всплывать </w:t>
      </w:r>
      <w:r>
        <w:rPr>
          <w:i/>
          <w:color w:val="000000"/>
          <w:sz w:val="28"/>
        </w:rPr>
        <w:t xml:space="preserve">о </w:t>
      </w:r>
      <w:r>
        <w:rPr>
          <w:color w:val="000000"/>
          <w:sz w:val="28"/>
        </w:rPr>
        <w:t>сознании события его прошлого опыта, непредвиденно возникать в воображении некоторые образы, а также творческие решения, новые комбинации образов и т. д. В такие моменты могут как раз переживаться отдельные элементы работы как внезапное озарение, интуитивное постижение каких-то новых сторон человеческой жизни в знакомом сюжете и т. д.</w:t>
      </w:r>
    </w:p>
    <w:p>
      <w:pPr>
        <w:pStyle w:val="Normal"/>
        <w:suppressAutoHyphens w:val="true"/>
        <w:spacing w:lineRule="auto" w:line="360"/>
        <w:ind w:firstLine="709"/>
        <w:jc w:val="both"/>
        <w:rPr>
          <w:color w:val="000000"/>
          <w:sz w:val="28"/>
        </w:rPr>
      </w:pPr>
      <w:r>
        <w:rPr>
          <w:color w:val="000000"/>
          <w:sz w:val="28"/>
        </w:rPr>
        <w:t>Научное рассмотрение психологии художественного творчества связано с изучением многих проблем. Тут и вопрос о стадиях творческого процесса художника, о роли отдельных компонентов его психической жизни в этом процессе — мышления и фантазии, памяти и чувств и т. д. Тут и вопрос о природе вдохновения и психологических условиях, которые содействуют его возникновению, о соотношении осознаваемых и неосознаваемых элементов в работе художника и т. д.</w:t>
      </w:r>
    </w:p>
    <w:p>
      <w:pPr>
        <w:pStyle w:val="Normal"/>
        <w:suppressAutoHyphens w:val="true"/>
        <w:spacing w:lineRule="auto" w:line="360"/>
        <w:ind w:firstLine="709"/>
        <w:jc w:val="both"/>
        <w:rPr>
          <w:color w:val="000000"/>
          <w:sz w:val="28"/>
        </w:rPr>
      </w:pPr>
      <w:r>
        <w:rPr>
          <w:color w:val="000000"/>
          <w:sz w:val="28"/>
        </w:rPr>
        <w:t>Все эти сложные и порой противоречивые явления психической деятельности во время творческого процесса художника, вопреки взглядам идеалистов, безусловно доступны для научного рассмотрения, тем более что вообще нет ни одной области психической деятельности, которая принципиально не поддавалась бы научно-психологическому изучению.</w:t>
      </w:r>
    </w:p>
    <w:p>
      <w:pPr>
        <w:pStyle w:val="TextBodyIndent"/>
        <w:shd w:fill="auto" w:val="clear"/>
        <w:suppressAutoHyphens w:val="true"/>
        <w:ind w:firstLine="709"/>
        <w:jc w:val="both"/>
        <w:rPr/>
      </w:pPr>
      <w:r>
        <w:rPr/>
        <w:t>Отзывчивость художника на явления действительности, психологически проявляющаяся в различных формах, — это отзывчивость особого рода. Художник не просто откликается переживанием на то или иное явление, происшествие, событие, но и переосмысливает его, видит в нем то, что может сделаться опорным пунктом для творческого перевоплощения и быть запечатленным в тех или иных образах искусства.</w:t>
      </w:r>
    </w:p>
    <w:p>
      <w:pPr>
        <w:pStyle w:val="Normal"/>
        <w:suppressAutoHyphens w:val="true"/>
        <w:spacing w:lineRule="auto" w:line="360"/>
        <w:ind w:firstLine="709"/>
        <w:jc w:val="both"/>
        <w:rPr>
          <w:color w:val="000000"/>
          <w:sz w:val="28"/>
        </w:rPr>
      </w:pPr>
      <w:r>
        <w:rPr>
          <w:color w:val="000000"/>
          <w:sz w:val="28"/>
        </w:rPr>
        <w:t>Тяга к творческому запечатлению того, чем был затронут художник в воздействиях жизни и поиск тех выразительных, форм и средств, в которых может быть воплощено художественное содержание, имеет разный уровень и разную побудительную силу.</w:t>
      </w:r>
    </w:p>
    <w:p>
      <w:pPr>
        <w:pStyle w:val="Normal"/>
        <w:suppressAutoHyphens w:val="true"/>
        <w:spacing w:lineRule="auto" w:line="360"/>
        <w:ind w:firstLine="709"/>
        <w:jc w:val="both"/>
        <w:rPr>
          <w:color w:val="000000"/>
          <w:sz w:val="28"/>
        </w:rPr>
      </w:pPr>
      <w:r>
        <w:rPr>
          <w:color w:val="000000"/>
          <w:sz w:val="28"/>
        </w:rPr>
        <w:t>Конечно, деятельность всякого человека определяется всегда не одним, а целой группой мотивов. Это относится и к деятельности художника. Однако всегда в этой группе мотивов имеются такие, которые обладают доминирующим характером, И вот, когда искусство — будет ли это творчество композитора, романиста, режиссера, живописца — стало призванием, превратилось в большую, а иногда всепоглощающую страсть, то оно меняет психологию человека, направленность его личности. И это сказывается в его «жадности» к любимой работе.</w:t>
      </w:r>
    </w:p>
    <w:p>
      <w:pPr>
        <w:pStyle w:val="Normal"/>
        <w:suppressAutoHyphens w:val="true"/>
        <w:spacing w:lineRule="auto" w:line="360"/>
        <w:ind w:firstLine="709"/>
        <w:jc w:val="both"/>
        <w:rPr>
          <w:color w:val="000000"/>
          <w:sz w:val="28"/>
        </w:rPr>
      </w:pPr>
      <w:r>
        <w:rPr>
          <w:color w:val="000000"/>
          <w:sz w:val="28"/>
        </w:rPr>
        <w:t>Так, девяностолетний Тициан продолжал до последнего своего дыхания заниматься творческой работой. О его неустанном, исполненном творчества труде убедительно свидетельствует впечатляющая, написанная в полную силу мастера картина «Святой Себастьян», находящаяся в Государственном Эрмитаже в Ленинграде, которую он написал в возрасте 90 лет, незадолго до гибели от чумы.</w:t>
      </w:r>
    </w:p>
    <w:p>
      <w:pPr>
        <w:pStyle w:val="Normal"/>
        <w:suppressAutoHyphens w:val="true"/>
        <w:spacing w:lineRule="auto" w:line="360"/>
        <w:ind w:firstLine="709"/>
        <w:jc w:val="both"/>
        <w:rPr>
          <w:color w:val="000000"/>
          <w:sz w:val="28"/>
        </w:rPr>
      </w:pPr>
      <w:r>
        <w:rPr>
          <w:color w:val="000000"/>
          <w:sz w:val="28"/>
        </w:rPr>
        <w:t>Когда в старости у И. Е. Репина стала сохнуть правая рука, он начал учиться писать картины левой рукой, лишь бы работать. О. Л. Книппер-Чехова, уже на склоне лет, говорила о том, какой неисчезающий «голод» она испытывает к актерским ролям, которые ей хотелось бы исполнить. «Так и умру вечно голодная!».</w:t>
      </w:r>
    </w:p>
    <w:p>
      <w:pPr>
        <w:pStyle w:val="Normal"/>
        <w:suppressAutoHyphens w:val="true"/>
        <w:spacing w:lineRule="auto" w:line="360"/>
        <w:ind w:firstLine="709"/>
        <w:jc w:val="both"/>
        <w:rPr>
          <w:color w:val="000000"/>
          <w:sz w:val="28"/>
        </w:rPr>
      </w:pPr>
      <w:r>
        <w:rPr>
          <w:color w:val="000000"/>
          <w:sz w:val="28"/>
        </w:rPr>
        <w:t>Все это приводит к иному, более высокому уровню мобилизации творческих потенций.</w:t>
      </w:r>
    </w:p>
    <w:p>
      <w:pPr>
        <w:pStyle w:val="Normal"/>
        <w:suppressAutoHyphens w:val="true"/>
        <w:spacing w:lineRule="auto" w:line="360"/>
        <w:ind w:firstLine="709"/>
        <w:jc w:val="both"/>
        <w:rPr>
          <w:color w:val="000000"/>
          <w:sz w:val="28"/>
        </w:rPr>
      </w:pPr>
      <w:r>
        <w:rPr>
          <w:color w:val="000000"/>
          <w:sz w:val="28"/>
        </w:rPr>
        <w:t>Итак, осуществилась такая организация личности человека, которая свидетельствует о том, что действительно сформировался человек-художник.. Он готов к творчеству и ради такой творческой деятельности он использует свою острую наблюдательность, тонкую восприимчивость, богатое воображение, все силы ума, свои способности и навыки, которые позволяют ему убедительно запечатлеть то, что он хотел бы воплотить в произведении искусства.</w:t>
      </w:r>
    </w:p>
    <w:p>
      <w:pPr>
        <w:pStyle w:val="Normal"/>
        <w:suppressAutoHyphens w:val="true"/>
        <w:spacing w:lineRule="auto" w:line="360"/>
        <w:ind w:firstLine="709"/>
        <w:jc w:val="both"/>
        <w:rPr>
          <w:color w:val="000000"/>
          <w:sz w:val="28"/>
        </w:rPr>
      </w:pPr>
      <w:r>
        <w:rPr>
          <w:color w:val="000000"/>
          <w:sz w:val="28"/>
        </w:rPr>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t>2.2 Детское творчество и развитие художественных способностей</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ри традиционных формах обучения ребенок, приобретая и усваивая некоторую информацию, становится способным воспроизвести указанные ему способы решения задач, доказательства теорем и т. д. Однако, он не принимает участия в творческом поиске пути решения поставленной проблемы, следовательно, не приобретает опыта такого поиска. Чем больше отличается от знакомой подлежащая решению проблема, тем труднее для обучающегося сам процесс поиска, если он не имеет специфического опыт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Поэтому нередки случаи, когда выпускник средней школы, успешно овладевший материалом школьной программы, не справляется с конкурсными экзаменационными задачами в вузе (построенными на том же материале), поскольку они требуют нестандартного похода к их решению. Выдвижение новой гипотезы в связи с новой проблемой требует особых видов деятельности, решающим образом зависящих от способностей исследователя.</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Эти способности формируются в деятельности самих обучающихся. Никакой рассказ о роли гипотез не может заменить в развитии способностей человека к исследованию пусть даже маленькой, но самостоятельно выдвинутой гипотезы. Известно так же, что для решения ряда проблем приходится отбрасывать все традиционные пути и рассматривать их под совершенно новым, неожиданным углом зрения.</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Однако, знание этого не обеспечивает нахождение нового угла зрения в процессе конкретного исследования. Только практический опыт развивает данную способность. Чтобы передать творческий опыт, необходимо конструировать специальные ситуации, требующие творческого решения и создающие для него условия.</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Возможность конструирования таких ситуаций обусловлена тем, что обучение творчеству главным образом осуществляется на проблемах, уже решенных обществом и способы решения которых уже известны. Поэтому для процесса обучения определение творческой деятельности требует корректив. Дети в подавляющем большинстве не создают новых ценностей для общества. Они воспроизводят ценности обществу уже известные и толко в отдельных случаях, на определенном уровне своего развития и в зависимости от организующей деятельности старших, могут создавать новые ценности и для общества.</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Отсутствие общественной новизны в результатах творчества не приводит к кардинальному изменению структуры осуществляемого ими творческого процесса. Этапы творческого процесса, присущие ему закономерности проявляются в равной мере в деятельности ученых, так и деятельности школьников. На ранних этапах обучения проявление общности творческого пути только осложняется отсутствием у учащихся необходимой культуры.</w:t>
      </w:r>
    </w:p>
    <w:p>
      <w:pPr>
        <w:pStyle w:val="Web"/>
        <w:tabs>
          <w:tab w:val="clear" w:pos="720"/>
          <w:tab w:val="left" w:pos="1418" w:leader="none"/>
          <w:tab w:val="left" w:pos="3544" w:leader="none"/>
        </w:tabs>
        <w:suppressAutoHyphens w:val="true"/>
        <w:spacing w:lineRule="auto" w:line="360" w:before="0" w:after="0"/>
        <w:ind w:firstLine="709"/>
        <w:jc w:val="both"/>
        <w:rPr/>
      </w:pPr>
      <w:r>
        <w:rPr>
          <w:color w:val="000000"/>
          <w:sz w:val="28"/>
        </w:rPr>
        <w:t>Чем раньше дети приобретают умение корректного доказательства, способность к последовательному рассуждению, к соотношению полученного решения задачи с искомым, тем больше выявляется общность творческого процесса научных работников и детей.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имеющих общественное значение, то есть важных для формирования личности как общественного субъекта.</w:t>
      </w:r>
    </w:p>
    <w:p>
      <w:pPr>
        <w:pStyle w:val="Normal"/>
        <w:suppressAutoHyphens w:val="true"/>
        <w:spacing w:lineRule="auto" w:line="360"/>
        <w:ind w:firstLine="709"/>
        <w:jc w:val="both"/>
        <w:rPr>
          <w:color w:val="000000"/>
          <w:sz w:val="28"/>
        </w:rPr>
      </w:pPr>
      <w:r>
        <w:rPr>
          <w:color w:val="000000"/>
          <w:sz w:val="28"/>
        </w:rPr>
        <w:t>Творчества имеются в жизненной деятельности каждого ребенка. Это ярко выступает уже в дошкольном возрасте, когда почти каждый ребенок занимается словотворчеством. Начало творчества выступает и в играх ребенка, и в его рисовании. Достаточно вспомнить яркие, запоминающиеся, необычные и по цветовой гамме, и по форме предметов рисунки детей. Но детское творчество, то есть созидание ребенком чего-то нового в его жизни, далеко не всегда приобретает социально значимые формы. И по мере того как он начинает усваивать общественно принятые формы восприятия вещей и событий, его творческая активность значительно снижается. Вместе с тем у некоторых детей тяга к искусству, к творчеству становится не преходящим эпизодом, а значимым фактом жизни. При этом характерно, как это показывают наблюдения над одаренными детьми, тяга ребенка к искусству имеет разный характер..</w:t>
      </w:r>
    </w:p>
    <w:p>
      <w:pPr>
        <w:pStyle w:val="Normal"/>
        <w:suppressAutoHyphens w:val="true"/>
        <w:spacing w:lineRule="auto" w:line="360"/>
        <w:ind w:firstLine="709"/>
        <w:jc w:val="both"/>
        <w:rPr>
          <w:color w:val="000000"/>
          <w:sz w:val="28"/>
        </w:rPr>
      </w:pPr>
      <w:r>
        <w:rPr>
          <w:color w:val="000000"/>
          <w:sz w:val="28"/>
        </w:rPr>
        <w:t>В этом отношении чрезвычайно интересно проследить пути к музыкальному творчеству П. И. Чайковского и Н. А. Римского-Корсакова в годы их детства.</w:t>
      </w:r>
    </w:p>
    <w:p>
      <w:pPr>
        <w:pStyle w:val="Normal"/>
        <w:suppressAutoHyphens w:val="true"/>
        <w:spacing w:lineRule="auto" w:line="360"/>
        <w:ind w:firstLine="709"/>
        <w:jc w:val="both"/>
        <w:rPr/>
      </w:pPr>
      <w:r>
        <w:rPr>
          <w:color w:val="000000"/>
          <w:sz w:val="28"/>
        </w:rPr>
        <w:t>Так, Чайковский-ребенок воспринимал музыку</w:t>
      </w:r>
      <w:r>
        <w:rPr>
          <w:b/>
          <w:color w:val="000000"/>
          <w:sz w:val="28"/>
        </w:rPr>
        <w:t xml:space="preserve"> </w:t>
      </w:r>
      <w:r>
        <w:rPr>
          <w:i/>
          <w:color w:val="000000"/>
          <w:sz w:val="28"/>
        </w:rPr>
        <w:t xml:space="preserve">в </w:t>
      </w:r>
      <w:r>
        <w:rPr>
          <w:color w:val="000000"/>
          <w:sz w:val="28"/>
        </w:rPr>
        <w:t>первую очередь как источник сильного эмоционального воздействия, и таковы были связанные с музыкой его первые детские впечатления.</w:t>
      </w:r>
    </w:p>
    <w:p>
      <w:pPr>
        <w:pStyle w:val="Normal"/>
        <w:suppressAutoHyphens w:val="true"/>
        <w:spacing w:lineRule="auto" w:line="360"/>
        <w:ind w:firstLine="709"/>
        <w:jc w:val="both"/>
        <w:rPr>
          <w:color w:val="000000"/>
          <w:sz w:val="28"/>
        </w:rPr>
      </w:pPr>
      <w:r>
        <w:rPr>
          <w:color w:val="000000"/>
          <w:sz w:val="28"/>
        </w:rPr>
        <w:t>Фанни Дюрбах, жившая в семье Чайковских в качестве гувернантки, рассказывает про маленького Чайковского: «После занятий или долгих фантазировании на фортепиано, он приходил к ней всегда нервный я расстроенный». Однажды у Чайковских были гости и весь вечер прошел в музыкальных развлечениях. Когда Фанни Дюрбах пришла к мальчику в детскую, он еще не спал, и с блестящими глазами, сально возбужденный, плакал. На вопрос, что с ним, он отвечал: «О эта музыка, музыка! Избавьте меня от нее! Она у меня здесь, здесь, — рыдая, указывая на голову, говорил мальчик, — она не дает мне покоя».</w:t>
      </w:r>
      <w:r>
        <w:rPr>
          <w:rStyle w:val="FootnoteCharacters"/>
          <w:rStyle w:val="FootnoteAnchor"/>
          <w:color w:val="000000"/>
          <w:sz w:val="28"/>
        </w:rPr>
        <w:footnoteReference w:id="5"/>
      </w:r>
    </w:p>
    <w:p>
      <w:pPr>
        <w:pStyle w:val="Normal"/>
        <w:suppressAutoHyphens w:val="true"/>
        <w:spacing w:lineRule="auto" w:line="360"/>
        <w:ind w:firstLine="709"/>
        <w:jc w:val="both"/>
        <w:rPr>
          <w:color w:val="000000"/>
          <w:sz w:val="28"/>
        </w:rPr>
      </w:pPr>
      <w:r>
        <w:rPr>
          <w:color w:val="000000"/>
          <w:sz w:val="28"/>
        </w:rPr>
        <w:t>Что же касается Римского-Корсакова, то эмоциональная сторона музыки в детские годы почти не играла для него никакой роли. Он шел к музыке и от воображения, и от своих редких способностей к владению музыкальным материалом. В своих воспоминаниях о детских годах Римский-Корсаков писал: «Ради игры, ради обезьянничания, совершенно в том же роде, как я складывал и разбирал часы, я пробовал иной раз сочинять музыку и писать ноты».</w:t>
      </w:r>
    </w:p>
    <w:p>
      <w:pPr>
        <w:pStyle w:val="TextBodyIndent"/>
        <w:shd w:fill="auto" w:val="clear"/>
        <w:suppressAutoHyphens w:val="true"/>
        <w:ind w:firstLine="709"/>
        <w:jc w:val="both"/>
        <w:rPr/>
      </w:pPr>
      <w:r>
        <w:rPr/>
        <w:t>Таким образом, мы можем встретиться с различным подходом к искусству у человека, который начинает становиться художником.</w:t>
      </w:r>
    </w:p>
    <w:p>
      <w:pPr>
        <w:pStyle w:val="Normal"/>
        <w:suppressAutoHyphens w:val="true"/>
        <w:spacing w:lineRule="auto" w:line="360"/>
        <w:ind w:firstLine="709"/>
        <w:jc w:val="both"/>
        <w:rPr>
          <w:color w:val="000000"/>
          <w:sz w:val="28"/>
        </w:rPr>
      </w:pPr>
      <w:r>
        <w:rPr>
          <w:color w:val="000000"/>
          <w:sz w:val="28"/>
        </w:rPr>
        <w:t>Впоследствии же, в процесс творческой деятельности включаются уже все стороны его психической жизни. В период возрастного развития в будущем художнике на основе его природных предрасположении происходит в процессе музыкальной деятельности формирование таланта, то есть человек, обладающий природными задатками к деятельности в той или другой сфере искусства, превращает свои задатки в реальные творческие способности.</w:t>
      </w:r>
    </w:p>
    <w:p>
      <w:pPr>
        <w:pStyle w:val="Normal"/>
        <w:suppressAutoHyphens w:val="true"/>
        <w:spacing w:lineRule="auto" w:line="360"/>
        <w:ind w:firstLine="709"/>
        <w:jc w:val="both"/>
        <w:rPr>
          <w:color w:val="000000"/>
          <w:sz w:val="28"/>
        </w:rPr>
      </w:pPr>
      <w:r>
        <w:rPr>
          <w:color w:val="000000"/>
          <w:sz w:val="28"/>
        </w:rPr>
        <w:t>Так, например, в процессе «действенного оперирования со звучаниями, — пишет С. Л. Рубинштейн, — под влиянием разных условий, включая и чутко воспринимаемый интонационный строй родного языка, и музыкальный строй народных напевов, и классические образцы музыкального творчества, совершается отбор небольшого числа стержневых музыкальных «ходов», к которым у больших музыкантов присоединяется незначительное количество не отобранных, а счастливо заново найденных... Это закрепление в слухе, превращение, таким образом, а «природное» достояние музыканта, отобранных в процессе его развития способов построения музыкальных произведений и есть основной акт формирования музыкальных способностей».</w:t>
      </w:r>
    </w:p>
    <w:p>
      <w:pPr>
        <w:pStyle w:val="Normal"/>
        <w:suppressAutoHyphens w:val="true"/>
        <w:spacing w:lineRule="auto" w:line="360"/>
        <w:ind w:firstLine="709"/>
        <w:jc w:val="both"/>
        <w:rPr>
          <w:color w:val="000000"/>
          <w:sz w:val="28"/>
        </w:rPr>
      </w:pPr>
      <w:r>
        <w:rPr>
          <w:color w:val="000000"/>
          <w:sz w:val="28"/>
        </w:rPr>
        <w:t>Таким образом, не инстинкты, якобы изначально заложенные в человеке, делают его художником, а сложный процесс развития его природных задатков, сопровождающийся преобразованием психического строя личности. В зависимости от особенностей процесса развития растущего конкретного индивидуума, характера стимулирования его творческих способностей и устремлений, условий среды мы можем говорить о более раннем или позднем созревании таланта художника и его воплощении в реальных произведениях искусства.</w:t>
      </w:r>
    </w:p>
    <w:p>
      <w:pPr>
        <w:pStyle w:val="Normal"/>
        <w:suppressAutoHyphens w:val="true"/>
        <w:spacing w:lineRule="auto" w:line="360"/>
        <w:ind w:firstLine="709"/>
        <w:jc w:val="both"/>
        <w:rPr>
          <w:color w:val="000000"/>
          <w:sz w:val="28"/>
        </w:rPr>
      </w:pPr>
      <w:r>
        <w:rPr>
          <w:color w:val="000000"/>
          <w:sz w:val="28"/>
        </w:rPr>
        <w:t>Мы хорошо знаем из биографий многих выдающихся деятелей искусства, что стремление к творческой деятельности может возникать у одних на более ранней ступени развития, у других несколько позже. Так, например, если Моцарт, Чайковский, Лермонтов уже в очень раннем возрасте начинали заниматься творческой деятельностью, то Тютчев, Аксаков стали художниками значительно позже, уже в зрелые годы жизни.</w:t>
      </w:r>
    </w:p>
    <w:p>
      <w:pPr>
        <w:pStyle w:val="Normal"/>
        <w:suppressAutoHyphens w:val="true"/>
        <w:spacing w:lineRule="auto" w:line="360"/>
        <w:ind w:firstLine="709"/>
        <w:jc w:val="both"/>
        <w:rPr/>
      </w:pPr>
      <w:r>
        <w:rPr>
          <w:color w:val="000000"/>
          <w:sz w:val="28"/>
        </w:rPr>
        <w:t>Процесс формирования человека как художника происходит одновременно с формированием его как человеческой индивидуальности, со своим собственным отношением к ценностям культуры и человеческим взаимоотношениям, с своим собственным подходом к окружающим явлениям жизни. Так создается то индивидуальное видение мира, которое сказывается в творчестве каждого талантливого художника. Оно проявляется в излюбленных им темах, в специфически присущем ему характере толкования жизненных событий, явлений природы, поведения</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hd w:fill="auto" w:val="clear"/>
        <w:suppressAutoHyphens w:val="true"/>
        <w:ind w:hanging="0"/>
        <w:jc w:val="center"/>
        <w:rPr/>
      </w:pPr>
      <w:r>
        <w:rPr>
          <w:sz w:val="28"/>
        </w:rPr>
        <w:t>2.3 Этапы создания произведения искусст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явление психологических этапов создания произведения искусства является по сути дела своеобразной реконструкцией этого процесса, который выступает в виде некоторой типической и обобщенной модели. Мы хорошо знаем, что ни один художник не занимается специально фиксацией этапов своей творческой работы. Поэтому воссоздать этапы психологических процессов, которые приводят в конечном счете к завершенному произведению искусства, довольно трудно.</w:t>
      </w:r>
    </w:p>
    <w:p>
      <w:pPr>
        <w:pStyle w:val="Normal"/>
        <w:suppressAutoHyphens w:val="true"/>
        <w:spacing w:lineRule="auto" w:line="360"/>
        <w:ind w:firstLine="709"/>
        <w:jc w:val="both"/>
        <w:rPr>
          <w:color w:val="000000"/>
          <w:sz w:val="28"/>
        </w:rPr>
      </w:pPr>
      <w:r>
        <w:rPr>
          <w:color w:val="000000"/>
          <w:sz w:val="28"/>
        </w:rPr>
        <w:t>Художественное творчество различных деятелей искусства характеризуется большим разнообразием. Это разнообразие порождается не только свойствами и чертами той области искусства, в которой работает художник, но и особенностями его индивидуальности, а также характером создаваемого произведения.</w:t>
      </w:r>
    </w:p>
    <w:p>
      <w:pPr>
        <w:pStyle w:val="Normal"/>
        <w:suppressAutoHyphens w:val="true"/>
        <w:spacing w:lineRule="auto" w:line="360"/>
        <w:ind w:firstLine="709"/>
        <w:jc w:val="both"/>
        <w:rPr>
          <w:color w:val="000000"/>
          <w:sz w:val="28"/>
        </w:rPr>
      </w:pPr>
      <w:r>
        <w:rPr>
          <w:color w:val="000000"/>
          <w:sz w:val="28"/>
        </w:rPr>
        <w:t>Одно дело создание песни или же многочастной сонаты, маленькой новеллы или большого романа; небольшого пейзажа или большой многофигурной композиции. В психических процессах, характеризующих творческую деятельность художника, мы можем встретиться и с переплетением нескольких стадий работы, которые выступают в известной одновременности.</w:t>
      </w:r>
    </w:p>
    <w:p>
      <w:pPr>
        <w:pStyle w:val="Normal"/>
        <w:suppressAutoHyphens w:val="true"/>
        <w:spacing w:lineRule="auto" w:line="360"/>
        <w:ind w:firstLine="709"/>
        <w:jc w:val="both"/>
        <w:rPr>
          <w:color w:val="000000"/>
          <w:sz w:val="28"/>
        </w:rPr>
      </w:pPr>
      <w:r>
        <w:rPr>
          <w:color w:val="000000"/>
          <w:sz w:val="28"/>
        </w:rPr>
        <w:t>Кроме того, в результате накопления творческого опыта у художника часто происходит «свертывание» отдельных актов творческой деятельности. Они становятся более сжатыми и короткими, а потому и хуже осмысливаются в своих составных звеньях художником. Эти Особенности изменений в протекания сложных мыслительных процессов способствуют тому, что художник может в состоянии большой активности и эмоционального подъема как бы мгновенно, интуитивно прийти к важному творческому решению.</w:t>
      </w:r>
    </w:p>
    <w:p>
      <w:pPr>
        <w:pStyle w:val="Normal"/>
        <w:suppressAutoHyphens w:val="true"/>
        <w:spacing w:lineRule="auto" w:line="360"/>
        <w:ind w:firstLine="709"/>
        <w:jc w:val="both"/>
        <w:rPr>
          <w:color w:val="000000"/>
          <w:sz w:val="28"/>
        </w:rPr>
      </w:pPr>
      <w:r>
        <w:rPr>
          <w:color w:val="000000"/>
          <w:sz w:val="28"/>
        </w:rPr>
        <w:t>Однако мы знаем и другое. В ходе накопления творческого опыта художник начинает уже лучше осознавать, какие приемы работы, какие способы подхода к творческим задачам являются для него более плодотворными и успешными и соответственно.</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Выявление психологических этапов создания произведения искусства является по сути дела реконструкцией этого процесса, который выступает в виде некоторой типической и обобщенной модели. Художник не занимается фиксацией этапов своей творческой работы.</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r>
      <w:r>
        <w:br w:type="page"/>
      </w:r>
    </w:p>
    <w:p>
      <w:pPr>
        <w:pStyle w:val="Web"/>
        <w:tabs>
          <w:tab w:val="clear" w:pos="720"/>
          <w:tab w:val="left" w:pos="1418" w:leader="none"/>
          <w:tab w:val="left" w:pos="3544" w:leader="none"/>
        </w:tabs>
        <w:suppressAutoHyphens w:val="true"/>
        <w:spacing w:lineRule="auto" w:line="360" w:before="0" w:after="0"/>
        <w:jc w:val="center"/>
        <w:rPr>
          <w:b/>
          <w:b/>
          <w:color w:val="000000"/>
          <w:sz w:val="28"/>
        </w:rPr>
      </w:pPr>
      <w:r>
        <w:rPr>
          <w:b/>
          <w:color w:val="000000"/>
          <w:sz w:val="28"/>
        </w:rPr>
        <w:t>Заключение</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Когда мы наблюдаем, как художник работает над картиной. Перед нашими глазами часто открывается доступный для изучения путь к решению поставленной им перед собой задачи. Стоит нам, однако, расширить область наблюдений до всего творчества данного художника на протяжении его жизни, как наше представление об уровне творческой зрелости и компетентности меняется и уходит в перспективу и цель, складывающиеся в единый стиль с совсем непростой структурой.</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t>Когда мы станем рассматривать целый период, например, всю историю искусств вообще, наше желание сохранить структуру моделей по возможности более простой столкнется с исключительно мощным препятствием в виде огромного количества сил, стоящих на пути нашего стремления к пониманию.</w:t>
      </w:r>
    </w:p>
    <w:p>
      <w:pPr>
        <w:pStyle w:val="Web"/>
        <w:tabs>
          <w:tab w:val="clear" w:pos="720"/>
          <w:tab w:val="left" w:pos="1418" w:leader="none"/>
          <w:tab w:val="left" w:pos="3544" w:leader="none"/>
        </w:tabs>
        <w:suppressAutoHyphens w:val="true"/>
        <w:spacing w:lineRule="auto" w:line="360" w:before="0" w:after="0"/>
        <w:ind w:firstLine="709"/>
        <w:jc w:val="both"/>
        <w:rPr>
          <w:color w:val="000000"/>
          <w:sz w:val="28"/>
        </w:rPr>
      </w:pPr>
      <w:r>
        <w:rPr>
          <w:color w:val="000000"/>
          <w:sz w:val="28"/>
        </w:rPr>
      </w:r>
      <w:r>
        <w:br w:type="page"/>
      </w:r>
    </w:p>
    <w:p>
      <w:pPr>
        <w:pStyle w:val="Web"/>
        <w:tabs>
          <w:tab w:val="clear" w:pos="720"/>
          <w:tab w:val="left" w:pos="1418" w:leader="none"/>
          <w:tab w:val="left" w:pos="3544" w:leader="none"/>
        </w:tabs>
        <w:suppressAutoHyphens w:val="true"/>
        <w:spacing w:lineRule="auto" w:line="360" w:before="0" w:after="0"/>
        <w:jc w:val="center"/>
        <w:rPr>
          <w:color w:val="000000"/>
          <w:sz w:val="28"/>
        </w:rPr>
      </w:pPr>
      <w:r>
        <w:rPr>
          <w:b/>
          <w:color w:val="000000"/>
          <w:sz w:val="28"/>
        </w:rPr>
        <w:t>Список литературы</w:t>
      </w:r>
    </w:p>
    <w:p>
      <w:pPr>
        <w:pStyle w:val="Web"/>
        <w:tabs>
          <w:tab w:val="clear" w:pos="720"/>
          <w:tab w:val="left" w:pos="1418" w:leader="none"/>
          <w:tab w:val="left" w:pos="3544" w:leader="none"/>
        </w:tabs>
        <w:suppressAutoHyphens w:val="true"/>
        <w:spacing w:lineRule="auto" w:line="360" w:before="0" w:after="0"/>
        <w:ind w:firstLine="709"/>
        <w:jc w:val="both"/>
        <w:rPr>
          <w:b/>
          <w:b/>
          <w:color w:val="000000"/>
          <w:sz w:val="28"/>
        </w:rPr>
      </w:pPr>
      <w:r>
        <w:rPr>
          <w:b/>
          <w:color w:val="000000"/>
          <w:sz w:val="28"/>
        </w:rPr>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Арнхейм Р. Новые очерки по психолгии искусства. – М., 1994.</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Ароновский М. Опыт построения модели творческого процесса композитора \ Методологические проблемы современного искусствознания. М, 1975.</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pPr>
      <w:r>
        <w:rPr>
          <w:color w:val="000000"/>
          <w:sz w:val="28"/>
        </w:rPr>
        <w:t>Грачева Л.В. «Воспитание» чувств \ Диагностика и развитие художественной одаренности: Сборник. – Санкт-Петербург, 1992.</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Мейлах Б. Психолгия творчества. \ Вопросы литературы, 1960, № 6.</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Михалков –Кончаловский А. Парабола замысла. – М., 1970.</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pPr>
      <w:r>
        <w:rPr>
          <w:color w:val="000000"/>
          <w:sz w:val="28"/>
        </w:rPr>
        <w:t>Психолгия процессов художественного творчества. - Ленинград, Наука, 1980.</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Рождественская Н.В. Психология художественного творчества. – Панкт-Петербург, 1995.</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Розет И.М. Психология фантазии – Минск, 1991.</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pPr>
      <w:r>
        <w:rPr>
          <w:color w:val="000000"/>
          <w:sz w:val="28"/>
        </w:rPr>
        <w:t>Ротенберг В.С. Психофизиологические аспекты изучения творчества \ Художественное творчество: Сборник. – Ленинград, 1982.</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pPr>
      <w:r>
        <w:rPr>
          <w:color w:val="000000"/>
          <w:sz w:val="28"/>
        </w:rPr>
        <w:t>Рунин Б.М. О психологии импровизации \ психология процессов художественного творчества: Сборник. – Ленинград, 1980.</w:t>
      </w:r>
    </w:p>
    <w:p>
      <w:pPr>
        <w:pStyle w:val="Web"/>
        <w:numPr>
          <w:ilvl w:val="0"/>
          <w:numId w:val="2"/>
        </w:numPr>
        <w:tabs>
          <w:tab w:val="clear" w:pos="720"/>
          <w:tab w:val="left" w:pos="426" w:leader="none"/>
          <w:tab w:val="left" w:pos="1080" w:leader="none"/>
          <w:tab w:val="left" w:pos="1418" w:leader="none"/>
          <w:tab w:val="left" w:pos="3544" w:leader="none"/>
        </w:tabs>
        <w:suppressAutoHyphens w:val="true"/>
        <w:spacing w:lineRule="auto" w:line="360" w:before="0" w:after="0"/>
        <w:ind w:left="0" w:hanging="0"/>
        <w:jc w:val="both"/>
        <w:rPr>
          <w:color w:val="000000"/>
          <w:sz w:val="28"/>
        </w:rPr>
      </w:pPr>
      <w:r>
        <w:rPr>
          <w:color w:val="000000"/>
          <w:sz w:val="28"/>
        </w:rPr>
        <w:t>Смольянинов И.Ф. Сущность человека и гуманизм искусства. – Ленинград, Художник РСФСР, 198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бсон П. М. Психология художественного творчества. М., Знание, 1971.</w:t>
      </w:r>
    </w:p>
  </w:footnote>
  <w:footnote w:id="3">
    <w:p>
      <w:pPr>
        <w:pStyle w:val="Footnote"/>
        <w:rPr/>
      </w:pPr>
      <w:r>
        <w:rPr>
          <w:rStyle w:val="FootnoteCharacters"/>
        </w:rPr>
        <w:footnoteRef/>
      </w:r>
      <w:r>
        <w:rPr/>
        <w:t xml:space="preserve"> </w:t>
      </w:r>
      <w:r>
        <w:rPr>
          <w:color w:val="000000"/>
        </w:rPr>
        <w:t>Рождественская Н.В. Психология художественного творчества. – Панкт-Петербург, 1995.</w:t>
      </w:r>
    </w:p>
  </w:footnote>
  <w:footnote w:id="4">
    <w:p>
      <w:pPr>
        <w:pStyle w:val="Footnote"/>
        <w:rPr/>
      </w:pPr>
      <w:r>
        <w:rPr>
          <w:rStyle w:val="FootnoteCharacters"/>
        </w:rPr>
        <w:footnoteRef/>
      </w:r>
      <w:r>
        <w:rPr/>
        <w:t xml:space="preserve"> </w:t>
      </w:r>
      <w:r>
        <w:rPr>
          <w:color w:val="000000"/>
        </w:rPr>
        <w:t>Психолгия процессов художественного творчества. -  Ленинград, Наука, 1980</w:t>
      </w:r>
    </w:p>
  </w:footnote>
  <w:footnote w:id="5">
    <w:p>
      <w:pPr>
        <w:pStyle w:val="Footnote"/>
        <w:rPr/>
      </w:pPr>
      <w:r>
        <w:rPr>
          <w:rStyle w:val="FootnoteCharacters"/>
        </w:rPr>
        <w:footnoteRef/>
      </w:r>
      <w:r>
        <w:rPr/>
        <w:t xml:space="preserve"> </w:t>
      </w:r>
      <w:r>
        <w:rPr>
          <w:color w:val="000000"/>
        </w:rPr>
        <w:t>Ароновский М. Опыт построения модели творческого процесса композитора \ Методологические проблемы современного искусствознания. М,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outlineLvl w:val="0"/>
    </w:pPr>
    <w:rPr>
      <w:b/>
      <w:color w:val="000000"/>
      <w:sz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luebold">
    <w:name w:val="bluebold"/>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z w:val="24"/>
    </w:rPr>
  </w:style>
  <w:style w:type="paragraph" w:styleId="Web">
    <w:name w:val="Обычный (Web)"/>
    <w:basedOn w:val="Normal"/>
    <w:qFormat/>
    <w:pPr>
      <w:spacing w:before="100" w:after="100"/>
    </w:pPr>
    <w:rPr>
      <w:sz w:val="24"/>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1:00Z</dcterms:created>
  <dc:creator>1</dc:creator>
  <dc:description/>
  <cp:keywords/>
  <dc:language>en-US</dc:language>
  <cp:lastModifiedBy>SYSTEM</cp:lastModifiedBy>
  <dcterms:modified xsi:type="dcterms:W3CDTF">2011-09-19T04:41:00Z</dcterms:modified>
  <cp:revision>2</cp:revision>
  <dc:subject/>
  <dc:title>МИНИСТЕРСТВО ОБРАЗОВАНИЯ И НАУКИ</dc:title>
</cp:coreProperties>
</file>