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Национальные библиотеки мира</w:t>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 xml:space="preserve">Общая характеристика. </w:t>
      </w:r>
      <w:r>
        <w:rPr>
          <w:rFonts w:cs="Times New Roman" w:ascii="Times New Roman" w:hAnsi="Times New Roman"/>
          <w:color w:val="000000"/>
          <w:sz w:val="28"/>
          <w:szCs w:val="28"/>
          <w:lang w:val="en-US" w:eastAsia="en-US"/>
        </w:rPr>
        <w:t>Большое значение придаётся совершенствованию управления национальной библиотекой - её организационной структуры, финансирования; расширению партнёрски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ледние годы в зарубежных странах продолжилось активное обсуждение перспектив, ожидающих национальные библиотеки в конце XX – начале XXI вв. Находясь, как и библиотеки других типов, под влиянием новой экономической и технологической ситуации, Национальные библиотеки стараются приспособиться к ней, встроиться в нарождающееся информационное общество и максимально использовать огромные возможности, которые открывают технологический прогресс. Они пересматривают приоритеты своей деятельности с тем, чтобы выстоять в конкурентной среде информационного рынка и добиться большей эффективности в удовлетворении информационных потребностей об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ятельность национальных библиотек определяется стандартом ЮНЕСКО «Национальные библиотеки, руководящие принципы» (Париж 1987 год), национальными законами «О библиотечном деле» и «Об обязательном экземпляре документов» и другими законами о культуре, издательском деле. Модельный закон для государств – участников стран СНГ «О национальной библиотеке» (Модельный закон для государств-участников СНГ) ориентирован на создание соответствующей нормативно-правовой информации. Национальные библиотеки являются общенациональными книгохранилищами наиболее полного собрания отечественных и научно значимых зарубежных документов, обеспечивают безопасность и сохранность фондов; являются центрами научно-исследовательской деятельности в области библиотековедения, библиографоведения и книговедения; осуществляют координацию краеведческой и научно-методической работы библиотек страны; выполняют функции центров международного книгообмена и межбиблиотечного абонемента, информационных центров по культуре и искусству. Кроме того, национальные библиотеки стали выполнять функции комплексных центров автоматизации и внедрения электронной техники, правовой, экологической информ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миссии национальных библиотек, поиск новых направлений и стратегии развития в сложнейших условиях переходного периода предполагали решение новых проблем организационного, управленческого, научного характера, расширение международных связей, внедрение информационно-коммуникационных технологий. В соответствии с рекомендациями модельного библиотечного кодекса, законами о библиотечном деле в республиках национальным библиотекам была представлена полная самостоятельность в решении научных и производственных задач, что стимулировало их развит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 инструментом управления развитием НБ остаётся стратегическое планирование. В последние годы стратегические планы появились во многих библиотеках: Библиотеке Конгресса (1997 – 2004гг.), НБ Португалии (1998 – 2001 гг.), Британской библиотеке (1999 – 2002 гг.), НБ Новой Зеландии (1999 – 2003 гг.), НБ Нидерландов (стратегический маркетинговый план на 2000 – 2003 г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циональной библиотеке Австралии внедрена новая методика – «сбалансированная карточка учёта», с помощью которой анализируется соответствие стратегических целей, оперативного планирования и бюджетного финансирования в сфере обслуживания пользова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Б Литвы создала в 2000 году отдел аудита для анализа производственных процессов и работы библиотеки в целом с целью их рационал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олевская библиотека Нидерландов сообщает о модернизации менеджмента и совершенствовании контрольного механизма, движении и направлении бизнес-подход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бота по приведению структуры в соответствии с приоритетными задачами ведётся во многих НБ практически непрерывно: изменения вносятся ежегодно, по мере возникновения потребности в них. Примером является Британская библиотека, которая в течении ряда последних лет проводит реструктуризацию, связанную с реализацией стратегических целей библиотеки до 2000 года и освоением нового здания. Главной идеей является представление более сфокусированного обслуживания через меньшее число дирекций (основных подразделений), повышение эффективности и сокращения бюрократичности управ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оянно совершенствует свою структуру и библиотека Конгресса США, главным образом, за счёт укрупнения подразделений. К числу основных изменений 1996 – 1997 гг. относится создание двух новых подразделений – Дирекция по планированию, менеджменту и оценке, которая следит за реализацией стратегического плана библиотеки и синхронизирует процессы планирования и разработки бюджета и Офиса по безопасности для разработки и осуществления мероприятий по безопасности фондов, зданий и оборудования, читателей и сотрудников библиоте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лед за разработкой стратегии НБ должна внести необходимые изменения в свою организационную структуру, подготовить к переменам кад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служивает внимания опыт стратегического планирования в Библиотеке Конгресса. В ходе разработки стратегического плана на 1997 – 2004 гг. библиотека исходила из следующих принципиальных подходов: стратегический план – «живой документ», который должен периодически обновляться; бюджет вытекает из приоритетов, зафиксированных в плане, а не наоборот; все текущие решения определяются намеченными приоритетами; для оценки результатов выполнения стратегического плана организуется его систематический мониторинг, на оснавании которого руководство библиотеки ежеквартально рассматривает и оценивает ход выполнения плана и бюджета с точки зрения миссии и приоритетов библиотек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й из самых острых для Национальных библиотек проблем является недостаточное финансирование. Возникшие в последние 15 – 20 лет финансовые трудности характерны для всех стран и проявляются по разному: в более богатых странах государственные ассигнования национальным библиотекам в абсолютных цифрах ежегодно возрастают, но не полностью отвечают их потребностям в связи инфляцией и необходимостью расходов на внедрение новых технологий; в других странах бюджет НБ с каждым годом сокращается и в абсолютном выражении. В результате библиотеки вынуждены урезать расходы на выполнение даже своих основных функций, сокращать штаты, искать пути расширения платных услуг, активно собирать частные пожертв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циональная библиотека Канады, например, отмечает, что сохранение в 2001 году бюджета в том же объёме, что и в 1984 году, приводит к тому, что библиотека не может выполнять даже свои основные функции, предусмотренные закон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олевской библиотеке Дании пришлось в 2000 году отказаться от проверки фондов, выпуска бумажной версии внутреннего информационного бюллетеня, сократить покупку книг и других материал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ководители некоторых национальных библиотек, например НБ Австралии, отмечают, что в результате сокращения государственного финансирования библиотеке подошли к критической черте, за которой неизбежно последует ухудшение обслужи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нды национальных библиотек отражают историю, этнографию, географию, культуру, литературу и искусство не только данной республики, но и региона и являются ценнейшим источником изучения общей истории европейских народов, их взаимосвязей, культурной общ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нды библиотек представлены изданиями на многих языках мира, в силу исторических условий их формирования большая часть литературы представлена на русском языке. Например, Национальная библиотека Армении имеет 69% изданий на русском языке. Из 8 млн. единиц хранения Национальной библиотеки Беларуси – 5,7 млн. на русском языке, в Национальной библиотеке Республики Молдова из 2,5 млн. – 2,0 млн. на русском язы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своих задач национальные библиотеки стран СНГ выдвигают: вхождение в мировое информационное пространство, внедрение и развитие компьютерных сетей, электронных средств связи. В 1991 году национальные библиотеки стран СНГ, за некоторым исключением, не имели доступа к интернету, электронной почты. Однако за прошедшие годы они достигли больших успехов в этой области. В национальных библиотеках созданы онлайновые центры каталогизации, электронные каталоги текущей литературы, сводные каталоги библиотек республики, проблемно ориентированные, тематические, фактографические, лингвистические, звуковые, графические базы данных, национальную библиографию; разработаны и внедрены национальные коммуникативные форматы библиографических и авторитетных записей; осуществляли ретроспективную конверсию каталогов; сформировали электронные библиотеки; обеспечили доступ потребителей к удалённым электронным информационным ресурса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оссийская государственная библиотека (РГБ) - Национальная, федеральная библиотека, крупнейшая в Европе, вторая в мире по объему книжных фондов. За свой вклад в российскую и мировую культуру РГБ вошла в список ЮНЕСК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ГБ была основана 03.04.1828 (Санкт-Петербург) указом Николая I об учреждении в Санкт-Петербурге Румянцевского общественного музея. Начало его составили уникальные книжные, рукописные и музейные коллекции государственного канцлера графа Николаем Петровичем Румянцева. После перемещения собрания в Москву Александр II 19.06. (01.07) 1862 года утвердил "Положение о Московском публичном музеуме и Румянцевском музеуме", и этот день – считается датой основания в столице российской государственной библиотеки, которая была первой публичной бесплатной библиотекой Москвы. Расположилась она в особняке, построенном В.И. Баженовым (XVIII в.). На момент основания в фонде библиотеки находились богатейшие коллекции старинных книг и рукописей, собранной графом Румянцевым и переданной его наследниками российскому государству. Благодаря щедрым пожертвованиям коллекция быстро увеличивалась и к 1917 г. преумножилась в 40 раз, к 1925 году в 135 раз уже за счет национализации частных собраний. В настоящее время коллекция фонда возросла в 1445 раз по сравнению с первоначальным количеством в связи с сотрудничеством с другими библиотеками мира (покупка, продажа, обмен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ус «Национальной» библиотека приобрела в 1994 году, 25 ноября, когда был принят закон «О библиотечном де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ГБ имеет общенациональное и глобальное значение. Это один из основных образовательных и главный информационный центр в сфере культуры; ведущее научно-исследовательское учреждение России области библиотековедения, библиографоведения, книговедения и книгопечатания, издающее 150-200 профессиональных публикаций в год (ведет выпуск профессиональных журналов: "Библиотековедение", "Обсерватория культуры", "Восточная коллекция", "Вестник библиотечной Ассамблеи Евразии" и др.). В кооперации с национальным библиографическим агентством — Российской книжной палатой — РГБ отвечает за подготовку ретроспективной части национальной библиографии России и библиографический уч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функции РГБ: собирание, сохранение и предоставление в пользование наиболее полного универсального фонда документов, вышедших на территории РФ, а также зарубежных документов, имеющих высокую научную, культурную и художественную ценность, обработка и раскрытие имеющегося фонда, библиографическое, информационное и справочно-библиографическое обслуж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нды Библиотеки доступны для научно-исследовательских и образовательных целей в 19 читальных залах на 2 тысячи читательских мест. Ежедневно здесь обслуживается около 4,5 тысяч читателей и выдается более 30 тысяч экземпляров документов. Читатели могут бесплатно пользоваться традиционными каталогами РГБ, консультациями специалистов, межбиблиотечным абонементом, посещать выставки. К платным услугам относятся изготовление копий, использование баз данных на компакт-дисках, подготовка тематических библиографических справо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мея свыше 3 тысяч партнеров в России и за ее пределами, Библиотека остается одним из ведущих мировых центров международного книгообмена и межбиблиотечного абонемента. Только суровый финансовый кризис 1996 г. Временно парализовал эти важнейшие направления деятельности РГБ, которые в настоящее время восстанавливаются. Библиотека активно взаимодействует со второй национальной библиотекой России в Санкт-Петербурге, национальными библиотеками зарубежных стран, а также с целым рядом смежных учреждений и профессиональных организа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ГБ - инициатор создания национальной электронной библиотеки, держатель электронной библиотеки диссертаций, организатор создания 144 виртуальных читальных залов в библиотеках, учебных заведениях и других учреждениях более чем в70 городах России и стран С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ританская национальная библиотека – является национальной библиотекой Великобритании и международной научной библиотекой, обладающей мировой известностью. Она была основана в 1972 году путём слияния национальных институтов – библиотеки Британского музея и национальной библиотеки-абонемента по науке и технике. Библиотека финансируется правительством через Министерство культуры, средств массовой информации и спор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тека находится в теории, открытой для всех, у кого есть подлинная потребность использовать ее коллекции. Практически она доступна только тем, кто желает использовать специализированный материал, недоступный в других общественных или академических библиотеках, и им дадут карту читателя. Любой человек, с постоянным адресом, который желает выполнить исследование, может просить Карту Читателя, если его адрес постоянного проживания будет доказан в целях безопасности. Недавно Библиотека была раскритикована за то, что она допустила студентов (у кого есть доступ к их собственным университетским библиотекам) к читальным залам. Библиотека ответила, что они всегда допускали студентов, пока у них есть законная личная, связанная с работой или академическими исследованиями, цель. Записи каталога могут быть найдены в Британской Библиотеке Интегрированным Каталогом, который основан на Алефе (Коммерческая Интегрированная Система Библиотек). Западные Рукописи внесены в указатель и описаны в MOLCAT и Цифровом Каталоге Освещенных Рукописей. Вебсайт Библиотеки http://www.bl.uk/ также предлагает другие специализированные каталоги и услуги по исследованию. Согласно вебсайту, больше чем полмиллиона человек использует читальные залы Библиотеки каждый год. Большие читальные залы покрывают сотни мест, которые часто заполнены исследователями, особенно во время Пасхальных и Летних отпу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ы развивающихся более 250 лет, содержат свыше 150 млн. единиц, представляющих все века письменной цивилизации и все аспекты человеческой мысли. Ежегодно фонды пополняются тремя млн. единиц – рукописями, печатными материалами, звукозаписями и цифровыми материал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блиотека Конгресса США - Библиотека Конгресса была основана 24 апреля 1800 года, когда Президент Джон Адамс подписал постановление конгресса, предусматривающее передачу места размещения правительства из Филадельфии в новую столицу - Вашингтон. Законодательная палата выделила 5 000 $ "для покупки таких книг, которые могут оказаться необходимыми для использования в Конгрессе..., и для того, чтобы снабдить подходящее помещение для их содержания...". Книги были заказаны из Лондона, и коллекция, состояла из 740 книг и 30 карт, и была размещена в новом Капитолии. Хотя коллекция покрывала множество тем, большая часть материалов была юридической по природе, отражая роль Конгресса как производителя законов. Томас Джефферсон играл важную роль в раннем формировании Библиотеки, подписывая первый закон от 26 января 1802 года, обосновывающий структуру Библиотеки Конгресса. Закон установил пост президента Библиотеки, как должность Библиотекаря Конгресса и Объединенного Комитета по Библиотеке, чтобы отрегулировать и наблюдать за Библиотекой. Библиотека Конгресса была разрушена в августе 1814 года, когда вторгнушившие британские войска подожгли здание Капитолия и маленькую библиотеку из 3 000 томов, которая была расположена в здании. В течение месяца прежний Президент Джефферсон предложил свою личную библиотеку как замену. Джефферсон провел 50 лет, накапливая широкое разнообразие книг, включая материалы на иностранных языках и книги по философии, науке, литературе, и в других темах, не обычно рассматриваемых как часть законодательной библиотеки. В январе 1815 года, Конгресс принял предложение Джефферсона, ассигновал 23 950 $ за его 6 487 кни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блиотека Конгресса подтвердила свой статус в течение последней половины 19-ого столетия при Библиотекаре Эйнсворте Рэнде Споффорде, который управлял Библиотекой с 1865 года до 1897 года. Благодаря полному расширению федерального правительства и благоприятному политическому климату, Споффорд создал широкую двухпартийную поддержку Библиотеке как национальной библиотеке США и законодательному ресурсу страны, начал всесторонне собирать американскую литературу, и принудил строительство нового здания для Библиотеки, а также преобразовал должность Библиотекаря в пост при Конгрессе США. Между 1865 и 1870 годами, Конгресс выдели фонды для строительства Здания Томаса Джефферсона, поместил всю регистрацию авторского права и действия депозита под контроль Библиотеки, и восстановил международный книжный обмен Библиотеки. Библиотека также приобретала обширные библиотеки и Института Смитсона и историка Питера Форса, значительно усиливая свои научные коллекции и коллекции американской литературы. К1876 году, Библиотека Конгресса имела 300 000 томов и была привязана к Бостонской Публичной библиотеке как самой большой библиотеке государства. Когда Библиотека переехала из здания Капитолия в свой новый штаб в 1897 году, у нее было более чем 840 000 томов, 40 % которых были приобретены через депозит авторского права. За год до переезда Библиотеки в новое здание, Объединенный Комитет Библиотеки проводил сессию слушаний, чтобы оценить условия Библиотеки и план относительно будущего роста и возможной перестройки. Споффорд и шесть экспертов, посланных американской Ассоциацией Библиотек, включая будущего Библиотекаря Конгресса Герберта Путмэна и Мелвилла Дивбю, Библиотеки Штата Нью-Йорк, свидетельствовали перед комитетом, что Библиотека должна продолжить свое расширение к становлению истинной национальной библиотекой. Основанный на слушаниях и с помощью Сенаторов Вермонта Джастина Моррилла и Индианы Дэниела Вурхиса, Конгресс более чем удвоил штат Библиотеки от 42 до 108 человек, и установил новые административные единицы для всех аспектов коллекции Библиотеки. Конгресс также усиливал офис Библиотекаря Конгресса, чтобы управлять Библиотекой и назначать шта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олевская библиотека Капенгагена - Королевская библиотека является национальной библиотекой государства Дания. Она представляет собой самую большую библиотеку всей Скандинавии. В хранилищах Королевской библиотеки Копенгагена имеется огромное количество ценнейших изданий, имеющих историческую и культурную ценность. Тут имеются экземпляры всех книг, которые были напечатаны на территории страны, начиная с семнадцатого столетия. Также именно в этой библиотеке находится самая первая книга, которая была отпечатана в Дании. Произошло это событие в 1482 го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и интересных экземпляров, которые находятся на хранении в Королевской библиотеке в Копенгагене, следует отметить оригинальные манускрипты, принадлежащие перу Ганса Христиана Андерсе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The Royal Library (Королевская библиотека) была построена в 17 столетии. Это здание выдержано в классическом стиле. В библиотеке имеются огромные читальные залы. Также для этого строения характерно наличие очень высоких потолков. По внушительности здание библиотеки можно сравнить с Оперным театром, расположенным в Сиднее или с индийским Тадж Махал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8 г. начала функционировать пристройка библиотеки. Это здание покрывают неичислимое количество чёрных плиток, специально доставленных из Зимбабве. В пристройке помещается 200 000 книг. Помимо этого там расположились книжный магазин, 6 читальных залов, ресторан, концертный зал на 600 мест актовый за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циональная библиотека Канады - В 2004 году, благодаря объединению Национальной библиотеки Канады (основана в 1953 году) и Национального архива Канады (основан в 1872 году) был создан департамент, который служит основным источником знаний для всего канадского народа, и не только. Департамент представляет собой не только библиотеку, но и информационный центр, и читальный зал, в котором предоставляются услуги беспроводного бесплатного интернета. Библиотека работает каждый день с утра и до вечера. Благодаря этому, любой желающий сможет получить интересующую его информацию с помощью документов, изображений и других материалов, которые относятся к истории, искусству, культуре и политике Канады. Пополнение библиотеки и архивов происходит по средствам передачи материалов не только от государственных учреждений, но также и от канадских организаций, сообществ и частных дари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иональная библиотека и архив Канады находятся в Оттаве, Онтарио, по адресу: 395, Веллингтон-стрит. После объединения в 2004 году, в учреждении теперь работает более 1000 сотрудников, которые помогают людям получить информацию и ответы на вопросы, в любом виде — либо на бумаге, либо в электронном или программн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циональная библиотека Китая - Национальная библиотека Китая является третьей по величине библиотекой в мире. Общая площадь национальной библиотеки Китая составляет 25 000 метров квадратных. Согласно данному показателю эта библиотека уступает только библиотекам, которые расположены в Вашингтоне и в Париже. Для хранилища книг и рукописей было введено в эксплуатацию новое здание. Его общая площадь составляет примерно 80 000 метров квадратных. В новом терминале расположились читальные залы, книгохранилища, электронная база данных, а также экспозиции древних свит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цепцию здания нового корпуса национальной библиотеки Китая разработали немецкие архитекторы Юрген Энгель и Михаэль Циммерман. В своей работе они руководствовались как китайскими национальными архитектурными традициями, так и спецификой будущего назначения здания. Итог работы этих мастеров своего дела превзошёл все ожидания. Новое здание напоминает что-то среднее между традиционной китайской пагодой и расположенным на подставке гигантским книжным том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й павильон в состоянии каждый день обслуживать до 8 000 посетителей, при этом производя выдачу 6 000 книг. Обладатели ноутбуков в пределах читальных залов для прочтения требуемой информации могут пользоваться беспроводной связью. Объём доступного текста равняется двумстам терабайтам. Современное здание национальной библиотеки в ближайшие 30 лет не потеряет своей актуа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циональная библиотека Франции - Библиотеки начали создавать еще цари древних царств. Люди практически сразу поняли ценность записанной информации, необходимость ее хранения и воспроизведения. Таблички, свитки, папирусы, книги – это все было способом хранить знания. Правда, разбросанные по всему миру, без учета, хранения, все эти знания были бесполезны. Первой известной библиотекой можно считать храм в Ниппуре. Были библиотеки и в Египте, в Греции и Рим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генды рассказывают о потрясающих библиотеках Древнего Мира, таких как библиотека Ассирийского Царства, Вавилонского Царства, Библиотека Фив в Древнем Египте, Древнегреческие и Древнеримские Библиотеки, знаменитой Александрийской Библиотеки. Сейчас, почти каждый город имеет свою собственную библиотеку и у каждой страны есть своя собственная Государственная Национальная Библиотека. Многие библиотеки, особенно на Западе, которые содержат одни из самых важных и древних книг начали процесс оцифровки своих архив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же как и ранее, сегодня есть национальные библиотеки, которыми можно гордиться, в такой же степени, как величайшими библиотеками древности. Национальные библиотеки крупных государств – это уникальные хранилища колоссального количества книг, газет, журналов. Все что может быть полезно читателю, все, что может быть востребовано в будущем – все это хранится в запасниках национальных библиоте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ть менее значимы региональные библиотеки. Эти филиалы национальной библиотеки не менее важны для больших государств, некоторые из них совсем незначительно уступают «головному офису» по количеству храним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развитием печатного дела, книги перестали быть роскошью, и, кроме библиотек, которые составляют национальную гордость, появилось множество небольших библиотек в каждом достаточно крупном населенном пункте. Это публичные библиотеки, где читатели могут ознакомиться с наиболее важной и популярной литературой и периодикой. Отдельно можно выделить школьные, институтские и специализированные библиотеки. В силу своей специфики, они сконцентрированы на предоставлении доступа к достаточно ограниченному количеству изданий и книг, но, если быть честными – любая хорошая школьная библиотека современности может на равных конкурировать с большинством своих древних великих собратьев. Bibliotheque nationale de France (BnF) является Национальной Библиотекой Франции, расположенной в Париже. Эта библиотека предназначена, чтобы быть складом всего, что издано во Франции. Текущий президент библиотеки - Бруно Раси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циональная библиотека Австрии - История Национальной библиотеки Австралии начинается ещё со средневековой библиотеки императорского дворца. Начинал собирать книги ещё герцог Альбрехт III (1349-1395). Также он организовал перевод огромного количества произведений с латыни на немецкий язык. И все эти сокровища он хранил в часовне Хофбурга. Дополнил коллекцию император Фридрих III (1415-1493). Некоторые ценные книги он привёз в столицу. После него огромный вклад в создание и развитие Национальной библиотеки внёс император Максимилиан I (1459-1519), который стал обладателем приданного, в числе которого присутствовали книги из Бургундии. Он привёз эти книги в Хофбург. Бьянка Мария Сфорца, вторая супруга императора, в качестве своего приданного привезла даже книги из Италии. Вот так и пополнялась сокровищница библиотеки Авст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кончины императора Максимилиана книги стали хранить в Инсбруке. Как раз в этот период библиотека была пополнена не только научными трудами австрийских учёных, но также ещё картами, глобусами, атласами. Также значительно увеличились фонды библиотеки. Это стало возможным благодаря щедрым пожертвованиям богатых граждан Австрии, которые преподносили в дар библиотеке ценные экземпляры из собственных коллекций. К 1575 году в библиотеке насчитывалось уже свыше 9 000 экземпляров. Для ухода за книгами был нанят специальный библиотекарь. В 1624 году началось ежегодное выделение средств для расширения фондов библиоте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Литератур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both"/>
        <w:rPr/>
      </w:pPr>
      <w:r>
        <w:rPr>
          <w:rFonts w:cs="Times New Roman" w:ascii="Times New Roman" w:hAnsi="Times New Roman"/>
          <w:color w:val="000000"/>
          <w:sz w:val="28"/>
          <w:szCs w:val="24"/>
          <w:lang w:val="en-US" w:eastAsia="en-US"/>
        </w:rPr>
        <w:t xml:space="preserve">1.Багрова. И.Ю. Национальные библиотеки и проблемы развития библиотечного дела за рубежом в конце 20 – начале 21 века: обзоры, реф. пер. англоязыч. лит-ры. / И.Ю. Багрова; Российская государственная библиотека, отдел по библиотековедению, библиографоведению и книговедению. – М.: Пашков дом, 2004. – 500 с. </w:t>
      </w:r>
    </w:p>
    <w:p>
      <w:pPr>
        <w:pStyle w:val="Normal"/>
        <w:spacing w:lineRule="auto" w:line="360" w:before="0" w:after="0"/>
        <w:jc w:val="both"/>
        <w:rPr/>
      </w:pPr>
      <w:r>
        <w:rPr>
          <w:rFonts w:cs="Times New Roman" w:ascii="Times New Roman" w:hAnsi="Times New Roman"/>
          <w:color w:val="000000"/>
          <w:sz w:val="28"/>
          <w:szCs w:val="24"/>
          <w:lang w:val="en-US" w:eastAsia="en-US"/>
        </w:rPr>
        <w:t xml:space="preserve">2. Багрова. И.Ю. Стратегический менеджмент: опыт национальных библиотек Европы // Библиотековедение. – 2003. - № 5. </w:t>
      </w:r>
    </w:p>
    <w:p>
      <w:pPr>
        <w:pStyle w:val="Normal"/>
        <w:spacing w:lineRule="auto" w:line="360" w:before="0" w:after="0"/>
        <w:jc w:val="both"/>
        <w:rPr/>
      </w:pPr>
      <w:r>
        <w:rPr>
          <w:rFonts w:cs="Times New Roman" w:ascii="Times New Roman" w:hAnsi="Times New Roman"/>
          <w:color w:val="000000"/>
          <w:sz w:val="28"/>
          <w:szCs w:val="24"/>
          <w:lang w:val="en-US" w:eastAsia="en-US"/>
        </w:rPr>
        <w:t xml:space="preserve">3. Володин. Б.Ф. Всемирная история библиотек / Б.Ф. Володин. – Спб.: Профессия, 2002. – 352 с., [32] л. цв. ил. – (серия «Библиотека»).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0:00Z</dcterms:created>
  <dc:creator>Admin</dc:creator>
  <dc:description/>
  <cp:keywords/>
  <dc:language>en-US</dc:language>
  <cp:lastModifiedBy>SYSTEM</cp:lastModifiedBy>
  <dcterms:modified xsi:type="dcterms:W3CDTF">2011-09-19T04:40:00Z</dcterms:modified>
  <cp:revision>2</cp:revision>
  <dc:subject/>
  <dc:title/>
</cp:coreProperties>
</file>