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Образ Чингисхана в устной и письменной культуре монголов</w:t>
      </w:r>
    </w:p>
    <w:p>
      <w:pPr>
        <w:pStyle w:val="Normal"/>
        <w:spacing w:lineRule="auto" w:line="360"/>
        <w:ind w:firstLine="709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в отношениях со своими соседями – древнейшими цивилизациями, такими как Китай, Индия или Тибет, Монголия всегда считалась скорее реципиентом культуры, нежели ее донором, монгольская культура сама по себе обширна и самодостаточна. Особенно это касается литературы. В культуре Монголии есть большое количество памятников литературы как устных, так и письменных, а также бесчисленное число жанров. Это и самобытная национальная форма поэзии – </w:t>
      </w:r>
      <w:r>
        <w:rPr>
          <w:b/>
          <w:i/>
          <w:sz w:val="28"/>
          <w:szCs w:val="28"/>
        </w:rPr>
        <w:t>юрол</w:t>
      </w:r>
      <w:r>
        <w:rPr>
          <w:sz w:val="28"/>
          <w:szCs w:val="28"/>
        </w:rPr>
        <w:t xml:space="preserve"> (благопожелание) и </w:t>
      </w:r>
      <w:r>
        <w:rPr>
          <w:b/>
          <w:i/>
          <w:sz w:val="28"/>
          <w:szCs w:val="28"/>
        </w:rPr>
        <w:t>магтаал</w:t>
      </w:r>
      <w:r>
        <w:rPr>
          <w:sz w:val="28"/>
          <w:szCs w:val="28"/>
        </w:rPr>
        <w:t xml:space="preserve"> (хвалебное слово), </w:t>
      </w:r>
      <w:r>
        <w:rPr>
          <w:b/>
          <w:i/>
          <w:sz w:val="28"/>
          <w:szCs w:val="28"/>
        </w:rPr>
        <w:t>субхашиты</w:t>
      </w:r>
      <w:r>
        <w:rPr>
          <w:sz w:val="28"/>
          <w:szCs w:val="28"/>
        </w:rPr>
        <w:t xml:space="preserve"> (назидательные четверостишия), а также сказки, легенды, пословицы, поговорки и др. Большую популярность имел жанр </w:t>
      </w:r>
      <w:r>
        <w:rPr>
          <w:b/>
          <w:i/>
          <w:sz w:val="28"/>
          <w:szCs w:val="28"/>
        </w:rPr>
        <w:t>сургал</w:t>
      </w:r>
      <w:r>
        <w:rPr>
          <w:sz w:val="28"/>
          <w:szCs w:val="28"/>
        </w:rPr>
        <w:t xml:space="preserve"> – древнейший и распространенный жанр дидактической литературы. Одним из самых известных примеров здесь является сургал </w:t>
      </w:r>
      <w:r>
        <w:rPr>
          <w:b/>
          <w:i/>
          <w:sz w:val="28"/>
          <w:szCs w:val="28"/>
        </w:rPr>
        <w:t>«Бумажная птица, определяющая законы времени»</w:t>
      </w:r>
      <w:r>
        <w:rPr>
          <w:sz w:val="28"/>
          <w:szCs w:val="28"/>
        </w:rPr>
        <w:t xml:space="preserve"> Д. Равжи, поэта – основоположника монгольской светской литературы, творившего в афористическом, дидактическом ключе. Несомненным вкладом в восточную философию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явился труд </w:t>
      </w:r>
      <w:r>
        <w:rPr>
          <w:b/>
          <w:i/>
          <w:sz w:val="28"/>
          <w:szCs w:val="28"/>
        </w:rPr>
        <w:t>"Драгоценное зерцало"</w:t>
      </w:r>
      <w:r>
        <w:rPr>
          <w:sz w:val="28"/>
          <w:szCs w:val="28"/>
        </w:rPr>
        <w:t xml:space="preserve"> Чимэдийна Дэмчигдоржа, развившего идею «пустоты» в философии Востока. Помимо оригинальной литературы на родном языке, монгольские авторы создали множество произведений на тибетском языке, который в Монголии играл примерно такую же роль, как латынь в средневековой Европе. Эта литература, которую можно назвать тибетоязычной литературой монголов, представляет большой интерес для изучения не только монгольской культуры, но и всей буддийской культуры Востока. Особое место в монгольской литературе занимает, пожалуй, одна из ярчайших личностей в истории Монголии – Темуджин или Чингисхан, чей культ в Монголии давно привлек внимание уче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й распространенный тип устного и письменного повествования в Монголии – это историческое предание. Собственно говоря, это летописи и легенды, где Чингисхан, как правило, является центральной фигурой монгольской истории. Существует бесчисленное множество преданий о географических местностях, связанных с именем Чингисхана. По Монголии разбросаны горы, долины, реки и озера, где, согласно легендам, стояли котел, трон, наковальня Чингисхана, были расположены юрта, очаг, привязь для его коня, места, где он забыл свое седло, где его конь оставил отпечаток копыта и т.д. Например, недалеко от места, где родился Чингисхан, есть озерцо под названием </w:t>
      </w:r>
      <w:r>
        <w:rPr>
          <w:b/>
          <w:i/>
          <w:sz w:val="28"/>
          <w:szCs w:val="28"/>
        </w:rPr>
        <w:t>«Тогоо»</w:t>
      </w:r>
      <w:r>
        <w:rPr>
          <w:sz w:val="28"/>
          <w:szCs w:val="28"/>
        </w:rPr>
        <w:t xml:space="preserve"> (Котел). Рассказывают, что это был очаг Чингисхана, на котором стоял его котел. Таких «котлов» и «очагов» в Монголии множество. Недалеко от г. Налайхи есть гора под названием «Чингис» и скала с проемом. Местные жители говорят, что Чингисхан, сидя на своем троне, прострелил скалу из лука. По всей Монголии большие отверстия в скалах называют дырами от стрел Великого хана. Нельзя не заметить, что подобные легенды наделяют Чингисхана отдельными чертами культурного героя, т.е. Чингисхан выступает в роли основоположника культурных обычаев. Так, например, существует предание о нем, как о созидателе и хранителе народной мудрости. Как уже говорилось, в монгольском устном и письменном наследии большое место занимает дидактическая поэзия. Тот пласт ее, что не восходит к буддийской дидактике, практически полностью приписывается Чингисхану. Это так называемые </w:t>
      </w:r>
      <w:r>
        <w:rPr>
          <w:b/>
          <w:i/>
          <w:sz w:val="28"/>
          <w:szCs w:val="28"/>
        </w:rPr>
        <w:t>«билики»</w:t>
      </w:r>
      <w:r>
        <w:rPr>
          <w:sz w:val="28"/>
          <w:szCs w:val="28"/>
        </w:rPr>
        <w:t xml:space="preserve"> - поучения Чингисхана. Также большую известность получили </w:t>
      </w:r>
      <w:r>
        <w:rPr>
          <w:b/>
          <w:i/>
          <w:sz w:val="28"/>
          <w:szCs w:val="28"/>
        </w:rPr>
        <w:t>«ясы»</w:t>
      </w:r>
      <w:r>
        <w:rPr>
          <w:sz w:val="28"/>
          <w:szCs w:val="28"/>
        </w:rPr>
        <w:t xml:space="preserve"> - законы Чингисхана, а особенно </w:t>
      </w:r>
      <w:r>
        <w:rPr>
          <w:b/>
          <w:i/>
          <w:sz w:val="28"/>
          <w:szCs w:val="28"/>
        </w:rPr>
        <w:t xml:space="preserve">«Великая Яса» </w:t>
      </w:r>
      <w:r>
        <w:rPr>
          <w:sz w:val="28"/>
          <w:szCs w:val="28"/>
        </w:rPr>
        <w:t xml:space="preserve">- квинтэссенция монгольского права, сборник изречений и постановлений Великого х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некоторым преданиям, </w:t>
      </w:r>
      <w:r>
        <w:rPr>
          <w:b/>
          <w:sz w:val="28"/>
          <w:szCs w:val="28"/>
        </w:rPr>
        <w:t xml:space="preserve">Чингисхан </w:t>
      </w:r>
      <w:r>
        <w:rPr>
          <w:sz w:val="28"/>
          <w:szCs w:val="28"/>
        </w:rPr>
        <w:t>даже наделен</w:t>
      </w:r>
      <w:r>
        <w:rPr>
          <w:b/>
          <w:sz w:val="28"/>
          <w:szCs w:val="28"/>
        </w:rPr>
        <w:t xml:space="preserve"> сверхъестественными способностями: </w:t>
      </w:r>
      <w:r>
        <w:rPr>
          <w:sz w:val="28"/>
          <w:szCs w:val="28"/>
        </w:rPr>
        <w:t xml:space="preserve">по преданию, «когда Чингисхан умер, его тело заперли в ящик тремя замками и поместили в усыпальницу Еджен-хоро. Даже птица не могла пролететь мимо нее – падала мертвой, у человека, проезжавшего мимо и у его лошади шла кровь из носа и рта, и он также умирал. Однажды с помощью специальной церемонии хана «смягчили», перевязав его тело красным кушаком и попросив его быть милосердным и не убивать больше живой твари. Но теперь, если бы к ящику с телом подступил бы вор, у него непременно выпали бы глаза». И действительно, по некоторым сведениям, когда во время мусульманского восстания шайка воров захотела разграбить Еджен-хоро, у первого же приблизившегося к святыне глаза вылетели из орб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писи, в отличие от легенд и преданий, основаны на более реалистичных фактах. При этом все летописи, в свою очередь, делятся на 2 вида, в соответствии с чем меняется и образ Чингисхана в них. В первом типе этих повествований Великий хан наделен эпическими чертами, второй тип сказаний Чингисхану отводит более чем скромную роль: факты о жизни Великого хана в них изложены довольно сухо и кратко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аксимальной эпической насыщенности и полноты повествования о хане достигают в «Сокровенном сказании монголов». Вообще, </w:t>
      </w:r>
      <w:r>
        <w:rPr>
          <w:b/>
          <w:i/>
          <w:sz w:val="28"/>
          <w:szCs w:val="28"/>
        </w:rPr>
        <w:t xml:space="preserve">«Сокровенное сказание монголов» </w:t>
      </w:r>
      <w:r>
        <w:rPr>
          <w:sz w:val="28"/>
          <w:szCs w:val="28"/>
        </w:rPr>
        <w:t xml:space="preserve">- не только древнейшее монгольское историографическое произведение, это еще и основа монгольской идентичности, один из важнейших источников для изучения социальной организации, ценностей и культурного мира монгольских племен. Кроме того, это настоящий эпос, включающий в себя разнообразные жанры и выполняющий функцию трансляции идеалов общества, это единственный в своем роде исторический труд, созданный одним из кочевых народов Центральной Азии и оформивший исторические знания этого народа в форме письменной истории. Наконец, это настоящая «сага о Чингизидах»: от рождения Темуджина до воцарения Угэдэя. Толчком к созданию, несомненно, главного памятника монгольской литературы послужило развитие в Монголии письменности после введения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уйгурского письма. Однако на протяжение нескольких столетий «Сокровенное сказание…» оставалось едва ли не единственным достижением монгольской историографии и литературы, в целом. Связано это было с начавшейся в Монголии эпохой феодальной раздробленности, что, разумеется, отразилось на ее культурной жизни. В литературе это время (с конц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до конц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) называется «темным периодом», в течение которого, вследствие кровавых междоусобиц, не было создано ни одного сколько-нибудь значительного художественного произведения. Новая волна в монгольской историографии и литературе начинается во втор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, и связана она с проникновением в страну разновидности буддизма – ламаизма. С этим событием многие ученые связывают подъем в культуре Монголии, начавшийс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Именно тогда монголы впервые познакомились с обширной религиозной, философской, исторической, светской литературой народов Индии, Тибета, Китая. Монгольские историки в этот период создали оригинальные труды обобщающего характера, положив тем самым начало такому виду литературы, как хроника. К наиболее ярким представителям жанра относят такие произведения как </w:t>
      </w:r>
      <w:r>
        <w:rPr>
          <w:b/>
          <w:i/>
          <w:sz w:val="28"/>
          <w:szCs w:val="28"/>
        </w:rPr>
        <w:t>«Алтан Тобчи»</w:t>
      </w:r>
      <w:r>
        <w:rPr>
          <w:sz w:val="28"/>
          <w:szCs w:val="28"/>
        </w:rPr>
        <w:t xml:space="preserve"> («Золотое сказание»): одно анонимное и одно Лубсан Данзана, </w:t>
      </w:r>
      <w:r>
        <w:rPr>
          <w:b/>
          <w:i/>
          <w:sz w:val="28"/>
          <w:szCs w:val="28"/>
        </w:rPr>
        <w:t>«Шара Туджи»</w:t>
      </w:r>
      <w:r>
        <w:rPr>
          <w:sz w:val="28"/>
          <w:szCs w:val="28"/>
        </w:rPr>
        <w:t xml:space="preserve"> («Желтая история»), </w:t>
      </w:r>
      <w:r>
        <w:rPr>
          <w:b/>
          <w:i/>
          <w:sz w:val="28"/>
          <w:szCs w:val="28"/>
        </w:rPr>
        <w:t>«Эрдэнийн Тобчи»</w:t>
      </w:r>
      <w:r>
        <w:rPr>
          <w:sz w:val="28"/>
          <w:szCs w:val="28"/>
        </w:rPr>
        <w:t xml:space="preserve"> («Драгоценное сказание») Саган Сэцэна и </w:t>
      </w:r>
      <w:r>
        <w:rPr>
          <w:b/>
          <w:i/>
          <w:sz w:val="28"/>
          <w:szCs w:val="28"/>
        </w:rPr>
        <w:t>«История Асарагчи»</w:t>
      </w:r>
      <w:r>
        <w:rPr>
          <w:sz w:val="28"/>
          <w:szCs w:val="28"/>
        </w:rPr>
        <w:t xml:space="preserve">. Все эти хроники в той или иной степени восходят к «Сокровенному сказанию…», например, в «Золотом сказании» Лувсан Данзана из 282 параграфов «Сказания…» содержится 233, а в «Истории Асарагчи» - около 90, однако образ Чингисхана в них отлич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ых летописях </w:t>
      </w:r>
      <w:r>
        <w:rPr>
          <w:b/>
          <w:sz w:val="28"/>
          <w:szCs w:val="28"/>
        </w:rPr>
        <w:t xml:space="preserve">Чингисхан </w:t>
      </w:r>
      <w:r>
        <w:rPr>
          <w:sz w:val="28"/>
          <w:szCs w:val="28"/>
        </w:rPr>
        <w:t xml:space="preserve">наделен чертами </w:t>
      </w:r>
      <w:r>
        <w:rPr>
          <w:b/>
          <w:sz w:val="28"/>
          <w:szCs w:val="28"/>
        </w:rPr>
        <w:t xml:space="preserve">эпического героя. </w:t>
      </w:r>
      <w:r>
        <w:rPr>
          <w:sz w:val="28"/>
          <w:szCs w:val="28"/>
        </w:rPr>
        <w:t xml:space="preserve">Причем, максимального размаха его эпичность достигает в «Сокровенном сказании…», сравниться с которым по этому компоненту сможет разве что только «Золотое сказание» Лувсан Данзана. Учеными неоднократно отмечалось, что все жизнеописание Чингисхана, особенно касающееся его детских и юношеских лет, носит черты эпического сказания: это, в первую очередь, относится к его чудесному рождению, героическому детству, первому подвигу, богатырскому сватовству и войнам с иноплеменниками. Причем, детство и юность в «Сказании…» описываются с особой художественной выразительностью; читателю словно преподносят оправдание за предстоящие насильственные действия Темуджина. После того, как был убит отец Темуджина Есугэй-багатур, и его вдова Оэлун-эке осталась с 5 детьми в бедственном положении, тайчуды похитили Темуджина совсем еще ребенком и держали его в неволе, пока счастливый случай не помог ему бежать. И, наконец, юный Темуджин, переживший всяческие невзгоды и трудности, честолюбивый, затаивший непримиримую ненависть к своим врагам, становится Великим ханом и добивается своих целей в жестокой и кровопролитной схватке с ними. На основе «Сокровенного сказания…» и некоторых других источников известному монголоведу Владимирцову удалось набросать портрет Чингисхана: «Темуджин отличался высоким ростом, блестящими глазами и даровитостью, хотя и уступал по силе своим братьям Хасару и Бэктэру. Уже в юности у него появилась такая черта характера, как властность. Он также не терпел, когда его лишали чего-нибудь, что он считал принадлежавшим ему по праву». При этом в молодости Темуджин совсем не отличался бессердечием или вероломством, а напротив, был щедр и милостив за оказанные ему услуги, хотя, при этом, строг и требователен». Также в «Сокровенном сказании…» упоминалось, что «подчиняя всех своей воле, император умер сдерживать свой гнев из рассудочных соображений. Прибегая в бою к хитрости, а подчас и к вероломству, Чингисхан в частной жизни не проявлял этих качеств и ценил людей за их прямоту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е все летописи характеризовали хана подобным образом. В некоторых источниках упоминается, что </w:t>
      </w:r>
      <w:r>
        <w:rPr>
          <w:b/>
          <w:sz w:val="28"/>
          <w:szCs w:val="28"/>
        </w:rPr>
        <w:t>Чингисхан обладал рядом отрицательных качеств.</w:t>
      </w:r>
      <w:r>
        <w:rPr>
          <w:sz w:val="28"/>
          <w:szCs w:val="28"/>
        </w:rPr>
        <w:t xml:space="preserve"> Во-первых, Темуджин был трусом. Об этом упоминается, в частности, в обоих «Золотых сказаниях»: Отец Темуджина Йисугэй-багатур с целью преодолеть трусость сына оставил его с двумя конями у Дай-сэцэна. Иллюстрацией тому может служить хотя бы то, что завоеватель Чингисхан, совершивший большое количество походов, руководивший столькими битвами и осадами, по всей видимости, не отличался особой личной храбростью (Владимирцов, «Чингисхан» по материалам «Сказания…»). Полководец побеждал в нем воина; во всяком случае он был далек от романтического героизма. Если в молодости ему и приходилось проявлять удаль и личную храбрость, то, став ханом, он руководил сражениями, но лично не сражался, хорошо понимая, что это не дело полково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 летописях Чингисхан характеризуется, как братоубийца. О том, что Темуджин и Хасар договорились убить Бэгтэра, рассказывается и в «Золотом сказании», и в «Драгоценном сказании»: они рассказывают своей матери: «Сегодня Бэгтэр отнял пойманную в сети рыбу, отнял жаворонка, простреленного стрелой Хасаром. Мы убьем Бэгтэра». Тем не менее, в некоторых летописях этот факт замалчивается, например, в сочинении Рашпунцага </w:t>
      </w:r>
      <w:r>
        <w:rPr>
          <w:b/>
          <w:i/>
          <w:sz w:val="28"/>
          <w:szCs w:val="28"/>
        </w:rPr>
        <w:t>«Хрустальные четки»</w:t>
      </w:r>
      <w:r>
        <w:rPr>
          <w:sz w:val="28"/>
          <w:szCs w:val="28"/>
        </w:rPr>
        <w:t xml:space="preserve"> говорится о том, что Бэгтэр умер сам. В трудах современных авторов говорится, что Бэгтэр умер от ран, полученных в сражении. А </w:t>
      </w:r>
      <w:r>
        <w:rPr>
          <w:b/>
          <w:i/>
          <w:sz w:val="28"/>
          <w:szCs w:val="28"/>
        </w:rPr>
        <w:t>«Желтая история»</w:t>
      </w:r>
      <w:r>
        <w:rPr>
          <w:sz w:val="28"/>
          <w:szCs w:val="28"/>
        </w:rPr>
        <w:t xml:space="preserve"> и вовсе не упоминает об убийстве Бэгтэра Темуджи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тский монголовед Балданжапов отмечает, что по личностным качествам Темуджин значительно уступал своим братьям: «Хасар – воплощение всех добродетелей и героизма. Он честен и справедлив. Чингис же в противоположность ему коварен, несправедлив, вспыльчив». Как иллюстрация к этому – неблагодарное отношение Темуджина к братьям Хасану и Бэльгудэю. В «Золотом» и «Драгоценном» сказаниях упоминается, что Хасан и Бэльгудэй, отличившиеся в бою с тайчудами, нанесли обиду Чингисхану, поскольку Бэльгудэй в пылу сражения посадил его на коня левой рукой, что было воспринято, как знак неуважения. Это привело к ссоре братьев, поскольку Хасан и Бэльгудэй были уверены, что «владыка завоевал чужие племена лишь благодаря меткости Хасара и силе Бэльгудэя». Но и здесь в летописях нет единства: сказа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о ссоре не упоминается. Подобная тенденция наблюдается и в случае с эпизодами, трактующими отрицательные качества Чингисхана: если в ранние летописи, особенно 2 «Золотых сказания» содержат эти эпизоды, то начиная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летописи избегают этих сюжетов. Это – отражение процесса превращения Чингисхана из героя с эпическими чертами в образ идеального литературного геро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например, в некоторых сказаниях, получивших значительную «буддийскую обработку» и обработку китайской философией, </w:t>
      </w:r>
      <w:r>
        <w:rPr>
          <w:b/>
          <w:sz w:val="28"/>
          <w:szCs w:val="28"/>
        </w:rPr>
        <w:t>Чингисхан обладает чертами идеального правителя</w:t>
      </w:r>
      <w:r>
        <w:rPr>
          <w:sz w:val="28"/>
          <w:szCs w:val="28"/>
        </w:rPr>
        <w:t xml:space="preserve">. Влияние буддизма на монгольскую литературу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чевидно. Например, Лувсан Данзан в своем «Золотом сказании» утверждает, что рождение Темуджина предсказал сам Будда: согласно этому преданию Чингисхан должен был появиться на свет через 3250 лет после нирваны Будды. Судя по всему, сам Чингис также верил в это предание, несмотря на то, что был шаманистом. В «Золотом сказании» есть любопытная легенда о том, как после похода на Тибет Чингис отправился в Индию; в пути на перевале Чадагрик к нему подбежал дикий однорогий зверь и трижды поклонился хану. Тогда хан сказал: «Говорят, это место, где родился Будда. Здесь не знающий речи дикий зверь поклонился. Если пойдем, что будет? Вероятно, небесный отец отговаривает», и повернул обратно. Автор возводит Чингисхана в ранг истинных буддийских правителей, тем самым, закрепляя его культ в монгольской историографии. У Лувсан Данзана Чингисхан – пример преданности интересам государства. Кроме того, в «Золотом сказании» </w:t>
      </w:r>
      <w:r>
        <w:rPr>
          <w:b/>
          <w:sz w:val="28"/>
          <w:szCs w:val="28"/>
        </w:rPr>
        <w:t>Чингисхан – хранитель и создатель народной мудрости:</w:t>
      </w:r>
      <w:r>
        <w:rPr>
          <w:sz w:val="28"/>
          <w:szCs w:val="28"/>
        </w:rPr>
        <w:t xml:space="preserve"> ему, например, приписывается ряд поучений к братьям и сыновья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йся, что далеко: пойдешь – доберешь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йся, что тяжело: поднимешь – преодолееш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, которыми едят мясо – во р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, которыми едят людей – в мысл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м крепкий побеждает единиц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ою крепкий – побеждает множ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предь будете переходить реки широ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ть походы дальн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е править множеством стра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рив тело, покорите душ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корена душ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не уйдет никуда.</w:t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к мы выяснили, монгольское словесное искусство, испытанное за время своего развития иноязычным влиянием, демонстрирует огромное разнообразие в жанрах и источниках. И, что характерно, образ Чингисхана меняется в зависимости от источника. Прежде всего, Чингисхан – реальный исторический деятель, однако, попав в монгольский фольклор, его образ преобразовался соответствующим образом: он приобрел черты культурного героя, сакрального источника монгольских обычаев, навыков, народной мудрости. </w:t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Сокровенном сказании…», которое до сих пор, в силу своей многожанровости, не имеет в современной науке жанрового обозначения, будучи слишком «эпичным для летописи» и «слишком историчным для эпоса», образ Чингиса все-таки тяготеет к эпическим персонажам. Летописи же, как, например, «Желтая история», ставят Чингисхана на центральное место, но уделяют его личности не так много внимания.</w:t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дело, сочинения, испытавшие влияние китайской исторической литературы. Это влияние привело к созданию литературного образа Чингисхана – идеального правителя, создателя великого и гармоничного государства, великодушного и строгого хана-отца. </w:t>
      </w:r>
    </w:p>
    <w:p>
      <w:pPr>
        <w:pStyle w:val="Normal"/>
        <w:tabs>
          <w:tab w:val="clear" w:pos="720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стоит отметить, что Чингисхан – сакральный герой самоидентификации монголов и центральная фигура монгольской литературы, все же не завладел всем пространством словесного искусства. Так, например, образ Чингисхана почти не встречается в сказочном фольклоре Монголии или волшебно-приключенческой литературе, поскольку его образ слишком историчен с одной стороны и слишком сакрален – с другой. Не приняла Чингисхана и буддийская письменная традиция. Легенд буддийского характера о нем мало, и все они имеют, в основном, локальный характер. Таким образом, Чингисхан – преимущественно герой монгольских мифов, преданий и сказаний. Как бы то ни было, в образе Чингисхана в монгольском фольклоре и литературе отразилась вся история монгольской словесности (поскольку Чингисхан появился на международной арене одновременно с возникновением в Монголии письменности), ее специфика, внутренняя структура и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;Times New Roman" w:cs="Times New Roman;Times New Roman"/>
      <w:b/>
      <w:shadow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30:00Z</dcterms:created>
  <dc:creator>user</dc:creator>
  <dc:description/>
  <cp:keywords/>
  <dc:language>en-US</dc:language>
  <cp:lastModifiedBy>SYSTEM</cp:lastModifiedBy>
  <dcterms:modified xsi:type="dcterms:W3CDTF">2011-09-19T04:30:00Z</dcterms:modified>
  <cp:revision>2</cp:revision>
  <dc:subject/>
  <dc:title>Образ Чингисхана в устной и письменной культуре монголов</dc:title>
</cp:coreProperties>
</file>