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Глава </w:t>
      </w:r>
      <w:r>
        <w:rPr>
          <w:sz w:val="28"/>
          <w:szCs w:val="28"/>
          <w:lang w:val="en-US"/>
        </w:rPr>
        <w:t>I</w:t>
      </w:r>
      <w:r>
        <w:rPr>
          <w:sz w:val="28"/>
          <w:szCs w:val="28"/>
        </w:rPr>
        <w:t>. Музеефикация как способ сохранения и использования историко-культурного наследия</w:t>
      </w:r>
    </w:p>
    <w:p>
      <w:pPr>
        <w:pStyle w:val="Normal"/>
        <w:spacing w:lineRule="auto" w:line="360"/>
        <w:jc w:val="both"/>
        <w:rPr/>
      </w:pPr>
      <w:r>
        <w:rPr>
          <w:sz w:val="28"/>
          <w:szCs w:val="28"/>
        </w:rPr>
        <w:t>§ 1.1 Особенности музеефикации археологического наследия</w:t>
      </w:r>
    </w:p>
    <w:p>
      <w:pPr>
        <w:pStyle w:val="Normal"/>
        <w:spacing w:lineRule="auto" w:line="360"/>
        <w:jc w:val="both"/>
        <w:rPr/>
      </w:pPr>
      <w:r>
        <w:rPr>
          <w:sz w:val="28"/>
          <w:szCs w:val="28"/>
        </w:rPr>
        <w:t>§ 1.2 Особенности музеефикации дворцов и исторических зданий</w:t>
      </w:r>
    </w:p>
    <w:p>
      <w:pPr>
        <w:pStyle w:val="Normal"/>
        <w:spacing w:lineRule="auto" w:line="360"/>
        <w:jc w:val="both"/>
        <w:rPr/>
      </w:pPr>
      <w:r>
        <w:rPr>
          <w:sz w:val="28"/>
          <w:szCs w:val="28"/>
        </w:rPr>
        <w:t>§ 1.3 Музеефикация Казанского Кремля</w:t>
      </w:r>
    </w:p>
    <w:p>
      <w:pPr>
        <w:pStyle w:val="Normal"/>
        <w:spacing w:lineRule="auto" w:line="360"/>
        <w:jc w:val="both"/>
        <w:rPr/>
      </w:pPr>
      <w:r>
        <w:rPr>
          <w:sz w:val="28"/>
          <w:szCs w:val="28"/>
        </w:rPr>
        <w:t xml:space="preserve">Глава </w:t>
      </w:r>
      <w:r>
        <w:rPr>
          <w:sz w:val="28"/>
          <w:szCs w:val="28"/>
          <w:lang w:val="en-US"/>
        </w:rPr>
        <w:t>II</w:t>
      </w:r>
      <w:r>
        <w:rPr>
          <w:sz w:val="28"/>
          <w:szCs w:val="28"/>
        </w:rPr>
        <w:t>. Особенности реставрации и консервации недвижимых объектов историко-культурного наследия</w:t>
      </w:r>
    </w:p>
    <w:p>
      <w:pPr>
        <w:pStyle w:val="Normal"/>
        <w:spacing w:lineRule="auto" w:line="360"/>
        <w:jc w:val="both"/>
        <w:rPr/>
      </w:pPr>
      <w:r>
        <w:rPr>
          <w:sz w:val="28"/>
          <w:szCs w:val="28"/>
        </w:rPr>
        <w:t xml:space="preserve">Глава </w:t>
      </w:r>
      <w:r>
        <w:rPr>
          <w:sz w:val="28"/>
          <w:szCs w:val="28"/>
          <w:lang w:val="en-US"/>
        </w:rPr>
        <w:t>III</w:t>
      </w:r>
      <w:r>
        <w:rPr>
          <w:sz w:val="28"/>
          <w:szCs w:val="28"/>
        </w:rPr>
        <w:t>. Культурный туризм как способ сохранения и использования историко-культурного наследия</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используемой литературы</w:t>
      </w:r>
      <w:r>
        <w:br w:type="page"/>
      </w:r>
    </w:p>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 xml:space="preserve">Исследовательский интерес к музеефикации в настоящее время чрезвычайно высок. Он объясняется тем, что быстроменяющийся мир обостряет музейную потребность, а потому сейчас музеефикации подвергаются культура, сознание, человек. В данный момент музеефикация является не только самым оптимальным вариантом сохранения и использования памятников культуры, но и активно содействует органичному соединению памятника с регионом, обществом, средой бытования. Повышенное внимание, которое представляет собой эта музейная практика, объяснимо значительной ролью историко-культурного наследия в формировании российской культуры. Современная музеефикация расширяет круг объектов, меняет прежний взгляд на главенство временной категории над пространственной, уравновешивает их значимость. Необходимо отметить, что музеефикация по-прежнему остаётся самым оптимальным вариантом не только сохранения историко-культурного наследия, но и репрезентацией его в привычном пространственном окружении. Стремительные и порой необратимые утраты культурного пространства очевидны. В связи с этим, необходимо музеефицировать всё то, что сохранилось. Музеефикационная практика стала реальным явлением. Однако существует расхожее мнение о том, что утерянный памятник якобы легко можно реконструировать без ущерба подлинности, что не совсем верно. Освоение историко-культурного наследия не может существовать обособленно, не взаимодействуя с семиосферой культуры. </w:t>
      </w:r>
    </w:p>
    <w:p>
      <w:pPr>
        <w:pStyle w:val="Normal"/>
        <w:spacing w:lineRule="auto" w:line="360"/>
        <w:ind w:firstLine="709"/>
        <w:jc w:val="both"/>
        <w:rPr/>
      </w:pPr>
      <w:r>
        <w:rPr>
          <w:sz w:val="28"/>
          <w:szCs w:val="28"/>
        </w:rPr>
        <w:t>До сих пор в музейной теории и практике термин «музеефикация» использовался достаточно узко, в основном применительно к недвижимым памятникам, осваиваемым исключительно на месте своего бытования. Однако наметилась тенденция активного приспособления музейной среды, находящейся вокруг историко-культурного памятника в качестве музейного объекта. Активизация музеефикационных практик повлекла за собой множество разноречивых трактовок. Музеефикация ещё не вполне осмыслена в музееведении, так как долгое время являлась прерогативой архитекторов и реставраторов. Поэтому при формировании нового типа комплексных музеев, мегамузеев, возникающих на основе музеев-заповедников, возникает острая проблема, связанная с использованием фрагментов среды, интерпретацией материальных и нематериальных объектов наследия, их отбором, сохранением и приведением в музейное состояние. Музеефикация, как и любой вид музейной деятельности, имеет и практический, и теоретический аспекты. Теории, определяющей направление практической работы, уделялось недостаточное внимание. Необходимо придать музеефикации чёткие формы и содержание. В этой связи, следует отметить особую значимость вклада в развитие и осмысление проблем музеефикации доктора культурологии, автора диссертации «Музеефикация памятников как механизм использования культурного наследия в регионе» Э.А. Шулеповой. Соединение музееведческих приёмов и методов исследования с категориями и понятиями философии, культурологии, географии, регионоведения потребовало рассмотрения темы исследования в междисциплинарном контексте. До сих пор феномен музеефикации историко-культурного наследия изучали преимущественно архитекторы, реставраторы, музееведы, историки, краеведы, оставляя вне поля зрения пространственно-контекстуальные связи и социокультурные аспекты. Особую важность представляют так же работы Юга де Варена, М.Е. Каулен, М. Керьена, Ж.А. Ривьера, Э.А. Шулеповой, касающиеся природы «средовых музеев». Большой интерес имеет концептуальный и эмпирический материал, содержащийся в публикациях журналов «Museum» и «Мир музея». Однако, собственно музееведческих методов, ввиду недостаточной методологической разработанности вопроса, не так уж много. К тому же, феномен историко-культурного наследия изучен далеко не полностью и не вполне систематизирован.</w:t>
      </w:r>
      <w:r>
        <w:br w:type="page"/>
      </w:r>
    </w:p>
    <w:p>
      <w:pPr>
        <w:pStyle w:val="Normal"/>
        <w:spacing w:lineRule="auto" w:line="360"/>
        <w:ind w:firstLine="709"/>
        <w:jc w:val="both"/>
        <w:rPr/>
      </w:pPr>
      <w:r>
        <w:rPr>
          <w:b/>
          <w:sz w:val="28"/>
          <w:szCs w:val="32"/>
        </w:rPr>
        <w:t xml:space="preserve">Глава </w:t>
      </w:r>
      <w:r>
        <w:rPr>
          <w:b/>
          <w:sz w:val="28"/>
          <w:szCs w:val="32"/>
          <w:lang w:val="en-US"/>
        </w:rPr>
        <w:t>I</w:t>
      </w:r>
      <w:r>
        <w:rPr>
          <w:b/>
          <w:sz w:val="28"/>
          <w:szCs w:val="32"/>
        </w:rPr>
        <w:t>. Музеефикация как способ сохранения и использования историко-культурного наслед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bCs/>
          <w:sz w:val="28"/>
          <w:szCs w:val="28"/>
        </w:rPr>
        <w:t>Музеефикация</w:t>
      </w:r>
      <w:r>
        <w:rPr>
          <w:sz w:val="28"/>
          <w:szCs w:val="28"/>
        </w:rPr>
        <w:t xml:space="preserve"> - направление музейной деятельности, заключающееся в преобразовании историко-культурных или природных объектов в объекты музейного показа с целью максимального сохранения и выявления их историко-культурной, научной, художественной ценности. Хотя музееефикацией в широком смысле слова можно считать переход в музейное состояние любого объекта, термин, как правило, употребляется по отношению к недвижимым объектам, средовым объектам и объектам нематериального наследия.</w:t>
      </w:r>
    </w:p>
    <w:p>
      <w:pPr>
        <w:pStyle w:val="Normal"/>
        <w:spacing w:lineRule="auto" w:line="360"/>
        <w:ind w:firstLine="709"/>
        <w:jc w:val="both"/>
        <w:rPr/>
      </w:pPr>
      <w:r>
        <w:rPr>
          <w:sz w:val="28"/>
          <w:szCs w:val="28"/>
        </w:rPr>
        <w:t xml:space="preserve">Понятие "музеефикация" употреблял в своих работах еще Ф.И. Шмит, но утвердился этот термин в советском музееведении после Великой Отечественной войны в период широкомасштабных работ по реставрации историко-культурного наследия и организации музеев-заповедников. В этот период принято было выделять две формы музеефикации: "под музей", т.е. использование памятника под экспозиции и музейные службы, и "как музей", то есть превращение памятника в самостоятельный объект музейного показа. Сегодня все чаще используется частичная (или "мягкая") музеефикация, не предполагающая полного изъятия объекта из среды бытования и допускающая выполнение им изначальных функций (напр., музеи-храмы, находящиеся в совместном использовании музея и религиозной общины). Выбор формы и методов музеефикации определяется типом памятника, его историко-культурной ценностью и состоянием. Наибольшее число среди музеефицированных объектов составляют памятники архитектуры. В последние десятилетия ХХ в. в сферу музеефикации все активнее включаются памятники археологии, науки и техники, природы. Важной тенденцией развития современного музейного мира является неуклонно возрастающий удельный вес </w:t>
      </w:r>
      <w:r>
        <w:rPr>
          <w:iCs/>
          <w:sz w:val="28"/>
          <w:szCs w:val="28"/>
        </w:rPr>
        <w:t>ансамблевых музеев</w:t>
      </w:r>
      <w:r>
        <w:rPr>
          <w:sz w:val="28"/>
          <w:szCs w:val="28"/>
        </w:rPr>
        <w:t xml:space="preserve"> и </w:t>
      </w:r>
      <w:r>
        <w:rPr>
          <w:iCs/>
          <w:sz w:val="28"/>
          <w:szCs w:val="28"/>
        </w:rPr>
        <w:t>средовых музеев</w:t>
      </w:r>
      <w:r>
        <w:rPr>
          <w:sz w:val="28"/>
          <w:szCs w:val="28"/>
        </w:rPr>
        <w:t>, созданных на основе музеефицированных памятников, которые становятся все более многочисленными и посещаемыми среди общего числа музе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32"/>
        </w:rPr>
        <w:t>§ 1.1 Особенности музеефикации археологических памятников</w:t>
      </w:r>
    </w:p>
    <w:p>
      <w:pPr>
        <w:pStyle w:val="Normal"/>
        <w:spacing w:lineRule="auto" w:line="360"/>
        <w:ind w:firstLine="709"/>
        <w:jc w:val="both"/>
        <w:rPr>
          <w:b/>
          <w:b/>
          <w:sz w:val="28"/>
          <w:szCs w:val="32"/>
        </w:rPr>
      </w:pPr>
      <w:r>
        <w:rPr>
          <w:b/>
          <w:sz w:val="28"/>
          <w:szCs w:val="32"/>
        </w:rPr>
      </w:r>
    </w:p>
    <w:p>
      <w:pPr>
        <w:pStyle w:val="Bodytext"/>
        <w:spacing w:lineRule="auto" w:line="360" w:before="0" w:after="0"/>
        <w:ind w:firstLine="709"/>
        <w:jc w:val="both"/>
        <w:rPr>
          <w:sz w:val="28"/>
          <w:szCs w:val="28"/>
        </w:rPr>
      </w:pPr>
      <w:r>
        <w:rPr>
          <w:sz w:val="28"/>
          <w:szCs w:val="28"/>
        </w:rPr>
        <w:t>В последние десятилетия появилась очень полезная тенденция, вписывающаяся в рамки зарубежного опыта сохранения историко-культурного наследия — музеефикация археологических памятников в условиях естественного ландшафта. На территории бывшего СССР имеется множество территорий, достаточно удаленных от районов с большой техногенной нагрузкой, на которых имеются крупные и важные археологические памятники, принадлежащие самым различным культурам. Многие из них имеют сохранность, при которой можно проектировать сохранение и музеефицирование памятника в естественной обстановке природной среды, когда он производит наиболее выигрышное впечатление на посетителей. В ряде случаев уже можно говорить о воплощении этих идей в реальности: Генуэзская крепость в Судаке (Крым), античный город Горгиппия (Краснодарский край), городище “Аркаим” бронзового века (Челябинская область), Маяцкое городище, пещерные храмы и палеолитическое жилище в Кременках (Воронежская область), древние наскальные рисунки “Томская писаница” (Кемеровская область), “Шишкинская писаница” (Иркутская область) и некоторые другие. Сразу на нескольких важных объектах ведутся предварительные работы по разработке программ-концепций музеефицирования памятников в условиях естественного ландшафта. Археологические памятники доходят до нас в самом разнообразном состоянии: от весьма удовлетворительного, близкого к первоначальному, до аварийного и поставарийного. В большинстве случаев определяющим является влияние геологической среды, имеющее направление как на сохранение, так и на разрушение различных элементов памятника. В конечном итоге, искать вариант грамотной реконструкции, консервации и музеефикации приходится именно в геологической среде. При раскопках, в любом случае, изменяются сложившиеся в течение длительного времени условия консервации разрушенных или полуразрушенных памятников, и начинается иногда невиданное по скорости разрушение, вызванное переменой обстановки (взаимодействие с атмосферой, изменение температурно-влажностного режима и т.д.). К сожалению, решения о способе музеефикации того или иного памятника часто принимаются без учета состава, состояния, свойств грунтов, слагающих и окружающих объект, а также технологических возможностей реставрации и последствий их применения. При сохранении археологических памятников в условиях естественного ландшафта необходимо учитывать возможность их длительного, управляемого, безаварийного существования. По естественным причинам не все грунты могут соответствовать этому требованию. Музеефикация ни в коем случае не должна становиться печальным эпилогом в истории существования памятника. Она обязана базироваться на строго рассчитанном эксплуатационном режиме, основу которого составляет тщательное изучение инженерно-геологических условий функционирования природно-археологической системы. Сейчас к решению археологических проблем инженеры-геологи привлекаются чаще. Опыт показывает, что цели и задачи, возникающие при этом, весьма разнообразны. Это объясняется как спецификой того или иного памятника (тип, возраст, степень сохранности, геологические условия), так и планируемым вариантом его сохранения (консервация, реставрация, реконструкция, музеефикация). Инженерно-геологические исследования памятников позволяют оценить влияние природных геологических процессов на способы хозяйствования, условия жизни древнего населения, а также давать обоснованные рекомендации по вариантам музеефикации природно-археологических систем с учетом реального состояния объекта, окружающей его геологической среды и уровня современных природных и техногенных воздействий. Так музей “Горгиппия” в Анапе с начала 1990-х годов испытывал подтопление раскопанных участков, заболачивание подвальных помещений, химическое разрушение каменной кладки античных фундаментов. Изменить положение удалось проложением самотечного дренажа, осушившего фактически не только музейную территорию, но и подвалы прилегающих гостиничных комплексов. Изучение инженерно-геологических условий и технологии строительства городища “Аркаим” позволило дать рекомендации по сохранению раскрытых элементов города, размещению и возведению конструкций модели древних жилищ, в соответствии с историческими традициями. Без детального инженерно-геологического изучения, ориентированного на специфику конструкций, технологию первоначального строительства и историю эксплуатации архитектурных и археологических памятников, в настоящее время невозможно получать полностью достоверные сведения, необходимые для музеефикации. Мало формально знать возраст памятника, его назначение и конструкцию, геологическое строение, свойства грунтов и положение уровня грунтовых вод. Необходимо определить формы и виды взаимодействий различных элементов природно-археологической системы и подобрать оптимальный режим сохранения или музеефикации памятника.</w:t>
      </w:r>
    </w:p>
    <w:p>
      <w:pPr>
        <w:pStyle w:val="Bodytext"/>
        <w:spacing w:lineRule="auto" w:line="360" w:before="0" w:after="0"/>
        <w:ind w:firstLine="709"/>
        <w:jc w:val="both"/>
        <w:rPr>
          <w:sz w:val="28"/>
          <w:szCs w:val="28"/>
        </w:rPr>
      </w:pPr>
      <w:r>
        <w:rPr>
          <w:sz w:val="28"/>
          <w:szCs w:val="28"/>
        </w:rPr>
      </w:r>
    </w:p>
    <w:p>
      <w:pPr>
        <w:pStyle w:val="Bodytext"/>
        <w:spacing w:lineRule="auto" w:line="360" w:before="0" w:after="0"/>
        <w:ind w:firstLine="709"/>
        <w:jc w:val="both"/>
        <w:rPr/>
      </w:pPr>
      <w:r>
        <w:rPr>
          <w:b/>
          <w:sz w:val="28"/>
          <w:szCs w:val="32"/>
        </w:rPr>
        <w:t>§ 1.2 Особенности музеефикации дворцов и исторических зданий</w:t>
      </w:r>
    </w:p>
    <w:p>
      <w:pPr>
        <w:pStyle w:val="Bodytext"/>
        <w:spacing w:lineRule="auto" w:line="360" w:before="0" w:after="0"/>
        <w:ind w:firstLine="709"/>
        <w:jc w:val="both"/>
        <w:rPr>
          <w:b/>
          <w:b/>
          <w:sz w:val="28"/>
          <w:szCs w:val="32"/>
        </w:rPr>
      </w:pPr>
      <w:r>
        <w:rPr>
          <w:b/>
          <w:sz w:val="28"/>
          <w:szCs w:val="32"/>
        </w:rPr>
      </w:r>
    </w:p>
    <w:p>
      <w:pPr>
        <w:pStyle w:val="7"/>
        <w:spacing w:lineRule="auto" w:line="360" w:before="0" w:after="0"/>
        <w:ind w:left="0" w:right="0" w:firstLine="709"/>
        <w:jc w:val="both"/>
        <w:rPr/>
      </w:pPr>
      <w:r>
        <w:rPr>
          <w:color w:val="000000"/>
          <w:sz w:val="28"/>
          <w:szCs w:val="28"/>
        </w:rPr>
        <w:t>Музеефикация исторических зданий, которые являются памятниками истории, архитектуры и культуры, - это создание музейных выставочных инсталляций, посвященных истории этого здания, известным людям, проживавшим или работавшим в нем, а также основным историческим событиям, к которым здание имеет отношение. Реализация таких проектов является возвращением исторического долга и дает возможность более полного использования потенциала исторических зданий и дворцов. Выставочные инсталляции в исторических зданиях и дворцах представляют собой выставки, расположенные в витринах и на стендах, где представлены предметы, документы, фотографии и другие экспонаты, раскрывающие те или иные исторические темы, связанные с этим зданием. Такие выставки могут быть размещены в отдельном зале или в части зала, в коридорах, на лестничных площадках. Особенно важным условием таких инсталляций является дизайнерское и художественное оформление. Таким образом, каждый сотрудник или посетитель этого здания имеет возможность познакомиться с его историей. Эти инсталляции напоминают нам об исторических корнях наших предков, которые строили и укрепляли Российское государство, доставшееся нам в наследство. Тем самым мы возвращаем людям историческую память. Это создает современную интеллектуальную и культурную среду, позволяющую вдохнуть новую жизнь в исторические памятники города.</w:t>
      </w:r>
    </w:p>
    <w:p>
      <w:pPr>
        <w:pStyle w:val="7"/>
        <w:spacing w:lineRule="auto" w:line="360" w:before="0" w:after="0"/>
        <w:ind w:left="0" w:right="0" w:firstLine="709"/>
        <w:jc w:val="both"/>
        <w:rPr>
          <w:color w:val="000000"/>
          <w:sz w:val="28"/>
          <w:szCs w:val="28"/>
        </w:rPr>
      </w:pPr>
      <w:r>
        <w:rPr>
          <w:color w:val="000000"/>
          <w:sz w:val="28"/>
          <w:szCs w:val="28"/>
        </w:rPr>
      </w:r>
    </w:p>
    <w:p>
      <w:pPr>
        <w:pStyle w:val="7"/>
        <w:spacing w:lineRule="auto" w:line="360" w:before="0" w:after="0"/>
        <w:ind w:left="0" w:right="0" w:firstLine="709"/>
        <w:jc w:val="both"/>
        <w:rPr/>
      </w:pPr>
      <w:r>
        <w:rPr>
          <w:b/>
          <w:color w:val="000000"/>
          <w:sz w:val="28"/>
          <w:szCs w:val="32"/>
        </w:rPr>
        <w:t>§ 1.3 Музеефикация Казанского Кремля</w:t>
      </w:r>
    </w:p>
    <w:p>
      <w:pPr>
        <w:pStyle w:val="7"/>
        <w:spacing w:lineRule="auto" w:line="360" w:before="0" w:after="0"/>
        <w:ind w:left="0" w:right="0" w:firstLine="709"/>
        <w:jc w:val="both"/>
        <w:rPr>
          <w:b/>
          <w:b/>
          <w:color w:val="000000"/>
          <w:sz w:val="28"/>
          <w:szCs w:val="32"/>
        </w:rPr>
      </w:pPr>
      <w:r>
        <w:rPr>
          <w:b/>
          <w:color w:val="000000"/>
          <w:sz w:val="28"/>
          <w:szCs w:val="32"/>
        </w:rPr>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но Указу Президента РТ от 13 октября 1995 г. и Постановлению Кабинета Министров РТ от 19 декабря 1995 г. здание Благовещенского собора музеефицировано и передается Православной церкви на время главных религиозных праздников; на территории бывшего Юнкерского училища строится здание вновь воссоздаваемой исторической мечети Кул-Шариф - будущий музей исламской культуры Поволжья. </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блема музеефикации кремлевского комплекса предполагает три уровня реализации: </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1. Кремлевский комплекс как историко-архитектурный музей под открытым небом.</w:t>
      </w:r>
      <w:r>
        <w:rPr>
          <w:rFonts w:cs="Times New Roman" w:ascii="Times New Roman" w:hAnsi="Times New Roman"/>
          <w:color w:val="000000"/>
          <w:sz w:val="28"/>
          <w:szCs w:val="28"/>
        </w:rPr>
        <w:t xml:space="preserve"> </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iCs/>
          <w:color w:val="000000"/>
          <w:sz w:val="28"/>
          <w:szCs w:val="28"/>
        </w:rPr>
        <w:t>а. Общая характеристика</w:t>
      </w:r>
      <w:r>
        <w:rPr>
          <w:rFonts w:cs="Times New Roman" w:ascii="Times New Roman" w:hAnsi="Times New Roman"/>
          <w:color w:val="000000"/>
          <w:sz w:val="28"/>
          <w:szCs w:val="28"/>
        </w:rPr>
        <w:t xml:space="preserve">. Казанский Кремль является важнейшим пунктом туристического показа, особой по своему историческому значению зоной, центром государственной власти и главным Музеем-Заповедником Татарстана. Его архитектура должна свидетельствовать как о прошлом, так и о настоящем нашего государства, достойно представлять уровень нашей культуры. Кроме того, музеи Кремля должны сосредоточивать в себе наиболее общие и важные экспозиции, представляющие политическую и этническую историю края, уникальные коллекции природных, материальных и духовных ценностей. </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iCs/>
          <w:color w:val="000000"/>
          <w:sz w:val="28"/>
          <w:szCs w:val="28"/>
        </w:rPr>
        <w:t>б. Содержание экскурсионной экспозиции</w:t>
      </w:r>
      <w:r>
        <w:rPr>
          <w:rFonts w:cs="Times New Roman" w:ascii="Times New Roman" w:hAnsi="Times New Roman"/>
          <w:color w:val="000000"/>
          <w:sz w:val="28"/>
          <w:szCs w:val="28"/>
        </w:rPr>
        <w:t xml:space="preserve">. Экскурсионный показ кремлевских экспозиций должен включать в себя ряд тем, представляющих интерес для самых различных групп посетителей: от младших школьников до дипломатических представителей. В их числе могут быть представлены следующие темы: архитектура; история и археология; этнография; духовная культура; природные ценности края. </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2. Группы музеев, отражающих этапы развития государственности Татарстана, различные этнические традиции, уникальные коллекции и хранилища государственных ценностей.</w:t>
      </w:r>
      <w:r>
        <w:rPr>
          <w:rFonts w:cs="Times New Roman" w:ascii="Times New Roman" w:hAnsi="Times New Roman"/>
          <w:color w:val="000000"/>
          <w:sz w:val="28"/>
          <w:szCs w:val="28"/>
        </w:rPr>
        <w:t xml:space="preserve"> </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iCs/>
          <w:color w:val="000000"/>
          <w:sz w:val="28"/>
          <w:szCs w:val="28"/>
        </w:rPr>
        <w:t>а. Зонирование музейной территории</w:t>
      </w:r>
      <w:r>
        <w:rPr>
          <w:rFonts w:cs="Times New Roman" w:ascii="Times New Roman" w:hAnsi="Times New Roman"/>
          <w:color w:val="000000"/>
          <w:sz w:val="28"/>
          <w:szCs w:val="28"/>
        </w:rPr>
        <w:t xml:space="preserve">. Территория Музея-Заповедника "Казанский Кремль" в целом сохраняет следы функциональной структуры губернского времени, хотя и с утратой идеологических компонентов, присущих колониальному периоду истории Татарстана. Зоны, занятые в прошлом силовыми и идеологическими структурами (Пушечный двор, Юнкерское училище, Спасо-Преображенский монастырь, церковные сооружения, крепость) составляют достаточно компактную территорию, пригодную для рационального использования в музейно-экспозиционных целях. Характер функционального использования этих зон в прошлом и намечающиеся пути реконструкции подсказывают тематику их музейного содержания. </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iCs/>
          <w:color w:val="000000"/>
          <w:sz w:val="28"/>
          <w:szCs w:val="28"/>
        </w:rPr>
        <w:t>б. музейные зоны</w:t>
      </w:r>
      <w:r>
        <w:rPr>
          <w:rFonts w:cs="Times New Roman" w:ascii="Times New Roman" w:hAnsi="Times New Roman"/>
          <w:color w:val="000000"/>
          <w:sz w:val="28"/>
          <w:szCs w:val="28"/>
        </w:rPr>
        <w:t xml:space="preserve">. В соответствии с первоначальными функциями и связанными с ними этическими нормами реконструкции, предлагается следующая схема музеефикации кремлевской территории: </w:t>
      </w:r>
    </w:p>
    <w:p>
      <w:pPr>
        <w:pStyle w:val="Normal"/>
        <w:numPr>
          <w:ilvl w:val="0"/>
          <w:numId w:val="1"/>
        </w:numPr>
        <w:spacing w:lineRule="auto" w:line="360"/>
        <w:ind w:left="0" w:firstLine="709"/>
        <w:jc w:val="both"/>
        <w:rPr>
          <w:sz w:val="28"/>
          <w:szCs w:val="28"/>
        </w:rPr>
      </w:pPr>
      <w:r>
        <w:rPr>
          <w:sz w:val="28"/>
          <w:szCs w:val="28"/>
        </w:rPr>
        <w:t xml:space="preserve">Крепостные сооружения Кремля. </w:t>
      </w:r>
    </w:p>
    <w:p>
      <w:pPr>
        <w:pStyle w:val="Normal"/>
        <w:numPr>
          <w:ilvl w:val="0"/>
          <w:numId w:val="1"/>
        </w:numPr>
        <w:spacing w:lineRule="auto" w:line="360"/>
        <w:ind w:left="0" w:firstLine="709"/>
        <w:jc w:val="both"/>
        <w:rPr>
          <w:sz w:val="28"/>
          <w:szCs w:val="28"/>
        </w:rPr>
      </w:pPr>
      <w:r>
        <w:rPr>
          <w:sz w:val="28"/>
          <w:szCs w:val="28"/>
        </w:rPr>
        <w:t xml:space="preserve">Музей истории государственности Татарстана и татарского народа (комплекс быв. Дворцовой церкви, башни Сююмбике, Президентского дворца и археологических остатков монументальных сооружений на прилегающей территории). </w:t>
      </w:r>
    </w:p>
    <w:p>
      <w:pPr>
        <w:pStyle w:val="Normal"/>
        <w:numPr>
          <w:ilvl w:val="0"/>
          <w:numId w:val="1"/>
        </w:numPr>
        <w:spacing w:lineRule="auto" w:line="360"/>
        <w:ind w:left="0" w:firstLine="709"/>
        <w:jc w:val="both"/>
        <w:rPr>
          <w:sz w:val="28"/>
          <w:szCs w:val="28"/>
        </w:rPr>
      </w:pPr>
      <w:r>
        <w:rPr>
          <w:sz w:val="28"/>
          <w:szCs w:val="28"/>
        </w:rPr>
        <w:t xml:space="preserve">Музей истории Казанского Кремля (корпус №3). </w:t>
      </w:r>
    </w:p>
    <w:p>
      <w:pPr>
        <w:pStyle w:val="Normal"/>
        <w:numPr>
          <w:ilvl w:val="0"/>
          <w:numId w:val="1"/>
        </w:numPr>
        <w:spacing w:lineRule="auto" w:line="360"/>
        <w:ind w:left="0" w:firstLine="709"/>
        <w:jc w:val="both"/>
        <w:rPr>
          <w:sz w:val="28"/>
          <w:szCs w:val="28"/>
        </w:rPr>
      </w:pPr>
      <w:r>
        <w:rPr>
          <w:sz w:val="28"/>
          <w:szCs w:val="28"/>
        </w:rPr>
        <w:t xml:space="preserve">Музей истории гарнизона Казанского Кремля и производства оружия (Южный ризалит главного корпуса бывшего Пушечного двора). </w:t>
      </w:r>
    </w:p>
    <w:p>
      <w:pPr>
        <w:pStyle w:val="Normal"/>
        <w:numPr>
          <w:ilvl w:val="0"/>
          <w:numId w:val="1"/>
        </w:numPr>
        <w:spacing w:lineRule="auto" w:line="360"/>
        <w:ind w:left="0" w:firstLine="709"/>
        <w:jc w:val="both"/>
        <w:rPr>
          <w:sz w:val="28"/>
          <w:szCs w:val="28"/>
        </w:rPr>
      </w:pPr>
      <w:r>
        <w:rPr>
          <w:sz w:val="28"/>
          <w:szCs w:val="28"/>
        </w:rPr>
        <w:t xml:space="preserve">Музей археологии Казанского Кремля (здание бывшего Преображенского собора и церкви Николы Ратного). </w:t>
      </w:r>
    </w:p>
    <w:p>
      <w:pPr>
        <w:pStyle w:val="Normal"/>
        <w:numPr>
          <w:ilvl w:val="0"/>
          <w:numId w:val="1"/>
        </w:numPr>
        <w:spacing w:lineRule="auto" w:line="360"/>
        <w:ind w:left="0" w:firstLine="709"/>
        <w:jc w:val="both"/>
        <w:rPr>
          <w:sz w:val="28"/>
          <w:szCs w:val="28"/>
        </w:rPr>
      </w:pPr>
      <w:r>
        <w:rPr>
          <w:sz w:val="28"/>
          <w:szCs w:val="28"/>
        </w:rPr>
        <w:t xml:space="preserve">Музей культур православных народов Поволжья, здание бывшего Кафедрального собора): </w:t>
      </w:r>
    </w:p>
    <w:p>
      <w:pPr>
        <w:pStyle w:val="Normal"/>
        <w:numPr>
          <w:ilvl w:val="0"/>
          <w:numId w:val="1"/>
        </w:numPr>
        <w:spacing w:lineRule="auto" w:line="360"/>
        <w:ind w:left="0" w:firstLine="709"/>
        <w:jc w:val="both"/>
        <w:rPr>
          <w:sz w:val="28"/>
          <w:szCs w:val="28"/>
        </w:rPr>
      </w:pPr>
      <w:r>
        <w:rPr>
          <w:sz w:val="28"/>
          <w:szCs w:val="28"/>
        </w:rPr>
        <w:t xml:space="preserve">Музей природы (комплекс бывшего Юнкерского училища). </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3. Локальные музеи, выставки и временные экспозиции.</w:t>
      </w:r>
      <w:r>
        <w:rPr>
          <w:rFonts w:cs="Times New Roman" w:ascii="Times New Roman" w:hAnsi="Times New Roman"/>
          <w:color w:val="000000"/>
          <w:sz w:val="28"/>
          <w:szCs w:val="28"/>
        </w:rPr>
        <w:t xml:space="preserve"> </w:t>
      </w:r>
      <w:r>
        <w:br w:type="page"/>
      </w:r>
    </w:p>
    <w:p>
      <w:pPr>
        <w:pStyle w:val="Bodytext"/>
        <w:spacing w:lineRule="auto" w:line="360" w:before="0" w:after="0"/>
        <w:ind w:firstLine="709"/>
        <w:jc w:val="both"/>
        <w:rPr>
          <w:b/>
          <w:b/>
          <w:sz w:val="28"/>
          <w:szCs w:val="32"/>
        </w:rPr>
      </w:pPr>
      <w:r>
        <w:rPr>
          <w:b/>
          <w:sz w:val="28"/>
          <w:szCs w:val="32"/>
        </w:rPr>
        <w:t xml:space="preserve">Глава </w:t>
      </w:r>
      <w:r>
        <w:rPr>
          <w:b/>
          <w:sz w:val="28"/>
          <w:szCs w:val="32"/>
          <w:lang w:val="en-US"/>
        </w:rPr>
        <w:t>II</w:t>
      </w:r>
      <w:r>
        <w:rPr>
          <w:b/>
          <w:sz w:val="28"/>
          <w:szCs w:val="32"/>
        </w:rPr>
        <w:t>. Особенности реставрации и консервации недвижимых объектов историко-культурного наследия</w:t>
      </w:r>
    </w:p>
    <w:p>
      <w:pPr>
        <w:pStyle w:val="Bodytext"/>
        <w:spacing w:lineRule="auto" w:line="360" w:before="0" w:after="0"/>
        <w:ind w:firstLine="709"/>
        <w:jc w:val="both"/>
        <w:rPr>
          <w:b/>
          <w:b/>
          <w:sz w:val="28"/>
          <w:szCs w:val="32"/>
        </w:rPr>
      </w:pPr>
      <w:r>
        <w:rPr>
          <w:b/>
          <w:sz w:val="28"/>
          <w:szCs w:val="32"/>
        </w:rPr>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Реставрация</w:t>
      </w:r>
      <w:r>
        <w:rPr>
          <w:rFonts w:cs="Times New Roman" w:ascii="Times New Roman" w:hAnsi="Times New Roman"/>
          <w:color w:val="000000"/>
          <w:sz w:val="28"/>
          <w:szCs w:val="28"/>
        </w:rPr>
        <w:t xml:space="preserve"> в архитектуре и искусстве, укрепление и восстановление разрушенных, поврежденных или искажённых памятников истории и культуры (архитектурных сооружений, произведений изобразительного и декоративно-прикладного искусства, археологических находок и пр.) с целью сохранить их историческое и художественное значение (как частный случай - с целью вернуть первоначальный облик). Реставрация является составной частью охраны памятников истории и культуры и имеет важное значение для общей истории и истории культуры. Проводимые при реставрации исследования нередко коренным образом меняют сложившиеся концепции исторического развития Попытки реставрации памятников архитектуры известны уже в античный период, однако до рубежа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в. они обычно сводились к простому ремонту. На рубеже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в. задачей реставрации стали считать "восстановление первоначального облика" или "великолепия" поврежденных или искажённых позднейшими перестройками и переделками памятников. Однако цель была поставлена ошибочно. Отсутствовала и научно разработанная методика реставрации. Это приводило к искажениям и даже утратам выдающихся памятников культуры. Некоторые ограничения и предписания для производства реставрационных работ  были предложены Э.Э. Виоллеле-Дюком. Существенные ошибки допускались при реставрационных работах в России и в середин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Отдельные ценные научные реставрации проводились уже в первые десятилетия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Лишь с конца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накопление систематических знаний в области истории искусств и материальной культуры, а также инженерно-технических знаний сделало возможной подлинно научную реставрации. На развитие теории и практики реставрации большое влияние оказали проведённые греческим архитектором Н. Баланосом в 1898-1917 работы по реставрации Парфенона, Эрехтейона, Пропилей в Афинском акрополе. В России на производство реставрационных работ начала оказывать благотворное влияние Археологическая комиссия Русского археологического общества. На рубеж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в. складывается научная теория реставрации, наиболее разработанная в отношении памятников архитектуры. </w:t>
      </w:r>
    </w:p>
    <w:p>
      <w:pPr>
        <w:pStyle w:val="Style16"/>
        <w:spacing w:lineRule="auto" w:line="360" w:before="0" w:after="0"/>
        <w:ind w:firstLine="709"/>
        <w:rPr/>
      </w:pPr>
      <w:r>
        <w:rPr>
          <w:rFonts w:cs="Times New Roman" w:ascii="Times New Roman" w:hAnsi="Times New Roman"/>
          <w:color w:val="000000"/>
          <w:sz w:val="28"/>
          <w:szCs w:val="28"/>
        </w:rPr>
        <w:t>Основу теории современной реставрации составляет понятие о реставрационном методе и дифференциации различных реставрационных методов, из которых для современной практики имеют значение три: консервация, т. е. работы, не меняющие облик памятника, сохранившийся к моменту начала этих работ; аналитический (археологический) метод, сложившийся в главных чертах в ходе работ на Афинском акрополе и получивший яркое выражение в Италии в Хартии реставраторов (утверждена в 1932 и является основным методическим руководством для реставрации в стране), а в СССР сформулированный И. Э. Грабарём и применявшийся в практических работах под его руководством; синтетический метод, применяемый как исключение и предусматривающий во всех случаях целостную реставрацию памятника. Современные приёмы реставрации допускают использование для укрепления памятника всех новейших достижений строительной техники и различных физико-химических методов. Для реставрации могут применяться различные материалы, но внешне они должны приближаться к материалам, из которых был сооружен памятник, хотя подделка под подлинный материал не допускается. Разборка подлинных частей памятника, как правило, исключается, так как современная техника реставрации позволяет укреплять поврежденную кладку без её нарушения. Реставрационным работам предшествует тщательное и всестороннее исследование памятника: натурное (архитектурное и инженерное) и историко-архивные изыскания. На натуре изучаются причины обветшания, повреждений, нарушения статического равновесия памятника; для исследования состояния конструкций используются технические средства. Выясняются возможные способы устранения повреждений и деформаций памятника и исследуются специфические особенности основных строительных материалов и растворов. Если состояние памятника угрожающее, то уже в процессе предварительного обследования принимаются меры по аварийному ремонту. Изучаются элементы и детали, относящиеся к первоначальному облику здания, его стилевая характеристика, имеющиеся позднейшие наслоения, пристройки и переделки с их строительными и стилистическими особенностями. Историческая и художественная ценность этих наслоений, пристроек и переделок устанавливает специальная комиссия. Затем (или одновременно) проводится полный археологический обмер памятника и его фотофиксация. В ходе историко-архивного исследования изучаются все, даже косвенные, письменные источники, фотографии, картины, рисунки, на которых воспроизведён памятник, а также другие его изображения (например, на медалях, печатях). Для ценных в историческом или в художественном отношении памятников, а также для объектов, имеющих значение памятников истории материальной культуры, обычно применяют метод консервации или аналитический с ограниченным раскрытием и сохранением наслоений, имеющих историческую или художественную ценность. Для реставрации разрушенных сравнительно недавно памятников, имеющих выдающееся национальное значение, иногда применяется синтетический метод. Часто одновременно с реставрацией составляется проект приспособления памятника к его новому использованию (например, бывшего жилого дома для размещения музейной экспозиции). При применении аналитического метода реставрации различные аналогии на других зданиях (отдельные элементы здания, декоративные детали, конструкции, приёмы каменной кладки и т.п.) используются лишь для общих выводов и анализа памятника, при синтетических - могут играть существенную роль для восстановления в натуре частей и отдельных деталей памятника. Необходимые раскрытия ведутся послойно и с большой осторожностью, так как в наслоениях могут быть ценные фрагменты или их следы. Раскрытия проводятся только после предварительных зондажей или шурфов, когда известно, что под наслоениями есть ценные и хорошо сохранившиеся элементы. Замена и восстановление разрушенных элементов производятся только на основе бесспорных данных об их первоначальном или прежнем облике. В количественном соотношении подлинных и восстановленных частей и элементов обязательно должны преобладать первые. Весь процесс реставрации подробно фиксируется в дневниках и фотографиях.</w:t>
      </w:r>
    </w:p>
    <w:p>
      <w:pPr>
        <w:pStyle w:val="Style16"/>
        <w:spacing w:lineRule="auto" w:line="360" w:before="0" w:after="0"/>
        <w:ind w:firstLine="709"/>
        <w:rPr/>
      </w:pPr>
      <w:r>
        <w:rPr>
          <w:rFonts w:cs="Times New Roman" w:ascii="Times New Roman" w:hAnsi="Times New Roman"/>
          <w:color w:val="000000"/>
          <w:sz w:val="28"/>
          <w:szCs w:val="28"/>
        </w:rPr>
        <w:t>В СССР реставрация памятников истории и культуры с первых лет Советской власти осуществляется под контролем государственных учреждений; уже в мае 1918 по инициативе И.Э. Грабаря была создана Всероссийская реставрационная комиссия, преобразованная затем в Центральные государственные реставрационные мастерские (ЦГРМ). В ЦГРМ под руководством И.Э. Грабаря была разработана научная методика реставрации. Обмен опытом между специалистами-реставраторами разных стран осуществляет Международный конгресс архитекторов и технических специалистов по историческим памятникам.</w:t>
      </w:r>
    </w:p>
    <w:p>
      <w:pPr>
        <w:pStyle w:val="Normal"/>
        <w:spacing w:lineRule="auto" w:line="360"/>
        <w:ind w:firstLine="709"/>
        <w:jc w:val="both"/>
        <w:rPr/>
      </w:pPr>
      <w:r>
        <w:rPr>
          <w:sz w:val="28"/>
          <w:szCs w:val="28"/>
        </w:rPr>
        <w:t>Консервация (от лат. conservatio - сохранение), совокупность мер, обеспечивающих на длительное время сохранение облика (первоначального или к моменту поступления на консервацию), механической прочности и химической инертности памятников истории и культуры, археологических находок, произведений архитектуры, изобразительных и декоративных искусств. Консервация тесно связана с реставрацией. При консервации сооружений укрепляют грунт, стены, своды, возводят защитные павильоны и навесы, предотвращая разрушение памятника в период до его реставрации. Деревянные постройки пропитывают бесцветными водоотталкивающими и укрепляющими синтетическими соединениями и др. защитными составами. Монументальную живопись на стенах архитектурных памятников укрепляют преимущественно высокопрочными смолами, которые сохраняют цвет и фактуру живописи, не нарушая воздухо- и паропроницаемости красочного слоя и грунта.</w:t>
      </w:r>
    </w:p>
    <w:p>
      <w:pPr>
        <w:pStyle w:val="Style16"/>
        <w:spacing w:lineRule="auto" w:line="360" w:before="0" w:after="0"/>
        <w:ind w:firstLine="709"/>
        <w:rPr/>
      </w:pPr>
      <w:r>
        <w:rPr>
          <w:rFonts w:cs="Times New Roman" w:ascii="Times New Roman" w:hAnsi="Times New Roman"/>
          <w:color w:val="000000"/>
          <w:sz w:val="28"/>
          <w:szCs w:val="28"/>
        </w:rPr>
        <w:t>Успех консервации зависит от соблюдения режима хранения, определённого для каждого рода предметов. Разработкой метода консервации и её осуществлением занимаются специализированные лаборатории и мастерские: в СССР – Всесоюзная центр, научно-исследовательская лаборатория по консервации и реставрации министерства культуры СССР (1958), Лаборатория консервации и реставрации документов АН СССР (1934), Лаборатория микрофотокопирования и реставрации документальных материалов Главного архивного управления (1936), реставрационные мастерские археологических институтов республиканских Академий наук, библиотек, музеев, а также специальные архитектурные научно-реставрационные мастерские. Обмен</w:t>
      </w:r>
      <w:r>
        <w:rPr>
          <w:rFonts w:cs="Times New Roman" w:ascii="Times New Roman" w:hAnsi="Times New Roman"/>
          <w:color w:val="000000"/>
          <w:sz w:val="28"/>
          <w:szCs w:val="15"/>
        </w:rPr>
        <w:t xml:space="preserve"> </w:t>
      </w:r>
      <w:r>
        <w:rPr>
          <w:rFonts w:cs="Times New Roman" w:ascii="Times New Roman" w:hAnsi="Times New Roman"/>
          <w:color w:val="000000"/>
          <w:sz w:val="28"/>
          <w:szCs w:val="28"/>
        </w:rPr>
        <w:t>опытом между специалистами разных стран осуществляет Комитет по хранению при Международном совете музеев.</w:t>
      </w:r>
      <w:r>
        <w:br w:type="page"/>
      </w:r>
    </w:p>
    <w:p>
      <w:pPr>
        <w:pStyle w:val="Style16"/>
        <w:spacing w:lineRule="auto" w:line="360" w:before="0" w:after="0"/>
        <w:ind w:firstLine="709"/>
        <w:rPr/>
      </w:pPr>
      <w:r>
        <w:rPr>
          <w:rFonts w:cs="Times New Roman" w:ascii="Times New Roman" w:hAnsi="Times New Roman"/>
          <w:b/>
          <w:color w:val="000000"/>
          <w:sz w:val="28"/>
          <w:szCs w:val="32"/>
        </w:rPr>
        <w:t xml:space="preserve">Глава </w:t>
      </w:r>
      <w:r>
        <w:rPr>
          <w:rFonts w:cs="Times New Roman" w:ascii="Times New Roman" w:hAnsi="Times New Roman"/>
          <w:b/>
          <w:color w:val="000000"/>
          <w:sz w:val="28"/>
          <w:szCs w:val="32"/>
          <w:lang w:val="en-US"/>
        </w:rPr>
        <w:t>III</w:t>
      </w:r>
      <w:r>
        <w:rPr>
          <w:rFonts w:cs="Times New Roman" w:ascii="Times New Roman" w:hAnsi="Times New Roman"/>
          <w:b/>
          <w:color w:val="000000"/>
          <w:sz w:val="28"/>
          <w:szCs w:val="32"/>
        </w:rPr>
        <w:t>. Культурный туризм как способ сохранения и использования историко-культурного наследия</w:t>
      </w:r>
    </w:p>
    <w:p>
      <w:pPr>
        <w:pStyle w:val="Style16"/>
        <w:spacing w:lineRule="auto" w:line="360" w:before="0" w:after="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6"/>
        <w:spacing w:lineRule="auto" w:line="360" w:before="0" w:after="0"/>
        <w:ind w:firstLine="709"/>
        <w:rPr/>
      </w:pPr>
      <w:r>
        <w:rPr>
          <w:rFonts w:cs="Times New Roman" w:ascii="Times New Roman" w:hAnsi="Times New Roman"/>
          <w:color w:val="000000"/>
          <w:sz w:val="28"/>
          <w:szCs w:val="28"/>
        </w:rPr>
        <w:t>Туризм на охраняемые природные территории может быть ключевым фактором в деле сохранения природного и культурного наследия. Он генерирует финансовые ресурсы за счет взимания платы за вход и обслуживание, отчисления налогов в местный бюджет и за счет других поступлений. Эти финансовые ресурсы могут напрямую использоваться для возмещения расходов на охрану природы, поддержание культурных традиций и повышение уровня образования. Опосредованно, через демонстрацию экономической значимости охраняемых территорий для региона или страны в целом, можно получить общественную и государственную поддержку в вопросах сохранения наследия. Туризм привел к расцвету некоторых морских охраняемых территорий, например.</w:t>
      </w:r>
    </w:p>
    <w:p>
      <w:pPr>
        <w:pStyle w:val="Style16"/>
        <w:spacing w:lineRule="auto" w:line="360" w:before="0" w:after="0"/>
        <w:ind w:firstLine="709"/>
        <w:rPr/>
      </w:pPr>
      <w:r>
        <w:rPr>
          <w:rFonts w:cs="Times New Roman" w:ascii="Times New Roman" w:hAnsi="Times New Roman"/>
          <w:color w:val="000000"/>
          <w:sz w:val="28"/>
          <w:szCs w:val="28"/>
        </w:rPr>
        <w:t>Правильно управляемый туризм может содействовать охране или восстановлению культурного наследия, как на местном, так и на региональном уровне. ОПТ играют важную роль в уважительном отношении к памятникам старины. На многих ОПТ расположены значимые исторические, архитектурные и археологические объекты. Это относится в первую очередь к культурным ландшафтам, где имеются привлекательные населенные пункты наряду с такими традиционными элементами строительства, как каменные заборы и амбары. Туризм может обеспечить дополнительные доходы для содержания и ремонта исторически ценных зданий и ландшафтных особенностей. Средства могут собираться напрямую через взимание платы за посещение, либо опосредованно, через уплату местных налогов. Культурное наследие также присутствует в местных традициях. Время от времени туристы ищут подлинных впечатлений. Поэтому важно содействовать местным сообществам в проведении или воссоздании культурных фестивалей и других традиционных событий и даже в восстановлении исторических зданий. От таких мероприятий много пользы. Они обогащают впечатления туристов от посещения ОПТ и тем самым поощряют их более длительное пребывание на территории; соответственно, туристы тратят больше денег на месте. Демонстрация культурного богатства помогает изменять поведение и взгляды туристов, тем самым они становятся сторонниками охраны памятников старины и народных традиций. Кроме того, сохранение местных традиций и памятников на должном уровне развивают в местных жителях чувство гордости своим краем.</w:t>
      </w:r>
      <w:r>
        <w:br w:type="page"/>
      </w:r>
    </w:p>
    <w:p>
      <w:pPr>
        <w:pStyle w:val="Style16"/>
        <w:spacing w:lineRule="auto" w:line="360" w:before="0" w:after="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Заключение</w:t>
      </w:r>
    </w:p>
    <w:p>
      <w:pPr>
        <w:pStyle w:val="Style16"/>
        <w:spacing w:lineRule="auto" w:line="360" w:before="0" w:after="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и недвижимых объектов культурного наследия России, подвергающихся проявлению факторов экологического риска, выделяются прежде всего памятники истории и культуры, находящиеся под охраной закона прямого действия "Об охране и использовании памятников истории и культуры". Государственный учет памятников в соответствии с названным выше законом осуществляется по следующим основным их видам: </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памятники истории - 24192 объекта; </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памятники археологии - 14974 объекта; </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памятники градостроительства и архитектуры - 22500 объектов; </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памятники монументального искусства - 2357 объектов. </w:t>
      </w:r>
    </w:p>
    <w:p>
      <w:pPr>
        <w:pStyle w:val="Normal"/>
        <w:spacing w:lineRule="auto" w:line="360"/>
        <w:ind w:firstLine="709"/>
        <w:jc w:val="both"/>
        <w:rPr/>
      </w:pPr>
      <w:r>
        <w:rPr>
          <w:sz w:val="28"/>
          <w:szCs w:val="28"/>
        </w:rPr>
        <w:t xml:space="preserve">Состояние находящихся на государственной охране памятников истории и культуры почти на 80% характеризуется экспертами как неудовлетворительное. Около 70% общего числа объектов нуждается в принятии срочных мер по спасению от разрушения, повреждения и уничтожения в результате проявления различных негативных явлений и процессов, включая экологические. В течение 1999 года в 53 субъектах Федерации зафиксирована </w:t>
      </w:r>
      <w:r>
        <w:rPr>
          <w:iCs/>
          <w:sz w:val="28"/>
          <w:szCs w:val="28"/>
        </w:rPr>
        <w:t>полная утрата 113 памятников</w:t>
      </w:r>
      <w:r>
        <w:rPr>
          <w:sz w:val="28"/>
          <w:szCs w:val="28"/>
        </w:rPr>
        <w:t>. Экологически агрессивная среда ускоряет естественное разрушение памятников вследствие процессов старения. Отмеченный феномен характерен не только для памятников белокаменной архитектуры, но и для традиционного в России деревянного зодчества. Объекты историко-культурного наследия необходимо сохранять, для передачи их в хорошем состоянии будущим поколениям. Лучшими методами сохранения наследия в настоящее время является музеефикация, реставрация и консервация объектов наследия. Культурный туризм также выступает в качестве метода сохранения, использования и популяризации историко-культурного наследия.</w:t>
      </w:r>
      <w:r>
        <w:br w:type="page"/>
      </w:r>
    </w:p>
    <w:p>
      <w:pPr>
        <w:pStyle w:val="Normal"/>
        <w:spacing w:lineRule="auto" w:line="360"/>
        <w:ind w:firstLine="709"/>
        <w:jc w:val="both"/>
        <w:rPr/>
      </w:pPr>
      <w:r>
        <w:rPr>
          <w:b/>
          <w:sz w:val="28"/>
          <w:szCs w:val="32"/>
        </w:rPr>
        <w:t>Список используемой литературы</w:t>
      </w:r>
    </w:p>
    <w:p>
      <w:pPr>
        <w:pStyle w:val="Normal"/>
        <w:spacing w:lineRule="auto" w:line="360"/>
        <w:ind w:firstLine="709"/>
        <w:jc w:val="both"/>
        <w:rPr>
          <w:b/>
          <w:b/>
          <w:sz w:val="28"/>
          <w:szCs w:val="32"/>
        </w:rPr>
      </w:pPr>
      <w:r>
        <w:rPr>
          <w:b/>
          <w:sz w:val="28"/>
          <w:szCs w:val="32"/>
        </w:rPr>
      </w:r>
    </w:p>
    <w:p>
      <w:pPr>
        <w:pStyle w:val="Normal"/>
        <w:numPr>
          <w:ilvl w:val="0"/>
          <w:numId w:val="2"/>
        </w:numPr>
        <w:spacing w:lineRule="auto" w:line="360"/>
        <w:ind w:left="0" w:hanging="0"/>
        <w:jc w:val="both"/>
        <w:rPr/>
      </w:pPr>
      <w:r>
        <w:rPr>
          <w:sz w:val="28"/>
          <w:szCs w:val="28"/>
        </w:rPr>
        <w:t>Биржаков М.Б. Введение в туризм. М.-СПб., 2003.</w:t>
      </w:r>
    </w:p>
    <w:p>
      <w:pPr>
        <w:pStyle w:val="Normal"/>
        <w:numPr>
          <w:ilvl w:val="0"/>
          <w:numId w:val="2"/>
        </w:numPr>
        <w:spacing w:lineRule="auto" w:line="360"/>
        <w:ind w:left="0" w:hanging="0"/>
        <w:jc w:val="both"/>
        <w:rPr/>
      </w:pPr>
      <w:r>
        <w:rPr>
          <w:sz w:val="28"/>
          <w:szCs w:val="28"/>
        </w:rPr>
        <w:t>Девина Р.А., Дорохов В.Б., Илларионова И.В. Пути решения проблем сохранения памятников истории и культуры, находящихся в церковных зданиях //ТПС. СПб., 2000. Вып. 20.</w:t>
      </w:r>
    </w:p>
    <w:p>
      <w:pPr>
        <w:pStyle w:val="Normal"/>
        <w:numPr>
          <w:ilvl w:val="0"/>
          <w:numId w:val="2"/>
        </w:numPr>
        <w:spacing w:lineRule="auto" w:line="360"/>
        <w:ind w:left="0" w:hanging="0"/>
        <w:jc w:val="both"/>
        <w:rPr/>
      </w:pPr>
      <w:r>
        <w:rPr>
          <w:sz w:val="28"/>
          <w:szCs w:val="28"/>
        </w:rPr>
        <w:t>Консервация и реставрация памятников и исторических зданий. М., 1978.</w:t>
      </w:r>
    </w:p>
    <w:p>
      <w:pPr>
        <w:pStyle w:val="Normal"/>
        <w:numPr>
          <w:ilvl w:val="0"/>
          <w:numId w:val="2"/>
        </w:numPr>
        <w:spacing w:lineRule="auto" w:line="360"/>
        <w:ind w:left="0" w:hanging="0"/>
        <w:jc w:val="both"/>
        <w:rPr/>
      </w:pPr>
      <w:r>
        <w:rPr>
          <w:sz w:val="28"/>
          <w:szCs w:val="28"/>
        </w:rPr>
        <w:t>Медведев А.Н. Музеефикация памятников археологии в России. М., 2004.</w:t>
      </w:r>
    </w:p>
    <w:p>
      <w:pPr>
        <w:pStyle w:val="Normal"/>
        <w:numPr>
          <w:ilvl w:val="0"/>
          <w:numId w:val="2"/>
        </w:numPr>
        <w:spacing w:lineRule="auto" w:line="360"/>
        <w:ind w:left="0" w:hanging="0"/>
        <w:jc w:val="both"/>
        <w:rPr/>
      </w:pPr>
      <w:r>
        <w:rPr>
          <w:sz w:val="28"/>
          <w:szCs w:val="28"/>
        </w:rPr>
        <w:t>Методика и практика сохранения памятников архитектуры. М., 1974.</w:t>
      </w:r>
    </w:p>
    <w:p>
      <w:pPr>
        <w:pStyle w:val="Normal"/>
        <w:numPr>
          <w:ilvl w:val="0"/>
          <w:numId w:val="2"/>
        </w:numPr>
        <w:spacing w:lineRule="auto" w:line="360"/>
        <w:ind w:left="0" w:hanging="0"/>
        <w:jc w:val="both"/>
        <w:rPr/>
      </w:pPr>
      <w:r>
        <w:rPr>
          <w:sz w:val="28"/>
          <w:szCs w:val="28"/>
        </w:rPr>
        <w:t>Михайловский Е.В. Реставрация памятников архитектуры. М., 1971.</w:t>
      </w:r>
    </w:p>
    <w:p>
      <w:pPr>
        <w:pStyle w:val="Normal"/>
        <w:numPr>
          <w:ilvl w:val="0"/>
          <w:numId w:val="2"/>
        </w:numPr>
        <w:spacing w:lineRule="auto" w:line="360"/>
        <w:ind w:left="0" w:hanging="0"/>
        <w:jc w:val="both"/>
        <w:rPr/>
      </w:pPr>
      <w:r>
        <w:rPr>
          <w:sz w:val="28"/>
          <w:szCs w:val="28"/>
        </w:rPr>
        <w:t>Никитин М.К., Мельникова Е.П. Химия в реставрации. СПб., 2002.</w:t>
      </w:r>
    </w:p>
    <w:p>
      <w:pPr>
        <w:pStyle w:val="Normal"/>
        <w:numPr>
          <w:ilvl w:val="0"/>
          <w:numId w:val="2"/>
        </w:numPr>
        <w:spacing w:lineRule="auto" w:line="360"/>
        <w:ind w:left="0" w:hanging="0"/>
        <w:jc w:val="both"/>
        <w:rPr/>
      </w:pPr>
      <w:r>
        <w:rPr>
          <w:sz w:val="28"/>
          <w:szCs w:val="28"/>
        </w:rPr>
        <w:t>Ополовников А.В. Реставрация памятников народного зодчества. М. 1974.</w:t>
      </w:r>
    </w:p>
    <w:p>
      <w:pPr>
        <w:pStyle w:val="Normal"/>
        <w:numPr>
          <w:ilvl w:val="0"/>
          <w:numId w:val="2"/>
        </w:numPr>
        <w:spacing w:lineRule="auto" w:line="360"/>
        <w:ind w:left="0" w:hanging="0"/>
        <w:jc w:val="both"/>
        <w:rPr/>
      </w:pPr>
      <w:r>
        <w:rPr>
          <w:sz w:val="28"/>
          <w:szCs w:val="28"/>
        </w:rPr>
        <w:t>Росс С. История и этика консервации //ТПС. СПб., 1995. Вып. 17.</w:t>
      </w:r>
    </w:p>
    <w:p>
      <w:pPr>
        <w:pStyle w:val="Normal"/>
        <w:numPr>
          <w:ilvl w:val="0"/>
          <w:numId w:val="2"/>
        </w:numPr>
        <w:spacing w:lineRule="auto" w:line="360"/>
        <w:ind w:left="0" w:hanging="0"/>
        <w:jc w:val="both"/>
        <w:rPr/>
      </w:pPr>
      <w:r>
        <w:rPr>
          <w:sz w:val="28"/>
          <w:szCs w:val="28"/>
        </w:rPr>
        <w:t xml:space="preserve"> </w:t>
      </w:r>
      <w:r>
        <w:rPr>
          <w:sz w:val="28"/>
          <w:szCs w:val="28"/>
        </w:rPr>
        <w:t>Российская музейная энциклопедия. М., 2001.</w:t>
      </w:r>
    </w:p>
    <w:p>
      <w:pPr>
        <w:pStyle w:val="Normal"/>
        <w:numPr>
          <w:ilvl w:val="0"/>
          <w:numId w:val="2"/>
        </w:numPr>
        <w:spacing w:lineRule="auto" w:line="360"/>
        <w:ind w:left="0" w:hanging="0"/>
        <w:jc w:val="both"/>
        <w:rPr/>
      </w:pPr>
      <w:r>
        <w:rPr>
          <w:sz w:val="28"/>
          <w:szCs w:val="28"/>
        </w:rPr>
        <w:t xml:space="preserve"> </w:t>
      </w:r>
      <w:r>
        <w:rPr>
          <w:sz w:val="28"/>
          <w:szCs w:val="28"/>
        </w:rPr>
        <w:t>Сапрунова В. Туризм. М., 1997.</w:t>
      </w:r>
    </w:p>
    <w:p>
      <w:pPr>
        <w:pStyle w:val="Normal"/>
        <w:numPr>
          <w:ilvl w:val="0"/>
          <w:numId w:val="2"/>
        </w:numPr>
        <w:spacing w:lineRule="auto" w:line="360"/>
        <w:ind w:left="0" w:hanging="0"/>
        <w:jc w:val="both"/>
        <w:rPr/>
      </w:pPr>
      <w:r>
        <w:rPr>
          <w:sz w:val="28"/>
          <w:szCs w:val="28"/>
        </w:rPr>
        <w:t xml:space="preserve"> </w:t>
      </w:r>
      <w:r>
        <w:rPr>
          <w:sz w:val="28"/>
          <w:szCs w:val="28"/>
        </w:rPr>
        <w:t>Сотникова С.И. Музеология. М., 2004.</w:t>
      </w:r>
    </w:p>
    <w:p>
      <w:pPr>
        <w:pStyle w:val="Normal"/>
        <w:numPr>
          <w:ilvl w:val="0"/>
          <w:numId w:val="2"/>
        </w:numPr>
        <w:spacing w:lineRule="auto" w:line="360"/>
        <w:ind w:left="0" w:hanging="0"/>
        <w:jc w:val="both"/>
        <w:rPr/>
      </w:pPr>
      <w:r>
        <w:rPr>
          <w:sz w:val="28"/>
          <w:szCs w:val="28"/>
        </w:rPr>
        <w:t xml:space="preserve"> </w:t>
      </w:r>
      <w:r>
        <w:rPr>
          <w:sz w:val="28"/>
          <w:szCs w:val="28"/>
        </w:rPr>
        <w:t>Чижова В.П. Туризм и национальные парки. М., 1992.</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cs="Times New Roman"/>
      <w:color w:val="E30000"/>
      <w:u w:val="non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0" w:after="26"/>
      <w:ind w:firstLine="386"/>
    </w:pPr>
    <w:rPr>
      <w:sz w:val="26"/>
      <w:szCs w:val="26"/>
    </w:rPr>
  </w:style>
  <w:style w:type="paragraph" w:styleId="7">
    <w:name w:val="Обычный (веб)7"/>
    <w:basedOn w:val="Normal"/>
    <w:qFormat/>
    <w:pPr>
      <w:shd w:fill="FFFFFF" w:val="clear"/>
      <w:spacing w:before="82" w:after="164"/>
      <w:ind w:left="245" w:right="82" w:hanging="0"/>
    </w:pPr>
    <w:rPr>
      <w:color w:val="666666"/>
      <w:sz w:val="19"/>
      <w:szCs w:val="19"/>
    </w:rPr>
  </w:style>
  <w:style w:type="paragraph" w:styleId="Style16">
    <w:name w:val="Обычный (веб)"/>
    <w:basedOn w:val="Normal"/>
    <w:qFormat/>
    <w:pPr>
      <w:spacing w:before="115" w:after="0"/>
      <w:ind w:firstLine="245"/>
      <w:jc w:val="both"/>
    </w:pPr>
    <w:rPr>
      <w:rFonts w:ascii="Arial" w:hAnsi="Arial" w:cs="Arial"/>
      <w:color w:val="333333"/>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04:00Z</dcterms:created>
  <dc:creator>Seva</dc:creator>
  <dc:description/>
  <cp:keywords/>
  <dc:language>en-US</dc:language>
  <cp:lastModifiedBy>SYSTEM</cp:lastModifiedBy>
  <cp:lastPrinted>2007-11-13T00:21:00Z</cp:lastPrinted>
  <dcterms:modified xsi:type="dcterms:W3CDTF">2011-09-19T04:04:00Z</dcterms:modified>
  <cp:revision>2</cp:revision>
  <dc:subject/>
  <dc:title>Содержание</dc:title>
</cp:coreProperties>
</file>