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44"/>
          <w:lang w:val="en-US" w:eastAsia="en-US"/>
        </w:rPr>
      </w:pPr>
      <w:r>
        <w:rPr>
          <w:b/>
          <w:color w:val="000000"/>
          <w:sz w:val="28"/>
          <w:szCs w:val="44"/>
          <w:lang w:val="en-US" w:eastAsia="en-US"/>
        </w:rPr>
        <w:t>Особенности развития женского костюма XVII века</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План</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Ведение</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Общая характеристика эпохи 17 в.</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Ткани, материалы и цветовая гамма женского костюма</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Основные особенности женского костюма 17 в.</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Детали женского костюма</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Варианты костюмов различных губерний</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Введ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дежда является составной частью материальной и духовной культуры общества. С одной стороны, это материальные ценности, созданные человеческим трудом и удовлетворяющие определенные потребности, с другой — это произведения декоративно-прикладного искусства, эстетически преобразующие облик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Стремление к красоте - одно из тех свойств, которые во все эпохи было присуще человеку. Красивая внешность помогала ему ощутить себя нужным и желанным в кругу тех людей, с которыми он общался. Недаром во всех религиях мира люди наделяли своих богов молодостью и красотой. Из века в век одним из важнейших элементов внешней красоты служила одежда.</w:t>
      </w:r>
    </w:p>
    <w:p>
      <w:pPr>
        <w:pStyle w:val="Normal"/>
        <w:spacing w:lineRule="auto" w:line="360"/>
        <w:ind w:firstLine="709"/>
        <w:jc w:val="both"/>
        <w:rPr>
          <w:color w:val="000000"/>
          <w:sz w:val="28"/>
          <w:szCs w:val="28"/>
          <w:lang w:val="en-US" w:eastAsia="en-US"/>
        </w:rPr>
      </w:pPr>
      <w:r>
        <w:rPr>
          <w:color w:val="000000"/>
          <w:sz w:val="28"/>
          <w:szCs w:val="28"/>
          <w:lang w:val="en-US" w:eastAsia="en-US"/>
        </w:rPr>
        <w:t>Вся история костюма неразрывно связана с историей человечества. Начинается она с тех давних времен, когда человек догадался завернуться в звериную шкуру, чтобы согреться или укрыться от зноя и ветра. Шли века, человек изменялся, вместе с ним изменялась и одежда. Но не только природные и климатические условия послужили изобретению и развитию костюма со всеми его детальными аксессуарами. Представление человека о красоте, об окружающем мире, его социальное положение - все выражалось и продолжает выражаться в одежде.</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я костюма будет существовать, пока существует человечество. И тот, кто по-настоящему заинтересовался этим явлением человеческой культуры, сможет найти, переосмыслить и применить хотя бы некоторые частички из этого огромного богатства, накопленного человеч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 данной работы рассмотреть особенности женского костюма 17 века. </w:t>
      </w:r>
      <w:r>
        <w:br w:type="page"/>
      </w:r>
    </w:p>
    <w:p>
      <w:pPr>
        <w:pStyle w:val="Style16"/>
        <w:spacing w:lineRule="auto" w:line="360" w:before="0" w:after="0"/>
        <w:ind w:firstLine="709"/>
        <w:jc w:val="both"/>
        <w:rPr/>
      </w:pPr>
      <w:r>
        <w:rPr>
          <w:b/>
          <w:color w:val="000000"/>
          <w:sz w:val="28"/>
          <w:szCs w:val="28"/>
          <w:lang w:val="en-US" w:eastAsia="en-US"/>
        </w:rPr>
        <w:t>1. Общая характеристика эпохи 17 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родный костюм является важным историческим источником, который несет в себе обширную информацию об эпохе, традициях, обычаях и нравах. Традиционный костюм тесно связан с экономическими и социальными явлениями жизни народа, отражает эстетический идеал определенного времени, является символом этнической принадлежности. </w:t>
      </w:r>
    </w:p>
    <w:p>
      <w:pPr>
        <w:pStyle w:val="Normal"/>
        <w:spacing w:lineRule="auto" w:line="360"/>
        <w:ind w:firstLine="709"/>
        <w:jc w:val="both"/>
        <w:rPr>
          <w:color w:val="000000"/>
          <w:sz w:val="28"/>
          <w:szCs w:val="20"/>
          <w:lang w:val="en-US" w:eastAsia="en-US"/>
        </w:rPr>
      </w:pPr>
      <w:r>
        <w:rPr>
          <w:color w:val="000000"/>
          <w:sz w:val="28"/>
          <w:szCs w:val="28"/>
          <w:lang w:val="en-US" w:eastAsia="en-US"/>
        </w:rPr>
        <w:t>Вместе с архитектурными сооружениями, предметами труда и быта одежда отражает развитие производительных сил исторического периода, климатические условия страны, национальные особенности жизни народ а и его представления о красоте. Благодаря этой непосредственной связи костюма с человеком «... ничто с такими тонкими нюансами не отражает художественных вкусов эпохи, как костюм». [4]</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XVII в. — это полный противоречий и борьбы переходный период, завершивший историю европейского феодализма и открывший новые капиталистические отношения.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Крупнейшей колониальной и торговой державой Европы становится Голландия. Однако к концу XVII в. она уступает первенство Англии и Франции. Глубокий экономический и политический кризис охватывает Испанию и Италию. </w:t>
      </w:r>
    </w:p>
    <w:p>
      <w:pPr>
        <w:pStyle w:val="Style16"/>
        <w:spacing w:lineRule="auto" w:line="360" w:before="0" w:after="0"/>
        <w:ind w:firstLine="709"/>
        <w:jc w:val="both"/>
        <w:rPr/>
      </w:pPr>
      <w:r>
        <w:rPr>
          <w:color w:val="000000"/>
          <w:sz w:val="28"/>
          <w:szCs w:val="28"/>
          <w:lang w:val="en-US" w:eastAsia="en-US"/>
        </w:rPr>
        <w:t xml:space="preserve">Художественная культура XVII в. характеризуется появлением и расцветом национальных художественных школ Италии, Фландрии, Испании, Франции, Голландии, отразивших особенности исторического развития, характера общественной жизни, местных условий. Вместе с тем для искусства этого времени характерен общий художественный стиль </w:t>
      </w:r>
      <w:r>
        <w:rPr>
          <w:b/>
          <w:bCs/>
          <w:color w:val="000000"/>
          <w:sz w:val="28"/>
          <w:szCs w:val="28"/>
          <w:lang w:val="en-US" w:eastAsia="en-US"/>
        </w:rPr>
        <w:t>барокко</w:t>
      </w:r>
      <w:r>
        <w:rPr>
          <w:color w:val="000000"/>
          <w:sz w:val="28"/>
          <w:szCs w:val="28"/>
          <w:lang w:val="en-US" w:eastAsia="en-US"/>
        </w:rPr>
        <w:t xml:space="preserve"> (барокко в переводе с итальянского — странный, вычурный), пришедший на смену искусству Возрождения. </w:t>
      </w:r>
    </w:p>
    <w:p>
      <w:pPr>
        <w:pStyle w:val="Normal"/>
        <w:spacing w:lineRule="auto" w:line="360"/>
        <w:ind w:firstLine="709"/>
        <w:jc w:val="both"/>
        <w:rPr/>
      </w:pPr>
      <w:r>
        <w:rPr>
          <w:color w:val="000000"/>
          <w:sz w:val="28"/>
          <w:szCs w:val="28"/>
          <w:lang w:val="en-US" w:eastAsia="en-US"/>
        </w:rPr>
        <w:t xml:space="preserve">Россия в то время объединилась вокруг Московского княжества. Русь отказалась платить дань татарам, и правнук Дмитрия Донского Московский князь Иван II объявил себя первым русским царем-самодержцем. </w:t>
      </w:r>
    </w:p>
    <w:p>
      <w:pPr>
        <w:pStyle w:val="Normal"/>
        <w:spacing w:lineRule="auto" w:line="360"/>
        <w:ind w:firstLine="709"/>
        <w:jc w:val="both"/>
        <w:rPr/>
      </w:pPr>
      <w:r>
        <w:rPr>
          <w:color w:val="000000"/>
          <w:sz w:val="28"/>
          <w:szCs w:val="28"/>
          <w:lang w:val="en-US" w:eastAsia="en-US"/>
        </w:rPr>
        <w:t xml:space="preserve">Рост Московского княжества совпал с периодом татаро-монгольского ига, когда все силы народа были направлены на борьбу с поработителями. В этот период сказалась определенная изолированность Руси от культуры Запада, что отразилось на формах костюма. Кроме того, застой общественной жизни при татарах, северные, более суровые климатические условия Москвы содействовали созданию более тяжелых, длинных и объемных одежд.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4"/>
        </w:numPr>
        <w:spacing w:lineRule="auto" w:line="360"/>
        <w:ind w:left="0" w:firstLine="709"/>
        <w:jc w:val="both"/>
        <w:rPr>
          <w:b/>
          <w:b/>
          <w:color w:val="000000"/>
          <w:sz w:val="28"/>
          <w:szCs w:val="28"/>
          <w:lang w:val="en-US" w:eastAsia="en-US"/>
        </w:rPr>
      </w:pPr>
      <w:r>
        <w:rPr>
          <w:b/>
          <w:color w:val="000000"/>
          <w:sz w:val="28"/>
          <w:szCs w:val="28"/>
          <w:lang w:val="en-US" w:eastAsia="en-US"/>
        </w:rPr>
        <w:t>Ткани, материалы и цветовая гамма женского костюм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Ценные археологические находки, среди которых очень редки сохранившиеся образцы тканей, а также описание в литературе, позволяют судить о материалах, применяемых в одежде Древней Руси.</w:t>
      </w:r>
    </w:p>
    <w:p>
      <w:pPr>
        <w:pStyle w:val="Normal"/>
        <w:spacing w:lineRule="auto" w:line="360"/>
        <w:ind w:firstLine="709"/>
        <w:jc w:val="both"/>
        <w:rPr/>
      </w:pPr>
      <w:r>
        <w:rPr>
          <w:color w:val="000000"/>
          <w:sz w:val="28"/>
          <w:szCs w:val="28"/>
          <w:lang w:val="en-US" w:eastAsia="en-US"/>
        </w:rPr>
        <w:t xml:space="preserve">Наиболее распространенными тканями были лен и шерсть, которые могли быть и высокого качеств а (полотно, тонкое сукно), и в виде грубого холста, сермяги, армячины. Орнаментация осуществлялась раскраской, вышивкой, в более поздние периоды — набойкой и пестрядью (тканый узор из разноцветной пряжи). И набойка, и пестрядь были обычно сурового цвета с сине-зеленым, синим или киноварным рисунком. </w:t>
      </w:r>
    </w:p>
    <w:p>
      <w:pPr>
        <w:pStyle w:val="Normal"/>
        <w:spacing w:lineRule="auto" w:line="360"/>
        <w:ind w:firstLine="709"/>
        <w:jc w:val="both"/>
        <w:rPr/>
      </w:pPr>
      <w:r>
        <w:rPr>
          <w:color w:val="000000"/>
          <w:sz w:val="28"/>
          <w:szCs w:val="28"/>
          <w:lang w:val="en-US" w:eastAsia="en-US"/>
        </w:rPr>
        <w:t xml:space="preserve">До XVI I — XVIII вв. в России не было своего крупного ткацкого производства, и ткани высоких сортов привозили в Киевскую Русь из Византии, Ирана, Китая с Востока, в Новгород и Псков — из Италии и Испании, в Московскую Русь — из Англии и Голландии. </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е наименование иностранных драгоценных тканей — шелковых и парчовых — паволоки.</w:t>
      </w:r>
    </w:p>
    <w:p>
      <w:pPr>
        <w:pStyle w:val="Normal"/>
        <w:spacing w:lineRule="auto" w:line="360"/>
        <w:ind w:firstLine="709"/>
        <w:jc w:val="both"/>
        <w:rPr/>
      </w:pPr>
      <w:r>
        <w:rPr>
          <w:color w:val="000000"/>
          <w:sz w:val="28"/>
          <w:szCs w:val="28"/>
          <w:lang w:val="en-US" w:eastAsia="en-US"/>
        </w:rPr>
        <w:t xml:space="preserve">Из цветовых решений наиболее привлекательными были паволоки пурпурные или багряные (оттенки красного), лазоревые (сине-голубые), зеленые. </w:t>
      </w:r>
    </w:p>
    <w:p>
      <w:pPr>
        <w:pStyle w:val="Normal"/>
        <w:spacing w:lineRule="auto" w:line="360"/>
        <w:ind w:firstLine="709"/>
        <w:jc w:val="both"/>
        <w:rPr/>
      </w:pPr>
      <w:r>
        <w:rPr>
          <w:color w:val="000000"/>
          <w:sz w:val="28"/>
          <w:szCs w:val="28"/>
          <w:lang w:val="en-US" w:eastAsia="en-US"/>
        </w:rPr>
        <w:t xml:space="preserve">Преобладающей была орнаментация с четким и крупным узором, с использованием золотых и серебряных нитей. </w:t>
      </w:r>
    </w:p>
    <w:p>
      <w:pPr>
        <w:pStyle w:val="Normal"/>
        <w:spacing w:lineRule="auto" w:line="360"/>
        <w:ind w:firstLine="709"/>
        <w:jc w:val="both"/>
        <w:rPr/>
      </w:pPr>
      <w:r>
        <w:rPr>
          <w:color w:val="000000"/>
          <w:sz w:val="28"/>
          <w:szCs w:val="28"/>
          <w:lang w:val="en-US" w:eastAsia="en-US"/>
        </w:rPr>
        <w:t xml:space="preserve">Для парадных одежд, особенно верхних (шуб, шапок), применялся бархат, затканный крупным золотым узором на золотой шелковой основе. В Московской Руси для изготовления опашней, кафтанов, летников, телогрей широко использовался атлас, красный, синий, лиловый с золотой нитью. Бархат и атлас привозили из Турции, Персии, Италии. </w:t>
      </w:r>
    </w:p>
    <w:p>
      <w:pPr>
        <w:pStyle w:val="Normal"/>
        <w:spacing w:lineRule="auto" w:line="360"/>
        <w:ind w:firstLine="709"/>
        <w:jc w:val="both"/>
        <w:rPr>
          <w:color w:val="000000"/>
          <w:sz w:val="28"/>
          <w:szCs w:val="20"/>
          <w:lang w:val="en-US" w:eastAsia="en-US"/>
        </w:rPr>
      </w:pPr>
      <w:r>
        <w:rPr>
          <w:color w:val="000000"/>
          <w:sz w:val="28"/>
          <w:szCs w:val="28"/>
          <w:lang w:val="en-US" w:eastAsia="en-US"/>
        </w:rPr>
        <w:t>На Руси широко применялись мех соболя, куницы, бобра, выдры, лисицы, зайца, белки, а также овчина. [2]</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numPr>
          <w:ilvl w:val="0"/>
          <w:numId w:val="4"/>
        </w:numPr>
        <w:spacing w:lineRule="auto" w:line="360"/>
        <w:ind w:left="0" w:firstLine="709"/>
        <w:jc w:val="both"/>
        <w:rPr>
          <w:b/>
          <w:b/>
          <w:color w:val="000000"/>
          <w:sz w:val="28"/>
          <w:szCs w:val="28"/>
          <w:lang w:val="en-US" w:eastAsia="en-US"/>
        </w:rPr>
      </w:pPr>
      <w:r>
        <w:rPr>
          <w:b/>
          <w:color w:val="000000"/>
          <w:sz w:val="28"/>
          <w:szCs w:val="28"/>
          <w:lang w:val="en-US" w:eastAsia="en-US"/>
        </w:rPr>
        <w:t>Основные особенности женского костюма 17 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сновными особенностями конструктивного и декоративного решения женского костюма Московской Руси, отличающими его от костюма предыдущего периода, являются следующ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значительное увеличение и разнообразие ассортимента одежды зна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одновременное ношение большого количества одежд (до 5 — 6);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увеличение объема и длины одежды, значительное расширение ее внизу (до 2 —6 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дальнейшее развитие декоративности за счет тканей, вышивки, украшений, декоративной косметики. </w:t>
      </w:r>
    </w:p>
    <w:p>
      <w:pPr>
        <w:pStyle w:val="Normal"/>
        <w:spacing w:lineRule="auto" w:line="360"/>
        <w:ind w:firstLine="709"/>
        <w:jc w:val="both"/>
        <w:rPr/>
      </w:pPr>
      <w:r>
        <w:rPr>
          <w:color w:val="000000"/>
          <w:sz w:val="28"/>
          <w:szCs w:val="28"/>
          <w:lang w:val="en-US" w:eastAsia="en-US"/>
        </w:rPr>
        <w:t xml:space="preserve">Характерным для одежды этого периода является ее резкая классовая дифференциация, выражающаяся в использовании тканей, отделки, украшений, в количестве одновременно надеваемых одежд, в появлении в одежде форм (например, рукавов), играющих чисто декоративную роль. </w:t>
      </w:r>
    </w:p>
    <w:p>
      <w:pPr>
        <w:pStyle w:val="Normal"/>
        <w:spacing w:lineRule="auto" w:line="360"/>
        <w:ind w:firstLine="709"/>
        <w:jc w:val="both"/>
        <w:rPr/>
      </w:pPr>
      <w:r>
        <w:rPr>
          <w:color w:val="000000"/>
          <w:sz w:val="28"/>
          <w:szCs w:val="28"/>
          <w:lang w:val="en-US" w:eastAsia="en-US"/>
        </w:rPr>
        <w:t xml:space="preserve">Разнообразию ассортимента одежды, видов отделки, искусству шитья способствовало развитие городских ремесел, специализация, появившаяся в производстве одежды. В писцовых книгах XVII в. упоминаются швецы, шубники, сермяжники, епанечники, кафтанники, сарафанники, душегрейники, шляпники, колпачники, рукавичники, карманники. Более того, в крупных по тем временам мастерских наблюдалось техническое разделение труда даже при изготовлении одного и того же вида одеж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на миниатюре из лицевого летописного свода XVI Iв. «Шитье кафтана» показано, что кафтан изготовляют 11 человек: мастера, подмастерья, ученики. </w:t>
      </w:r>
    </w:p>
    <w:p>
      <w:pPr>
        <w:pStyle w:val="Heading2"/>
        <w:spacing w:lineRule="auto" w:line="360" w:before="0" w:after="0"/>
        <w:ind w:firstLine="709"/>
        <w:jc w:val="both"/>
        <w:rPr>
          <w:b w:val="false"/>
          <w:b w:val="false"/>
          <w:color w:val="000000"/>
          <w:sz w:val="28"/>
          <w:szCs w:val="20"/>
          <w:lang w:val="en-US" w:eastAsia="en-US"/>
        </w:rPr>
      </w:pPr>
      <w:r>
        <w:rPr>
          <w:b w:val="false"/>
          <w:color w:val="000000"/>
          <w:sz w:val="28"/>
          <w:szCs w:val="28"/>
          <w:lang w:val="en-US" w:eastAsia="en-US"/>
        </w:rPr>
        <w:t>Подобное укрупнение и специализация наблюдались и в производстве обуви. Сапожники, башмачники, чоботные мастера, подошвенники, каблучники, поршенники, лапотники — количество ремесленных специальностей по сравнению с существовавшими в Древней Руси значительно возросло. [1]</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8"/>
          <w:lang w:val="en-US" w:eastAsia="en-US"/>
        </w:rPr>
      </w:pPr>
      <w:r>
        <w:rPr>
          <w:b/>
          <w:color w:val="000000"/>
          <w:sz w:val="28"/>
          <w:szCs w:val="32"/>
          <w:lang w:val="en-US" w:eastAsia="en-US"/>
        </w:rPr>
        <w:t>4. Детали женского костюм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Исключительно красочным и живописным был женский костюм Московской Руси XVII в. В конструктивном его решении было много общих черт с мужским костюмом, хотя предпочтение отдавалось глухому накладному типу одежды. Конструктивная основа женской одежды состояла из полочек и спинки, вырезанных из прямых кусков ткани, расширенных книзу за счет клиньев. Ширина женской одежды внизу, как и мужской, могла доходить до 6 м. Линия проймы была прямая, рукав не имел оката и мог по-разному оформляться внизу в различных видах одежды. Нижней (а у крестьянок и верхней) одеждой по-прежнему служила рубаха из хлопчатобумажной или шелковой ткани, прямая, собранная по горловине, с узким длинным рукав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верх рубахи надевали сарафан, который по линии груди подкраивался и был более прилегающим. Шили его из холста, шелка или парчи. По центру переда сарафан украшали вертикальной полосой с позументами или рядом медных или оловянных пуговиц. Он держался на узких коротких плечевых лямках и подпоясывался под грудью. </w:t>
      </w:r>
    </w:p>
    <w:p>
      <w:pPr>
        <w:pStyle w:val="Style16"/>
        <w:spacing w:lineRule="auto" w:line="360" w:before="0" w:after="0"/>
        <w:ind w:firstLine="709"/>
        <w:jc w:val="both"/>
        <w:rPr/>
      </w:pPr>
      <w:r>
        <w:rPr>
          <w:color w:val="000000"/>
          <w:sz w:val="28"/>
          <w:szCs w:val="28"/>
          <w:lang w:val="en-US" w:eastAsia="en-US"/>
        </w:rPr>
        <w:t xml:space="preserve">Самобытной русской одеждой была также </w:t>
      </w:r>
      <w:r>
        <w:rPr>
          <w:b/>
          <w:bCs/>
          <w:color w:val="000000"/>
          <w:sz w:val="28"/>
          <w:szCs w:val="28"/>
          <w:lang w:val="en-US" w:eastAsia="en-US"/>
        </w:rPr>
        <w:t>душегрея</w:t>
      </w:r>
      <w:r>
        <w:rPr>
          <w:color w:val="000000"/>
          <w:sz w:val="28"/>
          <w:szCs w:val="28"/>
          <w:lang w:val="en-US" w:eastAsia="en-US"/>
        </w:rPr>
        <w:t xml:space="preserve">. Душегрею носили женщины всех слоев населения, даже крестьянки, но для них она являлась праздничной одеждой. Надевали ее сверх сарафанов. Душегрею шили из дорогих нарядных тканей, вышивали узорами либо обшивали по краю декоративной полосой. </w:t>
      </w:r>
    </w:p>
    <w:p>
      <w:pPr>
        <w:pStyle w:val="Style16"/>
        <w:spacing w:lineRule="auto" w:line="360" w:before="0" w:after="0"/>
        <w:ind w:firstLine="709"/>
        <w:jc w:val="both"/>
        <w:rPr/>
      </w:pPr>
      <w:r>
        <w:rPr>
          <w:color w:val="000000"/>
          <w:sz w:val="28"/>
          <w:szCs w:val="28"/>
          <w:lang w:val="en-US" w:eastAsia="en-US"/>
        </w:rPr>
        <w:t xml:space="preserve">Душегрея обычно была короткой, лишь немного прикрывала талию. Длина ее могла колебаться, но она не была длиннее середины бедра. Душегрея — свободная одежда, державшаяся на широких коротких бретелях, сзади сходившихся к центру спины. Спереди душегрея застегивалась и была довольно узкой, слегка расширенной в боках, но на спине она расширялась за счет крупных трубчатых складок, сильно расходящихся книзу. Будучи самобытной национальной одеждой, душегрея часто возвращалась в моду. </w:t>
      </w:r>
    </w:p>
    <w:p>
      <w:pPr>
        <w:pStyle w:val="Style16"/>
        <w:spacing w:lineRule="auto" w:line="360" w:before="0" w:after="0"/>
        <w:ind w:firstLine="709"/>
        <w:jc w:val="both"/>
        <w:rPr/>
      </w:pPr>
      <w:r>
        <w:rPr>
          <w:color w:val="000000"/>
          <w:sz w:val="28"/>
          <w:szCs w:val="28"/>
          <w:lang w:val="en-US" w:eastAsia="en-US"/>
        </w:rPr>
        <w:t>Верхней накладной одеждой, которую носили в основном состоятельные женщины, был летник — сильно раскошенная книзу длинная одежда с длинными, очень широкими внизу рукавами. Летник длиной до пят — накладная одежда. Книзу он сильно расширялся за счет вшитых боковых клиньев, имел очень широкие колоколообразные рукава, срезанные углом. Так как рукава были очень длинными, обычно женщина, носившая летник, держала руки согнутыми в локте, чтобы концы рукавов не волочились по земле. Летники шили из однотонных и узорных тканей, обычно из камки на тафтяной подкладке, и сверху еще богато украшали шитьем, а иногда даже каменьями. К летнику мог пристегиваться небольшой круглый меховой воротни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ое декоративное оформление летника располагалось на шейноплечевом поясе и вниз у рукавов. Рукава украшали вошвами — треугольными кусками атласа или бархата, расшитыми золотом, жемчугом, металлическими бляхами, шелком. Широким концом вошву прикреплял и у запястья, острый свешивался вниз. Руки приходилось держать согнутыми в локте, чтобы вошвы не мялись и хорошо просматривались. Такие же вошвы пришивали к ворот у и спускали на грудь. Летник украшали также бобровым ожерельем — накладной круглой меховой пелериной с потайной застежкой. Мех для таких ожерелий подкрашивали обычно в черный цвет, чтобы подчеркнуть белизну и румянец лица. </w:t>
      </w:r>
    </w:p>
    <w:p>
      <w:pPr>
        <w:pStyle w:val="Style16"/>
        <w:spacing w:lineRule="auto" w:line="360" w:before="0" w:after="0"/>
        <w:ind w:firstLine="709"/>
        <w:jc w:val="both"/>
        <w:rPr/>
      </w:pPr>
      <w:r>
        <w:rPr>
          <w:color w:val="000000"/>
          <w:sz w:val="28"/>
          <w:szCs w:val="28"/>
          <w:lang w:val="en-US" w:eastAsia="en-US"/>
        </w:rPr>
        <w:t>Разновидностью летника была накладная шубка, которая отличалась от него покроем рукава. Рукава шубки были длинные и узкие. По линии проймы делался прорез для продевания рук. Таким образом, рукава выполняли чисто декоративную роль. Если шубку надевали в рукава, то рукава собирали на руке во множество поперечных сборок. К шубке обычно пристегивали круглый меховой воротник.</w:t>
      </w:r>
    </w:p>
    <w:p>
      <w:pPr>
        <w:pStyle w:val="Normal"/>
        <w:spacing w:lineRule="auto" w:line="360"/>
        <w:ind w:firstLine="709"/>
        <w:jc w:val="both"/>
        <w:rPr/>
      </w:pPr>
      <w:r>
        <w:rPr>
          <w:color w:val="000000"/>
          <w:sz w:val="28"/>
          <w:szCs w:val="28"/>
          <w:lang w:val="en-US" w:eastAsia="en-US"/>
        </w:rPr>
        <w:t xml:space="preserve">Телогрея по силуэту, форме деталей, тканям напоминала шубку, но являлась распашной одеждой с пуговицами или завязками. Для шубки и телогреи использовали парчу, бархат, атлас, мех. </w:t>
      </w:r>
    </w:p>
    <w:p>
      <w:pPr>
        <w:pStyle w:val="Style16"/>
        <w:spacing w:lineRule="auto" w:line="360" w:before="0" w:after="0"/>
        <w:ind w:firstLine="709"/>
        <w:jc w:val="both"/>
        <w:rPr/>
      </w:pPr>
      <w:r>
        <w:rPr>
          <w:color w:val="000000"/>
          <w:sz w:val="28"/>
          <w:szCs w:val="28"/>
          <w:lang w:val="en-US" w:eastAsia="en-US"/>
        </w:rPr>
        <w:t xml:space="preserve">Короткой верхней одеждой являлся также </w:t>
      </w:r>
      <w:r>
        <w:rPr>
          <w:b/>
          <w:bCs/>
          <w:color w:val="000000"/>
          <w:sz w:val="28"/>
          <w:szCs w:val="28"/>
          <w:lang w:val="en-US" w:eastAsia="en-US"/>
        </w:rPr>
        <w:t>шугай</w:t>
      </w:r>
      <w:r>
        <w:rPr>
          <w:color w:val="000000"/>
          <w:sz w:val="28"/>
          <w:szCs w:val="28"/>
          <w:lang w:val="en-US" w:eastAsia="en-US"/>
        </w:rPr>
        <w:t xml:space="preserve">. Он имел вид кофты с отрезной по талии спинкой. Это единственная приталенная одежда русских женщин. Шугай, как и душегрея, имел прямой, сравнительно узкий перед с разрезом. Причем разрез был не прямым, а шел по диагонал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Сзади нижняя часть шугая (баска) от талии была собрана в пышные сборки. Шугай доходил до бедер и имел длинные сужающиеся рукава, собиравшиеся от кисти руки до локтя в мелкие складки. Он мог иметь также меховой воротник или меховую опушку. Носили его и внакидку, и в рукава, причем часто надевали только в один левый рукав, далее накидывали на правое плечо и придерживали правой рукой. </w:t>
      </w:r>
    </w:p>
    <w:p>
      <w:pPr>
        <w:pStyle w:val="Style16"/>
        <w:spacing w:lineRule="auto" w:line="360" w:before="0" w:after="0"/>
        <w:ind w:firstLine="709"/>
        <w:jc w:val="both"/>
        <w:rPr/>
      </w:pPr>
      <w:r>
        <w:rPr>
          <w:color w:val="000000"/>
          <w:sz w:val="28"/>
          <w:szCs w:val="28"/>
          <w:lang w:val="en-US" w:eastAsia="en-US"/>
        </w:rPr>
        <w:t xml:space="preserve">Разновидностью шугая являлся </w:t>
      </w:r>
      <w:r>
        <w:rPr>
          <w:b/>
          <w:bCs/>
          <w:color w:val="000000"/>
          <w:sz w:val="28"/>
          <w:szCs w:val="28"/>
          <w:lang w:val="en-US" w:eastAsia="en-US"/>
        </w:rPr>
        <w:t>бугай</w:t>
      </w:r>
      <w:r>
        <w:rPr>
          <w:color w:val="000000"/>
          <w:sz w:val="28"/>
          <w:szCs w:val="28"/>
          <w:lang w:val="en-US" w:eastAsia="en-US"/>
        </w:rPr>
        <w:t xml:space="preserve"> — шугай без рукавов.</w:t>
      </w:r>
    </w:p>
    <w:p>
      <w:pPr>
        <w:pStyle w:val="Style16"/>
        <w:spacing w:lineRule="auto" w:line="360" w:before="0" w:after="0"/>
        <w:ind w:firstLine="709"/>
        <w:jc w:val="both"/>
        <w:rPr/>
      </w:pPr>
      <w:r>
        <w:rPr>
          <w:color w:val="000000"/>
          <w:sz w:val="28"/>
          <w:szCs w:val="28"/>
          <w:lang w:val="en-US" w:eastAsia="en-US"/>
        </w:rPr>
        <w:t xml:space="preserve">Иногда женщины носили верхние одежды, одинаковые по крою с мужскими, — </w:t>
      </w:r>
      <w:r>
        <w:rPr>
          <w:b/>
          <w:bCs/>
          <w:color w:val="000000"/>
          <w:sz w:val="28"/>
          <w:szCs w:val="28"/>
          <w:lang w:val="en-US" w:eastAsia="en-US"/>
        </w:rPr>
        <w:t>однорядки</w:t>
      </w:r>
      <w:r>
        <w:rPr>
          <w:color w:val="000000"/>
          <w:sz w:val="28"/>
          <w:szCs w:val="28"/>
          <w:lang w:val="en-US" w:eastAsia="en-US"/>
        </w:rPr>
        <w:t xml:space="preserve">, шубы,— но внакидку. </w:t>
      </w:r>
    </w:p>
    <w:p>
      <w:pPr>
        <w:pStyle w:val="Normal"/>
        <w:spacing w:lineRule="auto" w:line="360"/>
        <w:ind w:firstLine="709"/>
        <w:jc w:val="both"/>
        <w:rPr/>
      </w:pPr>
      <w:r>
        <w:rPr>
          <w:color w:val="000000"/>
          <w:sz w:val="28"/>
          <w:szCs w:val="28"/>
          <w:lang w:val="en-US" w:eastAsia="en-US"/>
        </w:rPr>
        <w:t xml:space="preserve">Верхним распашным платьем с застежкой на круглые пуговицы и воротником-отворотом является также опашень.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Женские прически на Руси были довольно простыми. Девушки расчесывали волосы на прямой пробор, прикрывали по возможности уши и низко на затылке заплетали одну косу. Девушки носили также распущенные волосы или одну косу, низко заплетенную решеткой на затылке с вплетенными лентами, золотыми и жемчужными нитями, бахромой и кистью на конце. Вокруг головы повязывали ленту, богато украшенную спереди. Иногда ленту наклеивали на твердую прокладку, один ее край приподнимали и вырезали зубьями. Этот убор назывался челокичное, или венец. От него вдоль щек спускались рясы, а на лоб — поднизь — пряди из жемчуга с подвесками. Замужние женщины заплетали две косы и укладывали их вокруг головы. По этическим требованиям они полностью скрывали свои волосы под головным убором. Снимать головной убор женщины не могли даже при близких родственниках.</w:t>
      </w:r>
    </w:p>
    <w:p>
      <w:pPr>
        <w:pStyle w:val="Normal"/>
        <w:spacing w:lineRule="auto" w:line="360"/>
        <w:ind w:firstLine="709"/>
        <w:jc w:val="both"/>
        <w:rPr/>
      </w:pPr>
      <w:r>
        <w:rPr>
          <w:color w:val="000000"/>
          <w:sz w:val="28"/>
          <w:szCs w:val="28"/>
          <w:lang w:val="en-US" w:eastAsia="en-US"/>
        </w:rPr>
        <w:t>Большое значение в женском костюме принадлежало головным уборам и декоративной косметике. Женские головные уборы на Руси отличались необыкновенным многообразием. Они различались как формой, так и украшениями. В каждой части страны были свои традиционные головные убор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тличались между собой головные уборы замужних женщин и девушек. Женщины носили головные уборы, из которых наиболее типичными были следующие:</w:t>
      </w:r>
    </w:p>
    <w:p>
      <w:pPr>
        <w:pStyle w:val="Style16"/>
        <w:spacing w:lineRule="auto" w:line="360" w:before="0" w:after="0"/>
        <w:ind w:firstLine="709"/>
        <w:jc w:val="both"/>
        <w:rPr/>
      </w:pPr>
      <w:r>
        <w:rPr>
          <w:b/>
          <w:bCs/>
          <w:color w:val="000000"/>
          <w:sz w:val="28"/>
          <w:szCs w:val="28"/>
          <w:lang w:val="en-US" w:eastAsia="en-US"/>
        </w:rPr>
        <w:t>Повойник</w:t>
      </w:r>
      <w:r>
        <w:rPr>
          <w:color w:val="000000"/>
          <w:sz w:val="28"/>
          <w:szCs w:val="28"/>
          <w:lang w:val="en-US" w:eastAsia="en-US"/>
        </w:rPr>
        <w:t xml:space="preserve"> — головной убор, похожий на чепчик и имевший множество типов; повойник плотно закрывал волосы. Его надевали под парадный головной убор, под платок, по могли носить и самостоятельно — дома, на полевых работах и т. д.</w:t>
      </w:r>
    </w:p>
    <w:p>
      <w:pPr>
        <w:pStyle w:val="Style16"/>
        <w:spacing w:lineRule="auto" w:line="360" w:before="0" w:after="0"/>
        <w:ind w:firstLine="709"/>
        <w:jc w:val="both"/>
        <w:rPr/>
      </w:pPr>
      <w:r>
        <w:rPr>
          <w:b/>
          <w:bCs/>
          <w:color w:val="000000"/>
          <w:sz w:val="28"/>
          <w:szCs w:val="28"/>
          <w:lang w:val="en-US" w:eastAsia="en-US"/>
        </w:rPr>
        <w:t>Кика</w:t>
      </w:r>
      <w:r>
        <w:rPr>
          <w:color w:val="000000"/>
          <w:sz w:val="28"/>
          <w:szCs w:val="28"/>
          <w:lang w:val="en-US" w:eastAsia="en-US"/>
        </w:rPr>
        <w:t xml:space="preserve"> — нарядный головной убор, состоявший из трех частей. Первая часть — сама кика (или </w:t>
      </w:r>
      <w:r>
        <w:rPr>
          <w:b/>
          <w:bCs/>
          <w:color w:val="000000"/>
          <w:sz w:val="28"/>
          <w:szCs w:val="28"/>
          <w:lang w:val="en-US" w:eastAsia="en-US"/>
        </w:rPr>
        <w:t>чело</w:t>
      </w:r>
      <w:r>
        <w:rPr>
          <w:color w:val="000000"/>
          <w:sz w:val="28"/>
          <w:szCs w:val="28"/>
          <w:lang w:val="en-US" w:eastAsia="en-US"/>
        </w:rPr>
        <w:t xml:space="preserve">), сделанная из жесткого материала (бересты, кожи) и покрытая дорогой тканью. Чело возвышалось над лицом и сзади стягивалось завязками. Сверху кики (в виде дна) находилась так называемая </w:t>
      </w:r>
      <w:r>
        <w:rPr>
          <w:b/>
          <w:bCs/>
          <w:color w:val="000000"/>
          <w:sz w:val="28"/>
          <w:szCs w:val="28"/>
          <w:lang w:val="en-US" w:eastAsia="en-US"/>
        </w:rPr>
        <w:t>сорока</w:t>
      </w:r>
      <w:r>
        <w:rPr>
          <w:color w:val="000000"/>
          <w:sz w:val="28"/>
          <w:szCs w:val="28"/>
          <w:lang w:val="en-US" w:eastAsia="en-US"/>
        </w:rPr>
        <w:t xml:space="preserve"> — чехол из дорогой ткани. А сзади прикреплялся небольшой </w:t>
      </w:r>
      <w:r>
        <w:rPr>
          <w:b/>
          <w:bCs/>
          <w:color w:val="000000"/>
          <w:sz w:val="28"/>
          <w:szCs w:val="28"/>
          <w:lang w:val="en-US" w:eastAsia="en-US"/>
        </w:rPr>
        <w:t>позатыльник</w:t>
      </w:r>
      <w:r>
        <w:rPr>
          <w:color w:val="000000"/>
          <w:sz w:val="28"/>
          <w:szCs w:val="28"/>
          <w:lang w:val="en-US" w:eastAsia="en-US"/>
        </w:rPr>
        <w:t>. (Вспомним «рогатую» кику Бобылихи из «Снегурочки» А. Н. Островског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мужние женщины тщательно укрывали волосы повойником из легкой шелковой или хлопчатобумажной ткани. Поверх него надевали убрус. Челокичное, украшенное жемчужными поднизями, прикрепляли к яркой атласной мягкой тулье. Такой головной убор назывался кика. </w:t>
      </w:r>
    </w:p>
    <w:p>
      <w:pPr>
        <w:pStyle w:val="Normal"/>
        <w:spacing w:lineRule="auto" w:line="360"/>
        <w:ind w:firstLine="709"/>
        <w:jc w:val="both"/>
        <w:rPr/>
      </w:pPr>
      <w:r>
        <w:rPr>
          <w:color w:val="000000"/>
          <w:sz w:val="28"/>
          <w:szCs w:val="28"/>
          <w:lang w:val="en-US" w:eastAsia="en-US"/>
        </w:rPr>
        <w:t xml:space="preserve">Парадным, богато украшенным головным убором на каркасе был кокошник. Это головной убор, сделанный из твердого материала, обтянутый золотой тканью и богато расшитый, обычно жемчугом. Кокошник имел матерчатое дно. Нижний край кокошника часто обшивали поднизями — сеткой из жемчуга, а по сторонам, над висками крепили </w:t>
      </w:r>
      <w:r>
        <w:rPr>
          <w:b/>
          <w:bCs/>
          <w:color w:val="000000"/>
          <w:sz w:val="28"/>
          <w:szCs w:val="28"/>
          <w:lang w:val="en-US" w:eastAsia="en-US"/>
        </w:rPr>
        <w:t>ряспа</w:t>
      </w:r>
      <w:r>
        <w:rPr>
          <w:color w:val="000000"/>
          <w:sz w:val="28"/>
          <w:szCs w:val="28"/>
          <w:lang w:val="en-US" w:eastAsia="en-US"/>
        </w:rPr>
        <w:t xml:space="preserve"> — низко спадающие на плечи нити жемчужных бус.</w:t>
      </w:r>
    </w:p>
    <w:p>
      <w:pPr>
        <w:pStyle w:val="Style16"/>
        <w:spacing w:lineRule="auto" w:line="360" w:before="0" w:after="0"/>
        <w:ind w:firstLine="709"/>
        <w:jc w:val="both"/>
        <w:rPr/>
      </w:pPr>
      <w:r>
        <w:rPr>
          <w:color w:val="000000"/>
          <w:sz w:val="28"/>
          <w:szCs w:val="28"/>
          <w:lang w:val="en-US" w:eastAsia="en-US"/>
        </w:rPr>
        <w:t xml:space="preserve">Девушки обычно носили на голове небольшие повязки, не скрывавшие волос. Косу они украшали, вплетая в нее нити жемчуга, ленты, появившиеся в XVII веке. Вместо лент косу могли украшать </w:t>
      </w:r>
      <w:r>
        <w:rPr>
          <w:b/>
          <w:bCs/>
          <w:color w:val="000000"/>
          <w:sz w:val="28"/>
          <w:szCs w:val="28"/>
          <w:lang w:val="en-US" w:eastAsia="en-US"/>
        </w:rPr>
        <w:t>накосником</w:t>
      </w:r>
      <w:r>
        <w:rPr>
          <w:color w:val="000000"/>
          <w:sz w:val="28"/>
          <w:szCs w:val="28"/>
          <w:lang w:val="en-US" w:eastAsia="en-US"/>
        </w:rPr>
        <w:t xml:space="preserve"> — обтянутым дорогой тканью, кусочком бересты или кожи.</w:t>
      </w:r>
    </w:p>
    <w:p>
      <w:pPr>
        <w:pStyle w:val="Normal"/>
        <w:spacing w:lineRule="auto" w:line="360"/>
        <w:ind w:firstLine="709"/>
        <w:jc w:val="both"/>
        <w:rPr/>
      </w:pPr>
      <w:r>
        <w:rPr>
          <w:color w:val="000000"/>
          <w:sz w:val="28"/>
          <w:szCs w:val="28"/>
          <w:lang w:val="en-US" w:eastAsia="en-US"/>
        </w:rPr>
        <w:t xml:space="preserve">Часто вокруг головы повязывали ленту или мягкую повязку из ткани, а иногда надевали жесткий </w:t>
      </w:r>
      <w:r>
        <w:rPr>
          <w:b/>
          <w:bCs/>
          <w:color w:val="000000"/>
          <w:sz w:val="28"/>
          <w:szCs w:val="28"/>
          <w:lang w:val="en-US" w:eastAsia="en-US"/>
        </w:rPr>
        <w:t>венец</w:t>
      </w:r>
      <w:r>
        <w:rPr>
          <w:color w:val="000000"/>
          <w:sz w:val="28"/>
          <w:szCs w:val="28"/>
          <w:lang w:val="en-US" w:eastAsia="en-US"/>
        </w:rPr>
        <w:t>, напоминающий кокошник, но не имевший дна. Венец мог иметь высокое чело. К венцу также пришивали поднизи, а над ушами — колты или рясн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 холодное время года женщины носили меховые шапки горлатные, или колпаки с околышем. Зимним головным убором также (особенно среди высших слоев населения) были шапки типа мужских, с матерчатым верхом и меховой опушкой, а также плоские меховые шапки с наушниками — </w:t>
      </w:r>
      <w:r>
        <w:rPr>
          <w:b/>
          <w:bCs/>
          <w:color w:val="000000"/>
          <w:sz w:val="28"/>
          <w:szCs w:val="28"/>
          <w:lang w:val="en-US" w:eastAsia="en-US"/>
        </w:rPr>
        <w:t>каптуры</w:t>
      </w:r>
      <w:r>
        <w:rPr>
          <w:color w:val="000000"/>
          <w:sz w:val="28"/>
          <w:szCs w:val="28"/>
          <w:lang w:val="en-US" w:eastAsia="en-US"/>
        </w:rPr>
        <w:t>. С зимними головными уборами убрус могли носить и по-другому — надевать под шапку. Зимние головные уборы девушек были похожи на женские.</w:t>
      </w:r>
    </w:p>
    <w:p>
      <w:pPr>
        <w:pStyle w:val="Normal"/>
        <w:spacing w:lineRule="auto" w:line="360"/>
        <w:ind w:firstLine="709"/>
        <w:jc w:val="both"/>
        <w:rPr/>
      </w:pPr>
      <w:r>
        <w:rPr>
          <w:color w:val="000000"/>
          <w:sz w:val="28"/>
          <w:szCs w:val="28"/>
          <w:lang w:val="en-US" w:eastAsia="en-US"/>
        </w:rPr>
        <w:t xml:space="preserve">Для состоятельной знатной боярыни или дворянки считалось неприличным появиться без густого слоя белил и румян, густо начерненных бровей и ресниц. Немецкий историк Олеарий в своем «Путешествии в Московию» рассказывает, что боярыня Черкесская отказалась белиться и румяниться, так как имела очень красивый естественный цвет лица. Жены других бояр были возмущены этим и уговаривали ее не пренебрегать народными обыча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ее распространенными украшениями костюма были ожерелья в виде богато вышитых стоячих и отложных воротников, серьги, перстни, браслеты, булавк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бувью служили онучи с лаптями, сапоги и позже башмаки. Женщины носили кожаные, сафьяновые, бархатные, атласные сапоги и башмаки. Сапоги отличались богатством отделки, яркостью цвета, высоким каблуком (он мог достигать 10 см). До XVI I в. обувь была без каблуков, затем на высоких каблуках.</w:t>
      </w:r>
    </w:p>
    <w:p>
      <w:pPr>
        <w:pStyle w:val="Style16"/>
        <w:spacing w:lineRule="auto" w:line="360" w:before="0" w:after="0"/>
        <w:ind w:firstLine="709"/>
        <w:jc w:val="both"/>
        <w:rPr/>
      </w:pPr>
      <w:r>
        <w:rPr>
          <w:color w:val="000000"/>
          <w:sz w:val="28"/>
          <w:szCs w:val="28"/>
          <w:lang w:val="en-US" w:eastAsia="en-US"/>
        </w:rPr>
        <w:t xml:space="preserve">Дополнением женского костюма служили </w:t>
      </w:r>
      <w:r>
        <w:rPr>
          <w:b/>
          <w:bCs/>
          <w:color w:val="000000"/>
          <w:sz w:val="28"/>
          <w:szCs w:val="28"/>
          <w:lang w:val="en-US" w:eastAsia="en-US"/>
        </w:rPr>
        <w:t>ширинка</w:t>
      </w:r>
      <w:r>
        <w:rPr>
          <w:color w:val="000000"/>
          <w:sz w:val="28"/>
          <w:szCs w:val="28"/>
          <w:lang w:val="en-US" w:eastAsia="en-US"/>
        </w:rPr>
        <w:t xml:space="preserve"> (шелковый платок), </w:t>
      </w:r>
      <w:r>
        <w:rPr>
          <w:b/>
          <w:bCs/>
          <w:color w:val="000000"/>
          <w:sz w:val="28"/>
          <w:szCs w:val="28"/>
          <w:lang w:val="en-US" w:eastAsia="en-US"/>
        </w:rPr>
        <w:t>рукавки</w:t>
      </w:r>
      <w:r>
        <w:rPr>
          <w:color w:val="000000"/>
          <w:sz w:val="28"/>
          <w:szCs w:val="28"/>
          <w:lang w:val="en-US" w:eastAsia="en-US"/>
        </w:rPr>
        <w:t xml:space="preserve"> (муфты на меху) и большое количество ювелирных украшений - </w:t>
      </w:r>
      <w:r>
        <w:rPr>
          <w:b/>
          <w:bCs/>
          <w:color w:val="000000"/>
          <w:sz w:val="28"/>
          <w:szCs w:val="28"/>
          <w:lang w:val="en-US" w:eastAsia="en-US"/>
        </w:rPr>
        <w:t>колты</w:t>
      </w:r>
      <w:r>
        <w:rPr>
          <w:color w:val="000000"/>
          <w:sz w:val="28"/>
          <w:szCs w:val="28"/>
          <w:lang w:val="en-US" w:eastAsia="en-US"/>
        </w:rPr>
        <w:t>, серьги, перстни, ожерель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чатки применялись мало. [2] </w:t>
      </w:r>
    </w:p>
    <w:p>
      <w:pPr>
        <w:pStyle w:val="Normal"/>
        <w:spacing w:lineRule="auto" w:line="360"/>
        <w:ind w:firstLine="709"/>
        <w:jc w:val="both"/>
        <w:rPr>
          <w:rStyle w:val="StrongEmphasis"/>
          <w:b w:val="false"/>
          <w:b w:val="false"/>
          <w:color w:val="000000"/>
          <w:sz w:val="28"/>
          <w:szCs w:val="28"/>
          <w:lang w:val="en-US" w:eastAsia="en-US"/>
        </w:rPr>
      </w:pPr>
      <w:r>
        <w:rPr>
          <w:color w:val="000000"/>
          <w:sz w:val="28"/>
          <w:szCs w:val="28"/>
          <w:lang w:val="en-US" w:eastAsia="en-US"/>
        </w:rPr>
      </w:r>
    </w:p>
    <w:p>
      <w:pPr>
        <w:pStyle w:val="Normal"/>
        <w:spacing w:lineRule="auto" w:line="360"/>
        <w:ind w:firstLine="709"/>
        <w:jc w:val="both"/>
        <w:rPr>
          <w:rStyle w:val="StrongEmphasis"/>
          <w:color w:val="000000"/>
          <w:sz w:val="28"/>
          <w:szCs w:val="28"/>
          <w:lang w:val="en-US" w:eastAsia="en-US"/>
        </w:rPr>
      </w:pPr>
      <w:r>
        <w:rPr>
          <w:rStyle w:val="StrongEmphasis"/>
          <w:color w:val="000000"/>
          <w:sz w:val="28"/>
          <w:szCs w:val="28"/>
          <w:lang w:val="en-US" w:eastAsia="en-US"/>
        </w:rPr>
        <w:t>5. Варианты костюмов различных губерний России</w:t>
      </w:r>
    </w:p>
    <w:p>
      <w:pPr>
        <w:pStyle w:val="Normal"/>
        <w:spacing w:lineRule="auto" w:line="360"/>
        <w:ind w:firstLine="709"/>
        <w:jc w:val="both"/>
        <w:rPr>
          <w:rStyle w:val="StrongEmphasis"/>
          <w:b w:val="false"/>
          <w:b w:val="false"/>
          <w:color w:val="000000"/>
          <w:sz w:val="28"/>
          <w:szCs w:val="28"/>
          <w:lang w:val="en-US" w:eastAsia="en-US"/>
        </w:rPr>
      </w:pPr>
      <w:r>
        <w:rPr/>
      </w:r>
    </w:p>
    <w:p>
      <w:pPr>
        <w:pStyle w:val="Normal"/>
        <w:spacing w:lineRule="auto" w:line="360"/>
        <w:ind w:firstLine="709"/>
        <w:jc w:val="both"/>
        <w:rPr/>
      </w:pPr>
      <w:r>
        <w:rPr>
          <w:rStyle w:val="StrongEmphasis"/>
          <w:b w:val="false"/>
          <w:color w:val="000000"/>
          <w:sz w:val="28"/>
          <w:szCs w:val="28"/>
          <w:lang w:val="en-US" w:eastAsia="en-US"/>
        </w:rPr>
        <w:t>Каждая губерния имела свой вариант костюма. Одежда каждой губернии имела свой орнамент, отделку, формы и фасоны.</w:t>
      </w:r>
    </w:p>
    <w:p>
      <w:pPr>
        <w:pStyle w:val="Style16"/>
        <w:spacing w:lineRule="auto" w:line="360" w:before="0" w:after="0"/>
        <w:ind w:firstLine="709"/>
        <w:jc w:val="both"/>
        <w:rPr/>
      </w:pPr>
      <w:r>
        <w:rPr>
          <w:color w:val="000000"/>
          <w:sz w:val="28"/>
          <w:szCs w:val="28"/>
          <w:lang w:val="en-US" w:eastAsia="en-US"/>
        </w:rPr>
        <w:t xml:space="preserve">Женский костюм </w:t>
      </w:r>
      <w:r>
        <w:rPr>
          <w:rStyle w:val="StrongEmphasis"/>
          <w:color w:val="000000"/>
          <w:sz w:val="28"/>
          <w:szCs w:val="28"/>
          <w:lang w:val="en-US" w:eastAsia="en-US"/>
        </w:rPr>
        <w:t>Вологодской губернии</w:t>
      </w:r>
      <w:r>
        <w:rPr>
          <w:color w:val="000000"/>
          <w:sz w:val="28"/>
          <w:szCs w:val="28"/>
          <w:lang w:val="en-US" w:eastAsia="en-US"/>
        </w:rPr>
        <w:t xml:space="preserve"> состояла из сарафана с “букетами”, узорчатой душегреи с золотой отделкой, белой тонкой рубахи, и кокошника с алым верхом и шейного украшения. Браслеты и платок из тонкой ткани дополняли костюм. Девушки одевали много колец, браслеты, ожерелья, цепочки с крестами, а иногда могли надеть до трех цепочек. Серьги были жемчужные, серебряные, самые дешевые – бронзовые или медные. Зимой носили узкие и длинные перчатки без пальцев. Их вязали сами на спицах из тонкой белой хлопчатобумажной нити. </w:t>
      </w:r>
    </w:p>
    <w:p>
      <w:pPr>
        <w:pStyle w:val="Style16"/>
        <w:spacing w:lineRule="auto" w:line="360" w:before="0" w:after="0"/>
        <w:ind w:firstLine="709"/>
        <w:jc w:val="both"/>
        <w:rPr/>
      </w:pPr>
      <w:r>
        <w:rPr>
          <w:color w:val="000000"/>
          <w:sz w:val="28"/>
          <w:szCs w:val="28"/>
          <w:lang w:val="en-US" w:eastAsia="en-US"/>
        </w:rPr>
        <w:t xml:space="preserve">Женский костюм </w:t>
      </w:r>
      <w:r>
        <w:rPr>
          <w:rStyle w:val="StrongEmphasis"/>
          <w:color w:val="000000"/>
          <w:sz w:val="28"/>
          <w:szCs w:val="28"/>
          <w:lang w:val="en-US" w:eastAsia="en-US"/>
        </w:rPr>
        <w:t xml:space="preserve">Архангельской губернии </w:t>
      </w:r>
      <w:r>
        <w:rPr>
          <w:color w:val="000000"/>
          <w:sz w:val="28"/>
          <w:szCs w:val="28"/>
          <w:lang w:val="en-US" w:eastAsia="en-US"/>
        </w:rPr>
        <w:t>состоял из сарафана, рубахи и головного убора – венца. Основной частью костюма была рубаха. Рубаху шили из домотканого холста – льняного или конопляного. Рубахи могли быть цельными (сшитыми по всей длине из целых полотнищ) и составными. По синему полю сарафана рассыпаны ярко оранжевые кружочки. Спереди сарафан украшен металлическими пуговицами. Иногда пуговицы делали со вставками из стекла, жемчуга и перламутра. Рубаха была белая с рукавами украшенными кружевной вышивкой. На голову одевали венец (головная повязка) из широкого золотого галуна, завязывающийся на затылке алыми лентами. Иногда одевали кокошник в виде шапочки с алым верхом, сплошь расшитый золотыми нитями и золотыми блестками. Женская одежда очень хороша своей красочностью, мягким силуэтом. На севере, в неярком свете дней и белых ночей большое значение имело прекрасно подобранные друг к другу детали, которые создавали наряд, который как бы дополнял суровую природу края, расцвечивая ее яркими красками.</w:t>
      </w:r>
    </w:p>
    <w:p>
      <w:pPr>
        <w:pStyle w:val="Style16"/>
        <w:spacing w:lineRule="auto" w:line="360" w:before="0" w:after="0"/>
        <w:ind w:firstLine="709"/>
        <w:jc w:val="both"/>
        <w:rPr/>
      </w:pPr>
      <w:r>
        <w:rPr>
          <w:color w:val="000000"/>
          <w:sz w:val="28"/>
          <w:szCs w:val="28"/>
          <w:lang w:val="en-US" w:eastAsia="en-US"/>
        </w:rPr>
        <w:t xml:space="preserve">Женский костюм </w:t>
      </w:r>
      <w:r>
        <w:rPr>
          <w:rStyle w:val="StrongEmphasis"/>
          <w:color w:val="000000"/>
          <w:sz w:val="28"/>
          <w:szCs w:val="28"/>
          <w:lang w:val="en-US" w:eastAsia="en-US"/>
        </w:rPr>
        <w:t>Ярославской губернии</w:t>
      </w:r>
      <w:r>
        <w:rPr>
          <w:color w:val="000000"/>
          <w:sz w:val="28"/>
          <w:szCs w:val="28"/>
          <w:lang w:val="en-US" w:eastAsia="en-US"/>
        </w:rPr>
        <w:t xml:space="preserve"> построен на сочетании красного цвета, разных полосок и клеток. Поверх красной с белыми полосками рубахи, одевался клетчатый сарафан покрытый передником с черной бахромой внизу. Нарядность костюму придавала отделка - немного голубого, белого и желтого цвета в вышивке пояса передника и на узкой ленте, украшающей рукава рубахи. В народной одежде всегда любили красный цвет, цвет праздника. В старину слово “красный” означало еще и “ красивый”. В Ярославской, Костромской и в некоторых других северных губерниях, костюм состоял из красной рубахи и красного сарафана, в жаркий день женщины цвели, как сказочные алые цветы на зеленом лугу. Крестьянские мастера с поразительным искусством использовали мотивы, которые им подсказывала природа. Букеты полевых цветов и трав украшали головные платки.</w:t>
      </w:r>
    </w:p>
    <w:p>
      <w:pPr>
        <w:pStyle w:val="Style16"/>
        <w:spacing w:lineRule="auto" w:line="360" w:before="0" w:after="0"/>
        <w:ind w:firstLine="709"/>
        <w:jc w:val="both"/>
        <w:rPr/>
      </w:pPr>
      <w:r>
        <w:rPr>
          <w:rStyle w:val="StrongEmphasis"/>
          <w:color w:val="000000"/>
          <w:sz w:val="28"/>
          <w:szCs w:val="28"/>
          <w:lang w:val="en-US" w:eastAsia="en-US"/>
        </w:rPr>
        <w:t xml:space="preserve">Южнорусском </w:t>
      </w:r>
      <w:r>
        <w:rPr>
          <w:color w:val="000000"/>
          <w:sz w:val="28"/>
          <w:szCs w:val="28"/>
          <w:lang w:val="en-US" w:eastAsia="en-US"/>
        </w:rPr>
        <w:t xml:space="preserve">женском костюме или поневном комплексе самой главной деталью была понева. К южно русским губерниям относятся Воронежская, Тамбовская, Орловская, Нижегородская, Курская, Тульская) </w:t>
      </w:r>
    </w:p>
    <w:p>
      <w:pPr>
        <w:pStyle w:val="Style16"/>
        <w:spacing w:lineRule="auto" w:line="360" w:before="0" w:after="0"/>
        <w:ind w:firstLine="709"/>
        <w:jc w:val="both"/>
        <w:rPr/>
      </w:pPr>
      <w:r>
        <w:rPr>
          <w:rStyle w:val="StrongEmphasis"/>
          <w:color w:val="000000"/>
          <w:sz w:val="28"/>
          <w:szCs w:val="28"/>
          <w:lang w:val="en-US" w:eastAsia="en-US"/>
        </w:rPr>
        <w:t xml:space="preserve">Понева </w:t>
      </w:r>
      <w:r>
        <w:rPr>
          <w:color w:val="000000"/>
          <w:sz w:val="28"/>
          <w:szCs w:val="28"/>
          <w:lang w:val="en-US" w:eastAsia="en-US"/>
        </w:rPr>
        <w:t xml:space="preserve">– это прабабушка современной юбки. Понева непременно одевалась поверх рубахи, далее шел передник, затем “навершник” и завершал костюм головной убор. В поневном комплексе ярко выражен многослойный характер русского костюма. </w:t>
      </w:r>
    </w:p>
    <w:p>
      <w:pPr>
        <w:pStyle w:val="Style16"/>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Женский костюм Воронежской губерни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ачиная с 17 века, на землю Воронежской губернии переселилось много украинцев. Поэтому при всей схожести с другими южно русскими губерниями здесь существовали самобытные художественные явления, характерные только для этих мест. Особенно ярко это своеобразие отразилось в народной одежде. Женщины одевали рубахи вышитые шерстяными нитями, вышивка украшала рукава и верхнюю часть рубахи, иногда их расшивали золотыми нитями и блестками, сверху рубахи одевали поневу. Еще одной особенностью костюма этой губернии были: накладной воротник и длинные манжеты – нарушники, полностью закрывающие руки. Нарушники одевали только в особо торжественных случаях, их пришивали к рукавам рубахи или делали съемными. Нарушники украшали лентами, кружевом, бисером. Вокруг головы повязывали налобник, украшая его зеленой полоской ткани. Особенно хороша понева расшитая гладью зелеными, красными, желтыми нитями. Примером умения декорировать одежду, может служить и такой предмет, как передник, он не только защищал одежду, но и создавал цельный цветовой ансамбль.</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Женский костюм </w:t>
      </w:r>
      <w:r>
        <w:rPr>
          <w:rStyle w:val="StrongEmphasis"/>
          <w:color w:val="000000"/>
          <w:sz w:val="28"/>
          <w:szCs w:val="28"/>
          <w:lang w:val="en-US" w:eastAsia="en-US"/>
        </w:rPr>
        <w:t>Тамбовской губерни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а территории Тамбовской губернии смешались традиции и обычаи людей, переселившихся сюда из разных концов Русской земли. Возможно в этом причина пестроты и разнообразия народных костюмов. Костюм женщины состоял из нарядной юбки (поневы), длинного почти до колен корсета изготовленного из ворсистой хлопчатобумажной ткани, похожей на бархат. Такие корсеты носили крестьянки Рязанской, Тамбовской, Орловской губерний и в Сибири. На голову одевали кокошник, а сверху на кокошник набрасывали белую или красную накидку, обшитую кружевом.</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ередники шились из тонкого домотканого холста. Их украшали нарядной тесьмой, кружевами, вышивкой, используя разноцветные нитки, блестки и бисер. Полосы желтой и оранжевой ткани, нашитые на подол темно-синей поневы, завершают наряд. Силуэт костюма, плавный с мягкими очертаниями создавал ощущение устойчивости благодаря большой обуви, которая надевалась обычно на 7-8 пар шерстяных чулок. Толстые ноги считались признаком здоровья и женской красот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сновной женской обувью были туфли из темной кожи. Чтобы сделать их наряднее на каблуки набивали медные или железные подковки, задники расшивали бисером, белыми или красными нитями. Иногда туфли шились одинаковыми, без различия правой и левой ноги. Туфли (коты) надевали с белыми или цветными чулками. Чулки делали в виде узкого длинного чулка без пятк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Женский костюм </w:t>
      </w:r>
      <w:r>
        <w:rPr>
          <w:rStyle w:val="StrongEmphasis"/>
          <w:color w:val="000000"/>
          <w:sz w:val="28"/>
          <w:szCs w:val="28"/>
          <w:lang w:val="en-US" w:eastAsia="en-US"/>
        </w:rPr>
        <w:t>Орловской губерни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дежда Орловской женщины была яркой как радуга. Рубаха со сплошь расшитыми красной нитью рукавами и вышитым подолом. Рукава заканчивались алыми сборчатыми манжетами. Затем одевалась понева – распашная. Понева шилась из трех полотнищ, и передние полы ее подтыкались за пояс, она так и называлась - понева “кульком”. На нее сзади пришивались разноцветные круги из зеленых, желтых, синих и красных нитей. К ним прикреплялись разноцветные ленты с мелким цветочным узором. Головной убор напоминает гребень экзотической птицы. Она состоит из расшитого золотой нитью веерообразного верха из красных, синих, розовых и зеленых полос. Разноцветные ленты на поневе и головном уборе, развиваясь от ветра при ходьбе, создавали вокруг женщины фантастический красочный ореол.</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Зимней одеждой были шубы широкие, длинные с большими воротниками. Богатые использовали мех соболя, а те, кто беднее, бараний мех, а иногда и собачий, поэтому появилась пословица “У него шуба дом стережет”. Для русского человека большое значение всегда имела зимняя одежда. Из овчины шили полушубки мехом во внутрь и тулупы. Полы тулупа заходили одна на другую, а подвязывали его ярким поясом.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а полушубках часто выкладывали орнамент из кусочков кожи и разноцветной тесьмы по подолу и по краю рукавов. В дальней дороге тулуп служил и подстилкой и подушкой, и одеялом. В холодную пору одевали валенки или меховую обувь.</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 женскому костюму относился еще длинный опушенный и подбитый мехом плащ. Шапка из лисьего меха или обшитый золотым позументом меховой капюшон. Между боярынями был в употреблении головной убор в виде диадемы, который назывался кокошником. Женские головные уборы были разными для девушек и замужних женщин. Девушки вокруг головы повязывали ленту, а иногда носили венец - расшитый бусами и жемчугом. А замужние женщины носили легкую шапочку, под которую прятали свои волос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бувь была разнообразной. В сельской местности основным видом обуви были лапти. Лапти - обувь не простая. Были лапти будничные и праздничные. Плели их из лыка липы, вяза. Иногда как материал использовалась простая веревка. Такие лапти назывались - чуни. [3]</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стюм царя и царицы отличался от одежды знати только в особо торжественных случаях. Тогда он состоял из царского плата — распашной длинной одежды, очень расширенной книзу, с широкими короткими рукавами. Линия застежки встык, борта, низ платна и низ рукавов обшивались декоративной полосой. Сверху надевался круглый широкий воротник — бармы и головной убор — тулья конусообразной формы с меховым околышем. </w:t>
      </w:r>
    </w:p>
    <w:p>
      <w:pPr>
        <w:pStyle w:val="Normal"/>
        <w:spacing w:lineRule="auto" w:line="360"/>
        <w:ind w:firstLine="709"/>
        <w:jc w:val="both"/>
        <w:rPr>
          <w:color w:val="000000"/>
          <w:sz w:val="28"/>
          <w:szCs w:val="28"/>
          <w:lang w:val="en-US" w:eastAsia="en-US"/>
        </w:rPr>
      </w:pPr>
      <w:r>
        <w:rPr>
          <w:color w:val="000000"/>
          <w:sz w:val="28"/>
          <w:szCs w:val="28"/>
          <w:lang w:val="en-US" w:eastAsia="en-US"/>
        </w:rPr>
        <w:t>Царские облачения настолько живописны, ярки и богаты, что в описаниях иностранцев их сравнивали с «солнцем, убранным звездами». [2]</w:t>
      </w:r>
      <w:r>
        <w:br w:type="page"/>
      </w:r>
    </w:p>
    <w:p>
      <w:pPr>
        <w:pStyle w:val="Normal"/>
        <w:spacing w:lineRule="auto" w:line="360"/>
        <w:ind w:firstLine="709"/>
        <w:jc w:val="both"/>
        <w:rPr>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ациональная одежда - это своеобразная книга, научившись читать которую, можно узнать о традициях, обычаях, и истории своего на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У русской народной одежды многовековая история. Общий ее характер, сложившийся в быту многих поколений, соответствует внешнему облику, образу жизни, географическому положению и характеру труда народ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Русский народный костюм – это источник творчества, который является объектом материальной и духовной культуры народ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одежде нашли отражение душа народа и его представление о прекрасном.</w:t>
      </w:r>
    </w:p>
    <w:p>
      <w:pPr>
        <w:pStyle w:val="Normal"/>
        <w:spacing w:lineRule="auto" w:line="360"/>
        <w:ind w:firstLine="709"/>
        <w:jc w:val="both"/>
        <w:rPr>
          <w:color w:val="000000"/>
          <w:sz w:val="28"/>
          <w:szCs w:val="20"/>
          <w:lang w:val="en-US" w:eastAsia="en-US"/>
        </w:rPr>
      </w:pPr>
      <w:r>
        <w:rPr>
          <w:color w:val="000000"/>
          <w:sz w:val="28"/>
          <w:szCs w:val="28"/>
          <w:lang w:val="en-US" w:eastAsia="en-US"/>
        </w:rPr>
        <w:t>Неповторимую красоту старинного русского женского костюма воспевали многие русские художники, писатели и поэты. Поиски национального образа и его эстетическое осмысление мы находим в произведениях изобразительного искусства (Рябушкин «Русские женщины XVI I столетия», «Семь я купца XVI I века», «Московская девушка XVI I века», Суриков «Боярыня Морозова», «Утро стрелецкой казни», Репин «Царевна Софья Алексеевна в Новодевичьем монастыре в 1698 году» и многие другие) и художественной литературы. В романе «Князь Серебряный» А. К. Толстой описывает костюм Елены — жены боярина Морозова: «На ней был голубой аксамитный летник с яхонтовыми пуговицами. Широкие кисейные рукава, собранные в мелкие складки, перехватывались повыше локтя алмазными запястьями или зарукавниками. Такие же серьги висели по самые плечи; голову покрывал кокошник с жемчужными наклонами, а сафьянные сапожки блестели золотой нашивкой».</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Heading2"/>
        <w:spacing w:lineRule="auto" w:line="360" w:before="0" w:after="0"/>
        <w:jc w:val="both"/>
        <w:rPr/>
      </w:pPr>
      <w:r>
        <w:rPr>
          <w:b w:val="false"/>
          <w:color w:val="000000"/>
          <w:sz w:val="28"/>
          <w:szCs w:val="28"/>
          <w:lang w:val="en-US" w:eastAsia="en-US"/>
        </w:rPr>
        <w:t>1.</w:t>
      </w:r>
      <w:r>
        <w:rPr>
          <w:b w:val="false"/>
          <w:color w:val="000000"/>
          <w:sz w:val="28"/>
          <w:szCs w:val="20"/>
          <w:lang w:val="en-US" w:eastAsia="en-US"/>
        </w:rPr>
        <w:t xml:space="preserve"> </w:t>
      </w:r>
      <w:r>
        <w:rPr>
          <w:b w:val="false"/>
          <w:color w:val="000000"/>
          <w:sz w:val="28"/>
          <w:szCs w:val="28"/>
          <w:lang w:val="en-US" w:eastAsia="en-US"/>
        </w:rPr>
        <w:t>Забелин И.Е. Домашний быт русского народа в XVI и XVII столетия материалы брошюра. том 3. домашний быт русских цариц. М.: 2003</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аминская Н.М. История костюма. Учебное пособие для средн. спец. учеб заведений швейной про-сти. М., «Легкая индустрия», 1977.</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Лотман Ю.А.. Беседы о русской культуре. Быт и традиции русского дворянства. С.-Пб.,1994 г.</w:t>
      </w:r>
    </w:p>
    <w:p>
      <w:pPr>
        <w:pStyle w:val="Normal"/>
        <w:numPr>
          <w:ilvl w:val="0"/>
          <w:numId w:val="2"/>
        </w:numPr>
        <w:spacing w:lineRule="auto" w:line="360"/>
        <w:ind w:left="0" w:hanging="0"/>
        <w:jc w:val="both"/>
        <w:rPr/>
      </w:pPr>
      <w:r>
        <w:rPr>
          <w:color w:val="000000"/>
          <w:sz w:val="28"/>
          <w:szCs w:val="28"/>
          <w:lang w:val="en-US" w:eastAsia="en-US"/>
        </w:rPr>
        <w:t>Темерин С. М. Русское прикладное искусство. Советские годы. Очерки. М., 1960.</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795"/>
        </w:tabs>
        <w:ind w:left="795"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sz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02:00Z</dcterms:created>
  <dc:creator>user</dc:creator>
  <dc:description/>
  <cp:keywords/>
  <dc:language>en-US</dc:language>
  <cp:lastModifiedBy>SYSTEM</cp:lastModifiedBy>
  <dcterms:modified xsi:type="dcterms:W3CDTF">2011-09-19T04:02:00Z</dcterms:modified>
  <cp:revision>2</cp:revision>
  <dc:subject/>
  <dc:title/>
</cp:coreProperties>
</file>