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Культура как многоплановое понятие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Материальная и духовная культура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Культура и культ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ие понятия культуры – одна из важных и актуальных тем на сегодняшний де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культуры характеризует специфическую сторону жизнедеятельности человека. Специфичность определяется двуединой природой культуры как деятельности одновременно социальной (родовой) и индивидуальной (личностно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е явление культуры посредством обучения и воспитания может быть воспринято и использовано (потенциально) любым членом человеческого со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ценностями культуры понимают основополагающие универсальные стандарты родовой человеческой деятельности, пронизывающие ее этическую (в аспекте добро - зло), эстетическую (красота - безобразное), религиозную (мысль о Боге), научную (истина - заблуждение), правовую и иные сторо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тема достаточно подробно освещена в научных трудах следующих авторов: Королев В.К., Бакулов В.Д., Драч Г.В., Круглов А., Мартынов В., Окладникова Е.А.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сть данного исследования определила цель и задачи рабо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ель работы – рассмотреть понятие культу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Для достижения цели необходимо решить следующие задач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Исследовать культуру как многоплановое понят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 основании теоретического анализа, систематизировать знания о материальной и духовной культур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ассмотреть специфику понятий культура и куль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Систематизировать и обобщить существующие в специальной литературе, подходы к данной пробле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редложить собственное виденье на данную проблему и найти пути её разреш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крытия поставленной темы определена следующая структура: работа состоит из введения, трех параграфов и заключения. Название параграфов отображает их содерж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как многоплановое понят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– многоплановое понятие. Прежде всего культура - это инструмент, необходимый для выживания человечества; механизм, позволяющий людям справляться с обстоятельствами, в которых они находятся. В этом смысле культура – это сообщаемое знание, которое передается от поколения к поколению, чтобы помочь членам групп жить в определенном времени, месте или ситу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- это явление, которое выделяет человеческий вид среди других живых существ. В соединении с биологической эволюцией культура не только не помогла человечеству выжить, но и расти и развиваться на этой планете и даже в космос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- это также усвоенное поведение и знание, которое интегрируется группой и разделяется членами группы. Групповые убеждения и практика становятся привычными, традиционными и отличают одну группу (цивилизацию, страну или организацию) от друг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виды поведения могут быть результатом конкретных специфических обстоятельств жизни группы, зависеть от климата, географического положения, проявляться в момент опасности, открытия. Часто члены группы упорно сохраняют поведение, причина которого давно забыта. Такое поведение также является частью культу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пределению Ф. Кробера и Ф. Клукхона, культура - это отличительная особенность человеческих групп и состоит из явных и неявных устойчивых повторяющихся способов поведения. Основа культуры включает традиционные, имеющие исторически обусловленное происхождение идеи и специфику их прикладного использования. Системы культуры могут, с одной стороны, рассматриваться как продукт деятельности людей, с другой - как создание условий для элементов будущего действ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ультура - это то, чт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Start w:id="0" w:name="7"/>
      <w:bookmarkEnd w:id="0"/>
      <w:r>
        <w:rPr>
          <w:sz w:val="28"/>
          <w:szCs w:val="28"/>
        </w:rPr>
        <w:t>- разделяется всеми или почти всеми членами некоторой социальной групп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ается старшими членами группы младши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поведение (мораль, законы, обыча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 человеческого развития общества и институты были созданы вокруг доминирующей деятельности, распространенной в определенном месте в определенное время. Ранняя человеческая культура, например, была организована вокруг охоты; до сих пор имеются племена, все еще живущие таким образ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господствующей тенденцией человечества стала стадия развития рабочей культуры, сосредоточенной вокруг сельского хозяйства; этот сельскохозяйственный образ жизни существует в прединдустриальных нац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оследних двух-трех сотен лет доминирующим стилем работы стал индустриальный, сосредоточенный вокруг фабричной системы и городского образа жиз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читается, что происходит переход к постиндустриальной рабочей культуре, сосредоточенной на обработке информации и оказании услу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полнение к нормам, принятым в обществе, каждая группа людей, в том числе и организация, вырабатывает собственные культурные образцы, которые получили название деловой, или организационной, культуры. Организационная культура не существует сама по себе. Она всегда включена в культурный контекст данного географического региона и общества в целом и испытывает воздействие со стороны национальной культуры. В свою очередь организационная, или корпоративная, культура влияет на формирование культуры подразделений, рабочих и управленческих коман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культура - это культура страны или меньшинства в стране; организационная культура - культура корпорации, предприятия или ассоциации; рабочая культура - культура доминирующего вида деятельности общества; культура команды - культура рабочей или управленческой коман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ультура через экономику определяет ценность и необходимость работы для конкретной группы. В некоторых культурах все члены участвуют в желательной и заслуживающей внимания </w:t>
      </w:r>
      <w:bookmarkStart w:id="1" w:name="8"/>
      <w:bookmarkEnd w:id="1"/>
      <w:r>
        <w:rPr>
          <w:sz w:val="28"/>
          <w:szCs w:val="28"/>
        </w:rPr>
        <w:t>деятельности, но их членство не измеряется стоимостью работы в денежном отношении; вместо этого подчеркивается роль и значение работы для объединения. Культура определяет условия, возможности и сегментацию профессиональн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ая и духовная куль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подходы к определению культуры можно разбить на две большие группы: культура как мир накопленных ценностей и норм, как вещный мир находящийся вне человека и культура как мир человека. Последнее также можно разделить на три группы: культура – мир целостного человека в единстве его физической и духовной природы; культура мир духовной жизни человека; культура живая человеческая деятельность, способ, технология этой деятельности. Верно и то и другое. Ибо культура двумерна: с одной стороны, культура – мир социального опыта человека, накопленных им непреходящих материальных и духовных ценностей. С другой стороны – качественная характеристика живой человеческ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здесь сложно отличить культуру материальную от культуры духовной. Н. Бердяев говорил о том, что культура всегда духовна, но вряд ли стоит оспаривать существование материальной культуры. Если культура формирует человека, то как можно исключить влияние на этот процесс материальной среды, орудий и средств труда, многообразия бытовых вещей? Можно ли вообще формировать душу человека в отрыве от его тела? С другой стороны, как говорил Гегель, на самом духе лежит проклятье быть воплощенным в материальные субстраты. Самая гениальная мысль, если она не опредмечена, умрет вместе с субъектом. Не оставив никакого следа в культуре. Все это говорит о том, что любое противопоставление материального духовному и наоборот в сфере культуры неизбежно относительна. Сложность разграничения культуры на материальную и духовную велика, можно попытаться сделать ее по их влиянию на развитие ли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ории культуры понимания различия культуры материальной и духовной – важный момент. В смысле физического выживания, биологических потребностей, даже в чист практическом смысле духовность избыточна, излишня. Это – своеобразное завоевание человечества, роскошь, доступная и необходимая для сохранения человеческого в человеке. Именно духовные потребности, потребности в святом и вечном утверждают для человека смыл и назначения его бытия, соотносят человека с целостностью мирозд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метим также, что соотношение материальных и духовных потребностей достаточно сложно и неоднозначно. Материальные потребности нельзя просто игнорировать. Прочная материальная, экономическая, социальная поддержка, может облегчить путь человека и общества к развитию потребностей духовных. Но это не главная предпосылка. Путь к духовности – это путь сознательного воспитания и самовоспитания, требующий усилий и труда. Э. Фромм "Иметь или быть?" считает, что само существование духовности и духовной культуры зависит прежде всего от ценностной установки, от жизненных ориентиров, от мотивации деятельности. "Иметь" – это ориентация на материальные блага, на обладание и использование. В противовес этому "быть" - значит становится и созидать, стремиться реализовать себя в творчестве и общении с людьми, найти источник постоянной новизны и вдохновения внутри себ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еткой демаркационной линии отделяющей материальное от идеального в человеческой жизни и деятельности установить невозможно. Человек преобразует мир не только материально, но и духовно. Любая вещь имеет наряду с утилитарной и культурную функцию. Вещь говорит о человеке, об уровне познания мира, о степени развития производства, о его эстетическом, а подчас и о нравственном развитии. Создавая любую вещь человек неизбежно "вкладывает" в нее свои человеческие качества, невольно, чаще всего несознательно, запечатлевая в ней образ своей эпохи. Вещь – своеобразный текст. Все созданное руками и мозгом человека несет на себе отпечаток (информацию) о человеке, его обществе и культуре. Разумеется сочетание утилитарной и культурной функций в вещах неодинаково. Причем это отличие не только количественное, но и качественн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ия материальной культуры помимо влияния на духовный мир человека предназначены прежде всего для удовлетворения какой-то иной функции. К материальной культуре относятся объекты и процессы деятельности, главным функциональным назначением которых не является развитие духовного мира человека, для которых эта задача выступает как побочна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 многих вещах эти две функции сочетаются, например в архитектуре. И здесь многое зависит от самого человека, поскольку для извлечения неутилитарного смысла из вещи необходим некий уровень, например эстетического развития. "Духовность" вещи не первосозданна, она заложена в нее человеком и превращает эту вещь в средство диалога между людьми. Духовная культура специально создается ради такого диалога с современниками и потомками. В этом ее единственное функциональное назначение. Материальная культура как правило, многофункциональ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т заметить и то, что общечеловеческое наиболее ярко и отчетливо проявляется именно в материальной культуре. Ее ценности, принципы и нормы, оказываются более долговечными, чем ценности принципы и нормы духовной культу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культура служит цели удвоения человеком себя в предметном мире (К. Маркс). Человек трудится, прилагая к продукту труда свою человеческую меру, исходя из единства "меры вещи" и "меры человека". У духовной культуры существует лишь одна мера – человеческая. Материальная культура внутренне скрыто, латентно содержит в себе духовное. В духовной культуре духовное опредмечивается в материальные знаковые системы. Духовный текст материально культуры скрыт, спрятан в ней; духовная культура дает свое гуманистическое содержание открыто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и куль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ормально под словом "культура" может подразумеваться решительно все, что возделывает или производит человек. Поэтому в океане человеческой культуры можно видеть много прекрасного и немало того, что явно вредит человечеству, но по формальным признакам не может быть исключено из сферы культуры. Например, искусно сделанная реклама сигарет формально относится к культуре, поскольку готовят ее профессиональные художники, и по их замыслу эта реклама должна удовлетворять эстетическому вкусу потенциальных покупателей. Но совесть, Минздрав и пострадавшие от курения люди предупреждают об огромной и нередко смертельной опасности курения. Поэтому для понимания и изучения культуры очень важно иметь ориентир, который помог бы безошибочно указать на образец подлинной культуры, то есть того, что созидает и украшает жизнь, а не омрачает, не отнимает и не укорачивает священный дар жизни. Итак, культура — это не только область художества и эстетики. Культура обнимает всю нашу жизнь и помогает нам хранить все прекрасное, разумное, доброе и вечно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различных теорий происхождения культуры в русской философской мысли выделяется теория, которую развивали два известных философа — священник Павел Флоренский и С.Н. Булгаков, в 1918 году также ставший священником. В целом ряде своих философских трудов они показывали, что культура произрастает из религиозного культа. Религию они считали материнским лоном культуры и этим объясняли тот неоспоримый факт, что великое множество самых знаменитых памятников мировой культуры носят религиозный характ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.Н. Булгаков о происхождении культуры писал следующее: Известно, что религиозный культ вообще есть колыбель культуры, вернее, ее духовная родина. Целые исторические эпохи, особенно богатые творчеством, отмечены тем, что все основные элементы "культуры" были более или менее тесно связаны с культом, имели сакральный характер: искусство, философия, наука, право, хозяй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культуры с культом есть вообще грандиозного значения факт в истории человечества, требующий к себе надлежащего внимания и поним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лигиозном миропонимании культура, как сохранение окружающего мира и забота о нем, является богозаповеданным деланием человека. Библия говорит, что Бог, создав человека, дал ему заповедь возделывать и хранить окружающий мир как прекрасное творение Сво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сюда понятно, почему слово "культура" является однокоренным со словом "культ", которое означает благоговение перед Богом, богопочитание, поклонение и служение Богу, создавшему мир и человека. Еще не так давно священнослужители Русской Православной Церкви официально назывались "служителями культа". И в гражданском законодательстве Российской Федерации употребляется словосочетание "религиозный культ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овременной культурологии принято считать, что существует целый ряд культурных систем, или "пластов" культуры. Важнейшими из них признаются язык, наука, религия, искусство, этика и право. Предполагается, что именно в этих системах находят свое выражение красота, добро, истина и справедливость — те духовные ценности, к которым человек должен стремиться в своем творчестве, в своей культу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 работы, можно сделать следующие выв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оказывает значительное влияние на индивидуальное и групповое поведение и деятельность людей. Однако только в последние годы менеджеры начали понимать и ценить значение общей культуры для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"культура" (от лат. culture) - понятие многоплановое, сложное, неоднозначн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культура - это сообщаемое знание, которое передается от поколения к поколению, чтобы помочь членам групп жить в определенном времени, месте или ситу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- это явление, которое выделяет человеческий вид среди других живых существ. В соединении с биологической эволюцией культура не только помогла человеческому виду выжить, но и расти и развиваться на этой планете и даже в космос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- это также усвоенное поведение и знания, которые интегрируются группой и разделяются членами группы. Групповые убеждения и практика становятся привычными, традиционными и отличают одну группу (цивилизацию, страну или организацию) от друг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выделить черты культу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яется всеми или почти всеми членами некоторой социальной групп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ется старшими членами группы младши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оведение (мораль, законы, обычаи) и структуру восприятия и видения ми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придает смысл многим нашим поступкам. Поэтому менять что-либо в жизни людей можно, лишь учитывая это значительное явление. Культура формируется годами и десятилетиями, поэтому она инерционна и консервативна. И многие нововведения не приживаются только потому, что противоречат освоенным людьми культурным нормам и ценност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ироком смысле культура является механизмом воспроизведения социального опыта, помогающим людям жить и развиваться в определенной среде, сохраняя единство и целостность своего со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оскресенский А.Д. Политические системы и политические культуры Востока. Издательства: АСТ, Восток-Запад, 2007. – 832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нижин Р.Г. Организационная культура. Издательство: Экзамен, 2008. – 656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ролев В.К., Бакулов В.Д., Драч Г.В. История мировой культуры: Учебное пособие. Издательство: Феникс, 2009. – 534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углов А. Религиоведение. Издательство: Тесей, 2008. – 648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ртынов В. Культурология. Издательство: Асар, 2008. – 848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урзанова А.К. Теория культуры. Издательство: Питер, 2008. – 592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кладникова Е.А. Социология культуры. Издательства: СПбГИЭУ, Бизнес-пресса, 2008. – 312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арфенов Н. История русской культуры. Издательство: Эксмо, 2007. – 832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нь Я. Культурология. Издательства: Альфа-М, Инфра-М, 2009. – 416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аликов Б.З. Культы и культура. Издательство: РГГУ, 2007. – 265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риашвили Н., Павловский В. Религиоведение. Издательство: Юнити-Дана, 2010. – 320 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 w:before="120" w:after="120"/>
    </w:pPr>
    <w:rPr>
      <w:b/>
      <w:caps/>
      <w:szCs w:val="20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before="120" w:after="120"/>
      <w:ind w:firstLine="720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Ipara">
    <w:name w:val="ipara"/>
    <w:basedOn w:val="Normal"/>
    <w:qFormat/>
    <w:pPr>
      <w:spacing w:before="100" w:after="100"/>
    </w:pPr>
    <w:rPr/>
  </w:style>
  <w:style w:type="paragraph" w:styleId="Pagenumber1">
    <w:name w:val="pagenumber"/>
    <w:basedOn w:val="Normal"/>
    <w:qFormat/>
    <w:pPr>
      <w:spacing w:before="100" w:after="100"/>
    </w:pPr>
    <w:rPr/>
  </w:style>
  <w:style w:type="paragraph" w:styleId="Nipara">
    <w:name w:val="nipara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3:37:00Z</dcterms:created>
  <dc:creator>new-comp</dc:creator>
  <dc:description/>
  <cp:keywords/>
  <dc:language>en-US</dc:language>
  <cp:lastModifiedBy>SYSTEM</cp:lastModifiedBy>
  <dcterms:modified xsi:type="dcterms:W3CDTF">2011-09-19T03:37:00Z</dcterms:modified>
  <cp:revision>2</cp:revision>
  <dc:subject/>
  <dc:title>Содержание:</dc:title>
</cp:coreProperties>
</file>