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center"/>
        <w:rPr/>
      </w:pPr>
      <w:r>
        <w:rPr>
          <w:sz w:val="28"/>
          <w:szCs w:val="28"/>
        </w:rPr>
        <w:t>Московский Государственный Агроинженерный Университет имени В.П. Горячкина</w:t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Style17"/>
        <w:spacing w:lineRule="auto" w:line="360"/>
        <w:ind w:firstLine="709"/>
        <w:jc w:val="center"/>
        <w:rPr/>
      </w:pPr>
      <w:r>
        <w:rPr>
          <w:sz w:val="28"/>
          <w:szCs w:val="44"/>
        </w:rPr>
        <w:t>Посещение Государственного исторического музея</w:t>
      </w:r>
    </w:p>
    <w:p>
      <w:pPr>
        <w:pStyle w:val="Style17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7"/>
        <w:spacing w:lineRule="auto" w:line="360"/>
        <w:ind w:firstLine="709"/>
        <w:jc w:val="left"/>
        <w:rPr>
          <w:sz w:val="28"/>
          <w:szCs w:val="32"/>
        </w:rPr>
      </w:pPr>
      <w:r>
        <w:rPr>
          <w:sz w:val="28"/>
          <w:szCs w:val="32"/>
        </w:rPr>
        <w:t>Кафедра: истории и политологии</w:t>
      </w:r>
    </w:p>
    <w:p>
      <w:pPr>
        <w:pStyle w:val="Style17"/>
        <w:spacing w:lineRule="auto" w:line="360"/>
        <w:ind w:firstLine="709"/>
        <w:jc w:val="left"/>
        <w:rPr>
          <w:sz w:val="28"/>
          <w:szCs w:val="32"/>
        </w:rPr>
      </w:pPr>
      <w:r>
        <w:rPr>
          <w:sz w:val="28"/>
          <w:szCs w:val="32"/>
        </w:rPr>
        <w:t>Факультет: ТС</w:t>
      </w:r>
    </w:p>
    <w:p>
      <w:pPr>
        <w:pStyle w:val="Style17"/>
        <w:spacing w:lineRule="auto" w:line="360"/>
        <w:ind w:firstLine="709"/>
        <w:jc w:val="left"/>
        <w:rPr>
          <w:sz w:val="28"/>
          <w:szCs w:val="32"/>
        </w:rPr>
      </w:pPr>
      <w:r>
        <w:rPr>
          <w:sz w:val="28"/>
          <w:szCs w:val="32"/>
        </w:rPr>
        <w:t>Группа: 14</w:t>
      </w:r>
    </w:p>
    <w:p>
      <w:pPr>
        <w:pStyle w:val="Style17"/>
        <w:spacing w:lineRule="auto" w:line="360"/>
        <w:ind w:firstLine="709"/>
        <w:jc w:val="left"/>
        <w:rPr>
          <w:sz w:val="28"/>
          <w:szCs w:val="32"/>
        </w:rPr>
      </w:pPr>
      <w:r>
        <w:rPr>
          <w:sz w:val="28"/>
          <w:szCs w:val="32"/>
        </w:rPr>
        <w:t>Студентки: Чуркина Д.Х.</w:t>
      </w:r>
    </w:p>
    <w:p>
      <w:pPr>
        <w:pStyle w:val="Style17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7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Style17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ва 2009 год</w:t>
      </w:r>
      <w:r>
        <w:br w:type="page"/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Государственного Исторического Музея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Исторический Музей Российской Федерации расположен в Москве. Основан в 1872 г., открыт в 1883 г. Здание было построено в 1875-81 гг. в псевдорусском стиле (архитектор В.О. Шервуд и инженер А.А. Семенов).</w:t>
      </w:r>
    </w:p>
    <w:p>
      <w:pPr>
        <w:pStyle w:val="Normal"/>
        <w:tabs>
          <w:tab w:val="clear" w:pos="708"/>
          <w:tab w:val="center" w:pos="14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32 года существования Государственный Исторический музей оправдал надежды его основателей и почитателей. Собрание музея достигло почти 4,5 млн. предметов, документальные фонды насчитывают более 12 млн. листов. Историческое здание музея на Красной площади полностью отреставрировано, интерьеры восстановлены в первоначальном виде, проведена частичная реконструкция, и инженерное оборудование соответствует современным требованиям. Сохраняя вековую традицию, зал за залом создается новая стационарная экспозиция по истории России с древнейших времен до начала XX века. Передача Государственному Историческому музею соседнего здания бывшего Музея В.И.Ленина позволит в дальнейшем представить в экспозиции историю XX века, как неотъемлемую часть и продолжение историко-культурной традиции страны. 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шесть лет организовано около 200 разнообразных выставок в стенах музея, в регионах России и за рубежом. Эта деятельность получила высокую оценку – в 2003 году творческий коллектив ГИМ удостоен Государственной премии России. 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е труды сотрудников музея, каталоги крупных выставок, сборники статей научных конференций получили заслуженное признание и популярность у специалистов и всех интересующихся историей России, ее духовной и материальной культурой. 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филиалами ГИМ перешагнул миллионный рубеж по посещаемости, хотя длительный перерыв на ремонт и реставрацию сказывается и сегодня. Мы стремимся обогащать информационный потенциал экспозиций и выставок для посетителей, вводя современные компьютерные и проекционные технические средства, расширяя состав традиционной печатной продукции. 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ьба сложилась так, что все здания музея, а их более 20, являются памятниками истории и культуры федерального значения и требуют ежегодной, последовательной реставрации и хозяйского ухода. Сегодня нам не стыдно за состояние и внешний образ таких выдающихся памятников отечественной архитектуры, истории и культуры, как Покровский собор на Красной площади, Новодевичий монастырь, Палаты бояр Романовых на Варварке, сохранение которых государство доверило музею. Это одновременно огромный труд реставраторов и строителей, которые многие годы выполняют работы по заказу музея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зом Президента РФ Исторический музей внесён в список особо ценных объектов культуры, его собрание является федеральной собственностью и не подлежит отчуждению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е экспонаты и композиции представляют собой элементы каменного века. В витринах 1 и 2 демонстрируются орудия труда со стоянок питекантропов и неандертальцев на территории Кавказа, Крыма и юга Русской равнины. Возраст самых древних образцов каменных орудий из пещер и гротов Прикубанья, стоянок Кавказа превышает 200 тыс. лет. Это "ручные рубила", сделанные из массивных каменных пластин. С помощью грубой обивки их заостряли с одного конца или по краю, превращая в орудия.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37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евнерусское государство и Древнерусский город в IX–XII вв. в экспозиции музея</w:t>
      </w:r>
    </w:p>
    <w:p>
      <w:pPr>
        <w:pStyle w:val="Normal"/>
        <w:tabs>
          <w:tab w:val="clear" w:pos="708"/>
          <w:tab w:val="center" w:pos="37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37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евнерусское государство и Древнерусский город в IX–XII вв - одни из самых интересных залов. Летописная традиция четко фиксирует дату рождения Древнерусского государства – 862 г. Именно поэтому в Новгороде Великом в 1862 г. был воздвигнут памятник 1000-летию России. Начальный период российской истории – Древнерусское государство – охватывает время с IX по XII в. </w:t>
      </w:r>
    </w:p>
    <w:p>
      <w:pPr>
        <w:pStyle w:val="Normal"/>
        <w:tabs>
          <w:tab w:val="clear" w:pos="708"/>
          <w:tab w:val="center" w:pos="3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 представляет памятники времени образования Древнерусского государства в IX – первой половине XII в. </w:t>
      </w:r>
    </w:p>
    <w:p>
      <w:pPr>
        <w:pStyle w:val="Normal"/>
        <w:tabs>
          <w:tab w:val="clear" w:pos="708"/>
          <w:tab w:val="center" w:pos="3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формлении зала использованы элементы, характерные для древнерусской архитектуры, – сводчатые перекрытия, трехчастные окна, арочные завершения дверных проемов. В декоре наличников и мозаике мраморных полов воспроизведены орнаменты живописных заставок из древнейших русских книг – Остромирова Евангелия 1056 г. и «Изборника» Святослава 1073 г. На противоположной от входа стене – копия росписи западной башни Софийского собора в Киеве, изображающей древнерусских музыкантов. </w:t>
      </w:r>
    </w:p>
    <w:p>
      <w:pPr>
        <w:pStyle w:val="Normal"/>
        <w:tabs>
          <w:tab w:val="clear" w:pos="708"/>
          <w:tab w:val="center" w:pos="3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 украшают две огромные картины, написанные специально для Исторического музея в 1883 г. академиком живописи Г.И.Семирадским. Каждая из них в живописных образах представляет древние обряды языческой Руси, рассказывает о событиях правления первых русских князей. Все изображенное на холсте – не плод воображения художника, а опирается на арабские и византийские письменные источники X в. </w:t>
      </w:r>
    </w:p>
    <w:p>
      <w:pPr>
        <w:pStyle w:val="Normal"/>
        <w:tabs>
          <w:tab w:val="clear" w:pos="708"/>
          <w:tab w:val="center" w:pos="3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жет картины «Похороны руса» взят из путевых записок, составленных в 922 г. главой багдадского посольства в Волжскую Болгарию Ахмедом ибн Фадланом. В этих записках содержится детальное описание обряда погребения богатого скандинава, которое ему удалось увидеть. </w:t>
      </w:r>
    </w:p>
    <w:p>
      <w:pPr>
        <w:pStyle w:val="Normal"/>
        <w:tabs>
          <w:tab w:val="clear" w:pos="708"/>
          <w:tab w:val="center" w:pos="37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деревянный помост водружена ладья, нос ее украшен головой дракона; на корме, под балдахином, покоится тело умершего в богатом платье. Рядом с помостом – убитые жертвенные животные. Тут же сидят плакальщицы, седобородый старец-певец воспевает подвиги покойного. В центре картины – молодая женщина, которая должна сопровождать покойного в царство мертвых. После соблюдения всех ритуалов человек с горящим факелом подожжет ладью. Это произошло в правление киевского князя Игоря.</w:t>
      </w:r>
    </w:p>
    <w:p>
      <w:pPr>
        <w:pStyle w:val="Normal"/>
        <w:tabs>
          <w:tab w:val="clear" w:pos="708"/>
          <w:tab w:val="center" w:pos="3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ам эмоционально воздействовал на молящихся, укреплял веру, помогал приобщиться к божественному. Создатели храмов стремились отразить основные идеи христианства в своих произведениях, используя все имеющиеся в их распоряжении художественные средства и приложив все мастерство. 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о залов и экспонатов было так же представлено моему вниманию. Это и «Монгольское нашествие» и «Борьба Руси с иноземными захватчиками», «Ремесло и торговля в XVI–XVII вв.», «Русская Православная Церковь в XVI–XVII вв.» и многие другие. 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нравившихся мне экспонатов стоит выделить наиболее интересные: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б С.С. Уварова. Бумага, краска, золото, 1850г. Получен музеем из коллекции П.И. Щукина в 1910-1912гг;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везда и лента Святого Георгия 1-ой степени, принадлежавшая Суворову;</w:t>
      </w:r>
    </w:p>
    <w:p>
      <w:pPr>
        <w:pStyle w:val="Normal"/>
        <w:tabs>
          <w:tab w:val="clear" w:pos="708"/>
          <w:tab w:val="center" w:pos="126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печати 1856-1881гг. (большая, средняя и малая). Служили для скрепления важнейших государственных документов в эпоху правления императора Александра ІІ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"/>
    <w:basedOn w:val="Normal"/>
    <w:qFormat/>
    <w:pPr>
      <w:ind w:firstLine="851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36:00Z</dcterms:created>
  <dc:creator>Анатолий</dc:creator>
  <dc:description/>
  <cp:keywords/>
  <dc:language>en-US</dc:language>
  <cp:lastModifiedBy>SYSTEM</cp:lastModifiedBy>
  <dcterms:modified xsi:type="dcterms:W3CDTF">2011-09-19T03:36:00Z</dcterms:modified>
  <cp:revision>2</cp:revision>
  <dc:subject/>
  <dc:title> </dc:title>
</cp:coreProperties>
</file>