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Федеральное агентство по образовани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szCs w:val="28"/>
        </w:rPr>
        <w:t>ГОУ ВПО "Уральский государственный технический университет – УПИ имени первого Президента Б. Н. Ельцин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КАФЕДРА МЕНЕДЖМЕН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  <w:t>КОНТРОЛЬНАЯ РАБОТ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44"/>
        </w:rPr>
      </w:pPr>
      <w:r>
        <w:rPr>
          <w:szCs w:val="44"/>
        </w:rPr>
        <w:t>Дисциплина: "Культурология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56"/>
        </w:rPr>
      </w:pPr>
      <w:r>
        <w:rPr>
          <w:szCs w:val="56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Екатеринбур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center"/>
        <w:rPr/>
      </w:pPr>
      <w:r>
        <w:rPr/>
        <w:t>2009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/>
        <w:t>План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 xml:space="preserve">1. </w:t>
      </w:r>
      <w:r>
        <w:rPr>
          <w:szCs w:val="28"/>
        </w:rPr>
        <w:t>Тесты по культурологии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 xml:space="preserve">2. </w:t>
      </w:r>
      <w:r>
        <w:rPr>
          <w:szCs w:val="28"/>
          <w:lang w:val="en-US" w:eastAsia="en-US"/>
        </w:rPr>
        <w:t>Объясните почему культурология возникла позднее других гуманитарных наук. На стыке каких наук она формировалась?</w:t>
      </w:r>
    </w:p>
    <w:p>
      <w:pPr>
        <w:pStyle w:val="Normal"/>
        <w:widowControl w:val="false"/>
        <w:suppressAutoHyphens w:val="true"/>
        <w:spacing w:lineRule="auto" w:line="360"/>
        <w:rPr>
          <w:szCs w:val="28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3"/>
        <w:keepNext w:val="false"/>
        <w:widowControl w:val="false"/>
        <w:suppressAutoHyphens w:val="true"/>
        <w:spacing w:lineRule="auto" w:line="360"/>
        <w:ind w:firstLine="709"/>
        <w:rPr/>
      </w:pPr>
      <w:r>
        <w:rPr>
          <w:b w:val="false"/>
          <w:bCs w:val="false"/>
          <w:sz w:val="28"/>
          <w:u w:val="none"/>
        </w:rPr>
        <w:t xml:space="preserve">1. </w:t>
      </w:r>
      <w:r>
        <w:rPr>
          <w:b w:val="false"/>
          <w:sz w:val="28"/>
          <w:szCs w:val="28"/>
        </w:rPr>
        <w:t>Тесты по культурологии</w:t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keepNext w:val="false"/>
        <w:widowControl w:val="false"/>
        <w:suppressAutoHyphens w:val="true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ариант 1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Черты, нормы, ценности и свойства, которые присущи всем культурам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ультурные универсал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культурные иннов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ультурные цен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культурный ареал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Перенесение культурных достижений (изобретений и открытий) из одной культуры в другую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ультурные заимств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культурные тиражиров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ультурная ассимиля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культурные иннов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 Культуру как систему и как феномен можно изучать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с самых разных точек зрения, порождаемых общественными потребностями, научными интерес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только с точки зрения духовной жизни люд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только с точки зрения материальной жизн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только с классовых позиц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Что такое субкультура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) культура низов обще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культура элитарных круг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автономная культура социальной групп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составная часть антикуль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5.Комплекс верований и обрядов первобытного общества, связанный с представлением о родстве между группами людей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фетиш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тоте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таб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ани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6. Могут ли технические достижения считаться частью культуры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да, поскольку это результат человеческой деятельност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нет, поскольку культура состоит только из духовных достижен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не могут, так как техника и культура – совершенно разные вещ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да, если стоят на службе идеи совершенствования индивида в обществ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7. Культура, произведения которой рассчитаны на узкий круг знатоков, называе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народ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ассов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духов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элитар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8. Абсолютный запрет, накладываемый на какое—либо действие, слово, предмет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фетиш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тоте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таб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ани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Навязывание населению представителями чужой культуры своих ценностей, норм, модели поведения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ассимиля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колониз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геттоиза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частичная ассимиляц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0. Идеи общегреческих культурных ценностей были привиты Александру Македонскому его учителе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Аристотеле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Платон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Демокрит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Цицерон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1. Вера в существование души и духов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фетиш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тоте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табу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анимиз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Культурология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отдельная область философского зн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колонаучное знание с неопределенным объектом и предмет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комплексная междисциплинарная область научного знания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конгломерат разрозненных сведений о культур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3. Что такое "массовая культура"? (исключите лишнее)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требительская культура со своими нормами и ценностя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модернизм ХХ век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популяризация классической куль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овладение достояниями культуры широкими массам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4. Циклические теории (Данилевский, Шпенглер, Тойнби) изучают культуры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уподобляя их живым организмам, проходящим в своем развитии различные стад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ни изучают не культуру, а искусство определенного пери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это сугубо философские теории, которые не занимаются изучением куль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проводя сравнительный мониторинг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. Какое определение раскрывает содержание категории "политическая культур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лексика политических дискусси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церемониал встречи на высшем уровн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социоинтегративная система, определяющее политическое бытие обществ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умение правильно вести себя на дипломатических приемах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6. Иоган Себастьян Бах –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выдающийся австрийский композит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ыдающийся итальянский композит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ыдающийся немецкий композит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выдающийся чешский композитор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7. Форма культуры, связанная с творческой деятельностью человека по созданию воображаемого мира, воспроизводящая мир в образах и символах, называе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наук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религие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искусство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моралью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8. Фетишизм – эт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омплекс обряд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запрет на что-либо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ера в дух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культ неодушевленных предме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9. Леонардо на Винчи –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выдающийся итальянский живописе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ыдающийся испанский живописе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ыдающийся французский живописе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выдающийся немецкий живописец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. Культура, создаваемая анонимными творцами, часто не имеющими профессиональной подготовки, называется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элитар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народн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массовой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г) духовной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Cs w:val="28"/>
          <w:lang w:val="en-US" w:eastAsia="en-US"/>
        </w:rPr>
        <w:t>2. Объясните. Почему культурология возникла позднее других гуманитарных наук. На стыке каких наук она формировалась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льтурология — одна из самых молодых наук. Она возникла и оформилась как наука лишь в нашем веке, да и то ближе к его второй половине. В советский период культурология вообще расценивалась как "буржуазная лженаука" и даже сам термин был не то что под прямым запретом, но, во всяком случае, под большим сомнением. Однако надо заметить, что культурологическая проблематика все же пробивалась в трудах наших ученых, "маскируясь" то под социологию, то под философию, то под филолог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Хотя культурология и очень молодая наука, но она имеет глубокие, еще донаучные корн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жде всего следует оговорить, что она подразделяется на историю культуры и ее теор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дальнейшем речь пойдет именно об этом втором аспекте, и под термином "культурология" мы будем понимать теорию культуры. В этом смысле культурологию можно назвать наукой о наиболее общих закономерностях культуры. А это значит, что она изучает не отдельные культурные системы, которых в истории человечества существовало очень много, а универсальные свойства, присущие всем культурам, независимо от их исторического места, объема, национальной принадлежности и т.п. Как теоретическая наука, в изучении своего предмета культурология многое абстрагирует, обобщает, намечает лишь общие тенденции и закономерности. Поэтому следует иметь в виду, что реальное развитие той или иной конкретной культуры может не совсем совпадать с общетеоретическими закономерностями, что, впрочем, не ставит под сомнение саму теорию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ультура, как легко понять, есть дело исключительно человеческое, поэтому культурология относится к семье гуманитарных дисциплин. Вообще-то говоря, почти все гуманитарные науки так или иначе изучают культуру и ее проявл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 гуманитарная наука культурология, естественно, имеет более или менее тесные связи с другими гуманитарными дисциплинами. Так, у культурологии много общего с философией, особенно с той ее ветвью, которая основным вопросом философии считает не первичность духа или материи, а смысл человеческой жизни. Так или иначе, но философия и культурология ставят и пытаются решать сходные проблем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язь культурологии с социологией обнаруживается прежде всего в том, что социология "поставляет материал", который культурология осмысливает. Это различные модели поведения человека в обществе, разные межличностные взаимоотношения, характеристики общественных структур и т.п. В социологии, впрочем, культурология черпает не только материал, но и аргументацию для своих общетеоретических выкладок. Кроме того, изучение быта, как одной из важнейших культурных структур, невозможно без данных конкретной социологии. В принципе связи культурологии и социологии должны были бы быть более тесными, чем это мы наблюдаем сейчас, но дело в том, что социология сама по себе достаточно молодая наука и не выявила еще всех своих возможностей, в том числе и в плане связи со смежными научными дисциплин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рно то же можно сказать и о связях культурологии с политологией. Культурология очень нуждается в сведениях о типах государственных структур, типах и свойствах разных политических режимов, способах политического управления обществом — все это дает (или в идеале должна давать) политолог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 многих точках соприкасаются такие науки, как культурология и психология, поскольку обе изучают человека в основном со стороны его внутреннего мира. Психологические модели человеческих типов и поведения человека в разных жизненных ситуациях дополняются, а отчасти и конкретизируются культурологическими закономерностями. Используемая в психологии тестовая методика может быть с успехом применена и в культурологии. В идеале поведение человека в различных, в том числе и в экстремальных ситуациях, должно исследоваться комплексно: и с психологической, и с культурологической точек зрения. С развитием культурологии, особенно в ее прикладных аспектах, следует ожидать еще более тесного взаимодействия между этими наукам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ущественно важную помощь культурологии оказывает такая наука, как этнография. В ней культурология также находит материал для теоретических выводов: описание жизни различных обществ, находящихся на разных ступенях развития, их быта, нравов, обычаев и т.п. В частности, такая важная культурологическая задача, как изучение национального культурного менталитета, не может быть решена без этнографических исследований и материал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лее отметим связь культурологии с эстетикой, общим искусствознанием, литературоведением. Выше уже говорилось о том, что произведения искусства и особенно литературы имеют важнейшее значение для культурологии, поскольку не только "выдают" культурологические модели, но и пытаются их осмысливать, осваивать. Названные выше дисциплины обрабатывают материал искусства, дают интерпретацию произведениям и отдельным художественным образам, облегчая тем самым работу культуролога. С другой стороны, культурологический взгляд на то или иное произведение искусства зачастую позволяет дать ему новую, оригинальную интерпретацию, уточнить смысл, а иногда и совершенно по-новому "прочитать" классическое творени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 наконец, связи культурологии с историей. Они различны и многообразны. Выделим главное. Культурологу необходимо быть в той или иной мере историком, чтобы свободно обращаться с разными историческими типами культур, сопоставлять их между собой, чтобы выявить как общекультурные, вневременные закономерности, так и характер культурного менталитета в ту или иную эпоху. Кроме того, исторические данные помогают построить теорию возникновения и развития культуры, выявить законы ее исторического развит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ультуре как таковой наличествуют и философский, и социальный, и исторический, и другие аспекты. Соединяясь, они образуют новое качество, не сводимое к сумме составляющих, — культуру. Задачей культурологии, таким образом, становится выявление закономерностей, присущих этому новому качеств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>Список использованной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А.Б. ЕСИН Введение в культурологию: Основные понятия культурологии в систематическом изложении: Учеб. пособие для студ. высш. учеб. заведений. — М.: Издательский центр "Академия", 1999. - 21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Cs w:val="28"/>
        </w:rPr>
      </w:pPr>
      <w:r>
        <w:rPr>
          <w:szCs w:val="28"/>
        </w:rPr>
        <w:t>wikipedia.</w:t>
      </w:r>
      <w:r>
        <w:rPr>
          <w:szCs w:val="28"/>
          <w:lang w:val="en-US"/>
        </w:rPr>
        <w:t>ru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0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09:00Z</dcterms:created>
  <dc:creator>Nadya</dc:creator>
  <dc:description/>
  <cp:keywords/>
  <dc:language>en-US</dc:language>
  <cp:lastModifiedBy>SYSTEM</cp:lastModifiedBy>
  <dcterms:modified xsi:type="dcterms:W3CDTF">2011-09-19T03:09:00Z</dcterms:modified>
  <cp:revision>2</cp:revision>
  <dc:subject/>
  <dc:title>Федеральное агентство по образованию</dc:title>
</cp:coreProperties>
</file>