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курсу "Культурология"</w:t>
      </w:r>
    </w:p>
    <w:p>
      <w:pPr>
        <w:pStyle w:val="Style25"/>
        <w:rPr/>
      </w:pPr>
      <w:r>
        <w:rPr/>
        <w:t>по теме: "Развитие представлений о культуре"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1. История становления представлений о культу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Тема 2. Культурологические концепции </w:t>
      </w:r>
      <w:r>
        <w:rPr>
          <w:rStyle w:val="InternetLink"/>
          <w:lang w:val="en-US" w:eastAsia="en-US"/>
        </w:rPr>
        <w:t>XIX</w:t>
      </w:r>
      <w:r>
        <w:rPr>
          <w:rStyle w:val="InternetLink"/>
          <w:lang w:val="en-US" w:eastAsia="en-US"/>
        </w:rPr>
        <w:t>-</w:t>
      </w:r>
      <w:r>
        <w:rPr>
          <w:rStyle w:val="InternetLink"/>
          <w:lang w:val="en-US" w:eastAsia="en-US"/>
        </w:rPr>
        <w:t>XX</w:t>
      </w:r>
      <w:r>
        <w:rPr>
          <w:rStyle w:val="InternetLink"/>
          <w:lang w:val="en-US" w:eastAsia="en-US"/>
        </w:rPr>
        <w:t xml:space="preserve"> ве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Тема 1. История становления представлений о 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дисциплины культурологии (науки о культуре), систематически изучавшей культуры как особые формы организации жизни человека и регулярно существовавшей в ряде европейских стран, обычно датируется примерно 50-ми годами XIX в.</w:t>
      </w:r>
    </w:p>
    <w:p>
      <w:pPr>
        <w:pStyle w:val="Normal"/>
        <w:rPr/>
      </w:pPr>
      <w:r>
        <w:rPr/>
        <w:t xml:space="preserve">Взаимодействие научных дисциплин при исследовании культуры свидетельствует о целостности и единстве изучаемого ими предмета, о наличии общего для них всех проблемного поля. </w:t>
      </w:r>
    </w:p>
    <w:p>
      <w:pPr>
        <w:pStyle w:val="Normal"/>
        <w:rPr/>
      </w:pPr>
      <w:r>
        <w:rPr/>
        <w:t>Прежде всего, с культурологией взаимодействует философия культуры - философская дисциплина, ориентированная на философское постижение культуры как универсального и всеобъемлющего феномена.</w:t>
      </w:r>
    </w:p>
    <w:p>
      <w:pPr>
        <w:pStyle w:val="Normal"/>
        <w:rPr/>
      </w:pPr>
      <w:r>
        <w:rPr/>
        <w:t xml:space="preserve">Антрополог (этнолог), гуманитарий (филолог и историк) и социолог также претендуют сегодня в первую очередь на звание культуролога. Каждый из них имеет дело с особым типом культуры, для чего использует специфические для данного типа методы исследования. Разумеется, тем самым не исключается право других наук на изучение культуры. </w:t>
      </w:r>
    </w:p>
    <w:p>
      <w:pPr>
        <w:pStyle w:val="Normal"/>
        <w:rPr/>
      </w:pPr>
      <w:r>
        <w:rPr/>
        <w:t xml:space="preserve">Проблема, однако, не только в наличии разных типов культуры, но и в существующих между ними стыках и переходах. Как этническая культура соотносится с национальной, а обе они - с массовой? Какова судьба каждой из них в мире современных информационных технологий? Именно эти вопросы вызывают сегодня наибольшую озабоченность и споры. В процессе их решения завязываются междисциплинарные контакты и связи, что приводит к расширению теоретической и методологической базы современной культурологии. </w:t>
      </w:r>
    </w:p>
    <w:p>
      <w:pPr>
        <w:pStyle w:val="Normal"/>
        <w:rPr/>
      </w:pPr>
      <w:r>
        <w:rPr/>
        <w:t>Так, перенесение Леви-Строссом методов структурной лингвистики в область этнологии привело к появлению структурной антропологии. Можно привести и другие примеры использования науками о культуре методов, заимствованных ими из других, в том числе и естественных, наук. Взаимодействие научных дисциплин при исследовании культуры свидетельствует о целостности и единстве изучаемого ими предмета, о наличии общего для них всех проблемного поля.</w:t>
      </w:r>
    </w:p>
    <w:p>
      <w:pPr>
        <w:pStyle w:val="Normal"/>
        <w:rPr/>
      </w:pPr>
      <w:r>
        <w:rPr/>
        <w:t xml:space="preserve">О том, что без культуры люди по большому счету не отличались бы от животных, догадывались уже мыслители древности. Именно у древних римлян появилось слово "cultura", которое, среди прочего, означало "возделывание", "обработку", "уход". </w:t>
      </w:r>
    </w:p>
    <w:p>
      <w:pPr>
        <w:pStyle w:val="Normal"/>
        <w:rPr/>
      </w:pPr>
      <w:r>
        <w:rPr/>
        <w:t>Однако отпpaвной точкой в формировании теоретических представлений о культуре принято считать работу "Тускуланские беседы", принадлежащую выдающемуся римскому политику, оратору и философу Марку Туллию Цицерону (106-43 до н. э).</w:t>
      </w:r>
    </w:p>
    <w:p>
      <w:pPr>
        <w:pStyle w:val="Normal"/>
        <w:rPr/>
      </w:pPr>
      <w:r>
        <w:rPr/>
        <w:t xml:space="preserve">То, что отправной точкой в данном случае считают римлян, а не греков, не означает того, что между ними были серьёзные разногласия. В понимании культуры как своеобразия жизни людей римляне - продолжатели традиций, заложенных в Древней Греции. </w:t>
      </w:r>
    </w:p>
    <w:p>
      <w:pPr>
        <w:pStyle w:val="Normal"/>
        <w:rPr/>
      </w:pPr>
      <w:r>
        <w:rPr/>
        <w:t xml:space="preserve">Но именно в Древнем Риме определенное понимание и терминология сошлись воедино. И потому считается, что как раз у римлян, и в частности у Цицерона, намечается путь к тому классическому пониманию культуры, которое окончательно сложилось в классической философии XVIII-XIX вв. Силой, возделывающей ум и душу человека, у Цицерона оказывается античная образованность, и, прежде всего греческая </w:t>
      </w:r>
      <w:r>
        <w:rPr>
          <w:rStyle w:val="HTML"/>
          <w:rFonts w:cs="Times New Roman"/>
          <w:color w:val="000000"/>
          <w:sz w:val="28"/>
          <w:szCs w:val="28"/>
        </w:rPr>
        <w:t>философия</w:t>
      </w:r>
      <w:r>
        <w:rPr/>
        <w:t xml:space="preserve">. </w:t>
      </w:r>
    </w:p>
    <w:p>
      <w:pPr>
        <w:pStyle w:val="Normal"/>
        <w:rPr/>
      </w:pPr>
      <w:r>
        <w:rPr/>
        <w:t xml:space="preserve">Именно благодаря ей, а также </w:t>
      </w:r>
      <w:r>
        <w:rPr>
          <w:rStyle w:val="HTML"/>
          <w:rFonts w:cs="Times New Roman"/>
          <w:color w:val="000000"/>
          <w:sz w:val="28"/>
          <w:szCs w:val="28"/>
        </w:rPr>
        <w:t>ораторскому искусству</w:t>
      </w:r>
      <w:r>
        <w:rPr/>
        <w:t>, человек, согласно Цицерону, становится достойным гражданином, способным соотносить общий и частный интересы. Культура, по Цицерону, - это совершенствование души главным образом при помощи философии и красноречия.</w:t>
      </w:r>
    </w:p>
    <w:p>
      <w:pPr>
        <w:pStyle w:val="Normal"/>
        <w:rPr/>
      </w:pPr>
      <w:r>
        <w:rPr/>
        <w:t xml:space="preserve">Воззрения Цицерона вызвали резкую критику со стороны его противников, в том числе идеологов раннего христианства. Почитание триединого Бога стало в христианстве основой духовного развития человека. </w:t>
      </w:r>
    </w:p>
    <w:p>
      <w:pPr>
        <w:pStyle w:val="Normal"/>
        <w:rPr/>
      </w:pPr>
      <w:r>
        <w:rPr/>
        <w:t>Таким образом, в Средние века главным в формировании человека становится религиозный культ. Что касается светской культуры, то у одних христианских богословов она толкуется в качестве подготовки к религиозному озарению, а у других - как путь заблуждений, уводящий от истины в лице Бога.</w:t>
      </w:r>
    </w:p>
    <w:p>
      <w:pPr>
        <w:pStyle w:val="Normal"/>
        <w:rPr/>
      </w:pPr>
      <w:r>
        <w:rPr/>
        <w:t xml:space="preserve">Эпоха Возрождения, как известно, вернулась к античным представлениям о человеке и его месте в мире. Но в истории человечества ничто не возвращается в первозданном виде. </w:t>
      </w:r>
    </w:p>
    <w:p>
      <w:pPr>
        <w:pStyle w:val="Normal"/>
        <w:rPr/>
      </w:pPr>
      <w:r>
        <w:rPr/>
        <w:t xml:space="preserve">Точно так же мыслители Возрождения вернулись к античному идеалу человека, соединив их с христианскими воззрениями в духе новых задач и устремлений. Возвышение человека теперь оказывается не столько следствием Божьей Благодати, сколько продуктом личной воли и усилий индивида. </w:t>
      </w:r>
    </w:p>
    <w:p>
      <w:pPr>
        <w:pStyle w:val="Normal"/>
        <w:rPr/>
      </w:pPr>
      <w:r>
        <w:rPr/>
        <w:t>Человек приходит в этот мир, доказывают гуманисты эпохи Возрождения, в качестве творца, возможности которого сопоставимы с творческой энергией Всевышнего.</w:t>
      </w:r>
    </w:p>
    <w:p>
      <w:pPr>
        <w:pStyle w:val="Normal"/>
        <w:rPr/>
      </w:pPr>
      <w:r>
        <w:rPr/>
        <w:t xml:space="preserve">Философия французского Просвещения отличается своей радикальной социальной и антиклерикальной направленностью. Для нее характерна блестящая литературная форма, в ряде случаев дающая литературные и публицистические шедевры (Дидро, Вольтер, Руссо). </w:t>
      </w:r>
    </w:p>
    <w:p>
      <w:pPr>
        <w:pStyle w:val="Normal"/>
        <w:rPr/>
      </w:pPr>
      <w:r>
        <w:rPr/>
        <w:t xml:space="preserve">При всем своем остром интересе к социальной и исторической проблематике французские просветители не создают общей философии истории, растворяя специфику исторического в природе с ее властью случайности и в произволе человеческой воли. Цвет французского </w:t>
      </w:r>
    </w:p>
    <w:p>
      <w:pPr>
        <w:pStyle w:val="Normal"/>
        <w:rPr/>
      </w:pPr>
      <w:r>
        <w:rPr/>
        <w:t>Просвещения объединило издания "Энциклопедии" (1751-1780), возглавленное Дидро и Д'Аламбером. "Энциклопедия" стала своего рода эмблематическим деянием просветителей, поскольку объединяла в себе функции пропаганды науки, воспитания граждан, воспевание созидательного труда, объединения авторов в "партию" просветителей, эффективного практического предприятия и "полезной" эстетики, воплощенной в великолепных гравюрах.</w:t>
      </w:r>
    </w:p>
    <w:p>
      <w:pPr>
        <w:pStyle w:val="Normal"/>
        <w:rPr/>
      </w:pPr>
      <w:r>
        <w:rPr/>
        <w:t xml:space="preserve">Теоретические представления о культуре, которые вызревали в недрах европейской философии и гуманитарного знания в целом, получили наиболее ясное выражение в классической немецкой философии. Кант проводит границу между </w:t>
      </w:r>
      <w:r>
        <w:rPr>
          <w:rStyle w:val="HTML"/>
          <w:rFonts w:cs="Times New Roman"/>
          <w:color w:val="000000"/>
          <w:sz w:val="28"/>
          <w:szCs w:val="28"/>
        </w:rPr>
        <w:t>произволом</w:t>
      </w:r>
      <w:r>
        <w:rPr/>
        <w:t xml:space="preserve"> и </w:t>
      </w:r>
      <w:r>
        <w:rPr>
          <w:rStyle w:val="HTML"/>
          <w:rFonts w:cs="Times New Roman"/>
          <w:color w:val="000000"/>
          <w:sz w:val="28"/>
          <w:szCs w:val="28"/>
        </w:rPr>
        <w:t>свободой</w:t>
      </w:r>
      <w:r>
        <w:rPr/>
        <w:t xml:space="preserve">. </w:t>
      </w:r>
    </w:p>
    <w:p>
      <w:pPr>
        <w:pStyle w:val="Normal"/>
        <w:rPr/>
      </w:pPr>
      <w:r>
        <w:rPr/>
        <w:t xml:space="preserve">И свобода, по Канту, состоит в том, что человек не просто слепо потакает своим желаниям, а способен их ограничивать, придавая своим потребностям культурную форму. </w:t>
      </w:r>
    </w:p>
    <w:p>
      <w:pPr>
        <w:pStyle w:val="Normal"/>
        <w:rPr/>
      </w:pPr>
      <w:r>
        <w:rPr/>
        <w:t xml:space="preserve">А это значит, что в "классической модели" культуры, начиная с Канта, культура противостоит натуре, т.е. природе, как умение подчинить себе эту самую натуру. </w:t>
      </w:r>
    </w:p>
    <w:p>
      <w:pPr>
        <w:pStyle w:val="Normal"/>
        <w:rPr/>
      </w:pPr>
      <w:r>
        <w:rPr/>
        <w:t xml:space="preserve">В основе человеческой свободы, по Канту, лежит способность человека самому определять свои поступки и делать собственный выбор. И этим она отличается от произвола как удовлетворения случайных прихотей и желаний. </w:t>
      </w:r>
    </w:p>
    <w:p>
      <w:pPr>
        <w:pStyle w:val="Normal"/>
        <w:rPr/>
      </w:pPr>
      <w:r>
        <w:rPr/>
        <w:t>Тем самым, подлинная культура, в соответствии с логикой Канта, вырастает из умения управлять, прежде всего, своей натурой, т.е. стихией своих физических и психических состояний, своих желаний, а не только стихией природных сил. И такое самообладание возможно там, где поступают со знанием дела. Но знание нравственного закона, без которого невозможна культура, по мнению Канта, особого рода.</w:t>
      </w:r>
    </w:p>
    <w:p>
      <w:pPr>
        <w:pStyle w:val="Normal"/>
        <w:rPr/>
      </w:pPr>
      <w:r>
        <w:rPr/>
        <w:t>Гегель Георг Вильгельм Фридрих (1770-1831), немецкий философ, создал на объективно-идеалистической основе систематическую теорию диалектики. Ее центральное понятие - развитие (в том числе культуры) - есть характеристика деятельности абсолюта (мирового духа), его сверхвременного движения в области чистой мысли в восходящем ряду все более конкретных категорий.</w:t>
      </w:r>
    </w:p>
    <w:p>
      <w:pPr>
        <w:pStyle w:val="Normal"/>
        <w:rPr/>
      </w:pPr>
      <w:r>
        <w:rPr/>
        <w:t>В самом общем плане по предмету исследования в современной культурологии можно также выделить три направления:</w:t>
      </w:r>
    </w:p>
    <w:p>
      <w:pPr>
        <w:pStyle w:val="Normal"/>
        <w:rPr/>
      </w:pPr>
      <w:r>
        <w:rPr/>
        <w:t>изучение первобытной культуры, которой на протяжении ХХ в. занимались так называемая этнология, а также "культурная" и "структурная" антропология;</w:t>
      </w:r>
    </w:p>
    <w:p>
      <w:pPr>
        <w:pStyle w:val="Normal"/>
        <w:rPr/>
      </w:pPr>
      <w:r>
        <w:rPr/>
        <w:t>изучение европейской культуры классического типа, которую часто соотносят со своеобразием древних восточных культур;</w:t>
      </w:r>
    </w:p>
    <w:p>
      <w:pPr>
        <w:pStyle w:val="Normal"/>
        <w:rPr/>
      </w:pPr>
      <w:r>
        <w:rPr/>
        <w:t>изучение культуры современного массового общества, связанной с новыми постиндустриальными технологиями.</w:t>
      </w:r>
    </w:p>
    <w:p>
      <w:pPr>
        <w:pStyle w:val="Normal"/>
        <w:rPr/>
      </w:pPr>
      <w:r>
        <w:rPr/>
        <w:t>В методологической плане в современной культурологии при всем многообразии трактовок можно выделить три основных подхода.</w:t>
      </w:r>
    </w:p>
    <w:p>
      <w:pPr>
        <w:pStyle w:val="Normal"/>
        <w:rPr/>
      </w:pPr>
      <w:r>
        <w:rPr/>
        <w:t xml:space="preserve">1. Позитивнонаучный подход, который своими корнями уходит к учениям Э.Б. Тайлора и Л. Уайта. Здесь анализ культуры не противопоставляется анализу природы, и культурология воспринимается как вполне точная наука, изучающая законы и механизмы существования культуры. </w:t>
      </w:r>
    </w:p>
    <w:p>
      <w:pPr>
        <w:pStyle w:val="Normal"/>
        <w:rPr/>
      </w:pPr>
      <w:r>
        <w:rPr/>
        <w:t>При этом свобода воли человека и его творческая деятельность как источники культуры по большому счету выносятся за скобки научного анализа.</w:t>
      </w:r>
    </w:p>
    <w:p>
      <w:pPr>
        <w:pStyle w:val="Normal"/>
        <w:rPr/>
      </w:pPr>
      <w:r>
        <w:rPr/>
        <w:t xml:space="preserve">2. Классический подход, уходящий своими истоками к учениям И. Гердера. И Канта, Г. В.Ф. Гегеля, с определенными оговорками К. Маркса. Здесь анализ культуры признается научным. </w:t>
      </w:r>
    </w:p>
    <w:p>
      <w:pPr>
        <w:pStyle w:val="Normal"/>
        <w:rPr/>
      </w:pPr>
      <w:r>
        <w:rPr/>
        <w:t xml:space="preserve">Но культурно-исторической теория, вышедшая из недр философской классики, является особого рода наукой, отличной от позитивных наук о природе. </w:t>
      </w:r>
    </w:p>
    <w:p>
      <w:pPr>
        <w:pStyle w:val="Normal"/>
        <w:rPr/>
      </w:pPr>
      <w:r>
        <w:rPr/>
        <w:t>Ее главное отличие в том, что объективные закономерности культуры не противопоставляются субъективным творческим действиям людей, вне анализа которых научный анализ культуры безнадежно упрощается.</w:t>
      </w:r>
    </w:p>
    <w:p>
      <w:pPr>
        <w:pStyle w:val="Normal"/>
        <w:rPr/>
      </w:pPr>
      <w:r>
        <w:rPr/>
        <w:t xml:space="preserve">3. Неклассический подход, истоки которого связаны с именами А. Шопенгауэра и Ф. Ницше. К формированию этого подхода к культуре имели отношение В. Дильтей, О. Шпенглер, во многом З. Фрейд. Суть этого подхода в том, что культура признается недоступной объективному научному анализу. </w:t>
      </w:r>
    </w:p>
    <w:p>
      <w:pPr>
        <w:pStyle w:val="Normal"/>
        <w:rPr/>
      </w:pPr>
      <w:r>
        <w:rPr/>
        <w:t>В ее субъективную суть предлагается проникать, используя возможности мифа и искусства. Тупики этой методологии обнаруживает теория и практика постмодернизма. Здесь неклассический подход оборачивается "раскультуриванием" человека, в результате чего исчезает сам предмет культурологического анализ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Тема 2. Культурологические концепции </w:t>
      </w:r>
      <w:r>
        <w:rPr>
          <w:lang w:val="en-US" w:eastAsia="en-US"/>
        </w:rPr>
        <w:t>XIX</w:t>
      </w:r>
      <w:r>
        <w:rPr/>
        <w:t>-</w:t>
      </w:r>
      <w:r>
        <w:rPr>
          <w:lang w:val="en-US" w:eastAsia="en-US"/>
        </w:rPr>
        <w:t>XX</w:t>
      </w:r>
      <w:r>
        <w:rPr/>
        <w:t xml:space="preserve"> в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едине XIX в. и даже несколько ранее в европейских странах организовывались географические, антропологические, этнологические общества, в которых аккумулировались сведения об особенностях развития и функционирования различных культур.</w:t>
      </w:r>
    </w:p>
    <w:p>
      <w:pPr>
        <w:pStyle w:val="Normal"/>
        <w:rPr/>
      </w:pPr>
      <w:r>
        <w:rPr/>
        <w:t xml:space="preserve">Так Б. Малиновский создал теорию культуры, в основе которой лежит система человеческих потребностей. Над первичными потребностями в добывании пищи, крова, обороны и воспроизводства надстраиваются вторичные, но уже не природные, а культурные. </w:t>
      </w:r>
    </w:p>
    <w:p>
      <w:pPr>
        <w:pStyle w:val="Normal"/>
        <w:rPr/>
      </w:pPr>
      <w:r>
        <w:rPr/>
        <w:t>Культура выступает как инструмент удовлетворения первичных, базовых потребностей людей и одновременно как совокупность артефактов, организованных традицией.</w:t>
      </w:r>
    </w:p>
    <w:p>
      <w:pPr>
        <w:pStyle w:val="Normal"/>
        <w:rPr/>
      </w:pPr>
      <w:r>
        <w:rPr/>
        <w:t>На рубеже веков происходит дальнейшая конкретизация знаний о культуре. Ученые обращаются к обоснованию необходимости "понимающей истории" в применении к изучению культуры. Культурологии "понимающая история" нужна фактически как антитеза просветительского подхода к изучению истории и культуры.</w:t>
      </w:r>
    </w:p>
    <w:p>
      <w:pPr>
        <w:pStyle w:val="Normal"/>
        <w:rPr>
          <w:i/>
          <w:i/>
          <w:iCs/>
        </w:rPr>
      </w:pPr>
      <w:r>
        <w:rPr/>
        <w:t>Л. Уайт в определении культуры прибегал к предметно-вещественному толкованию. Культура, считал он,</w:t>
      </w:r>
      <w:r>
        <w:rPr>
          <w:i/>
          <w:iCs/>
        </w:rPr>
        <w:t xml:space="preserve"> </w:t>
      </w:r>
      <w:r>
        <w:rPr>
          <w:rStyle w:val="Emphasis"/>
          <w:i w:val="false"/>
          <w:iCs w:val="false"/>
          <w:color w:val="000000"/>
        </w:rPr>
        <w:t>представляет собой класс предметов и явлений, зависящих от способности человека к символизации, которая рассматривается в экстрасоматическом контексте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/>
        <w:t>Культура для него представляет собой целостную организационную форму бытия людей, но рассматриваемую со стороны особого класса предметов и явлений. Уайт выделяет технологическую, социальную, идеологическую, поведенческую сферы культуры.</w:t>
      </w:r>
    </w:p>
    <w:p>
      <w:pPr>
        <w:pStyle w:val="Normal"/>
        <w:rPr/>
      </w:pPr>
      <w:r>
        <w:rPr/>
        <w:t xml:space="preserve">В культурологических концепциях первой трети ХХ в. особое место занимают такие объекты изучения, как человек и цивилизация. </w:t>
      </w:r>
    </w:p>
    <w:p>
      <w:pPr>
        <w:pStyle w:val="Normal"/>
        <w:rPr/>
      </w:pPr>
      <w:r>
        <w:rPr/>
        <w:t xml:space="preserve">Изучение первобытных культур ведет не только к созданию антропологии, но и к освоению культурологией понятия "локальная культура". Культурная антропология изучает искусственный, а не природный мир человека. Она включает в себя лингвистику, археологию и этнологию. </w:t>
      </w:r>
    </w:p>
    <w:p>
      <w:pPr>
        <w:pStyle w:val="Normal"/>
        <w:rPr/>
      </w:pPr>
      <w:r>
        <w:rPr/>
        <w:t>Внутренние течения в антропологии показывают изменения исследовательского интереса к человеку и созданным им обществам. Понятие "локальная культура" в историко-культурной концепции А. Тойнби приобретает методологическое значение. Он рассматривает локальную культуру как часть общецивилизационного процесса и показывает, какие сложные опосредования проходят межцивилизационные взаимодействия прежде, чем становятся частью общечеловеческой культуры.</w:t>
      </w:r>
    </w:p>
    <w:p>
      <w:pPr>
        <w:pStyle w:val="Normal"/>
        <w:rPr/>
      </w:pPr>
      <w:r>
        <w:rPr/>
        <w:t xml:space="preserve">Вслед за Данилевским Шпенглер также утверждает, что никакой общей истории не существует, история многозначна, существуют множество историй, отдельных замкнутых уникальных культур, которые никак не взаимодействуют между собой. </w:t>
      </w:r>
    </w:p>
    <w:p>
      <w:pPr>
        <w:pStyle w:val="Normal"/>
        <w:rPr/>
      </w:pPr>
      <w:r>
        <w:rPr/>
        <w:t xml:space="preserve">Под культурой Шпенглер понимает единство экономической, политической, религиозной и художественной жизни народов, т.е. некий сложный организм. В основе каждой культуры лежит общественный идеал или степень культуры, который понятен лишь человеку, принадлежащему данной культуре. Шпенглер выделяет 9 культур (египетскую, вавилонскую, иранскую, индийскую, греко-римскую…). </w:t>
      </w:r>
    </w:p>
    <w:p>
      <w:pPr>
        <w:pStyle w:val="Normal"/>
        <w:rPr/>
      </w:pPr>
      <w:r>
        <w:rPr/>
        <w:t xml:space="preserve">Вслед за Данилевским Шпенглер считает, что развитие культуры выстраивается по образцу живого организма, походит стадии детства, юности, зрелости, старости, смерти. Цикл развития каждой культуры укладывается в один и тот же временной интервал - тысячелетие. </w:t>
      </w:r>
    </w:p>
    <w:p>
      <w:pPr>
        <w:pStyle w:val="Normal"/>
        <w:rPr/>
      </w:pPr>
      <w:r>
        <w:rPr/>
        <w:t>Шпенглер делает акцент на последней стадии развития культуры, когда она переживает кризисное состояние. Фазу упадка культуры Шпенглер называет цивилизацией.</w:t>
      </w:r>
    </w:p>
    <w:p>
      <w:pPr>
        <w:pStyle w:val="Normal"/>
        <w:rPr/>
      </w:pPr>
      <w:r>
        <w:rPr/>
        <w:t>Г. Риккерт подчеркивал, что главное - не только установить, каков мир в действительности, но и каковы ценности, которые придают ему смысл, т.к философия наука о целостном человеке и его отношении к миру. Мир, согласно Г. Риккерту, не может быть предметом познания в силу своей иррациональности.</w:t>
      </w:r>
    </w:p>
    <w:p>
      <w:pPr>
        <w:pStyle w:val="Normal"/>
        <w:rPr/>
      </w:pPr>
      <w:r>
        <w:rPr/>
        <w:t>К теориям циклического развития относят концепцию П.А. Сорокина. По Сорокину (как и у Ницше) главное в культуре - ценности. В качестве ценностей может выступать, как чувственное, так и сверхчувственное начало, а также синтез того и др. В завис от этого Сорокин выделил 3 типа культуры:</w:t>
      </w:r>
    </w:p>
    <w:p>
      <w:pPr>
        <w:pStyle w:val="Normal"/>
        <w:rPr/>
      </w:pPr>
      <w:r>
        <w:rPr/>
        <w:t>1. Идеоциональная;</w:t>
      </w:r>
    </w:p>
    <w:p>
      <w:pPr>
        <w:pStyle w:val="Normal"/>
        <w:rPr/>
      </w:pPr>
      <w:r>
        <w:rPr/>
        <w:t>2. Чувственная;</w:t>
      </w:r>
    </w:p>
    <w:p>
      <w:pPr>
        <w:pStyle w:val="Normal"/>
        <w:rPr/>
      </w:pPr>
      <w:r>
        <w:rPr/>
        <w:t>3. Идеалистическая. При переходе от одного типа культуры к другой общество переживает кризис. В подобном кризисном состоянии пребывает современная западная цивилизация. В ней происходит переход от чувственного к идеоциональному типу культуры.</w:t>
      </w:r>
    </w:p>
    <w:p>
      <w:pPr>
        <w:pStyle w:val="Normal"/>
        <w:rPr/>
      </w:pPr>
      <w:r>
        <w:rPr/>
        <w:t>М. Хайдеггер и К. Ясперс - важнейшие представители экзистенциализма. Один из глав принципов экзистенциалистов - человек совершенно свободен в своей внутренней жизни. Свобода человека - безгранична, потому что неисчерпаем его дух мир и человек не завершён как личность: он всегда пребывает в поиске.</w:t>
      </w:r>
    </w:p>
    <w:p>
      <w:pPr>
        <w:pStyle w:val="Normal"/>
        <w:rPr/>
      </w:pPr>
      <w:r>
        <w:rPr/>
        <w:t>В культурологии Ясперс разработал теории линейного развития культуры. Ясперс предложил в противоположность теории культурных циклов идею, которая заключалась в том, что человечество имеет единые истоки и общую цель. В развитии всемирной истории Ясперс выделил 4 периода:</w:t>
      </w:r>
    </w:p>
    <w:p>
      <w:pPr>
        <w:pStyle w:val="Normal"/>
        <w:rPr/>
      </w:pPr>
      <w:r>
        <w:rPr/>
        <w:t>1. Доисторическая эпоха;</w:t>
      </w:r>
    </w:p>
    <w:p>
      <w:pPr>
        <w:pStyle w:val="Normal"/>
        <w:rPr/>
      </w:pPr>
      <w:r>
        <w:rPr/>
        <w:t>2. Эпоха древних культур;</w:t>
      </w:r>
    </w:p>
    <w:p>
      <w:pPr>
        <w:pStyle w:val="Normal"/>
        <w:rPr/>
      </w:pPr>
      <w:r>
        <w:rPr/>
        <w:t>3. Осевая эпоха;</w:t>
      </w:r>
    </w:p>
    <w:p>
      <w:pPr>
        <w:pStyle w:val="Normal"/>
        <w:rPr/>
      </w:pPr>
      <w:r>
        <w:rPr/>
        <w:t>4. Новая научно-техническая эпоха. Важнейший критерий оценки здесь - методы коммуникаций.</w:t>
      </w:r>
    </w:p>
    <w:p>
      <w:pPr>
        <w:pStyle w:val="Normal"/>
        <w:rPr/>
      </w:pPr>
      <w:r>
        <w:rPr/>
        <w:t xml:space="preserve">Представители франкфуртской школы считали, что навязывая функциональность, "система" (современные технологическое общества) использует мощный аппарат культурной индустрии. Речь идет о масс-медиа (кино, телевидение, радио, диски, реклама и т.д.). </w:t>
      </w:r>
    </w:p>
    <w:p>
      <w:pPr>
        <w:pStyle w:val="Normal"/>
        <w:rPr/>
      </w:pPr>
      <w:r>
        <w:rPr/>
        <w:t xml:space="preserve">Предлагая свои ценности и модели поведения, масс-медиа создает потребности и создает язык. В целях доступности эти ценности и модели единообразны, аморфны, примитивны. </w:t>
      </w:r>
    </w:p>
    <w:p>
      <w:pPr>
        <w:pStyle w:val="Normal"/>
        <w:rPr/>
      </w:pPr>
      <w:r>
        <w:rPr/>
        <w:t>Они блокируют инициативу и творчество, ибо приучают к пассивному восприятию информации. Культурная индустрия коварно подменила личностное общенеопределенным. Каждый из нас заменим, но "индивид, абсолютно заместимый другим, есть чистое ничто".</w:t>
      </w:r>
    </w:p>
    <w:p>
      <w:pPr>
        <w:pStyle w:val="Normal"/>
        <w:rPr/>
      </w:pPr>
      <w:r>
        <w:rPr/>
        <w:t>Представители технологического детерменизма (Ростоу, Белл, Тофлер) выделяли технику и технологию как основу развития и критерий состояния культуры.</w:t>
      </w:r>
    </w:p>
    <w:p>
      <w:pPr>
        <w:pStyle w:val="Normal"/>
        <w:rPr/>
      </w:pPr>
      <w:r>
        <w:rPr/>
        <w:t>Для развития культурологических концепций огромное значение имели труды З. Фрейда и К. Юнга.</w:t>
      </w:r>
    </w:p>
    <w:p>
      <w:pPr>
        <w:pStyle w:val="Normal"/>
        <w:rPr/>
      </w:pPr>
      <w:r>
        <w:rPr/>
        <w:t xml:space="preserve">Основные понятия учения Фрейда - понятия бессознательного. Фрейд пришел к выводу о том, что бессознательное - главное в психике человека, определяет все его поступки и действия. </w:t>
      </w:r>
    </w:p>
    <w:p>
      <w:pPr>
        <w:pStyle w:val="Normal"/>
        <w:rPr/>
      </w:pPr>
      <w:r>
        <w:rPr/>
        <w:t xml:space="preserve">Бессознательное - совокупность психических состояний, операций, не представленных в сознании субъекта. Неприемлемые с точки зрения общества и культуры желания обратно вытесняются в сферу бессознательного. </w:t>
      </w:r>
    </w:p>
    <w:p>
      <w:pPr>
        <w:pStyle w:val="Normal"/>
        <w:rPr/>
      </w:pPr>
      <w:r>
        <w:rPr/>
        <w:t>Некоторые нереализованные, неудовлетворенные желания сублимируются (воплощаются) в позитивные формы деятельности (искусство, наука, спорт).</w:t>
      </w:r>
    </w:p>
    <w:p>
      <w:pPr>
        <w:pStyle w:val="Normal"/>
        <w:rPr/>
      </w:pPr>
      <w:r>
        <w:rPr/>
        <w:t>Сублимация - использование энергии бессознательного в целях культурного творчества. Культура основана на подавлении, ограничении первичных влияний и желаний и существует за счет сублимации энергии бессознательного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XX</w:t>
      </w:r>
      <w:r>
        <w:rPr/>
        <w:t xml:space="preserve"> веке у Фрейда появилось много последователей и сформировалось новое учение в философии - неофрейдизм. Среди классиков неофреидизма самым знаменитым был К.Г. Юнг, швейцарский психолог, психиатр. </w:t>
      </w:r>
    </w:p>
    <w:p>
      <w:pPr>
        <w:pStyle w:val="Normal"/>
        <w:rPr/>
      </w:pPr>
      <w:r>
        <w:rPr/>
        <w:t xml:space="preserve">Его самая известная работа "Архетип и символ". Архетипы - наиболее общая схема мышления и поведения. Они находят выражение в символических образах, которые обнаруживаются в мифах, религиях, фольклоре, художественном творчестве, сновидениях. </w:t>
      </w:r>
    </w:p>
    <w:p>
      <w:pPr>
        <w:pStyle w:val="Normal"/>
        <w:rPr/>
      </w:pPr>
      <w:r>
        <w:rPr/>
        <w:t>Таким образом, Юнг приходит к выводу, что коллективное бессознательное имеет культурное происхождение, но передается по наследству биологическим путем.</w:t>
      </w:r>
    </w:p>
    <w:p>
      <w:pPr>
        <w:pStyle w:val="Normal"/>
        <w:rPr/>
      </w:pPr>
      <w:r>
        <w:rPr/>
        <w:t xml:space="preserve">Исследования Й. Хёйзинги о структурах сознания и игровом архетипе в культуре придали историко-культурным исследованиям культурологический смысл. Они всё еще рассматривались в рамках развития философской мысли, но общественный резонанс показывал, что эти работы интересны не только философам. </w:t>
      </w:r>
    </w:p>
    <w:p>
      <w:pPr>
        <w:pStyle w:val="Normal"/>
        <w:rPr/>
      </w:pPr>
      <w:r>
        <w:rPr/>
        <w:t>К ним обращались представители практически всех областей науки и творчества. Труды Хёйзинги вызвали массовый интерес научного сообществ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Кравченко А.И. Культурология: Учебное пособие для вузов. - 3-е изд. - М.: Академический проект, 2006.</w:t>
      </w:r>
    </w:p>
    <w:p>
      <w:pPr>
        <w:pStyle w:val="Normal"/>
        <w:ind w:hanging="0"/>
        <w:rPr/>
      </w:pPr>
      <w:r>
        <w:rPr/>
        <w:t>2. Культурология. Курс лекций под ред.А. А. Радугина Изд. “Центр” Москва 2006.</w:t>
      </w:r>
    </w:p>
    <w:p>
      <w:pPr>
        <w:pStyle w:val="Normal"/>
        <w:ind w:hanging="0"/>
        <w:rPr/>
      </w:pPr>
      <w:r>
        <w:rPr/>
        <w:t>3. Культурология / Под ред. А.Н. Марковой М., 2004.</w:t>
      </w:r>
    </w:p>
    <w:p>
      <w:pPr>
        <w:pStyle w:val="Normal"/>
        <w:ind w:hanging="0"/>
        <w:rPr/>
      </w:pPr>
      <w:r>
        <w:rPr/>
        <w:t>4. Поликарпов В.С. Лекции по культурологии. М.: "Гардарики", 2002. -344 с.</w:t>
      </w:r>
    </w:p>
    <w:p>
      <w:pPr>
        <w:pStyle w:val="Normal"/>
        <w:ind w:hanging="0"/>
        <w:rPr/>
      </w:pPr>
      <w:r>
        <w:rPr/>
        <w:t>5. Пономарёва Г.М. и др. Основы культурологии. - М., 2003.</w:t>
      </w:r>
    </w:p>
    <w:p>
      <w:pPr>
        <w:pStyle w:val="Normal"/>
        <w:ind w:hanging="0"/>
        <w:rPr/>
      </w:pPr>
      <w:r>
        <w:rPr/>
        <w:t>6. Культурология для технических вузов. - Ростов-на-Дону: Феникс, 200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cept">
    <w:name w:val="concept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8:00Z</dcterms:created>
  <dc:creator>Чакински</dc:creator>
  <dc:description/>
  <cp:keywords/>
  <dc:language>en-US</dc:language>
  <cp:lastModifiedBy>SYSTEM</cp:lastModifiedBy>
  <dcterms:modified xsi:type="dcterms:W3CDTF">2011-09-19T03:08:00Z</dcterms:modified>
  <cp:revision>2</cp:revision>
  <dc:subject/>
  <dc:title>Тема 1</dc:title>
</cp:coreProperties>
</file>