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зноманіття й багатозначність підходів у дослідженні культур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ина живе не тільки у світі речей, але й у світі понять. Одні з них відбивають наш повсякденний побут і доступні для кожного, інші - лише вузькому колу присвячених. Але є й такі поняття, які за своєю гаданою простотою приховують всесвіт людських страстей і інтелектуального наднапруження в пошуках відповіді на питання: що таке людина й у чому зміст його буття? Одне з таких понять - культ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«людина» і «культура» нерозривно зв'язані один з одним. Ґрунтознавство оперує терміном «гумус» (показник родючості ґрунту). У контексті взаємозв'язку людини й культури напрошується метафоричний висновок про те, що рівень «духовної родючості» людини, його «духовного гумусу» в істотному ступені визначається впливом на нього культури, і зокрема таких її інструментів, як виховання, освіта, розвиток творчих задатків і т.д. Образно говорячи, древо людства може виростати й плодоносити лише на багатому культурному ґрун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жаль, XX в. виникли передумови, що ведуть до виснаження «культурного гумусу», втраті людяності, гуманності в людині. Расова нетерпимість, культи насильства й техніки, «масова культура», секс і порнографія, тваринний індивідуалізм - все це кидає виклик культурі. А дві світові війни, що знищили мільйони людей, концентраційні табори й газові камери, зброя масової поразки, натовські - все це надає контр культурний реальний обри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ці трагічні колізії є результат не природних стихій або злого провидіння, а людської діяльності. Саме в такий спосіб було зруйновано одне з великих оман епохи Просвіщення - віра в те, що прогрес нескоримий. Розвінчання ілюзії прогресу поставило під сумнів реальний вплив фундаментальних цінностей культури на зміст і призначення людства. Ерозія надій на осмислене майбутнє підвела людство до своєрідного футурологічного «шоку»: страх перед невизначеністю в житті, втрата змісту свого існування, зниження рівня самооцінки й, як наслідок цього, втрата поваги до оточуючих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можливий вихід із цієї ситуації? Існують два варіанти: перший - жити виходячи із принципу - після нас хоч потоп; другий - вироблення стратегії збереження культу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принцип аморальний і злочинний, тому що він знімає історичну й етичну відповідальність людини за збереження не тільки культури, але й людства в ціл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ий варіант вимагає насамперед інтелектуального осмислення того, що таке культура. Розуміння досягається в процесі сумлінного, ненавмисного вивчення цього явища у всім його обсяз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ак, перш ніж розкрити науковий зміст поняття «культура», необхідно перейти вбрід ріку часу, зробити екскурс в історію становлення культурологічних концепцій, щоб належним чином оцінити всю глибину того світоглядного зрушення в науці про культуру, що відбувся в XX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 ніж здійснити цей екскурс, спробуємо попередньо усвідомити для себе, наскільки нетривіальним є розуміння культури вже на рівні повсякденної свідом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явищ культури можна віднести граматику мови, «Сікстинську Мадонну» Рафаеля, університетську освіту, звичай кивати головою в знак вітання, «Іліаду» Гомера. Цей список виглядає безглуздою мішаниною доти, поки ми не глянемо на кожне з перерахованих явищ як на один із взаємозалежних елементів національної або регіональної культури. Так, християнська традиція зберегла для нас легенду, у якій розповідається про птаха, що спотворив свій довгий тонкий дзьоб, намагаючись витягтися цвяхи, якими Христа прибили до хреста, і яка була названа на ім'я «хрестоклюв». У результаті ми сприймаємо хрестоклюва зовсім інакше, чим який-небудь китаєць, не гірше нас знайомий із цим птахом. От ілюстрація того, як система культурних цінностей впливає на сприйняття. Культура може проникнути й дійсно проникає надзвичайно глибоко в нашу природу, так глибоко, що ми часом уважаємо природним те, що насправді породжено культурою, «просіяне» через її ціннісний «фільтр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бачимо, культура багатогранна, і тільки в системі цінностей можна досить змістовно зрозуміти її прояви. А прояву її нескінченні. Можна говорити про культуру людства, про культури різних епох (антична, середньовічна й т.д.), про культури різних етносів і країн (росіянці й Росії, французької й Франції), про релігійні культури (буддійської, ісламської, християнської), культурах різних соціальних і професійних груп (селянської, поміщицької, міський, сільської й т.д.) і навіть про культуру окремих особистостей (Пушкіна, Конфуція, М. Ганді й ін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атогранність культури знайшла своє відбиття в численних спробах її визначення й у розмаїтості самих підходів до її визначення (антропологічний, філософський і соціологічний). Уже в 1964 р. американські вчені А. Кребер і К. Клакхон зібрали 257 дефініцій культури, і, на думку Л.Кертмана, їхня кількість в 1987 р. подвоїлося. Така разюча багатозначність свідчить не тільки про усе більше активний обіг учених до проблем культури, але головним чином про об'єктивну складність і багатогранність самого феномена культу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ряд чи можна дати закінчене визначення культури, подібно тому як фізика визначає свої фундаментальні поняття: маса, прискорення й т.д. Найбільш продуктивний підхід до проблеми усвідомлення культури як цілісного явища дає філософія, тому що вона намагається осмислити культуру в самій її су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звернемося до історичного досвіду й крок за кроком, разом з великими мислителями минулого пройдемо шлях теоретичного збагнення культу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слителі Древньої Греції, Рима й християнства про культур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же в античному суспільстві культура визначалася як сукупність навичок і вмінь, а також результатів діяльності людини була виділена як предмет осмислення. Відповідно до культурологічного міфу Протагора - давньогрецького філософа, виникненням матеріальної культури, а також упорядкованим розвитком громадського життя люди зобов'язані богам. На думку інших мислителів, серед яких перебував і Демокрит, творець культури - людина. Він створює культуру, підкоряючись своїм потребам і наслідувати прир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ньогрецькі мислителі розрізняли природне й моральне як два конфронтуючих один одному почала й підкреслювали перевагу греків над дикими й невихованими варва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ньогрецька культура, зробивши людини мірою всіх речей, не страждала гигантоманією, уникала усього того, що не погоджувалося з людиною і його поняттями. У греків навіть боги людиноподібні, не тільки по зовнішньому вигляді, але й по поводженню. Вимагаючи шанування, давньогрецькі боги не валили індивіда в містику, не віднімали в нього здатності мислити й судити про що-небудь, у тому числі про вола богів. Грецькі храми, що зводилися на честь безсмертних богів, також співвіднесені з людиною, з мірою його релігійно-міфологічних подань і з його художньо-естетичним іде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ократична й гуманістична спрямованість грецької культури дозволила їй стати духовною цінністю в повному розумінні слова, забезпечивши європейській культурі можливість зайняти й зберегти провідне місце у світі от уже протягом двох тисячорі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тоїнство грецької культури в тім, що вона відкрила людину-громадянина, проголосивши верховенство його розуму й волі. Греки вперше дали ідеали демократії й гуманізму. Історії невідомі більше видатні відкриття, тому що для людини немає нічого більше коштовного, чим сама люд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ичайно, все сказане про давньогрецьку культуру - деяка ідеалізація, тому що її мислителі не виробили ще поняття «людина взагалі», а Аристотель учив, що люди від природи народжуються вільними й рабами. І разом з тим саме давньогрецька культура обдарила сучасну цивілізацію міфами про Прометея, Аполлона, Діониса й інших, що стали символами різних культурних традицій, а також заклала основи розвитку науки й техніки в західноєвропейських краї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й внесок у розуміння культури внесли й давньоримські мислителі. Так, Цицерон учив: «Як родюче поле без оброблення не дасть урожаю, так і душу. Оброблення душі - це і є філософія: вона висапує в душі пороки, готує душі до прийняття посіву й довіряє їй - сіяє, так сказати, - тільки ті насіння, які, визрівши, приносять урожа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воїх творах римський оратор учив культивувати душу й розум, щоб не скотитися до варварства. Тільки Рим з його громадянами й державою, думав Цицерон, може бути зразком культури. Республіканський пристрій не виключає розходження інтересів суспільства й індивіда й одночасно дозволяє їх примирити. Заради вищої мети, процвітання республіки громадяни й суспільство повинні йти на самообмеження. Людина, що забула про інтереси суспільства, і правитель, що забув про інтереси громадян, - не римляни, а варвари. Протилежністю варварства є культура, і тому саме головне в Римській республіці те, що вона - держава культу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ура для Цицерона не вичерпується освіченістю, розвитком наук і мистецтв, турботу про які він уважає скоріше більше характерної для Греції, чим для Рима. Справжня культура укладена для знаменитого оратора в особливому ладі життя, де духовний стан людини й спільний інтерес держави перебувають у суперечливій і нерозривній єдності. Протиріччя соціального життя роз'їдали римську солідарність; державну цілісність і єдність індивіда й колективу, робили їх деякою мірою фікціями, химерами. Але, з іншого боку, інтереси Рима вимагали їхнього постійного відродження й підтримки. Внаслідок цього культура розкривалося як явище, що належить дійсності й у той же час суперечне їй. Тому її сферою й формою ставали не тільки й не просто мрії, не просто й не тільки реальна повсякденність, а те, що їх зв'язує, - сло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церон вірив, що громадянин і держава знаходять у слові своє живе, рухливе й внутрішньо розчленована єдність, а саме слово стає необхідною формою ідеальної республіки. Але подання про слово як універсальному засобі рішення життєвих протиріч перебувало в кричущому протиріччі з положенням величезної більшості насел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ура держави й слова мала на увазі штучну гармонізацію соціальних протиріч, захист устояної несправедливості, байдужність до людини, що не народився сенатором. У цицеронівської культурі слова чим далі, тим більше проступав зв'язок її із забезпеченістю й дозвіллям, яких були позбавлені маси, із гнобленням і насильством, яким ці маси піддавалися. І це робило культуру неправою, несправедливою, морально уразливою справою. Цю сторону творчості Цицерона першими, відкрили й ніколи не могли простити йому ранні християни, а слідом за ними й багато пізніших виразників стихійного протесту проти культури як привіле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Цицерона утвориться наймогутніший історичний провал і надзвичайно важко знайти теоретичні розробки, спеціально присвячені проблемам культури. У весь свій ріст проблеми культури знову виникають лише в XVIII в., даючи надзвичайний розкид думок і підход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ак добре відомо, що відсутність теоретичних робіт зовсім не говорить про відсутність самого явища в житті. Проблеми культури вбудовуються в найбільш популярні й значимі для даної епохи системи цінностей, зливаючись із ними, підкреслюючи й відтіняє їхня оригінальність і значимі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гляду на сумний досвід цицеронівського розуміння культури, середньовіччя винесло культурний ідеал за межі реального буття й зробило тим самим невразливим для повсякден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епоху середньовіччя відбувається радикальне переосмислення основних принципів, що лежать в основі культури. Головною цінністю стає Бог. Всі найважливіші розділи середньовічної культури виражали цей фундаментальний принцип, реалізований у символі віри. «Вірую в єдиного Бога, Батька все власника, творця неба й землі, видимим же всім і невидимим; і в єдиного Добродії Ісуса Христа, сина Божого єдинородного... Сповідаю єдино хрещення в залишення гріхів, чаю воскресіння мертвих і життя майбутнього століття. Амін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рхітектура й скульптура середніх століть були «Біблією в камені». Література також була пронизана релігією й християнською вірою. Живопис виражав ті ж біблійні сюжети. Музика майже цілком носила релігійний характер. Філософія була служниця богослов'я. Етика й право являли собою розробку абсолютних заповідей християнства». Родина як священний союз виражала все ту ж фундаментальну цінність. Домінуючи риси характеру й звичаї, спосіб життя підкреслювали свою єдність із Богом, а також своя байдужність до земного почуттєвого миру. Останній розглядався як тимчасовий притулок людини, у якому християнин усього лише мандрівник, що прагне досягти вічної обителі Бога й шукаючий шлях, як зробити себе гідним, щоб туди ввійти. Коротше кажучи, середньовічна культура була єдиним цілим, всі частини якої виражали той самий принцип: нескінченність і сутність Бога, Бога всемогутнього, абсолютно справедливого, мудрого, творця миру й люди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йбільш розгорнуте християнське розуміння культури в Августина Блаженного (354-430), самобутнього релігійного мислителя середньовіччя. Орієнтація людини на людину, уважав Августин, не повинна мати місце. Життя по Богу є єдино поважно й гідно людини. Абсолютна перевага нематеріальної душі над тлінним тілом вимагає аскетичної зневаги до всіх благ і спокус почуттєвого миру. Чеснота тим вище, ніж більшою кількістю речей зневажає індивід. Це пояснює августинівське розмежування благ людського життя на ті, які варто любити й плекати, і на ті, котрими потрібно тільки користуватися. До першого належить любов до Бога як вічному добру й джерелу всякого існування. До других - всі блага й речі реального миру. Без них не можна прожити, ними необхідно користуватися, але любити їх і тим більше звикати до них, забуваючи про вище призначення людської душі, - значить надходити всупереч християнській моралі. Земні блага - тільки засобу для культивування неземних цінностей. Звідси й вся августинівська ієрархія «переваг». І в природі, і у себе самому людина повинна любити більше те, що ближче стоїть до Бо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тисячі років протиставлення природи й благодаті (християнської версії культури) змушувало середньовічне мислення метатися між небом і землею. І проте воно породило ідею нескінченного самовдосконалення індивіда, для якого культура стає формою діалогу з універсальною системою моральних координат, втілених в абсолю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поха Відродження відкриває новий етап в осмисленні культури. Якщо в Середньовіччя маси, заворожені ідеєю Бога, почували й думали однаково, то в епоху Відродження ситуація міняється. Індивід здобуває все більшу самостійність. Звідси виростає його нова самосвідомість і нова власна позиція. Гордість і самоствердження власної сили й таланта стають відмітними якостями людини епохи Відродження. На противагу середньовічній людині, що цілком уважав себе зобов'язаним Богові, індивід Нового часу відмінюється приписувати свої заслуги власним талан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Епоха Відродження дала миру цілий ряд видатних індивідуальностей, що володіють яскравим темпераментом, всебічною освіченістю, цілеспрямованістю. І справа отут, зрозуміло, не у випадковому збігу обставин, а в самій установці суспільної свідомості, що заохочували культивування індивідуальності в людей, їхньої майстерності й заповзятлив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Характерна щодо цього біографія художника епохи Відродження Б.Челліні. Він брався за живопис, ювелірну справу, фортифікацію, артилерійське мистецтво, зодчество, різьблення по дереву й карбування монет. Крім того, він пристойно грав на флейті й кларнеті й був неперевершеним скульптором. От що пише про себе Челліні: «Всі ці сказані мистецтва досить і досить різні друг від друга; тому якщо хто виконує добре одне з них і хоче узятися за інші, те майже нікому вони не вдаються так, як те, що він виконує добре; тоді як я із всіх моїх сил намагався однаково орудувати у всіх цих мистецтвах; і у своєму місці я покаджу, що я домігся того, про що я говорю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епоху Відродження формується зовсім нова самосвідомість людини. Хоча мислителі Відродження й призивали повернутися до Античності й учитися в природи, їхня точка зору істотно відрізнялася від давньогрецької. У них на першому плані коштує не стільки природа, скільки художник. Художник, наслідувати природу, зобов'язаний її перевершити й виявити власний талант. От що говорить про достоїнство людини Пикоделла Мирандола: «Створивши людину й поставивши її в центр миру, Бог звернувся до неї з такими словами: «Не даємо ми тобі, Адам, ні певного місця, ні власного образа, ні особого обов'язку, щоб і місце, і особа, і обов'язок ти мав за власним бажанням, відповідно до твоєї волі й твоєму рішенню. Образ інших створінь визначений у межах установлених нами законів. Ти ж, не стиснутий ніякими межами, визначиш свій образ по своєму рішенню, у владу якого я тебе надаю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цих словах чутні відзвуки вчення про людину, якому Бог дав вільну волю і який повинен сам вирішувати свою долю, визначаючи свою особу й місце у світі. Людина не просто створена істота, вона - творець самого себе й цим відрізняється від природи. Саме в тім, що людині не данини ніякої повної визначеності, як, наприклад, ангелам і тваринам, Мирандола бачить основу нескінченних його можливостей. «Я не зробив тебе ні небесним, не земним, - продовжував Бог свою мову, звернену до Адама, - ні смертним, ні безсмертним, щоб ти сам, вільний і славний майстер, сформував себе в образі, що ти зволієш. Ти можеш переродитися в нижчі, нерозумні суті, але можеш переродитися по велінню своєї душі у вищі, божественні. Об вище й чудове щастя людини, якому дано володіти тим, що побажає, і бути тим, чим захоче!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ої сили, такої влади над всім існуючої й над самим собою людина не почувала ні в Античності, ні в Середні століття. Тільки в епоху Відродження він усвідомлює себе творцем, тільки в цю епоху він відчув себе нічим не обмеженим - ні природою, що була божественним початком у греків, ні Богом християнської релігії, що відмінили божественність природи, а тепер що поступово втрачали владу над людиною. От чому в епоху Відродження настільки символічного значення набуває фігура художника. У ній найбільше повно виражається найглибша для Ренесансу ідея - ідея людини-творця, що встав на місце Бога. У своїй діяльності людина тепер не просто задовольняє свої приватні інтереси й земні потреби - вона творить мир, красу, творить саму себ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ідея культури здобуває людський, гуманістичний вимір. Культура - це не тільки перетворена людиною природа, але й перетворення самої люд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акій культурно-оптимістичній ноті можна було б і закінчити виклад гуманістичної ідеї Відродження, якби не виникло наступне запитання: чому радісний полудень Ренесансу раптом змінився сутінками войовничого католицизму? Чому культура Відродження, що так стрімко набирала силу, раптом раптово втратила темпи свого розвитку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чи на це питання, серед причин економічного й соціально-політичного характеру доводиться виділяти світоглядну переадаптацію людини. Її болюча крапка - переосмислення людської волі. Для себе людина виявляє, що воля носить двоїстий характер. «Індивід, - пише Е.Фром, - звільняється від економічних і політичних оковів. Він здобуває й позитивну волю - разом з активною й незалежною роллю, яку йому доводиться грати в новій системі, - але при цьому звільняється від зв'язків, що дали йому почуття впевненості й приналежності до якоїсь спільності. Він уже не може прожити все життя в тісному колі, центром якого був він сам; мир став безмежним і загрозливим. Втративши своє певне місце в цьому світі, людина втратила і відповідь на питання про зміст його життя, і на нього обрушилися сумніви: хто вона, навіщо живе? Рай втрачений назавжди; індивід стоїть один, віч-на-віч зі своїм миром, безмежним і загрозливи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ещадною психологічною оголеністю ця культурна ситуація зазвучала в одного з найглибших мислителів того часу Б.Паскаля. «...Що таке людина у Вселеної? Небуття в порівнянні з нескінченністю, все суще в порівнянні з небуттям, середнє між всім і нічим. Вона не має сил навіть наблизитися до розуміння цих крайностей - кінця світобудови і його початку, неприступних, схованих від людського погляду непроникною таємницею, і дорівнює не може осягти небуття, з якого виник, і нескінченність, у якій розчиняєтьс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ь на вимогу Паскаля відмовитися від самовпевненого дослідження природи і його заклик зайнятися безмовним спогляданням створінь всевишнього культурологи XVII – XVIII ст. у центр громадського життя поставили розум людини. «Знання - сила», - говорить Ф.Бекон. «Я мислю - отже, я існую», - проголошує Р.Декарт. XVIII століття стає століттям інтелектуального штурму ідеї культу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блеми культури в працях просвітителі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деологи Освіти у своїх міркуваннях про культуру йдуть уже не від розуму до природи, а від природи до розуму, що отриманий людиною від природи й повинен бути пристосований до неї. Що означає твердження, що «людина розумна»? Це значить, що він може й повинен додержуватися природи. У цьому - людська мудрість, і вона досяжна. Що виходить, що «природа розумна»? Затверджуючи «розумність природи», просвітителі зовсім не ототожнювали її з духом і не вишукували якогось сидячого усередині її «розуму». У самої природи немає ні розуму, ні мети, але природа породжує розумних людей. Вона раціональна в тому розумінні, що людина, дотримуючись законів природи, може й повинна стати щасливою. ЇЇ бажання щастя відповідають законам природи. Природа була б безглуздої, абсурдної, якби вона прирікала своїх дітей на одні лише муки. Але цього немає. Природа розумна, тому що розум людей приймає її закони, схвалює їх, рано або пізно в дії всіх людей закони беруть го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вітителі переконані в тім, що на цій основі можливий прогрес, розквіт ремесла, науки й мистецтва. І в них складається віра в особливу, вирішальну роль освіти в соціальному розвитку. «Причина всіх нещасть і нещасть людей, - заявляє Гельвецій, - складається в неуцтві. Перебороти своє сумне положення, вийти з нього люди можуть тільки через освіту, а ріст її нескоримий. У розумах іде схована й безперервна революція й... із часом саме неуцтво себе дискредитує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впливом цих ідей формується модель культури. Вольтер, Кондорсе, Тюрго зводили зміст культурно-історичного процесу до розвитку розуму. Культурність націй або країни на противагу дикості й варварству первісних народів складається в «розумності» їхніх громадських порядків і політичних установ і виміряється сукупністю досягнень у науці й мистецтві. Ціль культури, що відповідає вищому призначенню розуму, - зробити всіх людей щасливими, живучими в гармонії із запитами своєї природної приро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Гердер (1744-1803) - один з найбільш впливових мислителів Німеччини. Його концепція культури, розроблена в книзі «Ідеї до історії філософії людства», вплинула на подальший розвиток культурологічних концепц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Немає нічого менш певного, - зауважує Гердер, - чим це слово - «культура», і немає нічого більше оманного, як додавати її до цілих століть і народів. Як мало культурних людей у культурному народі! І в яких рисах варто вбачати культурність? І чи сприяє культура щастю люде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 сказаного Гердером видно, що його цікавить наступне: що таке культура, які її специфічні ознаки, у чому її зміст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ність культури Гердер осмислює в контексті єдиного, що безупинно розвивається цілого, що закономірно проходить певні, цілком необхідні щаблі. Про те, як він уявляв собі ці щаблі, можна судити на підставі його уявлення про організацію світобудови: «1. Організація матерії - теплота, вогонь, світло, повітря, вода, земля, всесвіт, електричні й магнітні сили. 2. Організація Землі за законами руху, усіляке притягання й відштовхування. 3. Організація неживих речей - каменів, солі. 4. Організація рослин - корінь, аркуш, квітка, сили. 5. Тварини: тіла, почуття. 6. - Люди - розум, розум. 7. Світова душ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ючи сучасну термінологію, культура, на думку Гердера, - результат космогенеза й біогенезу. Історія суспільства безпосередньо примикає до історії природи, зливаючись із нею. Але як установити ту грань, де культурні сили, що дрімали в лоні природи, вириваються з останньої й починають діяти самостійно? «Мова розбудила дрімаючий розум або, краще сказати, стала живою силою, втілилася в дію - здатність, що сама по собі навіки залишилася б безжиттєвої, мертвої... Отже, усякий розум, усяке мистецтво людини починається з мови, тому що лише завдяки мові людина панує й над самою собою й владна роздумувати й вибирати; для всього цього в органічній будові її існували лише задатк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орокін П.А. Людина. Цивілізація. Суспільство. – К., 2002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ром Е. Психоаналіз і етика. - К., 1993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Швейцер А. Культура й етика. - К., 1997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Ясперс К. Зміст і призначення історії. - К., 200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2:58:00Z</dcterms:created>
  <dc:creator>FuckYouBill</dc:creator>
  <dc:description/>
  <cp:keywords/>
  <dc:language>en-US</dc:language>
  <cp:lastModifiedBy>SYSTEM</cp:lastModifiedBy>
  <dcterms:modified xsi:type="dcterms:W3CDTF">2011-09-19T02:58:00Z</dcterms:modified>
  <cp:revision>2</cp:revision>
  <dc:subject/>
  <dc:title>Різноманіття й багатозначність підходів у дослідженні культури</dc:title>
</cp:coreProperties>
</file>