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Русская культура XIX века. Особенности «Золотого века» классического русского искусств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Культурология как наука: методы и основные направлени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Тестовое задание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Используемая литера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1. Русская культура XIX века. Особенности «Золотого века» классического русского искусств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ычайный взлет отечественной культуры в первой половине 19 в. позволил назвать это время «золотым веком». Если в экономическом и социально-политическом развитии Россия отставала от передовых европейских государств, то в культурных достижениях она не только шла вровень с ними, но и часто опережал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витие русской культуры в первой половине 19 в. опиралось на преобразования предшествующего времени. Проникновение элементов капиталистических отношений в экономику усилило потребность в грамотных и образованных людях. Города стали основными культурными центрами. Новые социальные слои втягивались в общественные процессы. Культура развивалась на фоне все возрастающего национального самосознания русского народа и в связи с этим имела ярко выраженный национальный характер. Существенное влияние на литературу, театр, музыку и изобразительное искусство оказала Отечественная война 1812 год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 консервативные тенденции в политике императоров Александра 1 и Николая 1 сдерживали развитие культуры. Правительство активно боролось с появлением передовой мысли в литературе, публицистике, театре и живописи. Оно препятствовало широкому народному образованию. Крепостничество не давало возможности пользоваться высокими достижениями всему населению. Культурные запросы и потребности верхушки общества были иными, чем у народа, у которого складывались собственные культурные традиции.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8"/>
          <w:szCs w:val="28"/>
        </w:rPr>
        <w:t>Архитектура и скульптура.</w:t>
      </w:r>
      <w:r>
        <w:rPr>
          <w:sz w:val="28"/>
          <w:szCs w:val="28"/>
        </w:rPr>
        <w:t xml:space="preserve"> Конец 18 и начало 19 вв. – это эпоха классицизма в русском зодчестве, наложившая яркий отпечаток на архитектурный облик обеих столиц и других городов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лассицизм – европейское культурно-эстетическое течение, которое ориентировалось на античное (древнегреческое и древнеримское) искусство, на античную литературу и мифологию. В русской литературе век классицизма был сравнительно короток и неярок, в русской музыке почти не было классицизма, зато в живописи и особенно в архитектуре он оставил подлинные шедевры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ще в середине 18 в. Петербург был городом одиночных архитектурных ансамблей, утопал в зелени усадеб и был во многом похож на старую Москву. Затем началась регулярная застройка города вдоль прорезавших его проспектов, лучами расходившихся от Адмиралтейства. Петербургский классицизм – это архитектура не отдельных зданий, а целых проспектов и ансамблей, поражающих своей уравновешенностью, единством, гармоничностью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та по упорядочению центра Петербурга началась с возникновения здания Адмиралтейства по проекту Андрея Дмитриевича Захарова (1761-1811). В громадном здании архитектор выделил центральную башню. Принципиальное значение имело возведение в начале 19 в. здания Биржи на стрелке Васильевского острова. Именно это здание должно было объединить ансамбли, сложившиеся вокруг самого широкого участка русла Невы. Проектирование  Биржи и оформление стрелки было поручено французскому архитектору Тома де Томону. В доработке проекта участвовал А.Д.Захаров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вский проспект, приобрел вид цельного архитектурного ансамбля с постройкой в 1801 – 1811 гг. Казанского собора. Автор проекта Андрей Никифорович Воронихин (1759-1814), взял за образец собор св. Петра в Риме, творение великого Микеланджело. Перед собором были поставлены памятники Кутузову и Барклаю-де-Толли, выполненные Б.И.Орловским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40 – 50-е годы 19в. Невский проспект украсили бронзовые скульптуры Петра Карловича Клодта (1805-1867) «Укротители коней», установленные на устоях Аничкова моста через Фонтанку. Еще одна работа Клодта – памятник Николаю 1 на Исаакиевской площади в Петербурге. Император изображен верхом на лошади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Сорок лет, с 1818 по 1858 г., строился Исаакиевский собор в Петербурге – самое большое здание, возведенное в России в первой половине 19в. Внутри собора одновременно могут находиться 13 тысяч человек. Проект был разработан французским архитектором Огюстом Монферраном (17886-1858). Фигура ангела, держащего крест, была выполнена Б.И.Орловским.  Ему же принадлежит памятники М.И.Кутузову и М.Б.Барклаю де Толли в Петербурге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рл Иванович Росси (1775-1849), сын итальянской балерины, родился и жил в России. По проекту Росси были построены здания Сената и Синода, Александровского театра, Михайловского дворца (ныне – Русский музей). Не ограничиваясь возведением отдельных зданий, знаменитый маэстро перестраивал и переоформлял прилегающие к ним улицы и площади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сковский классицизм был характерен отдельными зданиями, а не ансамблями. Трудно было создать архитектурные ансамбли на изогнутых улицах с наслоением разных эпох. Даже пожар 1812 г. не переломил традиционное разностилье московских улиц, живописную хаотичность застройк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пожара в Москве были возведены такие выдающиеся по красоте здания, как Большой театр, Александровский сад и Манеж (архитектор О.И.Бове, инженер А.А.Бетанкур), Опекунский дворец на Солянке (архитектор Д.И.Жидярди). На Красной площади был воздвигнут памятник Минину и Пожарскому – произведение Ивана Петровича Мартоса (1754-1835). Следуя традициям классицизма, скульптур облачил своих героев в античные одежды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целом, однако, московский классицизм не отличался такой величественной монументальностью, как петербургский. Для Москвы были характерны небольшие особняки усадебного типа. Московский классицизм более свободен, порою трогательно наивен (когда портик приделывался к оштукатуренному деревянному зданию) и более приближен к человеку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1839-1852 гг. по проекту немецкого архитектора Лео Кленце в Петербурге было построено здание Нового Эрмитажа. Спокойное равновесие его частей, декоративное оформление в новогреческом стиле, мощные гранитные атланты у входа – все это создавало впечатляющий образ музея – хранилища шедевров мирового искусств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а Тона понравились Николаю 1. Архитектор получил два крупных заказа для Москвы. В 1838-1849 гг. под его руководством был построен Большой Кремлевский дворец и здание Оружейной палаты. В 1839 г. на берегу Москвы-реки был заложен храм Христа Спасителя. Торжественное освящение храма Христа Спасителя состоялось в 1883 г. В его строительстве участвовали многие талантливые русские скульпторы, художники, инженеры, литейщики, каменотесы. В храме были установлены мраморные доски с именами убитых и раненых офицеров, сообщалось о числе погибших солдат в каждом сражении, были увековечены имена людей, пожертвовавших свои сбережения на дело победы. Величественная стометровая громада храма органично вписалась в силуэт Москвы.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8"/>
          <w:szCs w:val="28"/>
        </w:rPr>
        <w:t xml:space="preserve">Русская живопись.  </w:t>
      </w:r>
      <w:r>
        <w:rPr>
          <w:sz w:val="28"/>
          <w:szCs w:val="28"/>
        </w:rPr>
        <w:t>Для русского изобразительного искусства также были характерны романтизм и реализм. Однако официально признанным методом был классицизм. Академия художеств стала консервативным и косным учреждением, препятствовавшим любым попыткам свободы  творчества. Она требовала строго следовать канонам классицизма, поощряла написание картин на библейские и мифологические сюжеты. Молодых талантливых русских художников не удовлетворяли рамки академизма. Поэтому они чаще, чем прежде, обращались к портретному жанру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ва замечательных портретиста своего времени – Орест Адамович Кипренский (1782-1836) и Василий Андреевич Тропинин (1776-1857) – Оставили нам прижизненные портреты Пушкина. У Кипренского Пушкин выглядит торжественно и романтично, в ореоле поэтической славы.  На портрете Тропинина поэт по-домашнему обаятелен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1803 г. на раскопках античного города Помпеи побывал русский художник Карл Петрович Брюллов. Он гулял по древним мостовым, любовался фресками, и в его воображении вставала та трагическая ночь августа 79 г. н. э.,  когда город был засыпан раскаленным пеплом и пемзой проснувшегося Везувия. Через три года картина «Последний день Помпеи» совершила триумфальное шествие из Италии в Россию. В это время начинается эпоха академической живопис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истине с пушкинским изяществом он умел запечатлеть на холсте и красоту обнаженного человеческого тела, и дрожание солнечного луча на зеленом листе. Немеркнувшими шедеврами русской живописи навсегда останутся его полотна «Всадница», «Вирсавия», «Итальянское детство», многочисленные парадные и интимные портреты. Однако художник всегда тяготел к большим историческим темам, к изображению значительных событий человеческой истории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оей вершины академическая живопись достигла в творчестве Александра Андреевича Иванова (11806-1858). Более 20 лет работал он над картиной «Явление Христа народу», в которую вложил всю мощь и яркость своего таланта. На переднем плане его грандиозного полотна в глаза бросается мужественная фигура Иоанна Крестителя, указывающего народу на приближающегося Христа. Его фигура дана в отдалении. Он еще не пришел, он идет, он обязательно придет, говорит художник. И светлеют, очищаются лица и души тех, кто ожидает Спасителя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вой половине 19 в. в русскую живописи входит бытовой сюжет. Одним из первых к нему обратился А.Г.Венецианов. Он посвятил свои картины «На пашне», «Захарка», «Утро помещицы» изображению крестьян. Его традиции продолжил Павел Андреевич Федотов (1815-1852). Свой путь художника-сатирика он начинал, будучи офицером-гвардейцем. Тогда он делал веселые, озорные зарисовки армейского быта. В 1842 г. на академической выставке была представлена его картина «Свежий кавалер»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учшие творения художников попали в коллекции вельмож, оседали в запасниках Академии художеств. Их мало кто видел. Создание общедоступных художественных музеев в России началось в 1852 г., когда открыл свои двери Эрмитаж. Дворцовое собрание художественных сокровищ было превращено в национальный музей, доступный для публики.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8"/>
          <w:szCs w:val="28"/>
        </w:rPr>
        <w:t xml:space="preserve">Театр и музыка. </w:t>
      </w:r>
      <w:r>
        <w:rPr>
          <w:sz w:val="28"/>
          <w:szCs w:val="28"/>
        </w:rPr>
        <w:t>В первой половине 19 в. в России театральная жизнь вступает в новую фазу. Существовали различные виды театров. По прежнему широко были распространены крепостные театры, принадлежавшие русским аристократическим фамилиям (Шереметьевым, Апраксиным, Юсуповым и др.). Государственных театров было немного (Александринский и Мариинский в Петербурге, Большой и Малый в Москве). Начали появляться  частные театры, которые то разрешались, то запрещались властям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аматический театр развивался под воздействием тех же тенденций, что и литература. В нем в начале 19 в. господствовали классицизм и сентиментализм. Позднее появились романтические пьесы. Ставились произведения европейских (Ф.Шиллер, В.Шекспир) и отечественных авторов. Особенно популярен был Н.В.Кукольник, написавший ряд исторических пьес. Большим успехом пользовались сатирические комедии Д.И.Фонвизина и И.А.Крылова. В 30 – 40-е годы 19 в. под влиянием отечественной литературы в театральном репертуаре стали утверждаться реалистические традици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ольшим событием в театральной жизни России была премьера гоголевского «Ревизора» – сначала в петербургском Александринском театре, а затем в московском Малом, где роль Городничего играл Щепкин. Прохождение «Ревизора» через цензуру было делом безнадежным. Только личное вмешательство Николая 1 позволило поставить комедию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эти же годы на сцене московского Большого театра была поставлена опера М.И.Глинки «Жизнь за царя» (впоследствии на советской сцене она шла под названием «Иван Сусанин»)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ерные творения Глинки отличаются роскошью и яркостью музыкальных красок, гениальной легкостью техники и классической простотой. Это относится и к другой его опере – «Руслан и Людмила». Но если «Жизнь за царя» имела громкий успех, то вторую оперу Глинки публика встретила холодно. В России очень немногие сознавали истинное значение его музыки. Но зарубежные ценители (французский романист П.Мериме, композиторы Г.Берлиоз и Ф.Лист) уже в то время высоко оценивали творчество Глинки. 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ушкинский сюжет лег в основу оперы Александра Сергеевича Даргомыжского «Русалка». Эта опера также встретила холодный прием у столичной публики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узыка Даргомыжского не столь мелодична, как Глинки. Но в одном отношении он его превзошел. Глинка в своих операх часто ограничивался общей характеристикой драматической ситуации. Даргомыжский же умел передавать душевное состояние каждого из своих героев взволнованной музыкальной речью. Крупным представителем романтического направления в музыке был композитор А.Н.Верстовский (опера «Аскольдова могила»)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первой половине 19 в. открылась новая страница в истории отечественной музыкальной культуры. Композиторы не стремились к заимствованиям у немецкой, итальянской и французской школ. Многовековое народное творчество создало основу для развития национальной музыкальной школы. Сочетание народных мотивов с романтизмом обусловило появление особого жанра – русского романса (А.А.Алябьев, А.Е.Варламов, А.Л.Гурилев). В это время русская музыкальная культура поднялась на невиданную еще высоту.</w:t>
      </w:r>
    </w:p>
    <w:p>
      <w:pPr>
        <w:pStyle w:val="TextBodyIndent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Литература. </w:t>
      </w:r>
      <w:r>
        <w:rPr>
          <w:sz w:val="28"/>
          <w:szCs w:val="28"/>
        </w:rPr>
        <w:t>Именно рассвет литературы позволил определить первую половину 19 века как «золотой век» русской культуры. Писатели, отражавшие русскую действительность, занимали разные общественно-политические позиции. Существовали различные художественные стили (методы), сторонники которых придерживались противоположных убеждений. В литературе первой половины 19 века  закладывались те основополагающие принципы, которые определяли её дальнейшее развитие: народность, высокие гуманистические идеалы, гражданственность и чувство национального самосознания, патриотизм, поиски социальной справедливости. Литература становилась важным средством формирования общественного сознания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убеже 18-19 вв. классицизм уступил место сентиментализму. В конце своего творческого пути к этому методу пришел Г.Р.Державин. Главным представителем русского сентиментализма был писатель и историк Н.М.Карамзин (повесть «Бедная Лиза»)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Русский сентиментализм просуществовал недолго. Героические события войны 1812 года способствовали появлению романтизма. Он был широко распространен и в России, и в других европейских странах. В русском романтизме существовало два течения. В творчестве В.А.Жуковского  проявился  «салонный» романтизм. В балладах он воссоздал мир поверий, рыцарских легенд, далеких от реальной действительности. Другое течение в романтизме представляли поэты и писатели-декабристы (К.Ф.Рылеев, В.К.Кюхельбекер, А.А.Бестужев-Марлинский). Они призывали к борьбе против самодержавно-крепостнических порядков, выступали за идеалы свободы и служения Родине. Романтизм оказал заметное влияние на раннее творчество А.С.Пушкина и М.Ю.Лермонтов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второй четверти 19 в. в европейской литературе начал утверждаться реализм. В России его основоположником стал А.С.Пушкин. После создания романа «Евгений Онегин» этот художественный  метод стал доминирующим. В творчестве М.Ю.Лермонтова, Н.В.Гоголя, Н.А.Некрасова,  И.С.Тургенева,  И.А.Гончарова отчётливо проявились характерные черты реализма: правдивое отображение действительности во всем её многообразии, внимание к простому человеку,  обнажение отрицательных явлений жизни, глубокие раздумья  о судьбах Родины и народ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витие литературы происходило в сложных социально-политических условиях. Её постоянное соприкосновение с передовыми течениями общественной мысли вынуждало правительство применять к литераторам запретительные и репрессивные меры. В 1826 г. цензурный устав, названный современниками «чугунным», сменил прежний (1804г.), более либеральный. Теперь цензор мог по своему усмотрению кромсать текст, убирая из него все, что ему казалось оскорбительным для самодержавия и церкви. «История нашей литературы, по словам А.И.Герцена, - это или мартиролог, или реестр каторги». А.И.Полежаев и Т.Г.Шевченко были отданы в солдаты. А.И.Герцен и Н.П.Огарев за свои первые литературные опыты сосланы. А.А.Бестужев-Марлинский убит во время Кавказкой войны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Культурология как наука: методы и основные направления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8"/>
          <w:tab w:val="left" w:pos="9355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Культурология (от латинского </w:t>
      </w:r>
      <w:r>
        <w:rPr>
          <w:szCs w:val="28"/>
          <w:lang w:val="en-US"/>
        </w:rPr>
        <w:t>cultura</w:t>
      </w:r>
      <w:r>
        <w:rPr>
          <w:szCs w:val="28"/>
        </w:rPr>
        <w:t xml:space="preserve"> и греческого </w:t>
      </w:r>
      <w:r>
        <w:rPr>
          <w:szCs w:val="28"/>
          <w:lang w:val="en-US"/>
        </w:rPr>
        <w:t>logia</w:t>
      </w:r>
      <w:r>
        <w:rPr>
          <w:szCs w:val="28"/>
        </w:rPr>
        <w:t>) – наука, изучающая культуру как целостную систему, исследующая все многообразие культурных явлений и связей между ними, стремящаяся дать научное описание различных форм культуры.</w:t>
      </w:r>
    </w:p>
    <w:p>
      <w:pPr>
        <w:pStyle w:val="Heading"/>
        <w:tabs>
          <w:tab w:val="clear" w:pos="708"/>
          <w:tab w:val="left" w:pos="9355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Культурология стала формироваться в сфере гуманитарного знания в ХХ веке, хотя еще в Х</w:t>
      </w:r>
      <w:r>
        <w:rPr>
          <w:szCs w:val="28"/>
          <w:lang w:val="en-US"/>
        </w:rPr>
        <w:t>I</w:t>
      </w:r>
      <w:r>
        <w:rPr>
          <w:szCs w:val="28"/>
        </w:rPr>
        <w:t>Х веке английский религиовед и антрополог Эдуард Бернетт Тайлор выдвинул идею создания особой «науки о культуре». В 1871 году  книга Тейлора «Первобытная культура» была прямо посвящена изучению культуры.</w:t>
      </w:r>
    </w:p>
    <w:p>
      <w:pPr>
        <w:pStyle w:val="Heading"/>
        <w:tabs>
          <w:tab w:val="clear" w:pos="708"/>
          <w:tab w:val="left" w:pos="9355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первые термин «культурология» как название особой науки, предметом исследования которой была бы культура, предложен немецким химиком и философом В.Оствальдом в 1909 году. Однако широко использоваться этот термин стал благодаря американскому антропологу Лесли  Уайту (1900-1975). Именно  Уайт (начиная с 1939 года) стал понимать культурологию как принципиально новый путь изучения культуры, путь, ведущий от частных наук, специализирующихся на рассмотрении отдельных аспектов и форм культуры, к целостным исследованиям культуры. В 1949 году в книге «Наука о культуре» он поставил вопрос о необходимости четкого определения предмета культурологии, тех явлений, которые должны входить в ее компетенцию.</w:t>
      </w:r>
    </w:p>
    <w:p>
      <w:pPr>
        <w:pStyle w:val="Heading"/>
        <w:tabs>
          <w:tab w:val="clear" w:pos="708"/>
          <w:tab w:val="left" w:pos="9355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Культурология рассматривается сегодня как интегративной научная область знания, рожденная потребностями современной эпохи на стыке культурфилософии, культурпсихологии, культурной и социальной антропологии, этнологии, теологии культуры, этнологии, истории культуры.</w:t>
      </w:r>
    </w:p>
    <w:p>
      <w:pPr>
        <w:pStyle w:val="Heading"/>
        <w:tabs>
          <w:tab w:val="clear" w:pos="708"/>
          <w:tab w:val="left" w:pos="9355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Базисом культурологического  знания выступают отдельные науки о культуре, в рамках которых формируется первоначальный аналитический синтез разнообразных фактов и феноменов культуры. Культурология, выступает в качестве интегративной методологической основы, объединяющей всё многообразие аспектов изучения культуры в целостную систему.</w:t>
      </w:r>
    </w:p>
    <w:p>
      <w:pPr>
        <w:pStyle w:val="Heading"/>
        <w:tabs>
          <w:tab w:val="clear" w:pos="708"/>
          <w:tab w:val="left" w:pos="9355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Культурология опирается на единство теоретического и исторического аспектов познания форм культурной жизни и изучает культурные объекты и процессы.</w:t>
      </w:r>
    </w:p>
    <w:p>
      <w:pPr>
        <w:pStyle w:val="Heading"/>
        <w:tabs>
          <w:tab w:val="clear" w:pos="708"/>
          <w:tab w:val="left" w:pos="935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сновные задачи культурологического исследования: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355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нализ культуры как системы культурных феноменов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9355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Исследование ментального (мироощущение, совокупность психологических, поведенческих установок индивида или социальной группы, сформированных на глубоком психологическом уровне сознания) содержание культуры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явление типов связей между элементами культуры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сследование типологии культуры и культурных единиц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решение проблем социокультурной динамики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864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Исследование культурных кодов и коммуникаций.</w:t>
      </w:r>
    </w:p>
    <w:p>
      <w:pPr>
        <w:pStyle w:val="Heading"/>
        <w:tabs>
          <w:tab w:val="clear" w:pos="708"/>
          <w:tab w:val="left" w:pos="0" w:leader="none"/>
          <w:tab w:val="left" w:pos="864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Культурологическое знание представляет собой целостный взгляд на бытие человека, т.е. каждый элемент имеет своё значение, функцию и содержание по отношению к целому. Раскрывая общие основы разнообразных фактов культуры, порядок их системообразования и взаимодействия как формы существования культурологическое знание, определяет ориентиры и способы поведения в различных ситуациях в социокультурной практике.</w:t>
      </w:r>
    </w:p>
    <w:p>
      <w:pPr>
        <w:pStyle w:val="Normal"/>
        <w:tabs>
          <w:tab w:val="clear" w:pos="708"/>
          <w:tab w:val="left" w:pos="-540" w:leader="none"/>
          <w:tab w:val="left" w:pos="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Этимология термина «культура» восходит к античности и имеет латинское происхождение – </w:t>
      </w:r>
      <w:r>
        <w:rPr>
          <w:szCs w:val="28"/>
          <w:lang w:val="en-US"/>
        </w:rPr>
        <w:t>cultura</w:t>
      </w:r>
      <w:r>
        <w:rPr>
          <w:szCs w:val="28"/>
        </w:rPr>
        <w:t xml:space="preserve">, что значит «возделывание», «обработка», «уход». Соответственно «культура» – это обработка земли, разведение растений и животных и т.п., а </w:t>
      </w:r>
      <w:r>
        <w:rPr>
          <w:szCs w:val="28"/>
          <w:lang w:val="en-US"/>
        </w:rPr>
        <w:t>cult</w:t>
      </w:r>
      <w:r>
        <w:rPr>
          <w:szCs w:val="28"/>
        </w:rPr>
        <w:t>o</w:t>
      </w:r>
      <w:r>
        <w:rPr>
          <w:szCs w:val="28"/>
          <w:lang w:val="en-US"/>
        </w:rPr>
        <w:t>r</w:t>
      </w:r>
      <w:r>
        <w:rPr>
          <w:szCs w:val="28"/>
        </w:rPr>
        <w:t xml:space="preserve"> – это возделыватель, землепашец, скотовод, т.е. поселянин и земледелец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Cs w:val="28"/>
        </w:rPr>
        <w:t>Однако данный термин уже в римской античности имел и другое значение, переносное – воспитанность, просвещенность. Понятие культуры отождествлялось с понятием «пайдейя», т.е. «образованность». Пайдейя (</w:t>
      </w:r>
      <w:r>
        <w:rPr>
          <w:szCs w:val="28"/>
          <w:lang w:val="en-US"/>
        </w:rPr>
        <w:t>pais</w:t>
      </w:r>
      <w:r>
        <w:rPr>
          <w:szCs w:val="28"/>
        </w:rPr>
        <w:t xml:space="preserve"> – ребенок), по определению Платона, означает руководство к изменению человека, всего его существа. Отсюда термин </w:t>
      </w:r>
      <w:r>
        <w:rPr>
          <w:szCs w:val="28"/>
          <w:lang w:val="en-US"/>
        </w:rPr>
        <w:t>cult</w:t>
      </w:r>
      <w:r>
        <w:rPr>
          <w:szCs w:val="28"/>
        </w:rPr>
        <w:t>o</w:t>
      </w:r>
      <w:r>
        <w:rPr>
          <w:szCs w:val="28"/>
          <w:lang w:val="en-US"/>
        </w:rPr>
        <w:t>r</w:t>
      </w:r>
      <w:r>
        <w:rPr>
          <w:szCs w:val="28"/>
        </w:rPr>
        <w:t xml:space="preserve"> имеет еще одно значение – воспитатель, наставник. Трансформация данного термина в римской античности свидетельствует о его наполнении общечеловеческом содержании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Слово «культура» было метафорически соотнесено с разумностью. Римский оратор, политик и философ Марк Туллий Цицерон (106-43 гг. до н.э.), говоря о возделывании, имел в виду не землю, а духовность. Он говорил о необходимости культуры души, считая таковой философию. В работе «Тускуланские беседы» (Тускулан пригород Рима)  Цицерон не только описал ряд явлений, но и попытался понять, в чем суть культуры, что отличает теорию от обыденных представлений. Именно в его работе намечается путь к классическому пониманию культуры, которое окончательно сложилось в классической философии </w:t>
      </w:r>
      <w:r>
        <w:rPr>
          <w:szCs w:val="28"/>
          <w:lang w:val="en-US"/>
        </w:rPr>
        <w:t>XVIII</w:t>
      </w:r>
      <w:r>
        <w:rPr>
          <w:szCs w:val="28"/>
        </w:rPr>
        <w:t>-</w:t>
      </w:r>
      <w:r>
        <w:rPr>
          <w:szCs w:val="28"/>
          <w:lang w:val="en-US"/>
        </w:rPr>
        <w:t>XIX</w:t>
      </w:r>
      <w:r>
        <w:rPr>
          <w:szCs w:val="28"/>
        </w:rPr>
        <w:t xml:space="preserve"> вв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Cs w:val="28"/>
        </w:rPr>
        <w:t>Слово «культура» имело и другой перевод – почитание, поклонение божеству. Поэтому латинские слова «культура» и «культ» являются однокоренными.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Cs w:val="28"/>
        </w:rPr>
        <w:t>Кроме слова «культ» к понятию культура близок и термин «оккультизм» (лат. o</w:t>
      </w:r>
      <w:r>
        <w:rPr>
          <w:szCs w:val="28"/>
          <w:lang w:val="en-US"/>
        </w:rPr>
        <w:t>ccultis</w:t>
      </w:r>
      <w:r>
        <w:rPr>
          <w:szCs w:val="28"/>
        </w:rPr>
        <w:t xml:space="preserve"> – тайный, сокровенный). </w:t>
      </w:r>
    </w:p>
    <w:p>
      <w:pPr>
        <w:pStyle w:val="Normal"/>
        <w:tabs>
          <w:tab w:val="clear" w:pos="708"/>
          <w:tab w:val="left" w:pos="0" w:leader="none"/>
          <w:tab w:val="left" w:pos="8640" w:leader="none"/>
        </w:tabs>
        <w:spacing w:lineRule="auto" w:line="360"/>
        <w:ind w:firstLine="709"/>
        <w:jc w:val="both"/>
        <w:rPr/>
      </w:pPr>
      <w:r>
        <w:rPr>
          <w:szCs w:val="28"/>
        </w:rPr>
        <w:t>В древнем Китае термин «культура» (вэнь) – культурность, цивилизованность, письменность, гражданственность и др. – является одним из центральных. В учении Конфуция (551-479 до н.э.) обосновывалась сущностная роль языка в познании и принятии правильных реш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Понятие «культура» в переносном значении (и производное от него понятие «культ») аналогично понятию «хозяйство» изначально соотносилось с культурой чего-то: культура души, культура разума, культ богов или культ предков. Такие сочетания существовали в течение многих столетий, пока в латинских странах не стал входить в употребление термин «цивилизация» (лат. </w:t>
      </w:r>
      <w:r>
        <w:rPr>
          <w:szCs w:val="28"/>
          <w:lang w:val="en-US"/>
        </w:rPr>
        <w:t>civilis</w:t>
      </w:r>
      <w:r>
        <w:rPr>
          <w:szCs w:val="28"/>
        </w:rPr>
        <w:t xml:space="preserve"> – гражданский, государственный). Он охватывал совокупность социального наследия в области техники, науки. Искусства и политических учреж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В эпоху средневековья слово «культ» употреблялось чаще, чем слово «культура». Оно выражало способность человека раскрыть собственный потенциал в любви к Богу. Рождалось представление о рыцарстве как своеобразном культу доблести, чести и достоинства. В эпоху Возрождения воскрешалось античное представление о культуре. Оно выражало, прежде всего, активное творческое начало в человеке, который тяготеет к гармоничному, возвышенному развитию. В современном значении слово «культура стало употребляться в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. В качестве самостоятельного оно появилось в трудах немецкого юриста и историографа Самуэля Пуфендорфа (1632-169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ультура- это весьма сложная, многоуровневая система. Принято подразделять культуру по ее носителям. В зависимости от этого вполне правомерно, прежде всего, выделять мировую и национальную культур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ровая культура- это синтез лучших достижении всех национальных культур различных народов, населяющих нашу планет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циональная культур, в свою очередь, выступает синтезом различных классов, социальных слоев и групп соответствующего общества. Своеобразие национальных культур, ее неповторимость и оригинальность проявляется как в духовной (язык, литератур, музык, живопись, религия), так  и в  материальной (особенности экономического уклада, ведение хозяйства, традиции труда и производства) сферах жизни и деятельност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конкретными носителями выделяют также культуры социальных общностей (классовая, городская, сельская, профессиональная, молодежная), семьи, отдельного челове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ультура делится на определенные виды и роды. Основанием для подобного деления является учет многообразия человеческой деятельности. Отсюда выделяются материальная и духовная куль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ажная особенность материальной культуры - ее нетождественность ни материальной жизни общества, ни материальному производству, ни материально преобразующе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Материальная культура характеризует эту деятельность с точки зрения ее влияния на развитие человека, раскрывая, в какой мере она дает возможность применить его способности, творческие возможности, дар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териальная культура- это культура труда и материального производства; культура быта; культура топоса, т.е. места жительства; культура отношения к собственному телу; физическая куль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уховная культура выступает многослойным образованием и включает в себя: познавательную и интеллектуальную культуру, философскую, нравственную, художественную, правовую, педагогическую, религиозну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 содержанию и влиянию культуры на человека ряд исследователей предлагают делить ее  на прогрессивную и реакционную. Культура как формирующее может воспитывать  личность не только нравственную, но и безнравственную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Исторически культуру связывают с гуманизмом. В основе культуры лежит мера развития человек. Цель культуры - всестороннее развитие челове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уществует деление еще по одному признаку- актуа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ктуальная – это та культура, которая находится в массовом обиходе. Каждая эпоха создает сваю актуальную культуру. Актуальность культуры - это живой непосредственный процесс, в котором что-то нарождается, набирает силу, живет, умира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>Культура имеет огромное значение для жизни общества и человека, выполняет многообразные фун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>Функции культуры – это совокупность ролей, которые выполняет культура по отношению к сообществу людей. Все функции культуры социальны, т.е. обеспечивают коллективный характер жизнедеятельности людей, определяют и корректируют почти все формы индивидуальной деятельности человека в силу его связи с социальным окружением. Назовем наиболее общие функции культур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творческая – создание произведений культур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ознавательная – познание мир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трансляционная – передача культурных достиж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егулятивная – формирование норм повед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>- ценностная или аксиологическая – создание системы ценностей, воспринимаемых человеко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знаковая – создание языка культур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синтезирующая – соединение больших масс населения в единое цело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>- смысловая – обретение смысла жизни посредством приобщения к достижениям куль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>Особое  внимание следует обратить на то, что каждому элементу культуры (науке, искусству, морали, праву, экономике и др.) могут быть свойственны различные фун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>Однако не все в культуре может быть объяснено с помощью функционального анализа. Функциональная интерпретация показывает лишь то, как культура обслуживает человека и общество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Тестов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Какой стадией культуры, по мнению Шпенглера, является цивилизац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перв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б)</w:t>
      </w:r>
      <w:r>
        <w:rPr>
          <w:szCs w:val="28"/>
        </w:rPr>
        <w:t xml:space="preserve"> промежуточно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последн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Что является характерной особенностью первобытной культур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коллективи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б)</w:t>
      </w:r>
      <w:r>
        <w:rPr>
          <w:szCs w:val="28"/>
        </w:rPr>
        <w:t xml:space="preserve"> синкретиз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аполитичност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Что представляет из себя Сфинкс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изображение женщ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б)</w:t>
      </w:r>
      <w:r>
        <w:rPr>
          <w:szCs w:val="28"/>
        </w:rPr>
        <w:t xml:space="preserve"> голова человека и тело ль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В какой стране были изобретены компас, сейсмограф, насос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Инди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Месопотам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в)</w:t>
      </w:r>
      <w:r>
        <w:rPr>
          <w:szCs w:val="28"/>
        </w:rPr>
        <w:t xml:space="preserve"> Кита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Кем было начато книгопечатание в Росс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А. Палицын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А. Никит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в)</w:t>
      </w:r>
      <w:r>
        <w:rPr>
          <w:szCs w:val="28"/>
        </w:rPr>
        <w:t xml:space="preserve"> Иван Федор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Какова, по мнению Данилевского, идея, воплощенная в славянской культур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идея всемирного госп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б)</w:t>
      </w:r>
      <w:r>
        <w:rPr>
          <w:szCs w:val="28"/>
        </w:rPr>
        <w:t xml:space="preserve"> мессианская идея возрождения культур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. Чья письменность на Земле древнейша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египетская клинопис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б)</w:t>
      </w:r>
      <w:r>
        <w:rPr>
          <w:szCs w:val="28"/>
        </w:rPr>
        <w:t xml:space="preserve"> шумерская клинопись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китайские иероглиф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. Какое из чудес света было достоянием культуры Древнего Египт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«дворец» Семирамид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мавзолей Тадж-Мах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в)</w:t>
      </w:r>
      <w:r>
        <w:rPr>
          <w:szCs w:val="28"/>
        </w:rPr>
        <w:t xml:space="preserve"> пирамида Хеопс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. Какая религия на территории Индии была древнейше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индуи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б)</w:t>
      </w:r>
      <w:r>
        <w:rPr>
          <w:szCs w:val="28"/>
        </w:rPr>
        <w:t xml:space="preserve"> буддиз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. Какая религия сменила в Древней Индии индуизм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будди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б)</w:t>
      </w:r>
      <w:r>
        <w:rPr>
          <w:szCs w:val="28"/>
        </w:rPr>
        <w:t xml:space="preserve"> брахманиз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1. Как звали великого врача Древней Грец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Плутар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б)</w:t>
      </w:r>
      <w:r>
        <w:rPr>
          <w:szCs w:val="28"/>
        </w:rPr>
        <w:t xml:space="preserve"> Гиппократ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Демокри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2.Отметьте деятелей античной эпох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Рафаэль, Микеланджело, Ариост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б)</w:t>
      </w:r>
      <w:r>
        <w:rPr>
          <w:szCs w:val="28"/>
        </w:rPr>
        <w:t xml:space="preserve"> Гиппократ, Пифагор, Архиме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3. Кто такие трубадур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придворные певц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придворные танцо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в)</w:t>
      </w:r>
      <w:r>
        <w:rPr>
          <w:szCs w:val="28"/>
        </w:rPr>
        <w:t xml:space="preserve"> придворные поэты, воспевающие любовь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4. В какую эпоху в Европе были созданы порох, бумага, книгопечатание, очки, компас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антич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б)</w:t>
      </w:r>
      <w:r>
        <w:rPr>
          <w:szCs w:val="28"/>
        </w:rPr>
        <w:t xml:space="preserve"> средневековье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Возрожд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г) Просвещение</w:t>
      </w:r>
      <w:r>
        <w:rPr>
          <w:color w:val="008000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5. Кто из российских писателей впервые поднял «крестьянский вопрос»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Фонвиз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б)</w:t>
      </w:r>
      <w:r>
        <w:rPr>
          <w:szCs w:val="28"/>
        </w:rPr>
        <w:t xml:space="preserve"> Радище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Ломоно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6. Почему 19 век назван «Золотым веком» русской культуры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прогресс в области научных зн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б)</w:t>
      </w:r>
      <w:r>
        <w:rPr>
          <w:szCs w:val="28"/>
        </w:rPr>
        <w:t xml:space="preserve"> бурное развитие литератур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большой вклад русской культуры в мировую культур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7. Какой философ о себе сказал «философ неприятных истин»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Платон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Шпенгл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в)</w:t>
      </w:r>
      <w:r>
        <w:rPr>
          <w:szCs w:val="28"/>
        </w:rPr>
        <w:t xml:space="preserve"> Ницш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8. Какая черта была характерна для искусства Древнего Егип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а)</w:t>
      </w:r>
      <w:r>
        <w:rPr>
          <w:szCs w:val="28"/>
        </w:rPr>
        <w:t xml:space="preserve"> желание увековечить свою культур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желание утвердить и сохранить силу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9. Кто был основателем конфуциан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а)</w:t>
      </w:r>
      <w:r>
        <w:rPr>
          <w:szCs w:val="28"/>
        </w:rPr>
        <w:t xml:space="preserve"> Конфуци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Лао-Цз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Буд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0. Первоначальное значение термина «культур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>а)</w:t>
      </w:r>
      <w:r>
        <w:rPr>
          <w:szCs w:val="28"/>
        </w:rPr>
        <w:t xml:space="preserve"> возделывание почв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воспитание, обуче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b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льтурология: Учебник для студентов технических вузов / Колл. Авт.; Под ред. Н.Г. Багдасарьян. – М.: Высшая школа., 1999. – 511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ультурология. История мировой культуры: Учебное пособие для вузов/Под ред. Проф. А.Н. Марковой. – М. Культура и спорт, ЮНИТИ, 1995. – 224 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Культурология. Учебное пособие для студентов вузов (под ред. Г.В. Драча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Гуревич П.С. Культурология: Учебник. – 3-е изд., перераб. и доп. – М.: УИЦ Гардарики; Литературно-педагогическое агентство Кафедра-М, 1999.– 288 с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иличев Д.А. Культурология: Учебное пособие для вузов. – М.: Изд. ПРИОР, 2000. – 35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8"/>
      <w:szCs w:val="20"/>
    </w:rPr>
  </w:style>
  <w:style w:type="character" w:styleId="Style15">
    <w:name w:val="Основной текст с отступом Знак"/>
    <w:qFormat/>
    <w:rPr>
      <w:sz w:val="28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48:00Z</dcterms:created>
  <dc:creator>01</dc:creator>
  <dc:description/>
  <cp:keywords/>
  <dc:language>en-US</dc:language>
  <cp:lastModifiedBy>SYSTEM</cp:lastModifiedBy>
  <cp:lastPrinted>2008-02-13T12:11:00Z</cp:lastPrinted>
  <dcterms:modified xsi:type="dcterms:W3CDTF">2011-09-19T02:48:00Z</dcterms:modified>
  <cp:revision>2</cp:revision>
  <dc:subject/>
  <dc:title>Вариант 5</dc:title>
</cp:coreProperties>
</file>