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амая большая роскошь - роскошь человеческого общения", - сказал кто-то из мудрых. Большинство людей, я полагаю, разделяет это мнение.</w:t>
      </w:r>
    </w:p>
    <w:p>
      <w:pPr>
        <w:pStyle w:val="Normal"/>
        <w:rPr/>
      </w:pPr>
      <w:r>
        <w:rPr/>
        <w:t>Общение, беседа, разговор приносят истинную радость и удовольствие.</w:t>
      </w:r>
    </w:p>
    <w:p>
      <w:pPr>
        <w:pStyle w:val="Normal"/>
        <w:rPr/>
      </w:pPr>
      <w:r>
        <w:rPr/>
        <w:t>Общая тема разговора зависит от повода, по которому собрались люди, от культурного уровня собеседников и от общности их интересов. Чем развитее человек, тем интереснее с ним беседовать. Когда беседуют высокоинтеллектуальные люди, их разговор может доставить большое удовольствие не только им самим, но и окружающим.</w:t>
      </w:r>
      <w:r>
        <w:br w:type="page"/>
      </w:r>
    </w:p>
    <w:p>
      <w:pPr>
        <w:pStyle w:val="Heading2"/>
        <w:ind w:hanging="0"/>
        <w:rPr/>
      </w:pPr>
      <w:r>
        <w:rPr/>
        <w:t>Психология 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себе представить развитие человека, само существование индивида как личности, его связь с обществом вне общения с другими людьми.</w:t>
      </w:r>
    </w:p>
    <w:p>
      <w:pPr>
        <w:pStyle w:val="Normal"/>
        <w:rPr/>
      </w:pPr>
      <w:r>
        <w:rPr/>
        <w:t>Исторический опыт и повседневная практика свидетельствуют о том, что полная изоляция человека от общества, изъятие его из общения с другими людьми, приводит к полной утрате человеческой личности, ее социальных качеств и свойств.</w:t>
      </w:r>
    </w:p>
    <w:p>
      <w:pPr>
        <w:pStyle w:val="Normal"/>
        <w:rPr/>
      </w:pPr>
      <w:r>
        <w:rPr/>
        <w:t>Общение включает в себя все многообразие духовных и материальных форм жизнедеятельности человека и является его насущной потребностью.</w:t>
      </w:r>
    </w:p>
    <w:p>
      <w:pPr>
        <w:pStyle w:val="Normal"/>
        <w:rPr/>
      </w:pPr>
      <w:r>
        <w:rPr/>
        <w:t>Ни для кого не секрет, что "межличностные отношения имеют для нас значение не меньшее, чем воздух, которым мы дышим".</w:t>
      </w:r>
    </w:p>
    <w:p>
      <w:pPr>
        <w:pStyle w:val="Normal"/>
        <w:rPr/>
      </w:pPr>
      <w:r>
        <w:rPr/>
        <w:t>Но часто ли мы задумываемся о необходимости анализировать процессы нашего общения?</w:t>
      </w:r>
    </w:p>
    <w:p>
      <w:pPr>
        <w:pStyle w:val="Normal"/>
        <w:rPr/>
      </w:pPr>
      <w:r>
        <w:rPr/>
        <w:t>Как известно, необходимость общения обусловливается в конечном счете необходимостью совместного участия людей в производстве материальных благ. Что касается сферы духовной жизни, то здесь центральное место занимает потребность личности в приобретении социального опыта, в приобщении к культурным ценностям, в овладении принципами и нормами поведения в обществе и конкретной социальной среде, а все это невозможно без контактов с другими людьми.</w:t>
      </w:r>
    </w:p>
    <w:p>
      <w:pPr>
        <w:pStyle w:val="Normal"/>
        <w:rPr/>
      </w:pPr>
      <w:r>
        <w:rPr/>
        <w:t>Интерес к проблеме общения уходит своими корнями в далекое прошлое. Общение, процессы взаимодействия между людьми, их взаимоотношения, те вопросы, с которыми сталкивается человек, вступая в контакт с другими людьми, всегда привлекали к себе пристальное внимание.</w:t>
      </w:r>
    </w:p>
    <w:p>
      <w:pPr>
        <w:pStyle w:val="Normal"/>
        <w:rPr/>
      </w:pPr>
      <w:r>
        <w:rPr/>
        <w:t>Люди неизменно считают подлинную дружбу редкой и расцвет ее, как правило, относят к прошлому. Эта своего рода тоска по настоящей дружбе, по искренности общения в прошлом является преувеличенной. Ведь в наше время можно наблюдать множество проявлений подлинной дружбы людей, их искренности и самопожертвования. Ярким примером могут служить проявления дружбы в тяжелые годы Великой Отечественной войны.</w:t>
      </w:r>
    </w:p>
    <w:p>
      <w:pPr>
        <w:pStyle w:val="Normal"/>
        <w:rPr/>
      </w:pPr>
      <w:r>
        <w:rPr/>
        <w:t>Но и сейчас трудно себе представить человека, не испытывающего дружеских чувств к близким людям, к товарищам по профессии, по общим склонностям, интересам, устремлениям.</w:t>
      </w:r>
    </w:p>
    <w:p>
      <w:pPr>
        <w:pStyle w:val="Normal"/>
        <w:rPr/>
      </w:pPr>
      <w:r>
        <w:rPr/>
        <w:t>Может показаться, что с понятием общения, хорошо известным каждому, особых проблем не возникает. Вроде бы все прекрасно знают, что такое общение. С этим словом связываются привычные представления о контактах и отношениях людей друг с другом, о встречах с друзьями и незнакомыми людьми, о личных взаимоотношениях, возникающих на почве профессиональных, любительских, творческих и иных общих интересов.</w:t>
      </w:r>
    </w:p>
    <w:p>
      <w:pPr>
        <w:pStyle w:val="Normal"/>
        <w:rPr/>
      </w:pPr>
      <w:r>
        <w:rPr/>
        <w:t>Беседа должна быть интересна для всех присутствующих. Малознакомым людям разумно завести разговор о новом кинофильме, спектакле, выставке, об актуальных политических событиях, о новинках литературы, об интересных поездках и конечно же о погоде - ее капризах, прогнозах и т.д.</w:t>
      </w:r>
    </w:p>
    <w:p>
      <w:pPr>
        <w:pStyle w:val="Normal"/>
        <w:rPr/>
      </w:pPr>
      <w:r>
        <w:rPr/>
        <w:t>Тому, кто любуется закатом, не следует рассказывать о своих планах работы, а обсуждающему план работы - о своей вчерашней вечеринке. В обществе не принято рассказывать о своих сердечных делах или домашних ссорах. Доверенные вам тайны другим не передаются.</w:t>
      </w:r>
    </w:p>
    <w:p>
      <w:pPr>
        <w:pStyle w:val="Normal"/>
        <w:rPr/>
      </w:pPr>
      <w:r>
        <w:rPr/>
        <w:t>В комнате больного не говорят о смерти и о том, что он неважно выглядит, наоборот, стараются подбодрить его. Только циник заведет разговор о воздушных катастрофах в самолете, а за столом - о вещах, которые могут испортить аппетит.</w:t>
      </w:r>
    </w:p>
    <w:p>
      <w:pPr>
        <w:pStyle w:val="Normal"/>
        <w:rPr/>
      </w:pPr>
      <w:r>
        <w:rPr/>
        <w:t>Не принято спрашивать о возрасте женщины. Еще неприличнее подшучивать над нежеланием некоторых дам говорить о своих летах.</w:t>
      </w:r>
    </w:p>
    <w:p>
      <w:pPr>
        <w:pStyle w:val="Normal"/>
        <w:rPr/>
      </w:pPr>
      <w:r>
        <w:rPr/>
        <w:t>Можно ли говорить о работе? Безусловно, если большинству этот разговор интересен и носит общий характер, а не превращается в чью-либо лекцию. Можно ли говорить об общих знакомых? Пока разговор ведется в корректном тоне - бесспорно. Но если вы почувствовали, что он превращается в пересуды и сплетню, лучше деликатно сменить тему.</w:t>
      </w:r>
    </w:p>
    <w:p>
      <w:pPr>
        <w:pStyle w:val="Normal"/>
        <w:rPr/>
      </w:pPr>
      <w:r>
        <w:rPr/>
        <w:t>Шутка или анекдот сказанные кстати, вполне уместны, но при непременном условии хорошего вкуса, остроумия и умения рассказывать.</w:t>
      </w:r>
    </w:p>
    <w:p>
      <w:pPr>
        <w:pStyle w:val="Normal"/>
        <w:rPr/>
      </w:pPr>
      <w:r>
        <w:rPr/>
        <w:t>Искренние комплименты всегда приятны. Преувеличенная лесть может даже прозвучать как оскорбление или насмешка. Комплименты можно делать как женщинам, так и мужчинам.</w:t>
      </w:r>
    </w:p>
    <w:p>
      <w:pPr>
        <w:pStyle w:val="Normal"/>
        <w:rPr/>
      </w:pPr>
      <w:r>
        <w:rPr/>
        <w:t>Хозяин дома или стола должен уметь завести общий разговор на интересующую всех тему. Умение выслушать собеседника - непременное условие беседы. Бестактно прерывать разговор другого. Если вы хотите вставить что-либо существенное, следует сказать: "извините, что перебиваю, но я хотел бы добавить… ". Если вы не расслышали вопроса, скажите: "извините, я не расслышал". Любой резкий вопрос или ответ звучат невежливо, а потому избегают односложных выражений типа "да", "нет", "как?" и т.д.</w:t>
      </w:r>
    </w:p>
    <w:p>
      <w:pPr>
        <w:pStyle w:val="Normal"/>
        <w:rPr/>
      </w:pPr>
      <w:r>
        <w:rPr/>
        <w:t>Не следует затевать горячий спор в защиту своего мнения. В общей беседе нельзя переходить на личности и говорить колкости. Молодежь должна избегать споров со старшими. Даже если вы уверены в своей правоте, правильнее перевести разговор на другую тему. Молодым людям следует ждать, пока старшие обратятся к ним и втянут их в беседу. А старшие должны дать молодым высказаться, не прерывая их.</w:t>
      </w:r>
    </w:p>
    <w:p>
      <w:pPr>
        <w:pStyle w:val="Normal"/>
        <w:rPr/>
      </w:pPr>
      <w:r>
        <w:rPr/>
        <w:t>Если чувствуете себя неуверенно в каком-либо вопросе, признайтесь в своей некомпетентности. По отношению к какому-нибудь "всезнайке" воспитанный человек держится спокойно и делает вид, что не замечает его оплошностей. Ошибиться может каждый. Но не следует поправлять рассказчика фразами типа: "Неправда!", "Вы в этом ничего не смыслите", и т.п. Лучше сказать: "Простите, я с вами не согласен", "Мне кажется, вы не правы" и др.</w:t>
      </w:r>
    </w:p>
    <w:p>
      <w:pPr>
        <w:pStyle w:val="Normal"/>
        <w:rPr/>
      </w:pPr>
      <w:r>
        <w:rPr/>
        <w:t>В компании не шепчутся, это воспринимается как оскорбление. Беседуя с другими, не исследуйте потолок, не смотрите мечтательно в окно, не вертите в руках какой-либо предмет - такое поведение оскорбляет. К собеседнику необходимо быть внимательным, смотреть ему в глаза. Разговаривая, не следует гримасничать и жестикулировать, хлопать собеседника по плечу, подталкивать его локтем - это раздражает. Если чувствуете, что собеседник торопится, не задерживайте его долгими разговорами. В присутствии третьего лица, которого не хотят посвящать в разговор, следует сменить тему.</w:t>
      </w:r>
    </w:p>
    <w:p>
      <w:pPr>
        <w:pStyle w:val="Normal"/>
        <w:rPr/>
      </w:pPr>
      <w:r>
        <w:rPr/>
        <w:t>Невежливо разговаривать на далеком расстоянии - через стол, коридор или улицу. Но не стоит и подходить так близко, чтобы чувствовалось дыхание другого.</w:t>
      </w:r>
    </w:p>
    <w:p>
      <w:pPr>
        <w:pStyle w:val="Normal"/>
        <w:rPr/>
      </w:pPr>
      <w:r>
        <w:rPr/>
        <w:t>Элементарная функция общения - достижение взаимоотношения, причем для начала - на самом внешнем, предварительном, формальном уровне. Казалось бы, что может быть проще?</w:t>
      </w:r>
    </w:p>
    <w:p>
      <w:pPr>
        <w:pStyle w:val="Normal"/>
        <w:rPr/>
      </w:pPr>
      <w:r>
        <w:rPr/>
        <w:t>Улыбка, рукопожатие, одобрительный кивок, приветственный жест... Но уже на этом простейшем уровне возможны самые непредвиденные и досадные недоразумения. Русские, англичане, американцы в качестве приветственного жеста пользуются рукопожатием. Лапландцы трутся носами. Туземцы обнюхивают друг друга. Латиноамериканцы обнимаются, французы целуют друг друга в щеку.</w:t>
      </w:r>
    </w:p>
    <w:p>
      <w:pPr>
        <w:pStyle w:val="Normal"/>
        <w:rPr/>
      </w:pPr>
      <w:r>
        <w:rPr/>
        <w:t>Вступая в контакты с другими людьми, мы далеко не всегда сознаем, что пользуемся при этом знаками - единицами условного кода, языка, дошедшего до нас из глубоких веков, коммуникативного орудия, тысячелетиями создававшегося огромными творческими коллективами - народами и расами.</w:t>
      </w:r>
    </w:p>
    <w:p>
      <w:pPr>
        <w:pStyle w:val="Normal"/>
        <w:rPr/>
      </w:pPr>
      <w:r>
        <w:rPr/>
        <w:t>Элементарные языки, подобные языку приветственных жестов, варьируются не только от одной национальной культуры к другой, но и внутри самой национальной культуры от одной профессиональной, сословной или половозрастной группы к другой и даже от семьи к семье. Отсюда ясно, насколько универсален этот источник взаимного понимания или, напротив, непонимания людей.</w:t>
      </w:r>
    </w:p>
    <w:p>
      <w:pPr>
        <w:pStyle w:val="Normal"/>
        <w:rPr/>
      </w:pPr>
      <w:r>
        <w:rPr/>
        <w:t>Но если так обстоит дело в сфере самых элементарных коммуникативных навыков, то насколько же велика возможность взаимного непонимания, таящаяся в смысловом плане человеческого общения, включающем в себя гамму сложных</w:t>
      </w:r>
    </w:p>
    <w:p>
      <w:pPr>
        <w:pStyle w:val="Normal"/>
        <w:rPr/>
      </w:pPr>
      <w:r>
        <w:rPr/>
        <w:t>В любом обществе рады хорошему рассказчику, но не каждый обладает этим даром. Нужно уметь объективно оценить свой талант красноречия. Человек, обладающий даром остроумия, должен использовать его тактично, не высмеивая людей и не подтрунивая.</w:t>
      </w:r>
    </w:p>
    <w:p>
      <w:pPr>
        <w:pStyle w:val="Normal"/>
        <w:rPr/>
      </w:pPr>
      <w:r>
        <w:rPr/>
        <w:t>психологических, нравственных, культурных и идейных мотивов, сплав мыслей, настроений и чувств, которыми один человек обменивается в процессе общения с другими!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я рассмотрела несколько способов общения людей, общение - это действительно роскошь, которая нам дана свыше.</w:t>
      </w:r>
    </w:p>
    <w:p>
      <w:pPr>
        <w:pStyle w:val="Normal"/>
        <w:rPr/>
      </w:pPr>
      <w:r>
        <w:rPr/>
        <w:t>Только общение помогает нам оставаться людьми, только в общении развивается культура, цивилизация. И мы должны сохранить умение общаться, для последующих поколений.</w:t>
      </w:r>
    </w:p>
    <w:p>
      <w:pPr>
        <w:pStyle w:val="Normal"/>
        <w:rPr/>
      </w:pPr>
      <w:r>
        <w:rPr/>
        <w:t>"</w:t>
      </w:r>
      <w:r>
        <w:rPr>
          <w:b/>
          <w:bCs/>
        </w:rPr>
        <w:t>И единственная настоящая роскошь - это роскошь человеческого общ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7:00Z</dcterms:created>
  <dc:creator>Слава</dc:creator>
  <dc:description/>
  <cp:keywords/>
  <dc:language>en-US</dc:language>
  <cp:lastModifiedBy>SYSTEM</cp:lastModifiedBy>
  <dcterms:modified xsi:type="dcterms:W3CDTF">2011-09-19T02:37:00Z</dcterms:modified>
  <cp:revision>2</cp:revision>
  <dc:subject/>
  <dc:title>«Самая большая роскошь — роскошь человеческого общения», — сказал кто-то из мудрых</dc:title>
</cp:coreProperties>
</file>