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Образовательное учреждение высшего профессионального образования</w:t>
      </w:r>
    </w:p>
    <w:p>
      <w:pPr>
        <w:pStyle w:val="Style25"/>
        <w:rPr/>
      </w:pPr>
      <w:r>
        <w:rPr/>
        <w:t>Волгоградский Государственный Технический Университет (ВолгГТУ)</w:t>
      </w:r>
    </w:p>
    <w:p>
      <w:pPr>
        <w:pStyle w:val="Style25"/>
        <w:rPr/>
      </w:pPr>
      <w:r>
        <w:rPr/>
        <w:t>Кафедра истории, социологии и культур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культурологии</w:t>
      </w:r>
    </w:p>
    <w:p>
      <w:pPr>
        <w:pStyle w:val="Style25"/>
        <w:rPr/>
      </w:pPr>
      <w:r>
        <w:rPr/>
        <w:t>за 2-ой семестр на тему:</w:t>
      </w:r>
    </w:p>
    <w:p>
      <w:pPr>
        <w:pStyle w:val="Style25"/>
        <w:rPr>
          <w:b/>
          <w:b/>
          <w:bCs/>
        </w:rPr>
      </w:pPr>
      <w:r>
        <w:rPr>
          <w:b/>
          <w:bCs/>
        </w:rPr>
        <w:t>Средневековье как специфическая культурная эпоха</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группы ХТ-146 </w:t>
      </w:r>
    </w:p>
    <w:p>
      <w:pPr>
        <w:pStyle w:val="Style25"/>
        <w:jc w:val="left"/>
        <w:rPr/>
      </w:pPr>
      <w:r>
        <w:rPr/>
        <w:t>Степанюк Анастасия</w:t>
      </w:r>
    </w:p>
    <w:p>
      <w:pPr>
        <w:pStyle w:val="Style25"/>
        <w:jc w:val="left"/>
        <w:rPr/>
      </w:pPr>
      <w:r>
        <w:rPr/>
        <w:t>Проверила:</w:t>
      </w:r>
    </w:p>
    <w:p>
      <w:pPr>
        <w:pStyle w:val="Style25"/>
        <w:jc w:val="left"/>
        <w:rPr/>
      </w:pPr>
      <w:r>
        <w:rPr/>
        <w:t>доцент Ситникова О. Н</w:t>
      </w:r>
    </w:p>
    <w:p>
      <w:pPr>
        <w:pStyle w:val="Style25"/>
        <w:rPr/>
      </w:pPr>
      <w:r>
        <w:rPr/>
      </w:r>
    </w:p>
    <w:p>
      <w:pPr>
        <w:pStyle w:val="Style25"/>
        <w:rPr/>
      </w:pPr>
      <w:r>
        <w:rPr/>
      </w:r>
    </w:p>
    <w:p>
      <w:pPr>
        <w:pStyle w:val="Style25"/>
        <w:rPr/>
      </w:pPr>
      <w:r>
        <w:rPr/>
      </w:r>
    </w:p>
    <w:p>
      <w:pPr>
        <w:pStyle w:val="Style25"/>
        <w:rPr/>
      </w:pPr>
      <w:r>
        <w:rPr/>
      </w:r>
    </w:p>
    <w:p>
      <w:pPr>
        <w:pStyle w:val="Style25"/>
        <w:rPr/>
      </w:pPr>
      <w:r>
        <w:rPr/>
        <w:t>Волгоград 2009 г.</w:t>
      </w:r>
      <w:r>
        <w:br w:type="page"/>
      </w:r>
    </w:p>
    <w:p>
      <w:pPr>
        <w:pStyle w:val="Style19"/>
        <w:rPr/>
      </w:pPr>
      <w:r>
        <w:rPr/>
        <w:t>Оглавле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оценка эпохи средневековья</w:t>
      </w:r>
    </w:p>
    <w:p>
      <w:pPr>
        <w:pStyle w:val="Contents2"/>
        <w:rPr>
          <w:caps w:val="false"/>
          <w:smallCaps w:val="false"/>
          <w:sz w:val="24"/>
          <w:szCs w:val="24"/>
          <w:lang w:val="en-US" w:eastAsia="en-US"/>
        </w:rPr>
      </w:pPr>
      <w:r>
        <w:rPr>
          <w:rStyle w:val="InternetLink"/>
          <w:lang w:val="en-US" w:eastAsia="en-US"/>
        </w:rPr>
        <w:t>2. Черты культуры средневековья. Теоцентризм</w:t>
      </w:r>
    </w:p>
    <w:p>
      <w:pPr>
        <w:pStyle w:val="Contents2"/>
        <w:rPr>
          <w:caps w:val="false"/>
          <w:smallCaps w:val="false"/>
          <w:sz w:val="24"/>
          <w:szCs w:val="24"/>
          <w:lang w:val="en-US" w:eastAsia="en-US"/>
        </w:rPr>
      </w:pPr>
      <w:r>
        <w:rPr>
          <w:rStyle w:val="InternetLink"/>
          <w:lang w:val="en-US" w:eastAsia="en-US"/>
        </w:rPr>
        <w:t>3. Особенность культуры средневековь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Темой данной работы я выбрала культурную эпоху средневековья. По моим представлениям, именно это время всегда считалось самым ярким, загадочным и противоречивым во многих смыслах. С одной стороны, достаточно сильно начала развиваться культура, причём это были, на мой взгляд, одни из первых весомых шагов в её развитии. С другой стороны - во многом сохранялись варварские обычаи, обществу была необходима серьёзная подготовка для перехода в новую эпоху.</w:t>
      </w:r>
    </w:p>
    <w:p>
      <w:pPr>
        <w:pStyle w:val="Normal"/>
        <w:widowControl w:val="false"/>
        <w:autoSpaceDE w:val="false"/>
        <w:ind w:firstLine="709"/>
        <w:rPr/>
      </w:pPr>
      <w:r>
        <w:rPr/>
        <w:t>Мне также очень интересно влияние церкви на общественные массы, а также, каковы границы этого влияния. В данной работе я в основном опиралась на Католицизм, как религию, распространённую по большей части, в средневековой Европе.</w:t>
      </w:r>
    </w:p>
    <w:p>
      <w:pPr>
        <w:pStyle w:val="Normal"/>
        <w:widowControl w:val="false"/>
        <w:autoSpaceDE w:val="false"/>
        <w:ind w:firstLine="709"/>
        <w:rPr/>
      </w:pPr>
      <w:r>
        <w:rPr/>
        <w:t>К слову, понятие "средневековье" чаще всего применяется именно к Западу, и по основному представлению является периодом между Новым временем и Античностью, примерно с V по XVII века. Выделяют следующие этапы данного периода:</w:t>
      </w:r>
    </w:p>
    <w:p>
      <w:pPr>
        <w:pStyle w:val="Normal"/>
        <w:widowControl w:val="false"/>
        <w:autoSpaceDE w:val="false"/>
        <w:ind w:firstLine="709"/>
        <w:rPr/>
      </w:pPr>
      <w:r>
        <w:rPr/>
        <w:t>Раннее средневековье (</w:t>
      </w:r>
      <w:r>
        <w:rPr>
          <w:lang w:val="en-US"/>
        </w:rPr>
        <w:t>V</w:t>
      </w:r>
      <w:r>
        <w:rPr/>
        <w:t xml:space="preserve"> - </w:t>
      </w:r>
      <w:r>
        <w:rPr>
          <w:lang w:val="en-US"/>
        </w:rPr>
        <w:t>X</w:t>
      </w:r>
      <w:r>
        <w:rPr/>
        <w:t xml:space="preserve"> века)</w:t>
      </w:r>
    </w:p>
    <w:p>
      <w:pPr>
        <w:pStyle w:val="Normal"/>
        <w:widowControl w:val="false"/>
        <w:autoSpaceDE w:val="false"/>
        <w:ind w:firstLine="709"/>
        <w:rPr/>
      </w:pPr>
      <w:r>
        <w:rPr/>
        <w:t>Развитое или зрелое средневековье (</w:t>
      </w:r>
      <w:r>
        <w:rPr>
          <w:lang w:val="en-US"/>
        </w:rPr>
        <w:t>X</w:t>
      </w:r>
      <w:r>
        <w:rPr/>
        <w:t xml:space="preserve"> - </w:t>
      </w:r>
      <w:r>
        <w:rPr>
          <w:lang w:val="en-US"/>
        </w:rPr>
        <w:t>XIV</w:t>
      </w:r>
      <w:r>
        <w:rPr/>
        <w:t xml:space="preserve"> века)</w:t>
      </w:r>
    </w:p>
    <w:p>
      <w:pPr>
        <w:pStyle w:val="Normal"/>
        <w:widowControl w:val="false"/>
        <w:autoSpaceDE w:val="false"/>
        <w:ind w:firstLine="709"/>
        <w:rPr/>
      </w:pPr>
      <w:r>
        <w:rPr/>
        <w:t xml:space="preserve">Позднее средневековье (до </w:t>
      </w:r>
      <w:r>
        <w:rPr>
          <w:lang w:val="en-US"/>
        </w:rPr>
        <w:t>XVII</w:t>
      </w:r>
      <w:r>
        <w:rPr/>
        <w:t xml:space="preserve"> века)</w:t>
      </w:r>
    </w:p>
    <w:p>
      <w:pPr>
        <w:pStyle w:val="Normal"/>
        <w:widowControl w:val="false"/>
        <w:autoSpaceDE w:val="false"/>
        <w:ind w:firstLine="709"/>
        <w:rPr/>
      </w:pPr>
      <w:r>
        <w:rPr/>
        <w:t>По большей части, в основе средневековой культуры лежит взаимодействие двух начал - романского (Римской Империи) и германского (варварские народности).</w:t>
      </w:r>
      <w:r>
        <w:br w:type="page"/>
      </w:r>
    </w:p>
    <w:p>
      <w:pPr>
        <w:pStyle w:val="Heading2"/>
        <w:ind w:hanging="0"/>
        <w:rPr/>
      </w:pPr>
      <w:r>
        <w:rPr/>
        <w:t>1. Общая оценка эпохи средневековья</w:t>
      </w:r>
    </w:p>
    <w:p>
      <w:pPr>
        <w:pStyle w:val="Normal"/>
        <w:widowControl w:val="false"/>
        <w:autoSpaceDE w:val="false"/>
        <w:ind w:firstLine="709"/>
        <w:rPr/>
      </w:pPr>
      <w:r>
        <w:rPr/>
      </w:r>
    </w:p>
    <w:p>
      <w:pPr>
        <w:pStyle w:val="Normal"/>
        <w:widowControl w:val="false"/>
        <w:autoSpaceDE w:val="false"/>
        <w:ind w:firstLine="709"/>
        <w:rPr/>
      </w:pPr>
      <w:r>
        <w:rPr/>
        <w:t>Членение исторического процесса на Древность, Средние Века и Новое время сложилось, как известно, к концу Эпохи Возрождения. Термином Medium Aevum гуманисты обозначали период, ознаменовавший упадок классической латыни, когда на смену литературному языку Цицерона и Горация пришло преобладание "кухонной латыни" или "мужицкого языка" (sermo rusticus). Возвращение к высоким стандартам латинской словесности происходит лишь с ХIV-ХV столетий, которые воспринимались гуманистами как время возрождения классической древности, и отсюда, собственно, произошло обозначение нового периода итальянской, а затем и европейской истории - Ренессанс. В дальнейшем эта трехчленная периодизация была распространена на историю в целом и сохранилась вплоть до наших дней, хотя понимание внутреннего содержания этих периодов, и в особенности Средневековья, неоднократно и подчас коренным образом изменялось. Изменялись и ныне продолжают пересматриваться хронологические рамки Средневековья.</w:t>
      </w:r>
    </w:p>
    <w:p>
      <w:pPr>
        <w:pStyle w:val="Normal"/>
        <w:widowControl w:val="false"/>
        <w:autoSpaceDE w:val="false"/>
        <w:ind w:firstLine="709"/>
        <w:rPr/>
      </w:pPr>
      <w:r>
        <w:rPr/>
        <w:t>Долгое время историки датировали начало этой эпохи прекращением императорской власти на Западе (476 г), а ее завершение - окончательным падением Восточно-Римской (Византийской) империи под ударами турок (1453 г). В дальнейшем эти временные рамки не раз оспаривались, сдвигаясь в обоих направлениях. Время начала Средневековья колеблется в построениях современных историков в диапазоне между III веком - периодом глубокого социально-политического кризиса Империи - и вплоть до Х-ХI веков, поскольку многие исследователи настаивают на мысли о живучести античных традиций вплоть до конца I тысячелетия. Таким рубежом склонны полагать смену первого и второго тысячелетий и те медиевисты, которые трактуют Средневековье как христианское (ибо как раз в это время в основном свершается христианизация Европы). Не менее широка амплитуда колебаний в датировке конца Средневековья: одни считают временем его завершения Великие географические открытия рубежа XV-XVI столетий или Реформацию, тогда как другие (Ж. Ле Гофф) говорят об "очень долгом Средневековье", простирающемся вплоть до конца XVIII или даже до первой трети XIX века. В основе столь глубоких разночтений лежат весьма несхожие и противоречащие одна другой концепции средневековой эпохи (об этом ниже), но самая возможность столь разноречивых интерпретаций, несомненно, свидетельствует об условности и даже произвольности понятия "Средние Века".</w:t>
      </w:r>
    </w:p>
    <w:p>
      <w:pPr>
        <w:pStyle w:val="Normal"/>
        <w:widowControl w:val="false"/>
        <w:autoSpaceDE w:val="false"/>
        <w:ind w:firstLine="709"/>
        <w:rPr/>
      </w:pPr>
      <w:r>
        <w:rPr/>
        <w:t>Спорным остается и вопрос о том, в какой мере понятие "Средние Века" приложимо к истории стран и народов за пределами Западной и Центральной Европы. Большинство историков склонно говорить о Средневековье применительно, собственно, только к этому региону Однако получила известное распространение мысль о применимости термина "Средние Века" к истории России ХШ-ХVП веков, равно как и к истории ряда стран Азии и Дальнего Востока, включая Индию, Китай и Японию. [1, стр.40-41]</w:t>
      </w:r>
    </w:p>
    <w:p>
      <w:pPr>
        <w:pStyle w:val="Normal"/>
        <w:widowControl w:val="false"/>
        <w:autoSpaceDE w:val="false"/>
        <w:ind w:firstLine="709"/>
        <w:rPr>
          <w:b/>
          <w:b/>
          <w:bCs/>
        </w:rPr>
      </w:pPr>
      <w:r>
        <w:rPr>
          <w:b/>
          <w:bCs/>
        </w:rPr>
      </w:r>
    </w:p>
    <w:p>
      <w:pPr>
        <w:pStyle w:val="Heading2"/>
        <w:ind w:hanging="0"/>
        <w:rPr/>
      </w:pPr>
      <w:r>
        <w:rPr/>
        <w:t>2. Черты культуры средневековья. Теоцентризм</w:t>
      </w:r>
    </w:p>
    <w:p>
      <w:pPr>
        <w:pStyle w:val="Normal"/>
        <w:widowControl w:val="false"/>
        <w:autoSpaceDE w:val="false"/>
        <w:ind w:firstLine="709"/>
        <w:rPr/>
      </w:pPr>
      <w:r>
        <w:rPr/>
      </w:r>
    </w:p>
    <w:p>
      <w:pPr>
        <w:pStyle w:val="Normal"/>
        <w:widowControl w:val="false"/>
        <w:autoSpaceDE w:val="false"/>
        <w:ind w:firstLine="709"/>
        <w:rPr>
          <w:b/>
          <w:b/>
          <w:bCs/>
        </w:rPr>
      </w:pPr>
      <w:r>
        <w:rPr>
          <w:b/>
          <w:bCs/>
        </w:rPr>
        <w:t>Роль религии.</w:t>
      </w:r>
    </w:p>
    <w:p>
      <w:pPr>
        <w:pStyle w:val="Normal"/>
        <w:widowControl w:val="false"/>
        <w:autoSpaceDE w:val="false"/>
        <w:ind w:firstLine="709"/>
        <w:rPr/>
      </w:pPr>
      <w:r>
        <w:rPr/>
        <w:t>Символизм (восприятие мира в форме символов и аллегорий);</w:t>
      </w:r>
    </w:p>
    <w:p>
      <w:pPr>
        <w:pStyle w:val="Normal"/>
        <w:widowControl w:val="false"/>
        <w:autoSpaceDE w:val="false"/>
        <w:ind w:firstLine="709"/>
        <w:rPr/>
      </w:pPr>
      <w:r>
        <w:rPr/>
        <w:t>Дидактизм;</w:t>
      </w:r>
    </w:p>
    <w:p>
      <w:pPr>
        <w:pStyle w:val="Normal"/>
        <w:widowControl w:val="false"/>
        <w:autoSpaceDE w:val="false"/>
        <w:ind w:firstLine="709"/>
        <w:rPr/>
      </w:pPr>
      <w:r>
        <w:rPr/>
        <w:t>Универсальность;</w:t>
      </w:r>
    </w:p>
    <w:p>
      <w:pPr>
        <w:pStyle w:val="Normal"/>
        <w:widowControl w:val="false"/>
        <w:autoSpaceDE w:val="false"/>
        <w:ind w:firstLine="709"/>
        <w:rPr/>
      </w:pPr>
      <w:r>
        <w:rPr/>
        <w:t>Психологическая углублённость духовной жизни;</w:t>
      </w:r>
    </w:p>
    <w:p>
      <w:pPr>
        <w:pStyle w:val="Normal"/>
        <w:widowControl w:val="false"/>
        <w:autoSpaceDE w:val="false"/>
        <w:ind w:firstLine="709"/>
        <w:rPr/>
      </w:pPr>
      <w:r>
        <w:rPr/>
        <w:t>ТЕОЦЕНТРИЗМ.</w:t>
      </w:r>
    </w:p>
    <w:p>
      <w:pPr>
        <w:pStyle w:val="Normal"/>
        <w:widowControl w:val="false"/>
        <w:autoSpaceDE w:val="false"/>
        <w:ind w:firstLine="709"/>
        <w:rPr/>
      </w:pPr>
      <w:r>
        <w:rPr/>
        <w:t>Человек в представлении жителей средневековья представлялся как слабое, греховное существо. Вселенная мыслилась в абсолютном подчинении Богу, разум же, в свою очередь, был подчинён авторитету веры. Ввиду этого, эпоха Средневековья - эпоха веры и безраздельного господства религиозного авторитета. Согласно этой точке зрения, богослов или философ того времени был способен с наибольшими глубиной и полнотой выразить содержание умонастроений верующих. Разногласия и споры в среде средневековых мыслителей отражали, собственно, разные грани все того же господствующего миросозерцания. Лица, позволявшие себе высказывания противоположного толка и тем самым отходившие от ортодоксии, объявлялись еретиками и подвергались жесточайшим преследованиям. Могущество церкви и религии утверждалось в неустанной борьбе против еретиков, секты которых постоянно множились и распространялись начиная с Х</w:t>
      </w:r>
      <w:r>
        <w:rPr>
          <w:lang w:val="en-US"/>
        </w:rPr>
        <w:t>I</w:t>
      </w:r>
      <w:r>
        <w:rPr/>
        <w:t>-Х</w:t>
      </w:r>
      <w:r>
        <w:rPr>
          <w:lang w:val="en-US"/>
        </w:rPr>
        <w:t>II</w:t>
      </w:r>
      <w:r>
        <w:rPr/>
        <w:t xml:space="preserve"> веков и вплоть до Реформации XVI века. Соответственно, теологическая мысль, с одной стороны, и ересь - с другой, были главным предметом изучения средневековой культуры. Народные верования и весь тот обширный фонд религиозно-магических практик, которые церковь квалифицировала как суеверие, обычно рассматривались историками в качестве второстепенных и побочных элементов приходской жизни. [1, стр.46]. И на самом деле, католическая церковь имела почти неограниченную власть в Средние века в Европе. Она подчинила себе все сферы жизни людей, контролируя их. При этом, её устройство было далеко от совершенства. Сама иерархическая система допускала увеличение количества интриг, было весьма расплывчато сформировано представление о соотношении Царства Божьего и мира Земного. И в общем, поначалу чётко выстроенная религиозная вертикаль, в итоге оказывается весьма амбивалентной, пугая возможностью присутствия недопустимых вещей.</w:t>
      </w:r>
    </w:p>
    <w:p>
      <w:pPr>
        <w:pStyle w:val="Normal"/>
        <w:widowControl w:val="false"/>
        <w:autoSpaceDE w:val="false"/>
        <w:ind w:firstLine="709"/>
        <w:rPr>
          <w:b/>
          <w:b/>
          <w:bCs/>
        </w:rPr>
      </w:pPr>
      <w:r>
        <w:rPr>
          <w:b/>
          <w:bCs/>
        </w:rPr>
      </w:r>
    </w:p>
    <w:p>
      <w:pPr>
        <w:pStyle w:val="Heading2"/>
        <w:ind w:hanging="0"/>
        <w:rPr/>
      </w:pPr>
      <w:r>
        <w:rPr/>
        <w:t>3. Особенность культуры средневековья</w:t>
      </w:r>
    </w:p>
    <w:p>
      <w:pPr>
        <w:pStyle w:val="Normal"/>
        <w:widowControl w:val="false"/>
        <w:autoSpaceDE w:val="false"/>
        <w:ind w:firstLine="709"/>
        <w:rPr/>
      </w:pPr>
      <w:r>
        <w:rPr/>
      </w:r>
    </w:p>
    <w:p>
      <w:pPr>
        <w:pStyle w:val="Normal"/>
        <w:widowControl w:val="false"/>
        <w:autoSpaceDE w:val="false"/>
        <w:ind w:firstLine="709"/>
        <w:rPr/>
      </w:pPr>
      <w:r>
        <w:rPr/>
        <w:t>На протяжении нескольких последних столетий взгляд историков на Средневековье и оценка его неоднократно менялись, отражая трансформацию общих взглядов как на современность, так и на прошлое. Как уже упомянуто, гуманисты видели в столетиях, предшествовавших Ренессансу, время упадка грамотности и образованности, своего рода остановку и провал в культурной истории Европы. Этот негативный смысл понятия "Средневековье" был сохранен и усилен историками XVII и XVIII веков, которые видели в Средневековье эпоху господства феодального режима и католической церкви - препятствий на пути становления нового общественного порядка, буржуазной цивилизации. Вместе с тем в начале XIX столетия романтики были склонны к идеализации определенных аспектов средневековой жизни, воспевая патриархальный ее уклад, рыцарские доблести, культ Прекрасной Дамы и нравственные достоинства людей, якобы лишенных безудержной жажды наживы (этого романтического подхода к феодальной эпохе не вполне были чужды и авторы "Манифеста коммунистической партии"). Особое внимание, которое уделялось политической истории, выражалось в концентрации интереса к развитию государственной власти и монархии, к процессу собирания разрозненных земель и областей носителями централизующего начала. Образец и средоточие средневековой жизни видели прежде всего во Франции, и история ее объединения воспринималась в качестве своего рода парадигмы, так или иначе применимой и к истории других европейских стран. Соответственно, первостепенное значение придавалось историками борьбе монархии против независимых крупных господ и властителей, отстаивавших политическую раздробленность.</w:t>
      </w:r>
    </w:p>
    <w:p>
      <w:pPr>
        <w:pStyle w:val="Normal"/>
        <w:widowControl w:val="false"/>
        <w:autoSpaceDE w:val="false"/>
        <w:ind w:firstLine="709"/>
        <w:rPr/>
      </w:pPr>
      <w:r>
        <w:rPr/>
        <w:t>Вместе с тем особый интерес вызывал подъем средневековых городов, добивавшихся относительной независимости от церковных и светских сеньоров и становившихся существенной опорой королевской власти в ее борьбе за политическое объединение страны. Усиление внимания историков к жизни городов и бюргерства приводило к тому, что экономическому развитию, росту торговли и промышленности стали придавать большое значение и видеть в высших слоях городского населения прямых предшественников буржуазии Нового времени. Уже не монастырь и не княжеский или королевский двор фигурируют в роли главного центра культуры и образованности - эта роль отводится теперь университетам и ученым, которые воплощают оппозицию церковной догме и все более решительно противодействуют религиозному мракобесию. Этот взгляд на Средневековье представлял в историческом плане проекцию умонастроений укреплявшегося буржуазного общества. Деятели Великой французской революции, нуждавшиеся в исторических примерах и прецедентах, черпали вдохновение не в эпохе господства "феодального режима", но в древнем республиканском Риме. [3]</w:t>
      </w:r>
    </w:p>
    <w:p>
      <w:pPr>
        <w:pStyle w:val="Normal"/>
        <w:widowControl w:val="false"/>
        <w:autoSpaceDE w:val="false"/>
        <w:ind w:firstLine="709"/>
        <w:rPr/>
      </w:pPr>
      <w:r>
        <w:rPr/>
        <w:t>Но при этом, период средневековья характеризуется упадком философии. Античное философское наследие было утрачено и оставалось до второй половины XII в. Неизвестным учёным Западной Европы. Господствующей идеологией стала религиозная: в Передней Азии, Аравии и арабоязычных странах - мусульманская, в Европе - христианская в двух разновидностях (римский католицизм и византийское православие). [2, стр.431]</w:t>
      </w:r>
    </w:p>
    <w:p>
      <w:pPr>
        <w:pStyle w:val="Normal"/>
        <w:widowControl w:val="false"/>
        <w:autoSpaceDE w:val="false"/>
        <w:ind w:firstLine="709"/>
        <w:rPr>
          <w:b/>
          <w:b/>
          <w:bCs/>
        </w:rPr>
      </w:pPr>
      <w:r>
        <w:rPr>
          <w:b/>
          <w:bCs/>
        </w:rPr>
      </w:r>
    </w:p>
    <w:p>
      <w:pPr>
        <w:pStyle w:val="Style19"/>
        <w:rPr/>
      </w:pPr>
      <w:r>
        <w:rPr/>
        <w:t>4. Формирование светской культуры</w:t>
      </w:r>
    </w:p>
    <w:p>
      <w:pPr>
        <w:pStyle w:val="Normal"/>
        <w:widowControl w:val="false"/>
        <w:autoSpaceDE w:val="false"/>
        <w:ind w:firstLine="709"/>
        <w:rPr/>
      </w:pPr>
      <w:r>
        <w:rPr/>
      </w:r>
    </w:p>
    <w:p>
      <w:pPr>
        <w:pStyle w:val="Normal"/>
        <w:widowControl w:val="false"/>
        <w:autoSpaceDE w:val="false"/>
        <w:ind w:firstLine="709"/>
        <w:rPr/>
      </w:pPr>
      <w:r>
        <w:rPr/>
        <w:t>Хотя средневековая культура обладала идейной, духовной и художественной целостностью, доминирование христианства не делало ее совершенно однородной. Одной из ее существенных черт являлось возникновение в ней светской культуры, отразившей культурное самосознание и духовные идеалы военно-аристократического сословия средневекового общества - рыцарства и возникшего в зрелом средневековье нового социального слоя - горожан.</w:t>
      </w:r>
    </w:p>
    <w:p>
      <w:pPr>
        <w:pStyle w:val="Normal"/>
        <w:widowControl w:val="false"/>
        <w:autoSpaceDE w:val="false"/>
        <w:ind w:firstLine="709"/>
        <w:rPr/>
      </w:pPr>
      <w:r>
        <w:rPr/>
        <w:t>Светская культура, будучи одним из компонентов западноевропейской средневековой культуры, оставалась христианской по своему характеру. Вместе с тем сам образ и стиль жизни рыцарства и горожан предопределили их сосредоточенность на земном, выработали особые воззрения, этические нормы, традиции, культурные ценности.</w:t>
      </w:r>
    </w:p>
    <w:p>
      <w:pPr>
        <w:pStyle w:val="Normal"/>
        <w:widowControl w:val="false"/>
        <w:autoSpaceDE w:val="false"/>
        <w:ind w:firstLine="709"/>
        <w:rPr/>
      </w:pPr>
      <w:r>
        <w:rPr/>
        <w:t>Прежде чем сформировалась собственно городская культура, светская духовность стала утверждаться в рыцарской культуре.</w:t>
      </w:r>
    </w:p>
    <w:p>
      <w:pPr>
        <w:pStyle w:val="Normal"/>
        <w:widowControl w:val="false"/>
        <w:autoSpaceDE w:val="false"/>
        <w:ind w:firstLine="709"/>
        <w:rPr>
          <w:b/>
          <w:b/>
          <w:bCs/>
        </w:rPr>
      </w:pPr>
      <w:r>
        <w:rPr>
          <w:b/>
          <w:bCs/>
        </w:rPr>
        <w:t>1. Рыцарская культура как компонент светской культуры.</w:t>
      </w:r>
    </w:p>
    <w:p>
      <w:pPr>
        <w:pStyle w:val="Normal"/>
        <w:widowControl w:val="false"/>
        <w:autoSpaceDE w:val="false"/>
        <w:ind w:firstLine="709"/>
        <w:rPr/>
      </w:pPr>
      <w:r>
        <w:rPr/>
        <w:t>Создателем и носителем рыцарской культуры являлось военное сословие, зародившееся еще в VII - VIII вв., когда получили развитие условные формы феодального землевладения. Рыцарство, особый привилегированный слой средневекового общества, на протяжении веков выработало собственные традиции и своеобразные этические нормы, собственные воззрения на все жизненные отношения. Становлению идей, обычаев, морали рыцарства способствовали во многом Крестовые походы, его знакомство с восточной традицией.</w:t>
      </w:r>
    </w:p>
    <w:p>
      <w:pPr>
        <w:pStyle w:val="Normal"/>
        <w:widowControl w:val="false"/>
        <w:autoSpaceDE w:val="false"/>
        <w:ind w:firstLine="709"/>
        <w:rPr/>
      </w:pPr>
      <w:r>
        <w:rPr/>
        <w:t>Расцвет рыцарской культуры приходится на XII-XIII вв., что было обусловлено, во-первых, окончательным его оформлением в самостоятельное и могущественное сословие, во-вторых, приобщением рыцарства к образованию (в предшествующий период большая его часть была неграмотной).</w:t>
      </w:r>
    </w:p>
    <w:p>
      <w:pPr>
        <w:pStyle w:val="Normal"/>
        <w:widowControl w:val="false"/>
        <w:autoSpaceDE w:val="false"/>
        <w:ind w:firstLine="709"/>
        <w:rPr/>
      </w:pPr>
      <w:r>
        <w:rPr/>
        <w:t>Если в раннем средневековье рыцарские ценности имели в основном военно-героический характер, то к XII столетию формируется специфически рыцарские идеалы.</w:t>
      </w:r>
    </w:p>
    <w:p>
      <w:pPr>
        <w:pStyle w:val="Normal"/>
        <w:widowControl w:val="false"/>
        <w:autoSpaceDE w:val="false"/>
        <w:ind w:firstLine="709"/>
        <w:rPr/>
      </w:pPr>
      <w:r>
        <w:rPr/>
        <w:t>Одним из элементов светской культуры стала рыцарская культура.</w:t>
      </w:r>
    </w:p>
    <w:p>
      <w:pPr>
        <w:pStyle w:val="Normal"/>
        <w:widowControl w:val="false"/>
        <w:autoSpaceDE w:val="false"/>
        <w:ind w:firstLine="709"/>
        <w:rPr/>
      </w:pPr>
      <w:r>
        <w:rPr/>
        <w:t>В обязанности рыцаря входила не только защита чести и достоинства сюзерена. Традиция требовала от рыцаря следовать определенным "правилам чести", так называемому "кодексу рыцарской чести". Основа кодекса - идея верности долгу, кодекс регулировал правила ведения боя и т.д. К числу рыцарских достоинств относились благородное поведение в бою, поединке, щедрость, смелость. Традиция требовала от рыцаря знать правила придворного этикета, уметь вести себя в обществе, утонченно ухаживать за дамой, благородно относиться к женщине, защищать униженных и оскорбленных. В число "семи рыцарских добродетелей", наряду с верховой ездой, фехтованием, плаванием, игрой в шашки, умелым обращением с копьем, входило также поклонение и служение даме сердца, сочинение и пение стихов в ее честь.</w:t>
      </w:r>
    </w:p>
    <w:p>
      <w:pPr>
        <w:pStyle w:val="Normal"/>
        <w:widowControl w:val="false"/>
        <w:autoSpaceDE w:val="false"/>
        <w:ind w:firstLine="709"/>
        <w:rPr/>
      </w:pPr>
      <w:r>
        <w:rPr/>
        <w:t>Указанные идеалы составляли основу представления о специфически рыцарском поведении - куртуазии (от французского court - двор). Куртуазия - особый ритуал отношений и нравственных категорий, диктуемых придворным этикетом.</w:t>
      </w:r>
    </w:p>
    <w:p>
      <w:pPr>
        <w:pStyle w:val="Normal"/>
        <w:widowControl w:val="false"/>
        <w:autoSpaceDE w:val="false"/>
        <w:ind w:firstLine="709"/>
        <w:rPr/>
      </w:pPr>
      <w:r>
        <w:rPr/>
        <w:t>Таким образом, к XII в. рыцарские ценности подверглись систематизации и универсализации, им был придан широкий этический смысл. Эти новые ценности легли в основу светской, так называемой куртуазной литературы - рыцарской лирики и рыцарского романа.</w:t>
      </w:r>
    </w:p>
    <w:p>
      <w:pPr>
        <w:pStyle w:val="Normal"/>
        <w:widowControl w:val="false"/>
        <w:autoSpaceDE w:val="false"/>
        <w:ind w:firstLine="709"/>
        <w:rPr/>
      </w:pPr>
      <w:r>
        <w:rPr/>
        <w:t>Возникла она в XII в. одновременно со средневековым героическим эпосом. Однако, если последний выражал общенародный идеал, то определенную сословную среду.</w:t>
      </w:r>
    </w:p>
    <w:p>
      <w:pPr>
        <w:pStyle w:val="Normal"/>
        <w:widowControl w:val="false"/>
        <w:autoSpaceDE w:val="false"/>
        <w:ind w:firstLine="709"/>
        <w:rPr/>
      </w:pPr>
      <w:r>
        <w:rPr/>
        <w:t>Следует отметить, что в период высокого Средневековья наряду с отделением литературы от исторических, религиозных, научных и т.п. произведений, увеличивается разрыв между народной культурой и элитарной (в предшествующий период вся сфера поэтического творчества преимущественно отражала общенародный идеал). Классическое же Средневековье противопоставляет народному героическому эпосу рыцарский роман, народной лирике - поэзию труверов, трубадуров и миннизингеров.</w:t>
      </w:r>
    </w:p>
    <w:p>
      <w:pPr>
        <w:pStyle w:val="Normal"/>
        <w:widowControl w:val="false"/>
        <w:autoSpaceDE w:val="false"/>
        <w:ind w:firstLine="709"/>
        <w:rPr/>
      </w:pPr>
      <w:r>
        <w:rPr/>
        <w:t>Уже музыка вагантов (от латинского - "странствующий") была адресована духовной элите средневекового общества - образованной его части, умеющей ценить поэтическое творчество. Создателями лирики вагантов (XI - XIII вв) были бродячие клирики, главным образом, недоучившиеся студенты, не нашедшие себе места в церковной иерархии. Ваганты были образованными люди, лично независимыми, как бы "выпавшими" из социальной структуры средневекового общества, материально необеспеченными - эти особенности их положения способствовали выработке тематического и стилистического единства их лирики.</w:t>
      </w:r>
    </w:p>
    <w:p>
      <w:pPr>
        <w:pStyle w:val="Normal"/>
        <w:widowControl w:val="false"/>
        <w:autoSpaceDE w:val="false"/>
        <w:ind w:firstLine="709"/>
        <w:rPr/>
      </w:pPr>
      <w:r>
        <w:rPr/>
        <w:t>Как и вся латинская литература этого периода, лирика вагантов опирается на античные и христианские традиции (источники сатиры вагантов - Ювенал и библейские пророки, эротических тем - Овидий и "Песнь песней"). Поэтическое наследие вагантов широко и многообразно: это и стихи, воспевающие чувственную любовь, и произведения, обличающие грехи монахов и священников, пародии на литургические тексты, льстивые и даже нахальные просительные стихи. Ваганты сочиняли и религиозные песнопения, дидактические и аллегорические поэмы, но эта тематика занимала незначительное место в их творчестве.</w:t>
      </w:r>
    </w:p>
    <w:p>
      <w:pPr>
        <w:pStyle w:val="Normal"/>
        <w:widowControl w:val="false"/>
        <w:autoSpaceDE w:val="false"/>
        <w:ind w:firstLine="709"/>
        <w:rPr/>
      </w:pPr>
      <w:r>
        <w:rPr/>
        <w:t>В свободолюбивом и жизнерадостном творчестве клириков XI - XIII вв. господствует игра, условность, характерные для светской средневековой литературы. Личное начало в их лирике развито весьма слабо. Вершины творчества вагантов - Гугон, прозванный "Примасом Орлеанским" (кон. XI - сер. XII в), Вальтер Шатильонский (вторая половина XII в). Антиаскетическая, антицерковная литература вагантов, в основном песенная, преследовалась католической церковью.</w:t>
      </w:r>
    </w:p>
    <w:p>
      <w:pPr>
        <w:pStyle w:val="Normal"/>
        <w:widowControl w:val="false"/>
        <w:autoSpaceDE w:val="false"/>
        <w:ind w:firstLine="709"/>
        <w:rPr/>
      </w:pPr>
      <w:r>
        <w:rPr/>
        <w:t>Куртуазная литература (и лирика, и роман) не только воплощала рыцарский идеал, но и формировала его.</w:t>
      </w:r>
    </w:p>
    <w:p>
      <w:pPr>
        <w:pStyle w:val="Normal"/>
        <w:widowControl w:val="false"/>
        <w:autoSpaceDE w:val="false"/>
        <w:ind w:firstLine="709"/>
        <w:rPr/>
      </w:pPr>
      <w:r>
        <w:rPr/>
        <w:t>В конце XI в. в Провансе возникает лирическая рыцарская поэзия трубадуров (приблизительный перевод - "слагающие стихи"). Последующие два столетия были временем наивысшего расцвета поэзии трубадуров, ставшей первой светской лирикой средневековья и ознаменовавшей собой конец господства церковной поэзии. Тематика поэтического творчества трубадуров обширна - стихи посвящались рыцарским доблестям, но главная тема - куртуазная любовь (само понятие "куртуазность", культ прекрасной дамы как новый эстетический идеал, были впервые разработаны в поэзии трубадуров).</w:t>
      </w:r>
    </w:p>
    <w:p>
      <w:pPr>
        <w:pStyle w:val="Normal"/>
        <w:widowControl w:val="false"/>
        <w:autoSpaceDE w:val="false"/>
        <w:ind w:firstLine="709"/>
        <w:rPr/>
      </w:pPr>
      <w:r>
        <w:rPr/>
        <w:t>У трубадуров лирические произведения впервые зазвучали на народном языке (до них западноевропейская средневековая литература была записана лишь на латыни, народная же культура была бесписьменной). Впервые поэтическое творчество стало творчеством мирян, а не исключительно духовных лиц. Лирика трубадуров вобрала в себя литературные элементы церковной латинской поэзии, фольклора, заметны в ней и арабские влияния. Трубадуры создали и новый образ автора - человека, служащего только Красоте.</w:t>
      </w:r>
    </w:p>
    <w:p>
      <w:pPr>
        <w:pStyle w:val="Normal"/>
        <w:widowControl w:val="false"/>
        <w:autoSpaceDE w:val="false"/>
        <w:ind w:firstLine="709"/>
        <w:rPr/>
      </w:pPr>
      <w:r>
        <w:rPr/>
        <w:t>Наиболее известным куртуазным поэтом был Бернард де Вентадорн (XII в). Среди трубадуров - Бертран де Борн (умер в 1210 г), Пейре Видаль (XII в), Гильом де Кабестань (конец XII в), Гильом IX, герцог Аквитанский, граф Пуатье (1071 - 1127). Стихи сочиняли и знатные женщины, самая известная из них - герцогиня Аквитанская Альенора.</w:t>
      </w:r>
    </w:p>
    <w:p>
      <w:pPr>
        <w:pStyle w:val="Normal"/>
        <w:widowControl w:val="false"/>
        <w:autoSpaceDE w:val="false"/>
        <w:ind w:firstLine="709"/>
        <w:rPr/>
      </w:pPr>
      <w:r>
        <w:rPr/>
        <w:t>С возникновением рыцарской лирики связано и формирование светской музыкальной культуры. Истоки светской рыцарской музыкальной культуры восходят к народной музыке (хороводным песням лирического содержания, народным танцевальным песням). Песни исполняли сами трубадуры, труверы, шпильманы, профессиональные музыканты - менестрели. Трубадуры и миннезингеры сами сичиняли музыку к своим произведениям. Музыкальные произведения - сирвенты, баллаты, баллады и др. - могли иметь аккомпанемент на струнном или духовом инструменте (виоле, ротте или позже лютне), а могли исполняться и без инструментального сопровождения. Только к XIV в. светская музыкальная культура стала полифонической. Куртуазная литература ориентировалась на определенную сословную среду.</w:t>
      </w:r>
    </w:p>
    <w:p>
      <w:pPr>
        <w:pStyle w:val="Normal"/>
        <w:widowControl w:val="false"/>
        <w:autoSpaceDE w:val="false"/>
        <w:ind w:firstLine="709"/>
        <w:rPr/>
      </w:pPr>
      <w:r>
        <w:rPr/>
        <w:t>Следует отметить, что в период высокого Средневековья наряду с отделением литературы от исторических, религиозных, научных и т.п. произведений, увеличивается разрыв между народной культурой и элитарной (в предшествующий период вся сфера поэтического творчества преимущественно отражала общенародный идеал). Классическое же Средневековье противопоставляет народному героическому эпосу рыцарский роман, народной лирике - поэзию труверов, трубадуров и миннизингеров.</w:t>
      </w:r>
    </w:p>
    <w:p>
      <w:pPr>
        <w:pStyle w:val="Normal"/>
        <w:widowControl w:val="false"/>
        <w:autoSpaceDE w:val="false"/>
        <w:ind w:firstLine="709"/>
        <w:rPr/>
      </w:pPr>
      <w:r>
        <w:rPr/>
        <w:t>Уже музыка вагантов (от латинского - "странствующий") была адресована духовной элите средневекового общества - образованной его части, умеющей ценить поэтическое творчество. Создателями лирики вагантов (XI - XIII вв.) были бродячие клирики, главным образом, недоучившиеся студенты, не нашедшие себе места в церковной иерархии. Ваганты были образованными люди, лично независимыми, как бы "выпавшими" из социальной структуры средневекового общества, материально необеспеченными - эти особенности их положения способствовали выработке тематического и стилистического единства их лирики.</w:t>
      </w:r>
    </w:p>
    <w:p>
      <w:pPr>
        <w:pStyle w:val="Normal"/>
        <w:widowControl w:val="false"/>
        <w:autoSpaceDE w:val="false"/>
        <w:ind w:firstLine="709"/>
        <w:rPr/>
      </w:pPr>
      <w:r>
        <w:rPr/>
        <w:t>Как и вся латинская литература этого периода, лирика вагантов опирается на античные и христианские традиции (источники сатиры вагантов - Ювенал и библейские пророки, эротических тем - Овидий и "Песнь песней"). Поэтическое наследие вагантов широко и многообразно: это и стихи, воспевающие чувственную любовь, и произведения, обличающие грехи монахов и священников, пародии на литургические тексты, льстивые и даже нахальные просительные стихи. Ваганты сочиняли и религиозные песнопения, дидактические и аллегорические поэмы, но эта тематика занимала незначительное место в их творчестве.</w:t>
      </w:r>
    </w:p>
    <w:p>
      <w:pPr>
        <w:pStyle w:val="Normal"/>
        <w:widowControl w:val="false"/>
        <w:autoSpaceDE w:val="false"/>
        <w:ind w:firstLine="709"/>
        <w:rPr/>
      </w:pPr>
      <w:r>
        <w:rPr/>
        <w:t>В свободолюбивом и жизнерадостном творчестве клириков XI - XIII вв. господствует игра, условность, характерные для светской средневековой литературы. Личное начало в их лирике развито весьма слабо. Вершины творчества вагантов - Гугон, прозванный "Примасом Орлеанским" (кон. XI - сер. XII в), Вальтер Шатильонский (вторая половина XII в). Антиаскетическая, антицерковная литература вагантов, в основном песенная, преследовалась католической церковью.</w:t>
      </w:r>
    </w:p>
    <w:p>
      <w:pPr>
        <w:pStyle w:val="Normal"/>
        <w:widowControl w:val="false"/>
        <w:autoSpaceDE w:val="false"/>
        <w:ind w:firstLine="709"/>
        <w:rPr/>
      </w:pPr>
      <w:r>
        <w:rPr/>
        <w:t>Куртуазная литература (и лирика, и роман) не только воплощала рыцарский идеал, но и формировала его.</w:t>
      </w:r>
    </w:p>
    <w:p>
      <w:pPr>
        <w:pStyle w:val="Normal"/>
        <w:widowControl w:val="false"/>
        <w:autoSpaceDE w:val="false"/>
        <w:ind w:firstLine="709"/>
        <w:rPr/>
      </w:pPr>
      <w:r>
        <w:rPr/>
        <w:t>В конце XI в. в Провансе возникает лирическая рыцарская поэзия трубадуров (приблизительный перевод - "слагающие стихи"). Последующие два столетия были временем наивысшего расцвета поэзии трубадуров, ставшей первой светской лирикой средневековья и ознаменовавшей собой конец господства церковной поэзии. Тематика поэтического творчества трубадуров обширна - стихи посвящались рыцарским доблестям, но главная тема - куртуазная любовь (само понятие "куртуазность", культ прекрасной дамы как новый эстетический идеал, были впервые разработаны в поэзии трубадуров).</w:t>
      </w:r>
    </w:p>
    <w:p>
      <w:pPr>
        <w:pStyle w:val="Normal"/>
        <w:widowControl w:val="false"/>
        <w:autoSpaceDE w:val="false"/>
        <w:ind w:firstLine="709"/>
        <w:rPr/>
      </w:pPr>
      <w:r>
        <w:rPr/>
        <w:t>У трубадуров лирические произведения впервые зазвучали на народном языке (до них западноевропейская средневековая литература была записана лишь на латыни, народная же культура была бесписьменной). Впервые поэтическое творчество стало творчеством мирян, а не исключительно духовных лиц. Лирика трубадуров вобрала в себя литературные элементы церковной латинской поэзии, фольклора, заметны в ней и арабские влияния. Трубадуры создали и новый образ автора - человека, служащего только Красоте.</w:t>
      </w:r>
    </w:p>
    <w:p>
      <w:pPr>
        <w:pStyle w:val="Normal"/>
        <w:widowControl w:val="false"/>
        <w:autoSpaceDE w:val="false"/>
        <w:ind w:firstLine="709"/>
        <w:rPr/>
      </w:pPr>
      <w:r>
        <w:rPr/>
        <w:t>Наиболее известным куртуазным поэтом был Бернард де Вентадорн (XII в). Среди трубадуров - Бертран де Борн (умер в 1210 г), Пейре Видаль (XII в), Гильом де Кабестань (конец XII в), Гильом IX, герцог Аквитанский, граф Пуатье (1071 - 1127). Стихи сочиняли и знатные женщины, самая известная из них - герцогиня Аквитанская Альенора.</w:t>
      </w:r>
    </w:p>
    <w:p>
      <w:pPr>
        <w:pStyle w:val="Normal"/>
        <w:widowControl w:val="false"/>
        <w:autoSpaceDE w:val="false"/>
        <w:ind w:firstLine="709"/>
        <w:rPr/>
      </w:pPr>
      <w:r>
        <w:rPr/>
        <w:t>С возникновением рыцарской лирики связано и формирование светской музыкальной культуры. Истоки светской рыцарской музыкальной культуры восходят к народной музыке (хороводным песням лирического содержания, народным танцевальным песням). Песни исполняли сами трубадуры, труверы, шпильманы, профессиональные музыканты - менестрели. Трубадуры и миннезингеры сами сочиняли музыку к своим произведениям. Музыкальные произведения - сирвенты, баллаты, баллады и др. - могли иметь аккомпанемент на струнном или духовом инструменте (виоле, ротте или позже лютне), а могли исполняться и без инструментального сопровождения. Только к XIV в. светская музыкальная культура стала полифонической.</w:t>
      </w:r>
    </w:p>
    <w:p>
      <w:pPr>
        <w:pStyle w:val="Normal"/>
        <w:widowControl w:val="false"/>
        <w:autoSpaceDE w:val="false"/>
        <w:ind w:firstLine="709"/>
        <w:rPr/>
      </w:pPr>
      <w:r>
        <w:rPr/>
        <w:t>Традиции провансальской лирики продолжили немецкие поэты - миннезингеры ("певцы любви") - авторы немецкой светской поэзии. Немецкая рыцарская лирика - миннезанг - испытывала на себе сильное влияние провансальской лирики. Вместе с тем творчество миннезингеров имеет ряд особенностей.</w:t>
      </w:r>
    </w:p>
    <w:p>
      <w:pPr>
        <w:pStyle w:val="Normal"/>
        <w:widowControl w:val="false"/>
        <w:autoSpaceDE w:val="false"/>
        <w:ind w:firstLine="709"/>
        <w:rPr/>
      </w:pPr>
      <w:r>
        <w:rPr/>
        <w:t>Миннезингеры сами сочиняли музыку к своим произведениям, но распространяли их, как правило, странствующие певцы - шпильманы. Хотя главной темой творчества миннезингеров было воспевание утонченных чувств к прекрасной даме, как и у их провансальских предшественников, поэзия их более сдержанна, грустна, склонна к дидактизму, нередко окрашена в религиозные тона (оставаясь в основном светской).</w:t>
      </w:r>
    </w:p>
    <w:p>
      <w:pPr>
        <w:pStyle w:val="Normal"/>
        <w:widowControl w:val="false"/>
        <w:autoSpaceDE w:val="false"/>
        <w:ind w:firstLine="709"/>
        <w:rPr/>
      </w:pPr>
      <w:r>
        <w:rPr/>
        <w:t>Наиболее выдающимися миннезингерами были Генрих фон Фельдеке, Фридрих фон Хаузен, Вольфрам фон Эшенбах и др.</w:t>
      </w:r>
    </w:p>
    <w:p>
      <w:pPr>
        <w:pStyle w:val="Normal"/>
        <w:widowControl w:val="false"/>
        <w:autoSpaceDE w:val="false"/>
        <w:ind w:firstLine="709"/>
        <w:rPr/>
      </w:pPr>
      <w:r>
        <w:rPr/>
        <w:t>Творчество миннезингеров XIII - XIV вв. отражает начавшийся кризис рыцарской культуры. Особенно это заметно в поэзии Нейдхарта фон Рейенталя, где нередки бытовые зарисовки и сценки простонародной жизни (чуждые рыцарской лирике). Последователи Нейдхарта фон Рейенталя тяготеют к формам народной плясовой песни, высмеивают "куртуазность" как стиль поведения и жизни. В XIV - XV вв. наступает закат миннезанга, связанный с кризисом рыцарской идеологии. Рыцарство начинает терять значение основной военной силы государства в связи с формированием боеспособной пехоты.</w:t>
      </w:r>
    </w:p>
    <w:p>
      <w:pPr>
        <w:pStyle w:val="Normal"/>
        <w:widowControl w:val="false"/>
        <w:autoSpaceDE w:val="false"/>
        <w:ind w:firstLine="709"/>
        <w:rPr/>
      </w:pPr>
      <w:r>
        <w:rPr/>
        <w:t>В XIV в. в идеологии рыцарства начинает увеличиваться разрыв между мечтой, идеалом и действительностью. Рыцарская этика с ее принципами верности долгу, сюзерену, даме переживает глубокий кризис. В новых условиях сама "куртуазность" становится анахронизмом, да и сами рыцари в изменившихся исторических условиях все реже обращаются к поэзии. Куртуазная поэзия уступает место литературе, становясь все больше объектом насмешек и пародий.</w:t>
      </w:r>
    </w:p>
    <w:p>
      <w:pPr>
        <w:pStyle w:val="Normal"/>
        <w:widowControl w:val="false"/>
        <w:autoSpaceDE w:val="false"/>
        <w:ind w:firstLine="709"/>
        <w:rPr/>
      </w:pPr>
      <w:r>
        <w:rPr/>
        <w:t>Вопреки религиозным произведениям, прославляющим аскетизм, рыцарская литература воспевала земные радости, выражала надежду на торжество справедливости уже в этой, земной жизни. Рыцарская литература не отражала действительность, а воплощала лишь идеальные представления о рыцаре. Образ рыцарского романа - герой, стремящийся к славе, совершающий чудесные подвиги (рыцари в них нередко сражались с драконами, колдунами). В романе широко представлена сложная символика и аллегории, хотя реалистический элемент также присутствует в нем. Сюжет нередко содержит реальные сведения по истории, географии и т.п. Автором куртуазного романа был чаще всего клирик, как правило, незнатного рода горожанин или бедный рыцарь.</w:t>
      </w:r>
    </w:p>
    <w:p>
      <w:pPr>
        <w:pStyle w:val="Normal"/>
        <w:widowControl w:val="false"/>
        <w:autoSpaceDE w:val="false"/>
        <w:ind w:firstLine="709"/>
        <w:rPr/>
      </w:pPr>
      <w:r>
        <w:rPr/>
        <w:t>Рыцарские романы впервые появились во Франции. Пожалуй, самым знаменитым автором их стал Кретьен де Труа (XII в)., использующий в своих произведениях античную традицию и кельтский героический эпос.</w:t>
      </w:r>
    </w:p>
    <w:p>
      <w:pPr>
        <w:pStyle w:val="Normal"/>
        <w:widowControl w:val="false"/>
        <w:autoSpaceDE w:val="false"/>
        <w:ind w:firstLine="709"/>
        <w:rPr/>
      </w:pPr>
      <w:r>
        <w:rPr/>
        <w:t>Одним из трех обширнейших эпический циклов, разработанных в средневековой литературе, был так называемый Артурианский цикл. Артур - фигура полумифическая, видимо, один из героев борьбы кельтов против англов, саксов и ютов. Хроника об Артуре была впервые записана в XII в. Артур и его двенадцать верных рыцарей разбивают во многих сражениях англо-саксов. С легендой о королевстве Артура тесно связана другая легенда - о святом Граале - чаше причастия, в которой была собрана кровь Христа. Грааль стал символом мистического рыцарского начала, олицетворением высшего этического совершенства.</w:t>
      </w:r>
    </w:p>
    <w:p>
      <w:pPr>
        <w:pStyle w:val="Normal"/>
        <w:widowControl w:val="false"/>
        <w:autoSpaceDE w:val="false"/>
        <w:ind w:firstLine="709"/>
        <w:rPr/>
      </w:pPr>
      <w:r>
        <w:rPr/>
        <w:t>Хотя переработки кельтских легенд о короле Артуре были широко распространенными темами многих рыцарских романов, Кретьен де Труа составил первые обработки этих известных сказаний. Сказочный король Артур и его двор стали образцом куртуазности. Среди 12 рыцарей Артура особенно выделялись своими подвигами Персиваль и Ланселот. Легенды артуровского цикла легли в основу романов Кретьена де Труа "Ланселот, или Рыцарь телеги", "Персиваль, или повесть о Граале" и др. В этот же период слагала свои песни Мария Французская. Кельтские легенды о короле Артуре вдохновили Вольфрама фон Эшенбаха (XII в) на создание обширного романа "Парцифаль", воспевающего подлинное рыцарство, высокие этические идеалы.</w:t>
      </w:r>
    </w:p>
    <w:p>
      <w:pPr>
        <w:pStyle w:val="Normal"/>
        <w:widowControl w:val="false"/>
        <w:autoSpaceDE w:val="false"/>
        <w:ind w:firstLine="709"/>
        <w:rPr/>
      </w:pPr>
      <w:r>
        <w:rPr/>
        <w:t>Сказание о любви Тристана и Изольды (XII в) стало сюжетом для многочисленных рыцарских романов, от которых главным образом до нас дошли лишь фрагменты. Роман был восстановлен французским ученым Ж. Бедье в начале XX в. Сюжет восходит к ирландским сказаниям. Рыцарь Тристан попадает в Ирландию в поисках невесты для своего родственника - короля Марка. В дочери короля Изольде Златовласой он узнает предназначенную Марку невесту. На корабле Тристан и Изольда случайно выпивают любовный напиток, приготовленный матерью Изольды и предназначенный для Изольды и ее мужа. Между Тристаном и Изольдой вспыхивает любовь. Верный своему долгу, Тристан уезжает в Бретань и там женится. В конце романа смертельно раненый герой просит о встрече с любимой, которая одна может его излечить. Он ждет корабль с белым парусом - корабль Изольды. Однако ревнивая жена сообщает Тристану, что плывет корабль с черным парусом. Тристан умирает. Прибывшая к нему Изольда умирает от отчаяния.</w:t>
      </w:r>
    </w:p>
    <w:p>
      <w:pPr>
        <w:pStyle w:val="Normal"/>
        <w:widowControl w:val="false"/>
        <w:autoSpaceDE w:val="false"/>
        <w:ind w:firstLine="709"/>
        <w:rPr/>
      </w:pPr>
      <w:r>
        <w:rPr/>
        <w:t>Легенда о Тристане и Изольде раскрывает трагическое противоречие между искренним чувством и долгом - вассальным, супружеским. Любовь героев, толкнувшая на нарушение норм рыцарского общества, приводит к трагическим страданиям и, в конце концов, к их гибели.</w:t>
      </w:r>
    </w:p>
    <w:p>
      <w:pPr>
        <w:pStyle w:val="Normal"/>
        <w:widowControl w:val="false"/>
        <w:autoSpaceDE w:val="false"/>
        <w:ind w:firstLine="709"/>
        <w:rPr/>
      </w:pPr>
      <w:r>
        <w:rPr/>
        <w:t>К XIV в. в связи с наступлением кризиса рыцарской идеологии куртуазный роман постепенно приходит в упадок, утрачивая связь с реальностью, все больше становясь объектом пародий.</w:t>
      </w:r>
    </w:p>
    <w:p>
      <w:pPr>
        <w:pStyle w:val="Normal"/>
        <w:widowControl w:val="false"/>
        <w:autoSpaceDE w:val="false"/>
        <w:ind w:firstLine="709"/>
        <w:rPr>
          <w:b/>
          <w:b/>
          <w:bCs/>
        </w:rPr>
      </w:pPr>
      <w:r>
        <w:rPr>
          <w:b/>
          <w:bCs/>
        </w:rPr>
        <w:t>2. Городская культура</w:t>
      </w:r>
    </w:p>
    <w:p>
      <w:pPr>
        <w:pStyle w:val="Normal"/>
        <w:widowControl w:val="false"/>
        <w:autoSpaceDE w:val="false"/>
        <w:ind w:firstLine="709"/>
        <w:rPr/>
      </w:pPr>
      <w:r>
        <w:rPr/>
        <w:t>В X-XI вв. в Западной Европе начинают расти старые города и возникают новые. В городах зарождался новый образ жизни, новое видение мира, новый тип людей. На основе возникновения города оформляются новые социальные слои средневекового общества - горожане, цеховые ремесленники и купцы. Они объединяются в гильдии и цехи, защищающие интересы своих членов. С возникновением городов усложняется само ремесло, оно требует уже специальной подготовки. В городах формируются новые социальные отношения - ремесленник лично свободен, защищен от произвола цехом. Постепенно крупным городам, как правило, удавалось свергнуть власть сеньора, в таких городах возникало городское самоуправление. Города были центрами торговли, в том числе внешней, что способствовало большей информированности горожан, расширению их кругозора. Горожанин, независимый от любой иной власти, кроме магистрата, видел мир по-иному, чем крестьянин. Стремящийся к успеху, он стал новым типом личности.</w:t>
      </w:r>
    </w:p>
    <w:p>
      <w:pPr>
        <w:pStyle w:val="Normal"/>
        <w:widowControl w:val="false"/>
        <w:autoSpaceDE w:val="false"/>
        <w:ind w:firstLine="709"/>
        <w:rPr/>
      </w:pPr>
      <w:r>
        <w:rPr/>
        <w:t>Формирование новых социальных слоев общества оказало огромное влияние на дальнейшее развитие средневековой культуры, нации, становление системы образования.</w:t>
      </w:r>
    </w:p>
    <w:p>
      <w:pPr>
        <w:pStyle w:val="Normal"/>
        <w:widowControl w:val="false"/>
        <w:autoSpaceDE w:val="false"/>
        <w:ind w:firstLine="709"/>
        <w:rPr/>
      </w:pPr>
      <w:r>
        <w:rPr/>
        <w:t>Вольнолюбивая направленность городской культуры, ее связи с народным творчеством наиболее ярко отразила городская литература. Хотя на раннем этапе развития городской культуры спрос на клерикальную литературу - жития святых, рассказы о чудесах и т.д. - был все еще велик, изменились сами эти произведения: возрос психологизм, усилились художественные элементы.</w:t>
      </w:r>
    </w:p>
    <w:p>
      <w:pPr>
        <w:pStyle w:val="Normal"/>
        <w:widowControl w:val="false"/>
        <w:autoSpaceDE w:val="false"/>
        <w:ind w:firstLine="709"/>
        <w:rPr/>
      </w:pPr>
      <w:r>
        <w:rPr/>
        <w:t>В городской вольнолюбивой, антицерковной литературе формируется самостоятельный пласт, пародирующий основные моменты церковного культа и вероучения (как на латинском, так и на народных языках). Сохранились многочисленные пародийные литургии (например, "Литургия пьяниц"), пародии на молитвы, псалмы, церковные гимны.</w:t>
      </w:r>
    </w:p>
    <w:p>
      <w:pPr>
        <w:pStyle w:val="Normal"/>
        <w:widowControl w:val="false"/>
        <w:autoSpaceDE w:val="false"/>
        <w:ind w:firstLine="709"/>
        <w:rPr/>
      </w:pPr>
      <w:r>
        <w:rPr/>
        <w:t>В пародийной литературе на народных языках главное место занимают светские пародии, осмеивающие рыцарскую героику (появляется, например, комический двойник Роланда). Создаются пародийные рыцарские романы, пародийные эпосы средневековья - животные, плутовские, дурацкие. Так, в XIII в. многочисленные рассказы о животных - хитроватом лисе Ренане, глупом волке Изенгрине и простоватом льве Нобле, в поведении которых легко угадывались человеческие черты, свели вместе и переложили на стихи. Так появилась обширная эпическая поэма "Роман о Лисе".</w:t>
      </w:r>
    </w:p>
    <w:p>
      <w:pPr>
        <w:pStyle w:val="Normal"/>
        <w:widowControl w:val="false"/>
        <w:autoSpaceDE w:val="false"/>
        <w:ind w:firstLine="709"/>
        <w:rPr/>
      </w:pPr>
      <w:r>
        <w:rPr/>
        <w:t>Одним из популярнейших жанров французской городской средневековой литературы XII - XIV вв. были фаблио (от французского - фабльо - побасенка). Фаблио - это короткие забавные истории в стихах, комические бытовые рассказы. Анонимными авторами этого жанра городской литературы были горожане и странствующие певцы и музыканты. Героем этих коротких рассказов чаще всего выступал простолюдин. Фаблио тесно связаны с народной культурой (народные обороты речи, обилие фольклорных мотивов, комичность и быстрота действия). Фаблио развлекали, поучали, восхваляли горожан и крестьян, осуждали пороки богачей и священников. Нередко сюжетом фаблио были любовные истории. Фаблио отразили жизнелюбие горожан, их веру в торжество справедливости.</w:t>
      </w:r>
    </w:p>
    <w:p>
      <w:pPr>
        <w:pStyle w:val="Normal"/>
        <w:widowControl w:val="false"/>
        <w:autoSpaceDE w:val="false"/>
        <w:ind w:firstLine="709"/>
        <w:rPr/>
      </w:pPr>
      <w:r>
        <w:rPr/>
        <w:t>Тематически к фаблио примыкает шванк (от немецкого - шутка) - жанр немецкой городской средневековой литературы. Шванк, как и фаблио, небольшой юмористический рассказ в стихах, позже в прозе. Возникший в XIII в., шванк был очень любим немецкими бюргерами не только в средневековье, но и в эпоху Ренессанса. Основой сюжета шванка часто служил фольклор, а позже - новелла раннего Возрождения. Шванк имел антиклерикальный характер, высмеивая пороки католической церкви. Анонимные авторы фаблио и шванков противопоставляли свои произведения элитарной рыцарской литературе. Жизнерадостность, грубоватость, сатирическое высмеивание рыцарей были своеобразным ответом духовной элите и ее утонченной культуре.</w:t>
      </w:r>
    </w:p>
    <w:p>
      <w:pPr>
        <w:pStyle w:val="Normal"/>
        <w:widowControl w:val="false"/>
        <w:autoSpaceDE w:val="false"/>
        <w:ind w:firstLine="709"/>
        <w:rPr/>
      </w:pPr>
      <w:r>
        <w:rPr/>
        <w:t>Городская литература XIV - XV вв. отразила рост социального самосознания горожан, которые все более становились субъектом духовной жизни. В городской поэзии появились немецкие поэты - певцы из ремесленно-цеховой среды - мейстерзингеры (буквально - мастер-певец). Они усваивали в своих певческих школах каноническую манеру исполнения песен миннезингеров, на смену которым они пришли. Поэзии мейстерзингеров не были полностью чужды и религиозно-дидактические мотивы, хотя в основном творчество их носило светский характер. Наиболее известными мейстерзингерами были Г. Сакс, Х. Фольц, Г. Фогель и др.</w:t>
      </w:r>
    </w:p>
    <w:p>
      <w:pPr>
        <w:pStyle w:val="Normal"/>
        <w:widowControl w:val="false"/>
        <w:autoSpaceDE w:val="false"/>
        <w:ind w:firstLine="709"/>
        <w:rPr/>
      </w:pPr>
      <w:r>
        <w:rPr/>
        <w:t>В этот же период появляется новый жанр городской литературы - прозаическая новелла, в которой горожане предстают людьми независимыми, сметливыми, ищущими успеха, жизнелюбивыми.</w:t>
      </w:r>
    </w:p>
    <w:p>
      <w:pPr>
        <w:pStyle w:val="Normal"/>
        <w:widowControl w:val="false"/>
        <w:autoSpaceDE w:val="false"/>
        <w:ind w:firstLine="709"/>
        <w:rPr/>
      </w:pPr>
      <w:r>
        <w:rPr/>
        <w:t>К XIII в. относится возникновение городского театра.</w:t>
      </w:r>
    </w:p>
    <w:p>
      <w:pPr>
        <w:pStyle w:val="Normal"/>
        <w:widowControl w:val="false"/>
        <w:autoSpaceDE w:val="false"/>
        <w:ind w:firstLine="709"/>
        <w:rPr/>
      </w:pPr>
      <w:r>
        <w:rPr/>
        <w:t>Народный средневековый театр своими корнями уходит в литургическую драму католической церкви. Как уже отмечалось, ко времени позднего средневековья в ней стали превалировать развлекательность и зрелищность, и церковь была вынуждена перенести драматические представления на городскую площадь, что еще более усилило светский элемент в них.</w:t>
      </w:r>
    </w:p>
    <w:p>
      <w:pPr>
        <w:pStyle w:val="Normal"/>
        <w:widowControl w:val="false"/>
        <w:autoSpaceDE w:val="false"/>
        <w:ind w:firstLine="709"/>
        <w:rPr/>
      </w:pPr>
      <w:r>
        <w:rPr/>
        <w:t>Приблизительно в тот же период распространяются светские фарсы - юмористические сцены, в которых реалистически изображается жизнь горожан. Позднее фарсом стали называть самостоятельную форму средневекового спектакля - сатирического, нередко фривольного содержания, действующие лица которого представляли определенные социальные типы. Фарс стал главным народным жанром средневекового театра. В это время появляются народные пьесы и пасторали, преимущественно анонимных авторов.</w:t>
      </w:r>
    </w:p>
    <w:p>
      <w:pPr>
        <w:pStyle w:val="Normal"/>
        <w:widowControl w:val="false"/>
        <w:autoSpaceDE w:val="false"/>
        <w:ind w:firstLine="709"/>
        <w:rPr/>
      </w:pPr>
      <w:r>
        <w:rPr/>
        <w:t>С XIII в. широкое распространение получает особый жанр драмы в стихах - моралите - аллегорической пьесы, имеющей нравоучительный характер. Персонажи пьесы-моралите олицетворяли христианские добродетели и пороки. К XV в. пьесы-моралите претерпели большие изменения. Хотя сюжет их оставался основанным на христианских темах, они стали аллегорическими драмами, исполняемыми профессиональными актерами. Прямолинейность и назидательность морали сохранились, но усиление комического элемента, введение в представление музыки создавало форму народной драмы.</w:t>
      </w:r>
    </w:p>
    <w:p>
      <w:pPr>
        <w:pStyle w:val="Normal"/>
        <w:widowControl w:val="false"/>
        <w:autoSpaceDE w:val="false"/>
        <w:ind w:firstLine="709"/>
        <w:rPr/>
      </w:pPr>
      <w:r>
        <w:rPr/>
        <w:t>XIV-XV вв. - период расцвета городской гражданской архитектуры. Богатые горожане строят большие, красивые дома. Феодальные замки постепенно превращаются в загородные дома, утрачивая функцию военных крепостей. Растет производство предметов роскоши, более богатой и яркой становится одежда знатных горожан. По мере роста значения капитала сословные различия между аристократами и бюргерами начинают постепенно стираться. В то же время претерпевает изменения и социальное положение третьего сословия. Средневековая социальная структура общества все более разрушается. Все это отражает глубокий кризис средневековья. Постепенно наступает закат средневековой культуры. [4]</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заключении, хочу сказать, что эпоха средневековья очень специфична и разнообразна. Она подарила нам множество культурных открытий, была богата литературой и искусством. Но, на мой взгляд, на первое место данной эпохи всё-таки влияние католической церкви.</w:t>
      </w:r>
    </w:p>
    <w:p>
      <w:pPr>
        <w:pStyle w:val="Normal"/>
        <w:widowControl w:val="false"/>
        <w:autoSpaceDE w:val="false"/>
        <w:ind w:firstLine="709"/>
        <w:rPr/>
      </w:pPr>
      <w:r>
        <w:rPr/>
        <w:t xml:space="preserve">Взгляд на Средневековье как на эпоху доминирования духовенства и аристократии в немалой мере опирался на то обстоятельство, что основной массив письменных текстов, которые служат источниками для медиевистов, вышел из среды церковной и отчасти светской элиты. Основная же масса населения Европы, состоявшая по большей части из людей неграмотных - это существа "без архивов" и "без истории". Они лишь эпизодически и поверхностно упоминаются в хрониках и других документах, и историки Нового времени обращали на них едва ли больше внимания, нежели средневековые авторы. Во всяком случае, их, как казалось вплоть до второй половины XX столетия, вполне можно было игнорировать при анализе средневековой культуры. Последняя опиралась на религиозное сознание и была всецело им пронизана. Носителями религиозной культуры были прежде всего выдающиеся церковные мыслители, теологи, монахи и мистики. Именно в их творениях запечатлено миросозерцание Средневековья - эпохи веры и безраздельного господства религиозного авторитета. Согласно этой точке зрения, богослов или философ того времени был способен с наибольшими глубиной и полнотой выразить содержание умонастроений верующих. Разногласия и споры в среде средневековых мыслителей отражали, собственно, разные грани все того же господствующего миросозерцания. Лица, позволявшие себе высказывания противоположного толка и тем самым отходившие от ортодоксии, объявлялись еретиками и подвергались жесточайшим преследованиям. </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Антропология культуры. Вып.1. - М.: ОГИ, 2002.</w:t>
      </w:r>
    </w:p>
    <w:p>
      <w:pPr>
        <w:pStyle w:val="Style17"/>
        <w:numPr>
          <w:ilvl w:val="0"/>
          <w:numId w:val="3"/>
        </w:numPr>
        <w:rPr/>
      </w:pPr>
      <w:r>
        <w:rPr/>
        <w:t>Философский словарь, под ред.М. М. Розенталя и П.Ф. Юдина. М.: 1963, Издательство политической литературы.</w:t>
      </w:r>
    </w:p>
    <w:p>
      <w:pPr>
        <w:pStyle w:val="Style17"/>
        <w:numPr>
          <w:ilvl w:val="0"/>
          <w:numId w:val="3"/>
        </w:numPr>
        <w:rPr/>
      </w:pPr>
      <w:r>
        <w:rPr/>
        <w:t>Баткин Л. М.: 2000, Европейский индивид наедине с собой.</w:t>
      </w:r>
    </w:p>
    <w:p>
      <w:pPr>
        <w:pStyle w:val="Style17"/>
        <w:numPr>
          <w:ilvl w:val="0"/>
          <w:numId w:val="3"/>
        </w:numPr>
        <w:rPr/>
      </w:pPr>
      <w:r>
        <w:rPr/>
        <w:t>Электронная энциклопедия.</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Batang;Arial Unicode MS"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Batang;Arial Unicode MS"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Batang;Arial Unicode MS"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Batang;Arial Unicode MS"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Batang;Arial Unicode MS"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Batang;Arial Unicode MS"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Batang;Arial Unicode MS"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Batang;Arial Unicode MS"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1:00Z</dcterms:created>
  <dc:creator>seva</dc:creator>
  <dc:description/>
  <cp:keywords/>
  <dc:language>en-US</dc:language>
  <cp:lastModifiedBy>SYSTEM</cp:lastModifiedBy>
  <dcterms:modified xsi:type="dcterms:W3CDTF">2011-09-19T02:01:00Z</dcterms:modified>
  <cp:revision>2</cp:revision>
  <dc:subject/>
  <dc:title>Федеральное агентство по образованию</dc:title>
</cp:coreProperties>
</file>