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няя образовательная школа № 33</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тр эстетического воспитания, демократической культуры и здоровья им. Л.А. Колосовой</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3420" w:leader="none"/>
          <w:tab w:val="left" w:pos="4522" w:leader="none"/>
        </w:tabs>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tabs>
          <w:tab w:val="clear" w:pos="708"/>
          <w:tab w:val="left" w:pos="3420" w:leader="none"/>
          <w:tab w:val="left" w:pos="4522" w:leader="none"/>
        </w:tabs>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tabs>
          <w:tab w:val="clear" w:pos="708"/>
          <w:tab w:val="left" w:pos="3420" w:leader="none"/>
          <w:tab w:val="left" w:pos="4522" w:leader="none"/>
        </w:tabs>
        <w:spacing w:lineRule="auto" w:line="360" w:before="0" w:after="0"/>
        <w:jc w:val="center"/>
        <w:rPr>
          <w:rFonts w:ascii="Times New Roman" w:hAnsi="Times New Roman" w:cs="Times New Roman"/>
          <w:b/>
          <w:b/>
          <w:color w:val="000000"/>
          <w:sz w:val="28"/>
          <w:szCs w:val="52"/>
          <w:lang w:val="en-US" w:eastAsia="en-US"/>
        </w:rPr>
      </w:pPr>
      <w:r>
        <w:rPr>
          <w:rFonts w:cs="Times New Roman" w:ascii="Times New Roman" w:hAnsi="Times New Roman"/>
          <w:b/>
          <w:color w:val="000000"/>
          <w:sz w:val="28"/>
          <w:szCs w:val="52"/>
          <w:lang w:val="en-US" w:eastAsia="en-US"/>
        </w:rPr>
        <w:t>Становление и развитие якутского кинематографа</w:t>
      </w:r>
    </w:p>
    <w:p>
      <w:pPr>
        <w:pStyle w:val="Normal"/>
        <w:spacing w:lineRule="auto" w:line="360" w:before="0" w:after="0"/>
        <w:jc w:val="center"/>
        <w:rPr>
          <w:rFonts w:ascii="Times New Roman" w:hAnsi="Times New Roman" w:cs="Times New Roman"/>
          <w:b/>
          <w:b/>
          <w:color w:val="000000"/>
          <w:sz w:val="28"/>
          <w:szCs w:val="52"/>
          <w:lang w:val="en-US" w:eastAsia="en-US"/>
        </w:rPr>
      </w:pPr>
      <w:r>
        <w:rPr>
          <w:rFonts w:cs="Times New Roman" w:ascii="Times New Roman" w:hAnsi="Times New Roman"/>
          <w:b/>
          <w:color w:val="000000"/>
          <w:sz w:val="28"/>
          <w:szCs w:val="52"/>
          <w:lang w:val="en-US" w:eastAsia="en-US"/>
        </w:rPr>
      </w:r>
    </w:p>
    <w:p>
      <w:pPr>
        <w:pStyle w:val="Normal"/>
        <w:spacing w:lineRule="auto" w:line="360" w:before="0" w:after="0"/>
        <w:ind w:firstLine="5103"/>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олнил: ученик 10 «А» класса</w:t>
      </w:r>
    </w:p>
    <w:p>
      <w:pPr>
        <w:pStyle w:val="Normal"/>
        <w:spacing w:lineRule="auto" w:line="360" w:before="0" w:after="0"/>
        <w:ind w:firstLine="5103"/>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тров Валерий</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Якутск, май 2009г.</w:t>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лан</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pPr>
      <w:r>
        <w:rPr>
          <w:rFonts w:cs="Times New Roman" w:ascii="Times New Roman" w:hAnsi="Times New Roman"/>
          <w:color w:val="000000"/>
          <w:sz w:val="28"/>
          <w:lang w:val="en-US" w:eastAsia="en-US"/>
        </w:rPr>
        <w:t>1. Первые шаги в якутском кинематографе</w:t>
      </w:r>
    </w:p>
    <w:p>
      <w:pPr>
        <w:pStyle w:val="Normal"/>
        <w:spacing w:lineRule="auto" w:line="360" w:before="0" w:after="0"/>
        <w:jc w:val="both"/>
        <w:rPr/>
      </w:pPr>
      <w:r>
        <w:rPr>
          <w:rFonts w:cs="Times New Roman" w:ascii="Times New Roman" w:hAnsi="Times New Roman"/>
          <w:color w:val="000000"/>
          <w:sz w:val="28"/>
          <w:lang w:val="en-US" w:eastAsia="en-US"/>
        </w:rPr>
        <w:t>2. Культура народа Саха в якутских кинофильмах</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озиции современного кино в Якут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удожественной культуре XX века особый ранг по статусу и значительное место по объему, безусловно, принадлежит кинематографу. Кино как новое синтетическое искусство универсально сочетает в себе возможности художественной литературы, изобразительного искусства, музыки и театра. Отсюда его широкая востребованность в современном обществе - и как средства коммуникации, и как вида художественной культуры. Кино, подобно фольклору, синкретично по своей жанровой природе. И фольклору, и кино свойственно разнообразие художественных приемов создания народного характера, самого образа народа через непосредственное восприятие реальных моментов общественной жизни страны. Особенно ярко народность киноискусства, его внутренняя связь с фольклором проявляется в становлении молодых национальных кинематографий.</w:t>
      </w:r>
    </w:p>
    <w:p>
      <w:pPr>
        <w:pStyle w:val="Normal"/>
        <w:spacing w:lineRule="auto" w:line="360" w:before="0" w:after="0"/>
        <w:ind w:firstLine="709"/>
        <w:jc w:val="both"/>
        <w:rPr/>
      </w:pPr>
      <w:r>
        <w:rPr>
          <w:rFonts w:cs="Times New Roman" w:ascii="Times New Roman" w:hAnsi="Times New Roman"/>
          <w:color w:val="000000"/>
          <w:sz w:val="28"/>
          <w:lang w:val="en-US" w:eastAsia="en-US"/>
        </w:rPr>
        <w:t>Национальный кинематограф как составная часть духовной культуры народа Саха - результат развития и взаимодействия ряда существенных социальных и общественных факторов. Наряду с многовековой традицией художественного слова, а также современным уровнем развития театрального, изобразительного, музыкального искусств, формирование национального кино в Якутии в первой трети XX века связывалось с такими социальными явлениями, как установление навыков и устойчивых форм городской жизни, широкомасштабное развитие промышленности, целенаправленное освоение профессионального образования и повышения мастерства специалистов.</w:t>
      </w:r>
    </w:p>
    <w:p>
      <w:pPr>
        <w:pStyle w:val="Normal"/>
        <w:spacing w:lineRule="auto" w:line="360" w:before="0" w:after="0"/>
        <w:ind w:firstLine="709"/>
        <w:jc w:val="both"/>
        <w:rPr/>
      </w:pPr>
      <w:r>
        <w:rPr>
          <w:rFonts w:cs="Times New Roman" w:ascii="Times New Roman" w:hAnsi="Times New Roman"/>
          <w:color w:val="000000"/>
          <w:sz w:val="28"/>
          <w:lang w:val="en-US" w:eastAsia="en-US"/>
        </w:rPr>
        <w:t>С другой стороны, неоспоримое своеобразие якутского кино имеет отношение к характеру самой природы на вечной мерзлоте. Якутия занимает пятую часть площади России и является самым большим по территории субъектом страны из всех 89 ее республик, краев, областей и автономных национальных образов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от первого научного обращения к территории Якутии и населяющим ее народам до первых научных и научно-популярных кинематографических съемок на самой северной части России проходит два столетия. Первые опыты демонстрации кино в городе Якутск относятся к концу 1911 года. В начале 30-х годов XX века в Якутии работала первая крупная экспедиция советских кинематографистов — киносъемочная группа «Востоккино» в составе В.Блувштейна, Я.Светозарова, Н.Привезенцева. Целью их командировки в 1931 году была постановка полнометражного фильма о жизни республ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эти исторические сведения необходимы для понимания нового для Якутии вида искусства ~ кинематографа, представляющего собой одно из самых перспективных направлений искусства XX века. Таким образом, историческое направление выступает наиболее оптимальным методом исследования такого сложного и многомерного явления, как становление национального кино в его связи с многовековыми духовными и художественными традициями якутского народа.</w:t>
      </w:r>
      <w:r>
        <w:br w:type="page"/>
      </w:r>
    </w:p>
    <w:p>
      <w:pPr>
        <w:pStyle w:val="Normal"/>
        <w:spacing w:lineRule="auto" w:line="360" w:before="0" w:after="0"/>
        <w:ind w:firstLine="709"/>
        <w:jc w:val="both"/>
        <w:rPr/>
      </w:pPr>
      <w:r>
        <w:rPr>
          <w:rFonts w:cs="Times New Roman" w:ascii="Times New Roman" w:hAnsi="Times New Roman"/>
          <w:b/>
          <w:color w:val="000000"/>
          <w:sz w:val="28"/>
          <w:lang w:val="en-US" w:eastAsia="en-US"/>
        </w:rPr>
        <w:t>1. Первые шаги в якутском кинематографе</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разных источников известно, что первые сеансы кино проходили в Якутске еще в 1911 году. Естественно, в силу удаленности Якутии от центра России, плохих дорог, отсутствия лент, да и, вообще, за неимением налаженной системы проката, на первых порах показы проводились редко. Якутск стал единственным городом, в котором в дореволюционное время существовало несколько частных киноустановок, регулярно демонстрировавших кино. Кроме того, если в России кино считалось развлечением сравнительно недорогим, то в Якутии оно было доступно только зажиточным слоям. Но, несмотря на достаточно высокую стоимость билета, ужасающее качество показываемого увлекательные живые фотографии неизменно пользовалось успехом у публики, которая готова была платить любые деньги за хоть какое-то развлечение. Подавляющее число кинофильмов, показываемых в то время были иностранного производства, киноаппаратура также была привезена из зарубежных стр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кинематограф вошел в Якутию как чисто коммерческое явление с фильмами весьма сомнительной художественной ценности (в большей степени репертуар того времени составляли мелодрамы, детективы, приключенческие картины). Но сам факт появления кино в Якутии, долгое время бывшей всего лишь окраиной России и местом ссылки, где коренное население до тех пор жило согласно многовековому укладу, имел огромное значение - кино стало окном в большой мир.</w:t>
      </w:r>
    </w:p>
    <w:p>
      <w:pPr>
        <w:pStyle w:val="Normal"/>
        <w:spacing w:lineRule="auto" w:line="360" w:before="0" w:after="0"/>
        <w:ind w:firstLine="709"/>
        <w:jc w:val="both"/>
        <w:rPr/>
      </w:pPr>
      <w:r>
        <w:rPr>
          <w:rFonts w:cs="Times New Roman" w:ascii="Times New Roman" w:hAnsi="Times New Roman"/>
          <w:color w:val="000000"/>
          <w:sz w:val="28"/>
          <w:lang w:val="en-US" w:eastAsia="en-US"/>
        </w:rPr>
        <w:t>Первая киносъемка в Якутии состоялась в 1912 году. Французский путешественники Даниэль Бюссон и оператор Марэ во время своего путешествия по Лене снимал местных жителей, якутскую природу. Двумя годами позже американцы, приехавшие в составе торговой экспедиции, вели съемки в Нижнеколымс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сийские кинематографисты того времени также делали попытки съемок в Якутии. В 1914 году в Нижнеколымске работала группа кинофирмы Ханжонкова, однако закончить съемки не удалось. Известно также, что один из первых содержателей кинозалов в Якутии, П.И. Никулин, также производил киносъемки быта и традиций яку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1931 году в Якутск прибыла киносъемочная группа треста "Востоккино" под руководством В. Блувштейна, который мечтал снять художественный фильм о Якутии. К сожалению, задуманная картина "Якутия" так и не вышла на экраны, но отснятый материал стал основой короткометражного фильма "На берегах Алдана". В августе 1928 г. зрители Якутии впервые увидели на киноэкране кадры о родном крае, снятые Я.С. Шмаковы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о же время российские режиссеры создавали художественные фильмы, в которых были задействованы якутские актеры, а вскоре не только о Якутии, но и на материале якутских писателей. В 1972 режиссер Марат Арипов снимает фильм "Тайна предков" по повести Николая Якутского "Золотой ручей".</w:t>
      </w:r>
    </w:p>
    <w:p>
      <w:pPr>
        <w:pStyle w:val="Normal"/>
        <w:spacing w:lineRule="auto" w:line="360" w:before="0" w:after="0"/>
        <w:ind w:firstLine="709"/>
        <w:jc w:val="both"/>
        <w:rPr/>
      </w:pPr>
      <w:r>
        <w:rPr>
          <w:rFonts w:cs="Times New Roman" w:ascii="Times New Roman" w:hAnsi="Times New Roman"/>
          <w:color w:val="000000"/>
          <w:sz w:val="28"/>
          <w:lang w:val="en-US" w:eastAsia="en-US"/>
        </w:rPr>
        <w:t>В 1931 году в Якутии было введено всеобщее начальное образование, а в 1934 году открылся первый вуз - пединститут. Бурное культурное и экономическое развитие 30-х годов сказалось и на кинематографе того времени, который стал звуковым. Автором первого звукового фильма о Якутии стал выпускник ВГИКа К. Широнин. Его картина "Бухта Тикси" вышла в 1938 году. Также Широнин увековечил жизнь Крайнего Севера в фильмах «Сангарские кости», «Город Якутск», «Ферма черно-белых лисиц»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коре началась масштабная компания по переозвучке фильмов, теперь даже в тех краях, где кинематографа никогда не видели, кино демонстрировали со звуком, что иногда приводило зрителей в ужа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ое профессиональное участие якутских артистов в художественных фильмах датируется 1930-ми годами. В фильме «Пропавшее звено» («Востокфильм», 1935г.) студент театрального института Николай Харитонов сыграл роль пионервожатого. Никита Табукасов снялся в фильме «Аэроград» («Мосфильм», «Украинфильм», 1935г.) в роли охот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тановлении кинематографа в Якутии большую роль сыграл первый профессиональный оператор – выпускник ВГИКа Никандр Савинов. Им создано более 500 киносюжетов о республике. Именно он положил начало раскрытию проникновенного экранного образа уникального края с утонченной красотой природы, с огромным промышленным потенциалом. Это фильмы «Ленские столбы», 1965г., «Рыбаки», 1966г., «Переправа», 1973г., «Кумысная фирма», 1982г.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кино в Якутии за этот период сделало огромный шаг вперед: строятся кинотеатры, благодаря передвижкам кино попадает в самые отдаленные уголки, завоевывая все большую популярность; хроникальные кадры, увиденные в глухих деревнях, позволяют коренному населению приобщиться к процессу мирового переустрой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чавшаяся в 1941 году Великая Отечественная война нанесла удар по всем сферам жизни людей. Все мужчины, способные держать в руках оружие, ушли на фронт, оставшиеся в тылу женщины, старики и дети отдавали последние силы на поддержку сражавшихся. Но даже в те страшные годы кино в Якутии продолжало свою работу, в немалой степени благодаря тому, что кинематограф приносил вести прямо с фронтов. Кадры кинохроники, снятые во время боев, наглядно демонстрировали весь ужас войны и тот подвиг, на который шли наши солда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и во всей стране, кроме хроникальных лент кинематограф Якутии того времени был представлен фильмами на военно-патриотическую тему: "Она защищает Родину", "Секретарь райкома", "В шесть часов вечера после войны", "Раду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ино сильно пострадало во время войны. По всей стране было уничтожено более 600 кинотеатров, пострадали десятки тысячи кинолент. Но, несмотря на то, что киносеть Якутии по техническим параметрам сильно отставала от общероссийского уровня, все же следует отметить развитие государственной киносети в послевоенные годы: увеличилось количество киноустановок в сельской местности, немые киноустановки были полностью заменены звуковыми.</w:t>
      </w:r>
    </w:p>
    <w:p>
      <w:pPr>
        <w:pStyle w:val="Normal"/>
        <w:spacing w:lineRule="auto" w:line="360" w:before="0" w:after="0"/>
        <w:ind w:firstLine="709"/>
        <w:jc w:val="both"/>
        <w:rPr/>
      </w:pPr>
      <w:r>
        <w:rPr>
          <w:rFonts w:cs="Times New Roman" w:ascii="Times New Roman" w:hAnsi="Times New Roman"/>
          <w:color w:val="000000"/>
          <w:sz w:val="28"/>
          <w:lang w:val="en-US" w:eastAsia="en-US"/>
        </w:rPr>
        <w:t>В 1942 году начал работу кинотеатр "Центральный", который в 50-х годах стал показывать широкоформатные фильмы. При "Центральном" был открыт постоянный кинолекторий. Кстати процесс перехода на широкий экран оказал благотворное влияние на развитие кино в нашей республике. К середине 60-х количество киноустановок выросло до 810 (из них 643 в сельской местности), а к 1965 году в республике было введено в строй 11 кинотеатров на 3100 посадочных мест. В 1963 году начал работать кинотеатр "Лена" с самым большим на тот период экраном (66 кв. мет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b/>
          <w:color w:val="000000"/>
          <w:sz w:val="28"/>
          <w:lang w:val="en-US" w:eastAsia="en-US"/>
        </w:rPr>
        <w:t>2. Культура народа Саха в якутских кинофильмах</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первых самостоятельных шагов кинематограф Якутии делает попытки создания своего собственного неповторимого облика, отражающего культуру и мировоззрение якутов. Якутские режиссеры, работая в разных направлениях и жанрах, одинаково стремятся нащупать тот нерв, который бы стал основой для формирования национального якутского кино, и каждый из них вносит в это общее дело свою лепту. Естественно, что в попытках найти свой путь якутское кино обратилось к народному эпосу - олонхо.</w:t>
      </w:r>
    </w:p>
    <w:p>
      <w:pPr>
        <w:pStyle w:val="Normal"/>
        <w:spacing w:lineRule="auto" w:line="360" w:before="0" w:after="0"/>
        <w:ind w:firstLine="709"/>
        <w:jc w:val="both"/>
        <w:rPr/>
      </w:pPr>
      <w:r>
        <w:rPr>
          <w:rFonts w:cs="Times New Roman" w:ascii="Times New Roman" w:hAnsi="Times New Roman"/>
          <w:color w:val="000000"/>
          <w:sz w:val="28"/>
          <w:lang w:val="en-US" w:eastAsia="en-US"/>
        </w:rPr>
        <w:t>В олонхо заключен тот изначальный этический и эстетический идеал народа Саха, отражающий его мировоззрение, понимание своего места во вселенной, его мудрость и стремление к гармонии. Якутское олонхо рисует ясную и простую модель мира, в которой Вселенная делится на три части, населенные людьми, духами и богами, все подчинено строгому порядку, все находится в состоянии гармонии и равновесия. На страже этого нерушимого порядка стоят светлые божества, а с ними и наделенные волшебной силой богатыри из рода айыы - людей.</w:t>
      </w:r>
    </w:p>
    <w:p>
      <w:pPr>
        <w:pStyle w:val="Normal"/>
        <w:spacing w:lineRule="auto" w:line="360" w:before="0" w:after="0"/>
        <w:ind w:firstLine="709"/>
        <w:jc w:val="both"/>
        <w:rPr/>
      </w:pPr>
      <w:r>
        <w:rPr>
          <w:rFonts w:cs="Times New Roman" w:ascii="Times New Roman" w:hAnsi="Times New Roman"/>
          <w:color w:val="000000"/>
          <w:sz w:val="28"/>
          <w:lang w:val="en-US" w:eastAsia="en-US"/>
        </w:rPr>
        <w:t>Олонхо, как вид народного творчества, включает в себя истоки многих видов искусств. С развитием в Якутии профессионального искусства олонхо входит в различные его виды. Фольклор, эпос послужили основой для формирования якутской художественной культуры. Наши первые писатели, основатели якутской литературы черпали свое вдохновение именно из народных сказаний и олонхо. Позже их произведения стали основой для первых якутских фильмов. Новые формы обрело олонхо и в театре: первые театральные постановки формирующегося национального театра были на сюжеты, взятые из олонхо (любительские спектакли "Удалой молодец Бэриет", "Богатырь Кулантай на рыжем жеребце") первая национальная опера создана на основе либретто, написанного по мотивам различных олонхо. Якутские живописцы и графики, воспитанные на олонхо, воплотили его образы в своих работах. Именно олонхо стало основой для формирования национального театра народа Сах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ретя новую жизнь в различных видах искусства, олонхо занимает свои позиции и в ки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рагивая в своих работах темы, волнующие современного человека, ища ответы на актуальные вопросы, задаваемые сегодняшним днем, режиссеры якутского кино создают произведения, в которых на разных уровнях присутствует олонхо. Неслучайно многие работы выполнены в черно-белом цвете. Строгое черно-белое изображение настраивает на философское размышление, уводит от бытового восприятия; графически точные фигуры, линии, углы позволяют сосредоточиться на главном, отбросить все второстепенное, отставить ненужное, в то же время скудость цветовой палитры заставляет работать воображение, видеть скрытое в знакомых предметах.</w:t>
      </w:r>
    </w:p>
    <w:p>
      <w:pPr>
        <w:pStyle w:val="Normal"/>
        <w:spacing w:lineRule="auto" w:line="360" w:before="0" w:after="0"/>
        <w:ind w:firstLine="709"/>
        <w:jc w:val="both"/>
        <w:rPr/>
      </w:pPr>
      <w:r>
        <w:rPr>
          <w:rFonts w:cs="Times New Roman" w:ascii="Times New Roman" w:hAnsi="Times New Roman"/>
          <w:color w:val="000000"/>
          <w:sz w:val="28"/>
          <w:lang w:val="en-US" w:eastAsia="en-US"/>
        </w:rPr>
        <w:t>Главным, а порой и единственным индикатором «самобытности» остается пока язык. В якутском кино предпочитают изъясняться по-якутски. Зрителей привлекает родная речь — и уроженцев улусов, и жителей Якутска. Прокат единственной русскоязычной комедии местного производства «Дневник начинающего предпринимателя» завершился финансовым фиаско. Адресная аудитория (включающая этнических Саха, горожан, подзабывших уже наречие предков) не удостоила вниманием эту картину, предпочтя ей общероссийские хиты или спектакли своего драмтеатра.</w:t>
      </w:r>
    </w:p>
    <w:p>
      <w:pPr>
        <w:pStyle w:val="Normal"/>
        <w:spacing w:lineRule="auto" w:line="360" w:before="0" w:after="0"/>
        <w:ind w:firstLine="709"/>
        <w:jc w:val="both"/>
        <w:rPr/>
      </w:pPr>
      <w:r>
        <w:rPr>
          <w:rFonts w:cs="Times New Roman" w:ascii="Times New Roman" w:hAnsi="Times New Roman"/>
          <w:color w:val="000000"/>
          <w:sz w:val="28"/>
          <w:lang w:val="en-US" w:eastAsia="en-US"/>
        </w:rPr>
        <w:t>Например, взять первый полнометражный якутский фильм — «Черная маска» (2002) — который был снят на «Саха-фильме» режиссером Никитой Аржаковым. Сюжет — адаптация реальной истории. Потомки главного героя, сыскаря Гаврилы Десяткина, здравствуют и поныне, вошли в круг влиятельных, именитых людей. Некогда (в середине 40-х) дюжий милиционер Десяткин смог обезвредить матерого душегуба, чья кровавая гастроль нарушила покой обитателей Якутска и жителей ближних улусов. На роли героя и негодяя были выбраны мужчины крепкого, внушительного сложения — известные в республике спортсмены. Первенство эти колоссы выясняли в рукопашном бою — будто в фильмах о боевых искусствах. Но, похоже, авторы давали иную отсылку — к фабулам якутских былин-олонхо. Там добрый богатырь (из местных) побеждает злого (из пришлых) в сшибке-схватке не на жизнь, а на смерть.</w:t>
      </w:r>
    </w:p>
    <w:p>
      <w:pPr>
        <w:pStyle w:val="Normal"/>
        <w:spacing w:lineRule="auto" w:line="360" w:before="0" w:after="0"/>
        <w:ind w:firstLine="709"/>
        <w:jc w:val="both"/>
        <w:rPr/>
      </w:pPr>
      <w:r>
        <w:rPr>
          <w:rFonts w:cs="Times New Roman" w:ascii="Times New Roman" w:hAnsi="Times New Roman"/>
          <w:color w:val="000000"/>
          <w:sz w:val="28"/>
          <w:lang w:val="en-US" w:eastAsia="en-US"/>
        </w:rPr>
        <w:t>Своеобразное понимание «политкорректности», однако, являет себя в любовном раскладе. Подругой якутского богатыря оказывается русская девушка, спутницей душегуба славянских кровей — женщина из коренных. (Любопытно, что в одном из скверов столицы Республики Саха установлен памятник первой смешанной паре — землепроходцу Семену Дежневу и Абакаяде Сючю, его якутской жене, — знак единения основных народов республики. Тандем «блондинка и якут» — излюбленные персонажи местной рекламы.) Фильм двуязычен, персонажи-Саха изъясняются то по-якутски, то по-русски. Якутский — язык доверительного общения (с родными и соплеменниками), русский — «рабочий» язык, средство межнациональной коммуник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ые якутские режиссеры, перенося в свои работы олонхо, определили основу для формирования новой эстетики, нового способа художественного мышления - национального кино.</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3. Позиции современного кино в Якутии</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Все фильмы, сделанные в Республике Саха, были сняты на цифровую аппаратуру. Отсутствие пленочного варианта закрывало им путь на крупные фестивали, регламент которых признает легитимным лишь картины на традиционном носителе. Нет «выхода на люди» — вот и широкого показа нет. Почти все фильмы озвучены на национальном языке, русскими субтитрами снабжен далеко не всякий опус. Что без сомнения ограничивает «ареал бытования» якутского кино. Сами киношники Саха — режиссеры и продюсеры — признают, что делают продукт скорее для внутреннего пользования. Они не слишком озабочены экспансией вовне. И все же кино в Якутии переживает бум. По данным на конец 2005 года, в работе находилось семь полнометражных фильмов. Бюджеты проектов скромные. Но недорогие картины способны окупить себя в местном прокате (люди хотят, чтобы с экрана звучала родная речь).</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республике действуют (и конкурируют между собой) государственные компании «Саха-фильм», «Алмазфильм» и несколько независимых производителей. Поначалу кажется, что положение дел в якутском кинематографе может быть описано в терминах противостояния «художественного» и «продюсерского» кино. Но если вглядеться внимательнее — бинарный черно-белый расклад начинает растушевываться: в монохромной гамме глаз различает градации цвета, его перетекания, тональные переходы. </w:t>
      </w:r>
    </w:p>
    <w:p>
      <w:pPr>
        <w:pStyle w:val="Normal"/>
        <w:spacing w:lineRule="auto" w:line="360" w:before="0" w:after="0"/>
        <w:ind w:firstLine="709"/>
        <w:jc w:val="both"/>
        <w:rPr/>
      </w:pPr>
      <w:r>
        <w:rPr>
          <w:rFonts w:cs="Times New Roman" w:ascii="Times New Roman" w:hAnsi="Times New Roman"/>
          <w:color w:val="000000"/>
          <w:sz w:val="28"/>
          <w:lang w:val="en-US" w:eastAsia="en-US"/>
        </w:rPr>
        <w:t>Так, продукция «Саха-фильма» — не в меньшей степени, чем фильмов «независимых», — является плодом продюсерской стратегии его нынешнего руководителя Степана Сивцева-Доллу. Он выбирает путь репрезентации. Делает акцент на просветительской функции кинематографа («молодежь не читает национальных классиков»). Видит в кино инструмент смягчения нравов, средство для утверждения доброго имиджа республики («Якутск не должны воспринимать как прибежище бандитов, проституток и пьянчуг»). Нет случайности в том, что большая часть картин, снятых на «Саха-фильме» — экранизации произведений маститых якутских писателей, «этнические» ретро-драмы, действие которых происходит в давно минувшие годы — в начале или в середине ХХ ве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пытки создания якутских фильмов из двух категорий: ментальных и подвидовых (на основе других видов кино) медленно передвигаются вперед лишь за счет хорошей поддержки (чаще финансовой) и громкого имени. И то, эти фильмы из этих категорий обычно рассчитаны на узкий и народный просмотр. </w:t>
      </w:r>
    </w:p>
    <w:p>
      <w:pPr>
        <w:pStyle w:val="Normal"/>
        <w:spacing w:lineRule="auto" w:line="360" w:before="0" w:after="0"/>
        <w:ind w:firstLine="709"/>
        <w:jc w:val="both"/>
        <w:rPr/>
      </w:pPr>
      <w:r>
        <w:rPr>
          <w:rFonts w:cs="Times New Roman" w:ascii="Times New Roman" w:hAnsi="Times New Roman"/>
          <w:color w:val="000000"/>
          <w:sz w:val="28"/>
          <w:lang w:val="en-US" w:eastAsia="en-US"/>
        </w:rPr>
        <w:t>Например, взять второй полнометражный фильм Никиты Аржакова «Журавли над Ильменем» (2005) который был снят к 60-летию Великой Победы. Влияние даты дает о себе знать. В целом конструкция картины воспроизводит каноническую схему военных лент, выработанную еще в советские годы. Геройство окопников, самоотверженность тружеников тыла — все для фронта, все для победы. Две линии переплетаются, вторят одна другой, стыкуются, как сообщающиеся сосуды. Авторы «Журавлей» разлучают пару влюбленных Арамаана (Романа) и Варвару после первой же их брачной ночи. Муж попадает в батальную мясорубку. Молодая жена, тоскуя о нем, стоически переносит горести лихолетья.</w:t>
      </w:r>
    </w:p>
    <w:p>
      <w:pPr>
        <w:pStyle w:val="Normal"/>
        <w:spacing w:lineRule="auto" w:line="360" w:before="0" w:after="0"/>
        <w:ind w:firstLine="709"/>
        <w:jc w:val="both"/>
        <w:rPr/>
      </w:pPr>
      <w:r>
        <w:rPr>
          <w:rFonts w:cs="Times New Roman" w:ascii="Times New Roman" w:hAnsi="Times New Roman"/>
          <w:color w:val="000000"/>
          <w:sz w:val="28"/>
          <w:lang w:val="en-US" w:eastAsia="en-US"/>
        </w:rPr>
        <w:t>Но условная конструкция деформируется, две составляющие сюжета утрачивают предписанное им равновесие. Само название картины указывает на конкретный эпизод войны — сражение за Старую Руссу. В 1943 году на льду озера Ильмень бились с врагом и приняли достойную погибель более четырехсот воинов, мобилизованных в Якутии. Арамаан — в их числе. Варвара оказывается среди переселенцев из Чурапчинского улуса, отправленных обживать север Якутии. Эти трагические события малоизвестны за пределами республики. Считается, что перемещение масс затевалось с благой целью — предотвратить последствия засухи и голода. Но операция была организована из рук вон плохо. Люди двинулись в путь лишь с наступлением морозов. Переселенцы гибли в дороге, выбивались из сил, пытаясь обустроить холодные пространства, мерзлую целину. Вот и выходит, что былине о геройских ристалищах вторит не повесть об ударном труде, а горестный рассказ о бедствиях жен и матерей бесстрашных якутских витязей. В пафосную схему военного фильма исподволь вторгается чужеродный мотив — тема безвинных страданий простого народа (во вкусе антикультового перестроечного ки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нению Никиты Аржакова, «самое слабое место якутских фильмов — драматургия: профессиональных сценаристов в республике нет». Действительно, в «Журавлях» можно отыскать и нестыковки, и передержки. Арамаан подозрительно неуязвим. С головой окунается в стылую прорубь, сутками валяется на снегу (без видимых последствий для здоровья), усталость и боль превозмогает играючи. Как супермен из комиксов или эпический богатырь — герой одного из фантазийно-условных жанров. Баснословная удаль рядового (во всех смыслах слова) якутского мужичка диссонирует с исходным настроем на адекватность реалиям, на житейскую достоверность.</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Но в принципе, эта картина, как-никак смогла попасть в российский прокат благодаря директору компании «Сахафильм» Степану Сивцеву-Доллу, который показал картины «Сахафильма» руководителям диссертационной комиссии, директору института культурологии Кириллу Разлогову и преподавателю Санкт-Петербургского университета кино и телевидения Александру Казину. Из всего увиденного Кирилл Эмильевич отметил картину Никиты Аржакова «Журавли надо Ильменем» и рекомендовал эту работу для широкого показа на ТВ по каналу «Культура», с тем, чтобы российский телезритель увидел этот фильм. Канал по сути, не очень богатый, они не делают рекламу, поэтому на основе первого выхода якутского кино на телевидение «Сахафильм» заработал 61 тысячу рубл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амом же деле, весомый кассовый сбор приносят совсем другие картины. В 2005 году наибольший куш (из фильмов местного производства) достался криминальной комедии «Куот!» («Беги!») дебютанта Константина Барашкова. Продюсировавшая ее компания «Алмазфильм» — любопытный пример сращения производственной и прокатной структур.</w:t>
      </w:r>
    </w:p>
    <w:p>
      <w:pPr>
        <w:pStyle w:val="Normal"/>
        <w:spacing w:lineRule="auto" w:line="360" w:before="0" w:after="0"/>
        <w:ind w:firstLine="709"/>
        <w:jc w:val="both"/>
        <w:rPr/>
      </w:pPr>
      <w:r>
        <w:rPr>
          <w:rFonts w:cs="Times New Roman" w:ascii="Times New Roman" w:hAnsi="Times New Roman"/>
          <w:color w:val="000000"/>
          <w:sz w:val="28"/>
          <w:lang w:val="en-US" w:eastAsia="en-US"/>
        </w:rPr>
        <w:t>Фильм рекламировался как «первый якутский блокбастер». Газеты с завидной, порой назойливой регулярностью публиковали отчеты о ходе съемок. У продюсера Александра Данилова и режиссера Константина Барашкова хватило чутья отыскать пробелы в ассортименте местной кинопродукции и выйти на рынок именно с тем, чего потребителю недоставало. В Якутии еще не снимали молодежных картин. Временная привязка — здесь и сейчас, локус — крупный город Якутск также были в новинку. Хронотоп большей части якутских фильмов — сельский быт, подзабытое прошлое. Жанр криминальной комедии оказался безотказным манком для местных тинэйджеров, чей вкус сформирован вездесущим голливудским ширпотребом.</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прочем, сейчас бюджеты местных картин до последнего времени были более чем скромны. Если верить озвученным цифрам, съемки независимой короткометражки обходились в 150 тысяч рублей, а полнометражный проект «Саха-фильма» тянул всего на три миллиона (не долларов). В отдаленных наслегах Якутии умудряются делать и вовсе «безбюджетное» кин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т почему настоящей сенсацией стало известие о том, что правительство Якутии выделило восемь миллионов долларов на финансирование масштабного проекта «Тайна Чингисхана». Мэтр якутской сцены Андрей Борисов взялся перенести на экран «костюмный» роман Николая Лугинова. По версии якутского прозаика мать покорителя Азии происходила из племени урангхайцев (урянхаев), предков народа Саха. Теория о южной прародине якутов (или их этнического ядра) считается общепринятой, но о стартовой точке «исхода» историки продолжают спорить. Одни находят ее в Прибайкалье, другие — в степях Монголи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Исторические саги часто смотрятся со смешанным чувством. С одной стороны </w:t>
      </w:r>
      <w:r>
        <w:rPr>
          <w:rFonts w:cs="Times New Roman" w:ascii="Times New Roman" w:hAnsi="Times New Roman"/>
          <w:bCs/>
          <w:color w:val="000000"/>
          <w:sz w:val="28"/>
          <w:lang w:val="en-US" w:eastAsia="en-US"/>
        </w:rPr>
        <w:t>Чингис Хан</w:t>
      </w:r>
      <w:r>
        <w:rPr>
          <w:rFonts w:cs="Times New Roman" w:ascii="Times New Roman" w:hAnsi="Times New Roman"/>
          <w:color w:val="000000"/>
          <w:sz w:val="28"/>
          <w:lang w:val="en-US" w:eastAsia="en-US"/>
        </w:rPr>
        <w:t xml:space="preserve"> - один из захватчиков, который уничтожил огромное количество людей, с другой, очень интересный исторический персонаж, о котором практически ничего неизвестно, однако про него было снято довольно таки немало фильм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 фильм очень напоминает научно-популярные фильмы, которые любит снимать телеканал Дискавери. Хотя с одной стороны понятно: какие-либо мистические или драматические сцены должны сопровождаться уникальными ландшафтными кадрами. Съемки фильма проходили в течение трех лет на территории Якутии, Бурятии, Тувы и Монгол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На сегодняшний день якутский кинематограф переживает, если далеко ненастоящий, но в принципе прогрессивный кинобум (учитывая последний масштабный кинопроект). В этом году его развитие поднялось на новый уровень, с которым довольно таки значительное влияние вошло в российский кинематограф. Также наряду с известными студиями, как «Сахафильм», «Алмазфильм», «Арктик Синема», появляются совсем небольшие фильмы, где работают два-три человека. Свое кино снимают в каждом улусе и даже в школах, проходят фестивали и презентации — в общем, киножизнь кипи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многом и потому, что 15 лет назад, когда во всей России кино умирало, в Якутии двенадцать энтузиастов, заинтересованных в развитии национального кинематографа, собрались на своем первом учредительном собр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возник Союз кинематографистов Республики Саха, объединивший в своих рядах людей разных профессий: режиссеров и операторов, художников и журналистов, компьютерщиков и киномехаников. Всех их роднит кино – прекрасное и неповторимое искусств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юз не стоит в стороне от общественно-политической и культурной жизни республики, принимая участие во всех общественно значимых мероприятиях, ежегодном фестивале “Кинолетопись Якутии”. Якутские кинематографисты провели Дни якутского кино в Москве, Санкт-Петербурге, Хабаровске, Новосибирске, Казани, участвуют в международных и отечественных кинофестивалях, получая там дипломы и призы.</w:t>
      </w:r>
    </w:p>
    <w:p>
      <w:pPr>
        <w:pStyle w:val="Normal"/>
        <w:spacing w:lineRule="auto" w:line="360" w:before="0" w:after="0"/>
        <w:ind w:firstLine="709"/>
        <w:jc w:val="both"/>
        <w:rPr/>
      </w:pPr>
      <w:r>
        <w:rPr>
          <w:rFonts w:cs="Times New Roman" w:ascii="Times New Roman" w:hAnsi="Times New Roman"/>
          <w:color w:val="000000"/>
          <w:sz w:val="28"/>
          <w:lang w:val="en-US" w:eastAsia="en-US"/>
        </w:rPr>
        <w:t>Подготовка кадров для национального кинематографа – одна из основных задач Союза. Он участвует в проведении приемных экзаменов в киновузы страны: ВГИК, Высшие курсы при Госкино РФ, Государственный университет кино и телевидения в Санкт-Петербурге. За эти годы при содействии Союза по линии Департамента по прогнозированию, подготовке и расстановке кадров при Президенте РС (Я) на учебу было направлено более 70 студентов. 10 лет назад руководитель Союза кинематографистов РС (Я), кинорежиссер Алексей Романов, возглавлявший тогда киностудию «Сахафильм», загорелся идеей создания анимационных фильмов. В Москву, на курс режиссеров анимационного кино, в мастерскую Ф.Хитрука были отправлены учиться молодые якутские художники. Появились первые мультфильмы по мотивам якутских сказок Октябрины Потаповой «Однажды» и Роберта Лабидаса «Круговорот», которые сразу завоевали любовь зрителей, а также многочисленные призы на фестивалях.</w:t>
      </w:r>
    </w:p>
    <w:p>
      <w:pPr>
        <w:pStyle w:val="Normal"/>
        <w:spacing w:lineRule="auto" w:line="360" w:before="0" w:after="0"/>
        <w:ind w:firstLine="709"/>
        <w:jc w:val="both"/>
        <w:rPr/>
      </w:pPr>
      <w:r>
        <w:rPr>
          <w:rFonts w:cs="Times New Roman" w:ascii="Times New Roman" w:hAnsi="Times New Roman"/>
          <w:color w:val="000000"/>
          <w:sz w:val="28"/>
          <w:lang w:val="en-US" w:eastAsia="en-US"/>
        </w:rPr>
        <w:t>Казалось бы, все хорошо. Кино шагает по Якутии. Но это не совсем так. В советские времена в республике было 600 кинотеатров во всех уголках республики, даже в самых отдаленных. И все они работали с утра до вечера, показывая кино. Даже в трудные военные годы киносеть расширялась. Ежегодно кинозалы посещали 22 миллиона зрителей. По этому показателю Якутия занимала третье место в РСФСР. Это был хорошо отлаженный механизм. Сегодня в Республике Саха (Якутия) осталось лишь шесть кинотеатров, которые показывают кино на пленке, то есть общее количество сократилось в сто раз. Да, пришло многоканальное телевидение, появилось домашнее видео, есть много других развлеч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так, может быть, и не нужно сегодня столько кинотеатров, но хотя бы один в каждом районном центре должен быть обязательно. Государство должно быть заинтересовано в качественном кино, которое отвечает основным нравственным направлениям развития общества, воспитывает патриотизм и уважение к своей стране, республике. Должен быть четкий план поддержки кинематографа, разработаны его критерии. Развитием собственного кинематографа можно добиться повышения культуры в обществе. А грамотный культурный человек и к работе относится по-другому, тогда и экономика у нас выйдет на качественно иной уровен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опросы кинодраматургии. Вып.1. - М.: Искусство, 1954.</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Вопросы кинодраматургии. Вып.1. - М.: Искусство, 1959.</w:t>
      </w:r>
    </w:p>
    <w:p>
      <w:pPr>
        <w:pStyle w:val="Normal"/>
        <w:spacing w:lineRule="auto" w:line="360" w:before="0" w:after="0"/>
        <w:jc w:val="both"/>
        <w:rPr/>
      </w:pPr>
      <w:r>
        <w:rPr>
          <w:rFonts w:cs="Times New Roman" w:ascii="Times New Roman" w:hAnsi="Times New Roman"/>
          <w:color w:val="000000"/>
          <w:sz w:val="28"/>
          <w:szCs w:val="28"/>
          <w:lang w:val="en-US" w:eastAsia="en-US"/>
        </w:rPr>
        <w:t>3.Гуральник У.А. Русская литература и советское кино. - М.: Наука, 1968.</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Попов Б.Н. Основы понимания искусства. - Якутск, 2001.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5.Емельянов Н. Сюжеты якутских олонхо. - М., 1980.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Пестерев В. История Якутии в лицах – Бичик,2001.</w:t>
      </w:r>
    </w:p>
    <w:p>
      <w:pPr>
        <w:pStyle w:val="Normal"/>
        <w:spacing w:lineRule="auto" w:line="360" w:before="0" w:after="0"/>
        <w:jc w:val="both"/>
        <w:rPr/>
      </w:pPr>
      <w:r>
        <w:rPr>
          <w:rFonts w:cs="Times New Roman" w:ascii="Times New Roman" w:hAnsi="Times New Roman"/>
          <w:color w:val="000000"/>
          <w:sz w:val="28"/>
          <w:szCs w:val="28"/>
          <w:lang w:val="en-US" w:eastAsia="en-US"/>
        </w:rPr>
        <w:t>7.Литературно-художественный и общественно-политический журнал «Полярная звезда»,№3,200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0:00Z</dcterms:created>
  <dc:creator>Syraks FilmWisher</dc:creator>
  <dc:description/>
  <cp:keywords/>
  <dc:language>en-US</dc:language>
  <cp:lastModifiedBy>SYSTEM</cp:lastModifiedBy>
  <cp:lastPrinted>2009-05-19T18:48:00Z</cp:lastPrinted>
  <dcterms:modified xsi:type="dcterms:W3CDTF">2011-09-19T02:00:00Z</dcterms:modified>
  <cp:revision>2</cp:revision>
  <dc:subject/>
  <dc:title/>
</cp:coreProperties>
</file>