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хника как социокультурное явление</w:t>
      </w:r>
    </w:p>
    <w:p>
      <w:pPr>
        <w:pStyle w:val="Style15"/>
        <w:spacing w:lineRule="auto" w:line="360"/>
        <w:ind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Style15"/>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r>
        <w:br w:type="page"/>
      </w:r>
    </w:p>
    <w:p>
      <w:pPr>
        <w:pStyle w:val="Style15"/>
        <w:spacing w:lineRule="auto" w:line="360"/>
        <w:ind w:firstLine="709"/>
        <w:jc w:val="both"/>
        <w:rPr/>
      </w:pPr>
      <w:r>
        <w:rPr>
          <w:rFonts w:cs="Times New Roman" w:ascii="Times New Roman" w:hAnsi="Times New Roman"/>
          <w:b/>
          <w:color w:val="000000"/>
          <w:sz w:val="28"/>
        </w:rPr>
        <w:t xml:space="preserve">1. Что такое техника </w:t>
      </w:r>
    </w:p>
    <w:p>
      <w:pPr>
        <w:pStyle w:val="Style15"/>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жалуй, ничто из явлений, окружающих человека на рубеже ХХ века, не вызывает такого противоречивого к себе отношения, как техника. Эту противоречивость люди заметили сравнительно недавно. До второй мировой войны судьбы техники волновали больше художников и поэтов, чем философов и социологов. Непрерывный технический прогресс со времен промышленной революции, как казалось всем, подтверждал идею рационалистов о господстве человека над природой и оптимизм века Просвещения. Укреплялись надежды на культурный, экономический, моральный прогресс с помощью науки и техники. Сегодня этой убежденности брошен вызов. Растут беспокойства и нападки на технику. Из спасительницы она для многих стала виновницей всех бед нашего времен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чем же связано осознание опасности? Во-первых, возросла непредсказуемость последствий для природы и человека, которые несет с собой все усложняющая техника. Необходимость «предвидеть не предвиденное» требует надежность техники, особенно тогда, когда ее сложность превосходит контролирующие возможности человека. И наконец, масштабы развития техники привели к возникновению особого технического мира. Законы этого техномира могут как бы «мстить» людям за их незнание и пренебрежение к ним.</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егодня существует огромное количество определений техники: «прикладное естествознание», «способ (средство) подчинения природы», «способ упорядоченности природы и ее открытия, освоения, самосохранения человека», «средство производства излишков», «средство освобождений ограничений природы», «создание искусственной среды», «опредмечивание человеческой деятельности» и др.</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думавшись в эти определения, нетрудно обнаружить, что некоторые из них выходят за пределы сугубо технико-технологических характеристик, на основе которых можно утверждать, что термин «техника» употребляется в узком и широком смысле слов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w:t>
      </w:r>
      <w:r>
        <w:rPr>
          <w:rFonts w:cs="Times New Roman" w:ascii="Times New Roman" w:hAnsi="Times New Roman"/>
          <w:i/>
          <w:color w:val="000000"/>
          <w:sz w:val="28"/>
        </w:rPr>
        <w:t xml:space="preserve">узком смысле </w:t>
      </w:r>
      <w:r>
        <w:rPr>
          <w:rFonts w:cs="Times New Roman" w:ascii="Times New Roman" w:hAnsi="Times New Roman"/>
          <w:color w:val="000000"/>
          <w:sz w:val="28"/>
        </w:rPr>
        <w:t>слово «техника» – это инструментальные средства, используемые человеком в своей деятельности по преобразованию природы, это некоторые «объекты» (артефакты), созданные человеком, имеющие свою внутреннюю природу и логику действия (работы), которая изучается техническими науками, а их создание и использование связано со специфическим видом человеческой деятельности – инженерией.</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w:t>
      </w:r>
      <w:r>
        <w:rPr>
          <w:rFonts w:cs="Times New Roman" w:ascii="Times New Roman" w:hAnsi="Times New Roman"/>
          <w:i/>
          <w:color w:val="000000"/>
          <w:sz w:val="28"/>
        </w:rPr>
        <w:t>широком смысле</w:t>
      </w:r>
      <w:r>
        <w:rPr>
          <w:rFonts w:cs="Times New Roman" w:ascii="Times New Roman" w:hAnsi="Times New Roman"/>
          <w:color w:val="000000"/>
          <w:sz w:val="28"/>
        </w:rPr>
        <w:t xml:space="preserve"> термин «техника» имеет как бы и внетехнологический смысл – социальный, ценностный, историко-цевилизационный, ее понимают как продукт человеческой цивилизации. В широком смысле она есть инструментальное средство, техническое знание, часть общественного прогресса, социальной динамики. При этом нередко «внетехнический», точнее «внетехнологический», смысл техники рассматривают как дополнение к инструментальности, как смысл, находящийся за пределами самой техник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Специфика культурологического изучения техники</w:t>
      </w:r>
    </w:p>
    <w:p>
      <w:pPr>
        <w:pStyle w:val="Style15"/>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5"/>
        <w:spacing w:lineRule="auto" w:line="360"/>
        <w:ind w:firstLine="709"/>
        <w:jc w:val="both"/>
        <w:rPr/>
      </w:pPr>
      <w:r>
        <w:rPr>
          <w:rFonts w:cs="Times New Roman" w:ascii="Times New Roman" w:hAnsi="Times New Roman"/>
          <w:color w:val="000000"/>
          <w:sz w:val="28"/>
        </w:rPr>
        <w:t>Из многочисленных определений видно, что техника предстает как многогранное, многоаспектное явление. Можно выделить пять важнейших аспектов техники, изучаемых различными науками.</w:t>
      </w:r>
    </w:p>
    <w:p>
      <w:pPr>
        <w:pStyle w:val="Style15"/>
        <w:numPr>
          <w:ilvl w:val="0"/>
          <w:numId w:val="1"/>
        </w:numPr>
        <w:spacing w:lineRule="auto" w:line="360"/>
        <w:ind w:left="0" w:firstLine="709"/>
        <w:jc w:val="both"/>
        <w:rPr/>
      </w:pPr>
      <w:r>
        <w:rPr>
          <w:rFonts w:cs="Times New Roman" w:ascii="Times New Roman" w:hAnsi="Times New Roman"/>
          <w:i/>
          <w:color w:val="000000"/>
          <w:sz w:val="28"/>
        </w:rPr>
        <w:t>Инструментально-технологическое измерение</w:t>
      </w:r>
      <w:r>
        <w:rPr>
          <w:rFonts w:cs="Times New Roman" w:ascii="Times New Roman" w:hAnsi="Times New Roman"/>
          <w:color w:val="000000"/>
          <w:sz w:val="28"/>
        </w:rPr>
        <w:t>, составляющие, предмет изучения технических наук, когда во внимание берется онтологическая природа технического объекта. Его внутренняя технологическая «логика».</w:t>
      </w:r>
    </w:p>
    <w:p>
      <w:pPr>
        <w:pStyle w:val="Style15"/>
        <w:numPr>
          <w:ilvl w:val="0"/>
          <w:numId w:val="1"/>
        </w:numPr>
        <w:spacing w:lineRule="auto" w:line="360"/>
        <w:ind w:left="0" w:firstLine="709"/>
        <w:jc w:val="both"/>
        <w:rPr/>
      </w:pPr>
      <w:r>
        <w:rPr>
          <w:rFonts w:cs="Times New Roman" w:ascii="Times New Roman" w:hAnsi="Times New Roman"/>
          <w:i/>
          <w:color w:val="000000"/>
          <w:sz w:val="28"/>
        </w:rPr>
        <w:t>Естественное (природное) измерение,</w:t>
      </w:r>
      <w:r>
        <w:rPr>
          <w:rFonts w:cs="Times New Roman" w:ascii="Times New Roman" w:hAnsi="Times New Roman"/>
          <w:color w:val="000000"/>
          <w:sz w:val="28"/>
        </w:rPr>
        <w:t xml:space="preserve"> которое акцентирует внимание на взаимоотношении «техника-природа», которое является прежде всего предметом изучения естествознания и инженерной экологии.</w:t>
      </w:r>
    </w:p>
    <w:p>
      <w:pPr>
        <w:pStyle w:val="Style15"/>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i/>
          <w:color w:val="000000"/>
          <w:sz w:val="28"/>
        </w:rPr>
        <w:t xml:space="preserve">Индивидуальное человеческое измерение, </w:t>
      </w:r>
      <w:r>
        <w:rPr>
          <w:rFonts w:cs="Times New Roman" w:ascii="Times New Roman" w:hAnsi="Times New Roman"/>
          <w:color w:val="000000"/>
          <w:sz w:val="28"/>
        </w:rPr>
        <w:t>которое сосредотачивается на предметной области «техника-человек» (индивид, личность) и изучается таким науками, как антропология, физиология, эстетика, эргономика и д.р.</w:t>
      </w:r>
    </w:p>
    <w:p>
      <w:pPr>
        <w:pStyle w:val="Style15"/>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i/>
          <w:color w:val="000000"/>
          <w:sz w:val="28"/>
        </w:rPr>
        <w:t>Социальное измерение</w:t>
      </w:r>
      <w:r>
        <w:rPr>
          <w:rFonts w:cs="Times New Roman" w:ascii="Times New Roman" w:hAnsi="Times New Roman"/>
          <w:color w:val="000000"/>
          <w:sz w:val="28"/>
        </w:rPr>
        <w:t xml:space="preserve"> в рамках отношения «</w:t>
      </w:r>
      <w:r>
        <w:rPr>
          <w:rFonts w:cs="Times New Roman" w:ascii="Times New Roman" w:hAnsi="Times New Roman"/>
          <w:i/>
          <w:color w:val="000000"/>
          <w:sz w:val="28"/>
        </w:rPr>
        <w:t>техника – социальное бытие</w:t>
      </w:r>
      <w:r>
        <w:rPr>
          <w:rFonts w:cs="Times New Roman" w:ascii="Times New Roman" w:hAnsi="Times New Roman"/>
          <w:color w:val="000000"/>
          <w:sz w:val="28"/>
        </w:rPr>
        <w:t>», предметная область которого есть взаимоотношение техники и общества, техники мирового цевилизационного процесса. Этот аспект изучается социологией, экономическими науками, политологической наукой и, конечно, культурологией.</w:t>
      </w:r>
    </w:p>
    <w:p>
      <w:pPr>
        <w:pStyle w:val="Style15"/>
        <w:numPr>
          <w:ilvl w:val="0"/>
          <w:numId w:val="1"/>
        </w:numPr>
        <w:spacing w:lineRule="auto" w:line="360"/>
        <w:ind w:left="0" w:firstLine="709"/>
        <w:jc w:val="both"/>
        <w:rPr>
          <w:rFonts w:ascii="Times New Roman" w:hAnsi="Times New Roman" w:cs="Times New Roman"/>
          <w:i/>
          <w:i/>
          <w:color w:val="000000"/>
          <w:sz w:val="28"/>
        </w:rPr>
      </w:pPr>
      <w:r>
        <w:rPr>
          <w:rFonts w:cs="Times New Roman" w:ascii="Times New Roman" w:hAnsi="Times New Roman"/>
          <w:color w:val="000000"/>
          <w:sz w:val="28"/>
        </w:rPr>
        <w:t xml:space="preserve">Наконец, </w:t>
      </w:r>
      <w:r>
        <w:rPr>
          <w:rFonts w:cs="Times New Roman" w:ascii="Times New Roman" w:hAnsi="Times New Roman"/>
          <w:i/>
          <w:color w:val="000000"/>
          <w:sz w:val="28"/>
        </w:rPr>
        <w:t xml:space="preserve">культурное измерение </w:t>
      </w:r>
      <w:r>
        <w:rPr>
          <w:rFonts w:cs="Times New Roman" w:ascii="Times New Roman" w:hAnsi="Times New Roman"/>
          <w:color w:val="000000"/>
          <w:sz w:val="28"/>
        </w:rPr>
        <w:t>в рамках отношения «</w:t>
      </w:r>
      <w:r>
        <w:rPr>
          <w:rFonts w:cs="Times New Roman" w:ascii="Times New Roman" w:hAnsi="Times New Roman"/>
          <w:i/>
          <w:color w:val="000000"/>
          <w:sz w:val="28"/>
        </w:rPr>
        <w:t>техника - социокультурный мир</w:t>
      </w:r>
      <w:r>
        <w:rPr>
          <w:rFonts w:cs="Times New Roman" w:ascii="Times New Roman" w:hAnsi="Times New Roman"/>
          <w:color w:val="000000"/>
          <w:sz w:val="28"/>
        </w:rPr>
        <w:t>», изучаемая культурологией.</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в первом аспекте техника изучена основательно, второй аспект вызывает озабоченность в связи с экологическим кризисом, переживаемым человечеством, и поэтому интенсивно разрабатывается в настоящее время; в исследовании третьего аспекта сделаны первые шаги. Особенно в связи с актуализацией проблемы человеко-машинных систем, искусственного интеллекта, роботизации и других. Последняя проблема – социокультурное измерение техники – только начинает разрабатываться и далеко не всеми еще осознается как проблем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особая </w:t>
      </w:r>
      <w:r>
        <w:rPr>
          <w:rFonts w:cs="Times New Roman" w:ascii="Times New Roman" w:hAnsi="Times New Roman"/>
          <w:i/>
          <w:color w:val="000000"/>
          <w:sz w:val="28"/>
        </w:rPr>
        <w:t>область философского знания</w:t>
      </w:r>
      <w:r>
        <w:rPr>
          <w:rFonts w:cs="Times New Roman" w:ascii="Times New Roman" w:hAnsi="Times New Roman"/>
          <w:color w:val="000000"/>
          <w:sz w:val="28"/>
        </w:rPr>
        <w:t xml:space="preserve"> исследование техники оформляется в Германии в последней трети Х</w:t>
      </w:r>
      <w:r>
        <w:rPr>
          <w:rFonts w:cs="Times New Roman" w:ascii="Times New Roman" w:hAnsi="Times New Roman"/>
          <w:color w:val="000000"/>
          <w:sz w:val="28"/>
          <w:lang w:val="en-US"/>
        </w:rPr>
        <w:t>I</w:t>
      </w:r>
      <w:r>
        <w:rPr>
          <w:rFonts w:cs="Times New Roman" w:ascii="Times New Roman" w:hAnsi="Times New Roman"/>
          <w:color w:val="000000"/>
          <w:sz w:val="28"/>
        </w:rPr>
        <w:t>Х столетия в работе немецкого исследователя Э. Каппа «Основы философии техники» (1877) Приблизительно через 20 лет формируется общая теория техники, начало которой было положено в исследованиях Эспинаса.</w:t>
      </w:r>
    </w:p>
    <w:p>
      <w:pPr>
        <w:pStyle w:val="Style15"/>
        <w:spacing w:lineRule="auto" w:line="360"/>
        <w:ind w:firstLine="709"/>
        <w:jc w:val="both"/>
        <w:rPr/>
      </w:pPr>
      <w:r>
        <w:rPr>
          <w:rFonts w:cs="Times New Roman" w:ascii="Times New Roman" w:hAnsi="Times New Roman"/>
          <w:color w:val="000000"/>
          <w:sz w:val="28"/>
        </w:rPr>
        <w:t>Капп сосредоточил свое внимание на поиске антропологических оснований возникновения и существования техники. Затем Ф. Диссауэр поставил проблему возникновения, существования особенностей науки как специфической области знания в системе наук. М. Хайдеггер, К. Ясперс, Х. Ортега-и-Гассет развили экзистенциалистскую интерпретацию техники о ее роли в динамике культурного пространства. А. Гелен, Г. Плесснер осуществили анализ техники с позиций филосовско-социальной антропологии. С социологической точки зрения рассматривает технику Ж. Эллюль, видя в ней историческую судьбу современной цивилизаци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метим вклад в социологическое осмысление техники К. Маркса, показавшего разрушительное воздействие машинного производства на рабочего. В 70-80-х годах ХХ столетия особое внимание было уделено этическим проблемам техники (например, американским философом Л. Мэмфордом).</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оссии в начале ХХ века одним из првых поставили вопрос о теоретическом осмыслении техники инженер-механик П.К. Энгельмейр и философ Н.А. Бердяев, Но после 1917 года философия техники была объявлена идеалистической областью исследования, изучение возобновилось лишь в начале 60-х годов (работы В.Г. Горохова, В.И. Белозерцева, В. Чешева, Г. Шеменева и т.д.).</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80–90-х годах ХХ века акцентировалось внимание на экологических последствиях научно-технического прогресса. Сегодня приоритетым становится культурологический анализ техники как сложного, многомерного явления культуры. Традиция </w:t>
      </w:r>
      <w:r>
        <w:rPr>
          <w:rFonts w:cs="Times New Roman" w:ascii="Times New Roman" w:hAnsi="Times New Roman"/>
          <w:i/>
          <w:color w:val="000000"/>
          <w:sz w:val="28"/>
        </w:rPr>
        <w:t>культурологического подхода</w:t>
      </w:r>
      <w:r>
        <w:rPr>
          <w:rFonts w:cs="Times New Roman" w:ascii="Times New Roman" w:hAnsi="Times New Roman"/>
          <w:color w:val="000000"/>
          <w:sz w:val="28"/>
        </w:rPr>
        <w:t xml:space="preserve"> к технике была заложена в США и Германии, во-первых, в связи с проблемой управления в индустриальном, постиндустриальным, информационном обществе, так как остро встал вопрос о технике и существующих ценностях.</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ая культурологическая проблема – оценка техники, ее критерии, ее человеческое измерение. И наконец, огромное значение имеет вопрос о роли в бытии человека и человечества, ее воздействие на социокультурную динамику. Социокультурный анализ техники сопряжен еще и с выяснением того типа отношения человека к миру (природе), которое формируется под воздействием и на основе техник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Социокультурный смысл техники</w:t>
      </w:r>
    </w:p>
    <w:p>
      <w:pPr>
        <w:pStyle w:val="Style15"/>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5"/>
        <w:spacing w:lineRule="auto" w:line="360"/>
        <w:ind w:firstLine="709"/>
        <w:jc w:val="both"/>
        <w:rPr/>
      </w:pPr>
      <w:r>
        <w:rPr>
          <w:rFonts w:cs="Times New Roman" w:ascii="Times New Roman" w:hAnsi="Times New Roman"/>
          <w:color w:val="000000"/>
          <w:sz w:val="28"/>
        </w:rPr>
        <w:t xml:space="preserve">Одной из фундаментальных социокультурных черт техники является то, что она есть </w:t>
      </w:r>
      <w:r>
        <w:rPr>
          <w:rFonts w:cs="Times New Roman" w:ascii="Times New Roman" w:hAnsi="Times New Roman"/>
          <w:i/>
          <w:color w:val="000000"/>
          <w:sz w:val="28"/>
        </w:rPr>
        <w:t>средство преобразования</w:t>
      </w:r>
      <w:r>
        <w:rPr>
          <w:rFonts w:cs="Times New Roman" w:ascii="Times New Roman" w:hAnsi="Times New Roman"/>
          <w:color w:val="000000"/>
          <w:sz w:val="28"/>
        </w:rPr>
        <w:t xml:space="preserve"> среды, природы и самого человека. Эта черты нашла отражение еще в мифотворчестве.</w:t>
      </w:r>
    </w:p>
    <w:p>
      <w:pPr>
        <w:pStyle w:val="Style15"/>
        <w:spacing w:lineRule="auto" w:line="360"/>
        <w:ind w:firstLine="709"/>
        <w:jc w:val="both"/>
        <w:rPr/>
      </w:pPr>
      <w:r>
        <w:rPr>
          <w:rFonts w:cs="Times New Roman" w:ascii="Times New Roman" w:hAnsi="Times New Roman"/>
          <w:color w:val="000000"/>
          <w:sz w:val="28"/>
        </w:rPr>
        <w:t>Вспомним миф о Прометее, научившем людей техническим навыкам; миф о Дедале и его сыне Икаре, решавших задачу полета с помощью крыльев; миф о строительстве Вавилонской башни и его неудачи и др.</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менно как средство преобразования среды техника была осмысленна и заложена в основу инженерной практик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ругой фундаментальной характеристикой техники является то, что она выступает </w:t>
      </w:r>
      <w:r>
        <w:rPr>
          <w:rFonts w:cs="Times New Roman" w:ascii="Times New Roman" w:hAnsi="Times New Roman"/>
          <w:i/>
          <w:color w:val="000000"/>
          <w:sz w:val="28"/>
        </w:rPr>
        <w:t>посредником</w:t>
      </w:r>
      <w:r>
        <w:rPr>
          <w:rFonts w:cs="Times New Roman" w:ascii="Times New Roman" w:hAnsi="Times New Roman"/>
          <w:color w:val="000000"/>
          <w:sz w:val="28"/>
        </w:rPr>
        <w:t xml:space="preserve"> между человеком и природой, задающим тип отношения между ними. Такова, например. Христианская концепция природы как пассивного объекта использования и воздействи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бсолютизация отношения к природе, в основе которого лежит стремление и способность человека господствовать над ней, подчинять себе, постепенно формировала агрессивный тип взаимодействия человека с природой, что и вызвало глобальную проблему экологии.</w:t>
      </w:r>
    </w:p>
    <w:p>
      <w:pPr>
        <w:pStyle w:val="Style15"/>
        <w:spacing w:lineRule="auto" w:line="360"/>
        <w:ind w:firstLine="709"/>
        <w:jc w:val="both"/>
        <w:rPr/>
      </w:pPr>
      <w:r>
        <w:rPr>
          <w:rFonts w:cs="Times New Roman" w:ascii="Times New Roman" w:hAnsi="Times New Roman"/>
          <w:color w:val="000000"/>
          <w:sz w:val="28"/>
        </w:rPr>
        <w:t xml:space="preserve">Еще одна важнейшая социокультурная характеристика техники состоит в том, что она есть </w:t>
      </w:r>
      <w:r>
        <w:rPr>
          <w:rFonts w:cs="Times New Roman" w:ascii="Times New Roman" w:hAnsi="Times New Roman"/>
          <w:i/>
          <w:color w:val="000000"/>
          <w:sz w:val="28"/>
        </w:rPr>
        <w:t xml:space="preserve">средство, изменяющее самого человека </w:t>
      </w:r>
      <w:r>
        <w:rPr>
          <w:rFonts w:cs="Times New Roman" w:ascii="Times New Roman" w:hAnsi="Times New Roman"/>
          <w:color w:val="000000"/>
          <w:sz w:val="28"/>
        </w:rPr>
        <w:t>и задающее проблему человека в мире техники. Осмысление этой характеристики породило множество вопросов: о месте техники в сообществе людей; о мире влияния ее на характер социума; о включении техники в систему социальных, политических, в том числе международных, отношений; о воздействии на психическую, в том числе интеллектуальную, духовную жизнь; об устранении негативных последствий техники: о необходимости особого этноса (системы нравственных норм) жизни в техническом мире и т.п.</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тобы ответить на вопрос – каковы же социокультурные смыслы техники? – обратимся к принятому в данном курсе пониманию культуры, которая предстает перед нами в трех ликах: 1) культура как результаты деятельности человека, выступающие как ценности; 2) культура как степень совершенствования способов деятельности; 3) культура как степень развитости духовной составляющей личност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езусловно, техника как явление культуры имеет все эти измерения. Рассмотрим подробнее, в чем это проявляетс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определенного социокультурного рода ценность техника может рассматриваться, по крайней мере, в трех аспектах:</w:t>
      </w:r>
    </w:p>
    <w:p>
      <w:pPr>
        <w:pStyle w:val="Style15"/>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w:t>
      </w:r>
      <w:r>
        <w:rPr>
          <w:rFonts w:cs="Times New Roman" w:ascii="Times New Roman" w:hAnsi="Times New Roman"/>
          <w:i/>
          <w:color w:val="000000"/>
          <w:sz w:val="28"/>
        </w:rPr>
        <w:t xml:space="preserve">объект </w:t>
      </w:r>
      <w:r>
        <w:rPr>
          <w:rFonts w:cs="Times New Roman" w:ascii="Times New Roman" w:hAnsi="Times New Roman"/>
          <w:color w:val="000000"/>
          <w:sz w:val="28"/>
        </w:rPr>
        <w:t>– это приборы, инструменты, машины, имеющие определенную значимость для жизнедеятельности человека, сберегающего его ресурсы;</w:t>
      </w:r>
    </w:p>
    <w:p>
      <w:pPr>
        <w:pStyle w:val="Style15"/>
        <w:numPr>
          <w:ilvl w:val="0"/>
          <w:numId w:val="2"/>
        </w:numPr>
        <w:spacing w:lineRule="auto" w:line="360"/>
        <w:ind w:left="0" w:firstLine="709"/>
        <w:jc w:val="both"/>
        <w:rPr/>
      </w:pPr>
      <w:r>
        <w:rPr>
          <w:rFonts w:cs="Times New Roman" w:ascii="Times New Roman" w:hAnsi="Times New Roman"/>
          <w:color w:val="000000"/>
          <w:sz w:val="28"/>
        </w:rPr>
        <w:t xml:space="preserve">Как </w:t>
      </w:r>
      <w:r>
        <w:rPr>
          <w:rFonts w:cs="Times New Roman" w:ascii="Times New Roman" w:hAnsi="Times New Roman"/>
          <w:i/>
          <w:color w:val="000000"/>
          <w:sz w:val="28"/>
        </w:rPr>
        <w:t>знание</w:t>
      </w:r>
      <w:r>
        <w:rPr>
          <w:rFonts w:cs="Times New Roman" w:ascii="Times New Roman" w:hAnsi="Times New Roman"/>
          <w:color w:val="000000"/>
          <w:sz w:val="28"/>
        </w:rPr>
        <w:t xml:space="preserve"> (техническое) – умение, правила, теории;</w:t>
      </w:r>
    </w:p>
    <w:p>
      <w:pPr>
        <w:pStyle w:val="Style15"/>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w:t>
      </w:r>
      <w:r>
        <w:rPr>
          <w:rFonts w:cs="Times New Roman" w:ascii="Times New Roman" w:hAnsi="Times New Roman"/>
          <w:i/>
          <w:color w:val="000000"/>
          <w:sz w:val="28"/>
        </w:rPr>
        <w:t>процесс</w:t>
      </w:r>
      <w:r>
        <w:rPr>
          <w:rFonts w:cs="Times New Roman" w:ascii="Times New Roman" w:hAnsi="Times New Roman"/>
          <w:color w:val="000000"/>
          <w:sz w:val="28"/>
        </w:rPr>
        <w:t xml:space="preserve"> изобретения, проектирования, изготовления, использования, результатом которого является увеличения предметного, вещного мира. По сути. Техника как процесс составляет основу искусственной среды, создаваемой человеком, основу ноосферы.</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культурный смысл техники как степени совершенства способа деятельности состоит в том, что она представляет собой «</w:t>
      </w:r>
      <w:r>
        <w:rPr>
          <w:rFonts w:cs="Times New Roman" w:ascii="Times New Roman" w:hAnsi="Times New Roman"/>
          <w:i/>
          <w:color w:val="000000"/>
          <w:sz w:val="28"/>
        </w:rPr>
        <w:t>искусность</w:t>
      </w:r>
      <w:r>
        <w:rPr>
          <w:rFonts w:cs="Times New Roman" w:ascii="Times New Roman" w:hAnsi="Times New Roman"/>
          <w:color w:val="000000"/>
          <w:sz w:val="28"/>
        </w:rPr>
        <w:t>», «</w:t>
      </w:r>
      <w:r>
        <w:rPr>
          <w:rFonts w:cs="Times New Roman" w:ascii="Times New Roman" w:hAnsi="Times New Roman"/>
          <w:i/>
          <w:color w:val="000000"/>
          <w:sz w:val="28"/>
        </w:rPr>
        <w:t>мастерство</w:t>
      </w:r>
      <w:r>
        <w:rPr>
          <w:rFonts w:cs="Times New Roman" w:ascii="Times New Roman" w:hAnsi="Times New Roman"/>
          <w:color w:val="000000"/>
          <w:sz w:val="28"/>
        </w:rPr>
        <w:t>» (и этот смысл заложен в слове «</w:t>
      </w:r>
      <w:r>
        <w:rPr>
          <w:rFonts w:cs="Times New Roman" w:ascii="Times New Roman" w:hAnsi="Times New Roman"/>
          <w:color w:val="000000"/>
          <w:sz w:val="28"/>
          <w:lang w:val="en-US"/>
        </w:rPr>
        <w:t>techne</w:t>
      </w:r>
      <w:r>
        <w:rPr>
          <w:rFonts w:cs="Times New Roman" w:ascii="Times New Roman" w:hAnsi="Times New Roman"/>
          <w:color w:val="000000"/>
          <w:sz w:val="28"/>
        </w:rPr>
        <w:t xml:space="preserve">» изначально), и при этом мастерство не только собственно инженерной деятельности, но и любой другой (техника чтения, техника приготовления пищи, техника осуществления власти и т.д.). В этом плане техника представляет собой </w:t>
      </w:r>
      <w:r>
        <w:rPr>
          <w:rFonts w:cs="Times New Roman" w:ascii="Times New Roman" w:hAnsi="Times New Roman"/>
          <w:i/>
          <w:color w:val="000000"/>
          <w:sz w:val="28"/>
        </w:rPr>
        <w:t>технологию</w:t>
      </w:r>
      <w:r>
        <w:rPr>
          <w:rFonts w:cs="Times New Roman" w:ascii="Times New Roman" w:hAnsi="Times New Roman"/>
          <w:color w:val="000000"/>
          <w:sz w:val="28"/>
        </w:rPr>
        <w:t xml:space="preserve"> (способ) деятельности, а ее социокультурный смысл заключен в </w:t>
      </w:r>
      <w:r>
        <w:rPr>
          <w:rFonts w:cs="Times New Roman" w:ascii="Times New Roman" w:hAnsi="Times New Roman"/>
          <w:i/>
          <w:color w:val="000000"/>
          <w:sz w:val="28"/>
        </w:rPr>
        <w:t>технологическом совершенстве.</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циокультурный смысл техники как степени развития человека (личности) состоит в том, что, во-первых, техника </w:t>
      </w:r>
      <w:r>
        <w:rPr>
          <w:rFonts w:cs="Times New Roman" w:ascii="Times New Roman" w:hAnsi="Times New Roman"/>
          <w:i/>
          <w:color w:val="000000"/>
          <w:sz w:val="28"/>
        </w:rPr>
        <w:t>расширяет человеческие возможности</w:t>
      </w:r>
      <w:r>
        <w:rPr>
          <w:rFonts w:cs="Times New Roman" w:ascii="Times New Roman" w:hAnsi="Times New Roman"/>
          <w:color w:val="000000"/>
          <w:sz w:val="28"/>
        </w:rPr>
        <w:t>, создает условия для развития его способностей, а во-вторых, служит</w:t>
      </w:r>
      <w:r>
        <w:rPr>
          <w:rFonts w:cs="Times New Roman" w:ascii="Times New Roman" w:hAnsi="Times New Roman"/>
          <w:i/>
          <w:color w:val="000000"/>
          <w:sz w:val="28"/>
        </w:rPr>
        <w:t xml:space="preserve"> средством реализации </w:t>
      </w:r>
      <w:r>
        <w:rPr>
          <w:rFonts w:cs="Times New Roman" w:ascii="Times New Roman" w:hAnsi="Times New Roman"/>
          <w:color w:val="000000"/>
          <w:sz w:val="28"/>
        </w:rPr>
        <w:t>природных задатков.</w:t>
      </w:r>
    </w:p>
    <w:p>
      <w:pPr>
        <w:pStyle w:val="Style15"/>
        <w:spacing w:lineRule="auto" w:line="360"/>
        <w:ind w:firstLine="709"/>
        <w:jc w:val="both"/>
        <w:rPr/>
      </w:pPr>
      <w:r>
        <w:rPr>
          <w:rFonts w:cs="Times New Roman" w:ascii="Times New Roman" w:hAnsi="Times New Roman"/>
          <w:color w:val="000000"/>
          <w:sz w:val="28"/>
        </w:rPr>
        <w:t>Подчеркнем, что эти социокультурные смыслы техники не лежат на поверхности, они есть рефлексия вписанности техники в культурное пространство, но без осознания этих смыслов дальнейшая техническая деятельность человечества может оказаться губительной.</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Антропологические и социокультурные основы возникновения и развития техники</w:t>
      </w:r>
    </w:p>
    <w:p>
      <w:pPr>
        <w:pStyle w:val="Style15"/>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бъяснении происхождения техники сложилось несколько подходов.</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i/>
          <w:color w:val="000000"/>
          <w:sz w:val="28"/>
        </w:rPr>
        <w:t>Натуралистический подход</w:t>
      </w:r>
      <w:r>
        <w:rPr>
          <w:rFonts w:cs="Times New Roman" w:ascii="Times New Roman" w:hAnsi="Times New Roman"/>
          <w:color w:val="000000"/>
          <w:sz w:val="28"/>
        </w:rPr>
        <w:t xml:space="preserve"> в его различных вариантах выделяет естественно-природные основания возникновения техники. Согласно этой точки зрения человек, как существо слабое перед лицом природы, вынужден производить технические артефакты, чтобы защищаться от враждебных природных сил. Инженерия представляет собой, с этой точки зрения, один из инстинктов человека. Поэтому инженерный импульс обнаруживается в самых ранних культурах. При этом подходе внимание сосредотачивается на нерациональных детерминантных технических действий, однако не объясняет появление современной техники, основанной на науке.</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точки зрения </w:t>
      </w:r>
      <w:r>
        <w:rPr>
          <w:rFonts w:cs="Times New Roman" w:ascii="Times New Roman" w:hAnsi="Times New Roman"/>
          <w:i/>
          <w:color w:val="000000"/>
          <w:sz w:val="28"/>
        </w:rPr>
        <w:t>волевого подхода</w:t>
      </w:r>
      <w:r>
        <w:rPr>
          <w:rFonts w:cs="Times New Roman" w:ascii="Times New Roman" w:hAnsi="Times New Roman"/>
          <w:color w:val="000000"/>
          <w:sz w:val="28"/>
        </w:rPr>
        <w:t>, техника только частично определяется природой. Другим фактором, обусловившим ее происхождение. Является воля. Эта воля мирового вселенского порядка, являющаяся источником всех фундаментальных ценностей западной цивилизации. Существует также так называемое инфернальное объяснение технической власти, которая якобы является дьявольской силой, требующей безграничного поклонени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ретий подход к проблеме происхождения техники условно называют </w:t>
      </w:r>
      <w:r>
        <w:rPr>
          <w:rFonts w:cs="Times New Roman" w:ascii="Times New Roman" w:hAnsi="Times New Roman"/>
          <w:i/>
          <w:color w:val="000000"/>
          <w:sz w:val="28"/>
        </w:rPr>
        <w:t>рациональным</w:t>
      </w:r>
      <w:r>
        <w:rPr>
          <w:rFonts w:cs="Times New Roman" w:ascii="Times New Roman" w:hAnsi="Times New Roman"/>
          <w:color w:val="000000"/>
          <w:sz w:val="28"/>
        </w:rPr>
        <w:t>. Техника и техническая деятельность понимаются как сознательное проектируемое действие. Отсюда вытекают два варианта объяснения. Один из них связан с сущностью технического знания и объясняется технико-научной рациональностью.</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ругом варианте рациональность выводится из божественного веления. Однако в отличие от натуралистического подхода источником технического развития является не природа, а интеллект.</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 натуралистический подход (первый), и рациональный (третий) являются, как правило, основой оптимистического взгляда на будущее человечества в технизированной среде. Оптимизм этих подходов покоится на представлении о том, что историческая эволюция природы и </w:t>
      </w:r>
      <w:r>
        <w:rPr>
          <w:rFonts w:cs="Times New Roman" w:ascii="Times New Roman" w:hAnsi="Times New Roman"/>
          <w:color w:val="000000"/>
          <w:sz w:val="28"/>
          <w:lang w:val="en-US"/>
        </w:rPr>
        <w:t>ratio</w:t>
      </w:r>
      <w:r>
        <w:rPr>
          <w:rFonts w:cs="Times New Roman" w:ascii="Times New Roman" w:hAnsi="Times New Roman"/>
          <w:color w:val="000000"/>
          <w:sz w:val="28"/>
        </w:rPr>
        <w:t>, а также интеллект как божественное веление содержит в себе гарантии положительного конечного результата технического развития и технизированной цивилизации. Объяснение техники через волевой подход – основа пессимистического взгляд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временных представлениях об истоках возникновения техники, обобщающих названные подходы, можно выделить предпосылки двух видов.</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ин из них связан с </w:t>
      </w:r>
      <w:r>
        <w:rPr>
          <w:rFonts w:cs="Times New Roman" w:ascii="Times New Roman" w:hAnsi="Times New Roman"/>
          <w:i/>
          <w:color w:val="000000"/>
          <w:sz w:val="28"/>
        </w:rPr>
        <w:t xml:space="preserve">антропологическими источниками техники </w:t>
      </w:r>
      <w:r>
        <w:rPr>
          <w:rFonts w:cs="Times New Roman" w:ascii="Times New Roman" w:hAnsi="Times New Roman"/>
          <w:color w:val="000000"/>
          <w:sz w:val="28"/>
        </w:rPr>
        <w:t xml:space="preserve">и основываются на том, сто человек – существо не только разумное, мыслящее – </w:t>
      </w:r>
      <w:r>
        <w:rPr>
          <w:rFonts w:cs="Times New Roman" w:ascii="Times New Roman" w:hAnsi="Times New Roman"/>
          <w:color w:val="000000"/>
          <w:sz w:val="28"/>
          <w:lang w:val="en-US"/>
        </w:rPr>
        <w:t>homo</w:t>
      </w:r>
      <w:r>
        <w:rPr>
          <w:rFonts w:cs="Times New Roman" w:ascii="Times New Roman" w:hAnsi="Times New Roman"/>
          <w:color w:val="000000"/>
          <w:sz w:val="28"/>
        </w:rPr>
        <w:t xml:space="preserve"> </w:t>
      </w:r>
      <w:r>
        <w:rPr>
          <w:rFonts w:cs="Times New Roman" w:ascii="Times New Roman" w:hAnsi="Times New Roman"/>
          <w:color w:val="000000"/>
          <w:sz w:val="28"/>
          <w:lang w:val="en-US"/>
        </w:rPr>
        <w:t>sapiens</w:t>
      </w:r>
      <w:r>
        <w:rPr>
          <w:rFonts w:cs="Times New Roman" w:ascii="Times New Roman" w:hAnsi="Times New Roman"/>
          <w:color w:val="000000"/>
          <w:sz w:val="28"/>
        </w:rPr>
        <w:t xml:space="preserve">, но и преобразующее – </w:t>
      </w:r>
      <w:r>
        <w:rPr>
          <w:rFonts w:cs="Times New Roman" w:ascii="Times New Roman" w:hAnsi="Times New Roman"/>
          <w:color w:val="000000"/>
          <w:sz w:val="28"/>
          <w:lang w:val="en-US"/>
        </w:rPr>
        <w:t>homo</w:t>
      </w:r>
      <w:r>
        <w:rPr>
          <w:rFonts w:cs="Times New Roman" w:ascii="Times New Roman" w:hAnsi="Times New Roman"/>
          <w:color w:val="000000"/>
          <w:sz w:val="28"/>
        </w:rPr>
        <w:t xml:space="preserve"> </w:t>
      </w:r>
      <w:r>
        <w:rPr>
          <w:rFonts w:cs="Times New Roman" w:ascii="Times New Roman" w:hAnsi="Times New Roman"/>
          <w:color w:val="000000"/>
          <w:sz w:val="28"/>
          <w:lang w:val="en-US"/>
        </w:rPr>
        <w:t>faber</w:t>
      </w:r>
      <w:r>
        <w:rPr>
          <w:rFonts w:cs="Times New Roman" w:ascii="Times New Roman" w:hAnsi="Times New Roman"/>
          <w:color w:val="000000"/>
          <w:sz w:val="28"/>
        </w:rPr>
        <w:t>. Свой мысленный проект (идею) человек материализует в труде, в действии над природным материалом, придавая последнему другие, ненужные ему свойства. Постоянно формирующаяся способность сравнивать изготовленные им предметы, оценивать свое действие, наблюдать его эффективность лежит в основе изменения идей и замыслов, а следовательно, и развития, совершенствования самой техник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антропологическим предпосылкам относится и информационно-коммуникативная способность человека вырабатывать информационно-языковые средств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ждое изделие есть система знаков, несущая всем членам общества информацию как об идее. Так и об ее материализованной форме, которая лежит в основе навыков технической деятельности. Технику можно рассматривать как знаковое средство хранения и передачи технической культуры. Особенность ее в том, что техника «наглядная», «очевидна» для всех. При этом долгое время казалось, что доступно все содержание технической деятельности. Вот почему в течение долгого времени царило представление об однозначной «полезности» техники. И лишь со временем стали все больше обнаруживать, что техника и техническая деятельность остаются в значительной степени тайной для человечества. Оказывается, что техника как форма культурно-языкового общения не только совершенствует процесс передачи информации, но и видоизменяет технический процесс, формирует некоторую тайну </w:t>
      </w:r>
      <w:r>
        <w:rPr>
          <w:rFonts w:cs="Times New Roman" w:ascii="Times New Roman" w:hAnsi="Times New Roman"/>
          <w:color w:val="000000"/>
          <w:sz w:val="28"/>
          <w:lang w:val="en-US"/>
        </w:rPr>
        <w:t>techne</w:t>
      </w:r>
      <w:r>
        <w:rPr>
          <w:rFonts w:cs="Times New Roman" w:ascii="Times New Roman" w:hAnsi="Times New Roman"/>
          <w:color w:val="000000"/>
          <w:sz w:val="28"/>
        </w:rPr>
        <w:t>.</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мысля и материализуя технико-инженерные замыслы, человек не осознает, а чаще и не задается вопросом о том, где истоки его творческого технического дарования. И в древности, и сегодня человек видел и видит огромную, «нечеловеческую» силу орудий, но не видит за ними самого себя. Эту «силу» человек не связывал с самим человеком, его способностями и приписывал ее каким-то внешним источникам.</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ой фактор. Который порождает таинственность техники, состоит в том, что если исторически первоначально орудия изготавливались коллективно, то со временем изготовителем становится один человек, на которого смотрят как на хитреца изобретателя, соприкасающегося с тайной, внечеловеческой (трансцендентной) силой. Именно так возникает подозрительное отношение и к технике, и к самому изобретателю, которое впоследствии вылилось в двойственное к ней отношение.</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му в какой-то степени способствовало то, что механизм воплощения мысли и замысел не совпадают абсолютно. Замысел есть «канава», «наметка», в нем всегда есть нечто большее, в материализованном результате. Мышление более расковано, чем действие, и менее детерминировано, менее ограничено предписаниями. А кроме того, сам предмет или орудие может использоваться не только поставленной изобретателем, изготовителем цели, но и для других целей.</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и противоречия, рождающие «тайну» техники, возникли давно и усиливались по мере усложнения самой техники. Именно тогда, когда они обнаружились, и стала формироваться особая область знания о технике, которая в середине ХХ века стала основой философии техник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роме антропологических истоков происхождения техники современные исследователи выделяют </w:t>
      </w:r>
      <w:r>
        <w:rPr>
          <w:rFonts w:cs="Times New Roman" w:ascii="Times New Roman" w:hAnsi="Times New Roman"/>
          <w:i/>
          <w:color w:val="000000"/>
          <w:sz w:val="28"/>
        </w:rPr>
        <w:t>социокультурные предпосылки</w:t>
      </w:r>
      <w:r>
        <w:rPr>
          <w:rFonts w:cs="Times New Roman" w:ascii="Times New Roman" w:hAnsi="Times New Roman"/>
          <w:color w:val="000000"/>
          <w:sz w:val="28"/>
        </w:rPr>
        <w:t xml:space="preserve"> ее возникновения. Они кроются в том, что техника возникает на фоне общего социокультурного развития, как результат обусловленный наличием общих представлений о мире. Уровнем развития научных и религиозных взглядов, искусства, морали, и других проявлений культуры.</w:t>
      </w:r>
    </w:p>
    <w:p>
      <w:pPr>
        <w:pStyle w:val="Style15"/>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Style15"/>
        <w:spacing w:lineRule="auto" w:line="360"/>
        <w:ind w:firstLine="709"/>
        <w:jc w:val="both"/>
        <w:rPr/>
      </w:pPr>
      <w:r>
        <w:rPr>
          <w:rFonts w:cs="Times New Roman" w:ascii="Times New Roman" w:hAnsi="Times New Roman"/>
          <w:b/>
          <w:i/>
          <w:color w:val="000000"/>
          <w:sz w:val="28"/>
          <w:szCs w:val="24"/>
        </w:rPr>
        <w:t>5. Взаимодействие техники с другими социокультурными элементами</w:t>
      </w:r>
    </w:p>
    <w:p>
      <w:pPr>
        <w:pStyle w:val="Style15"/>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ы рассматриваем технику как явление культуры, так как потребности в ней выходят далеко за рамки элементарных биологических потребностей. В этом качестве она находится в многообразных связях с другими явлениями культуры: наукой. Моралью, экономикой, политикой. Искусством и т.д. Но характер этих связей техники с различными элементами культуры не одинаков.</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частности, </w:t>
      </w:r>
      <w:r>
        <w:rPr>
          <w:rFonts w:cs="Times New Roman" w:ascii="Times New Roman" w:hAnsi="Times New Roman"/>
          <w:i/>
          <w:color w:val="000000"/>
          <w:sz w:val="28"/>
        </w:rPr>
        <w:t xml:space="preserve">техника </w:t>
      </w:r>
      <w:r>
        <w:rPr>
          <w:rFonts w:cs="Times New Roman" w:ascii="Times New Roman" w:hAnsi="Times New Roman"/>
          <w:color w:val="000000"/>
          <w:sz w:val="28"/>
        </w:rPr>
        <w:t xml:space="preserve">и </w:t>
      </w:r>
      <w:r>
        <w:rPr>
          <w:rFonts w:cs="Times New Roman" w:ascii="Times New Roman" w:hAnsi="Times New Roman"/>
          <w:i/>
          <w:color w:val="000000"/>
          <w:sz w:val="28"/>
        </w:rPr>
        <w:t xml:space="preserve">наука </w:t>
      </w:r>
      <w:r>
        <w:rPr>
          <w:rFonts w:cs="Times New Roman" w:ascii="Times New Roman" w:hAnsi="Times New Roman"/>
          <w:color w:val="000000"/>
          <w:sz w:val="28"/>
        </w:rPr>
        <w:t>имеют взаимообусловливающий характер. Однако и само это взаимоотношение, и его понимание претерпели историческую эволюцию.</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В античную эпоху греки полагали. Что техника имитирует природу и действует аналогично естественным процессом, но конструируется человеческим мышлением. Поэтому техника рассматривалась как часть теоретического знания самого высокого рода с другой стороны. Греки. Связывая технику с природой. Отмечали, что техника способна созидать то, чего природа достичь не может. Для греков функция техники, совершенствующая природу, есть искусство, точнее «искусность», мастерство делания – </w:t>
      </w:r>
      <w:r>
        <w:rPr>
          <w:rFonts w:cs="Times New Roman" w:ascii="Times New Roman" w:hAnsi="Times New Roman"/>
          <w:color w:val="000000"/>
          <w:sz w:val="28"/>
          <w:lang w:val="en-US"/>
        </w:rPr>
        <w:t>techne</w:t>
      </w:r>
      <w:r>
        <w:rPr>
          <w:rFonts w:cs="Times New Roman" w:ascii="Times New Roman" w:hAnsi="Times New Roman"/>
          <w:color w:val="000000"/>
          <w:sz w:val="28"/>
        </w:rPr>
        <w:t>. Для всех поэтов и прозаиков античной Греции неслучаен оживленный, даже «веселый» интерес, с которым они рассматривают и описывают изображение в камне, рисунке, словесно сам технологический процесс. Например, у Гомера мы находим подробное воспроизведение того, как Гефест выковывает щит для Ахиллеса, или описание строительства Одиссеем корабл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еродот с радостью, с каким-то изумлением повествует о творениях технического искусства – канала-рва на Афонском перешейке, моста через Гелеспонт, водопровода на Самосе. Эсхил с особым энтузиазмом изображает передачу сигнала с огнем, который так быстро принес новость о победе из Трои в Аргос.</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в «Прометее» Эсхил высказывает мысль о том, что огонь не только ведет человека от первобытного состояния к цивилизованному, но и делает его свободным. Любопытно и то, что Эсхил в те далекие времена уловил противоречивую значимость техники для человека именно он изобразил и демоническое начало техники: принести огонь Прометей смог, только совершив преступление – украв его из очага богов.</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ередине века между техникой и наукой возникла некоторая напряженность. Техника рассматривалась в большей степени как практическое мастерство строителя, изобретателя т.е. как ремесло. Между техникой и наукой возникает спор, состязание за выработку лучших средств в получении результата. Так как теория обнаружила недостатки традиционного знания для решения новых проблем (например, при строительстве Миланского собора в 1368 г.), акцент смещается на одобрение и развитие практически ориентированной теории и практического изобретательств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эпоху Ренессанса с Леонардо да Винчи и Никколо Тартальи начинается возрождение авторитета теоретической науки и возникает новый тип отношения науки и техники. В отличие от древних греков, которые рассматривали технику как составную часть теоретической науки, как ее вершину, у представителей эпохи Возрождения, в частности у Леонардо да Винчи, техника в большей степени рассматривается как продолжение природы: то, что может быть сконструировано, – это границы возможностей самой природы. Поэтому познание природы (естествознание) стало идентичным экспериментальному и дедуктивному конструированию.</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плоть до конца Х</w:t>
      </w:r>
      <w:r>
        <w:rPr>
          <w:rFonts w:cs="Times New Roman" w:ascii="Times New Roman" w:hAnsi="Times New Roman"/>
          <w:color w:val="000000"/>
          <w:sz w:val="28"/>
          <w:lang w:val="en-US"/>
        </w:rPr>
        <w:t>I</w:t>
      </w:r>
      <w:r>
        <w:rPr>
          <w:rFonts w:cs="Times New Roman" w:ascii="Times New Roman" w:hAnsi="Times New Roman"/>
          <w:color w:val="000000"/>
          <w:sz w:val="28"/>
        </w:rPr>
        <w:t>Х в. Науки развивались в какой то мере стороне от техники, но оставались все-таки технически ориентированными, затем снова стали приходить в тесное соприкосновение, теперь на производственно-промышленной основе (телеграф. электричество). Эта связь была еще не систематической. Новый уровень взаимодействия науки. И техники в ХХ столетии не только привел к тому, что новая техника возникает как побочный продукт фундаментальных исследований, но и обусловил формирование разнообразных технических теорий.</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культуре существуют отношения между внетехническим областями, сферами культуры, которые, тем не менее, связаны с техникой. Скажем, </w:t>
      </w:r>
      <w:r>
        <w:rPr>
          <w:rFonts w:cs="Times New Roman" w:ascii="Times New Roman" w:hAnsi="Times New Roman"/>
          <w:i/>
          <w:color w:val="000000"/>
          <w:sz w:val="28"/>
        </w:rPr>
        <w:t xml:space="preserve">взаимоотношения техники с нравственностью </w:t>
      </w:r>
      <w:r>
        <w:rPr>
          <w:rFonts w:cs="Times New Roman" w:ascii="Times New Roman" w:hAnsi="Times New Roman"/>
          <w:color w:val="000000"/>
          <w:sz w:val="28"/>
        </w:rPr>
        <w:t>проявляется в возникновении определенных личностных качеств, таких. Как предприимчивость, организованность, дисциплинированность, собранность., но также и холодная расчетливость и меркантильность, стандартизация поведения и мышлени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Любопытны в этом отношении рассуждения Х. Ортеги-и – Гассета о влиянии техники на оформление типа личности джентльмена, главной чертой которого является обостренное чувство жизненной свободы, основанной на переизбытке власти над обстоятельствами. Обеспечивая огромное богатство. Мощь экономики, она формирует у человека уверенность и обеспеченность, «власть над низшими уровнями существования», дает возможность «стать в высшей степени индивидуальным, сосредоточиться на себе и поддерживать собственные силы ощущением полной независимости», выработать стремление жить в подлинном мире, в суровых земных условиях, при всей тяжести реальной действительности максимально насыщенной жизнью, что составляет основу </w:t>
      </w:r>
      <w:r>
        <w:rPr>
          <w:rFonts w:cs="Times New Roman" w:ascii="Times New Roman" w:hAnsi="Times New Roman"/>
          <w:i/>
          <w:color w:val="000000"/>
          <w:sz w:val="28"/>
        </w:rPr>
        <w:t xml:space="preserve">игрового </w:t>
      </w:r>
      <w:r>
        <w:rPr>
          <w:rFonts w:cs="Times New Roman" w:ascii="Times New Roman" w:hAnsi="Times New Roman"/>
          <w:color w:val="000000"/>
          <w:sz w:val="28"/>
        </w:rPr>
        <w:t xml:space="preserve">джентльменского поведения. Причем в правилах джентльменского поведения это игра по правилам, </w:t>
      </w:r>
      <w:r>
        <w:rPr>
          <w:rFonts w:cs="Times New Roman" w:ascii="Times New Roman" w:hAnsi="Times New Roman"/>
          <w:color w:val="000000"/>
          <w:sz w:val="28"/>
          <w:lang w:val="en-US"/>
        </w:rPr>
        <w:t>fair</w:t>
      </w:r>
      <w:r>
        <w:rPr>
          <w:rFonts w:cs="Times New Roman" w:ascii="Times New Roman" w:hAnsi="Times New Roman"/>
          <w:color w:val="000000"/>
          <w:sz w:val="28"/>
        </w:rPr>
        <w:t xml:space="preserve"> </w:t>
      </w:r>
      <w:r>
        <w:rPr>
          <w:rFonts w:cs="Times New Roman" w:ascii="Times New Roman" w:hAnsi="Times New Roman"/>
          <w:color w:val="000000"/>
          <w:sz w:val="28"/>
          <w:lang w:val="en-US"/>
        </w:rPr>
        <w:t>play</w:t>
      </w:r>
      <w:r>
        <w:rPr>
          <w:rFonts w:cs="Times New Roman" w:ascii="Times New Roman" w:hAnsi="Times New Roman"/>
          <w:color w:val="000000"/>
          <w:sz w:val="28"/>
        </w:rPr>
        <w:t>, исключающая обман и фальсификацию, ложь и провокацию, где царят справедливость и искренность, самообладание, основанные на ясном понимании своих собственных прав по отношению к другим и прав по отношению к себе. А значит. На ясном понимании своих собственных обязанностей. Эти рассуждения Ортеги-и-Гассета подтверждают, что техника, диктуя определенный способ бытия человеку,</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 только опосредованно связана с нравственностью, но и формирует особые этические нормы как достижения и культурные ценности. Неслучайно формирование и господства джентльменства в Англии он состоит с бурным развитием ее технического экономического могущества, а упадок джентльменства – со снижением уровня техники, присущего британцам.</w:t>
      </w:r>
    </w:p>
    <w:p>
      <w:pPr>
        <w:pStyle w:val="Style15"/>
        <w:spacing w:lineRule="auto" w:line="360"/>
        <w:ind w:firstLine="709"/>
        <w:jc w:val="both"/>
        <w:rPr/>
      </w:pPr>
      <w:r>
        <w:rPr>
          <w:rFonts w:cs="Times New Roman" w:ascii="Times New Roman" w:hAnsi="Times New Roman"/>
          <w:color w:val="000000"/>
          <w:sz w:val="28"/>
        </w:rPr>
        <w:t>И даже в таком феномене, как</w:t>
      </w:r>
      <w:r>
        <w:rPr>
          <w:rFonts w:cs="Times New Roman" w:ascii="Times New Roman" w:hAnsi="Times New Roman"/>
          <w:i/>
          <w:color w:val="000000"/>
          <w:sz w:val="28"/>
        </w:rPr>
        <w:t xml:space="preserve"> внешняя политика</w:t>
      </w:r>
      <w:r>
        <w:rPr>
          <w:rFonts w:cs="Times New Roman" w:ascii="Times New Roman" w:hAnsi="Times New Roman"/>
          <w:color w:val="000000"/>
          <w:sz w:val="28"/>
        </w:rPr>
        <w:t xml:space="preserve">, можно обнаружить опосредованное воздействие техники. Так, американский исследователь Х. Брук, выступая на </w:t>
      </w:r>
      <w:r>
        <w:rPr>
          <w:rFonts w:cs="Times New Roman" w:ascii="Times New Roman" w:hAnsi="Times New Roman"/>
          <w:color w:val="000000"/>
          <w:sz w:val="28"/>
          <w:lang w:val="en-US"/>
        </w:rPr>
        <w:t>I</w:t>
      </w:r>
      <w:r>
        <w:rPr>
          <w:rFonts w:cs="Times New Roman" w:ascii="Times New Roman" w:hAnsi="Times New Roman"/>
          <w:color w:val="000000"/>
          <w:sz w:val="28"/>
        </w:rPr>
        <w:t>Х Международном симпозиуме «</w:t>
      </w:r>
      <w:r>
        <w:rPr>
          <w:rFonts w:cs="Times New Roman" w:ascii="Times New Roman" w:hAnsi="Times New Roman"/>
          <w:color w:val="000000"/>
          <w:sz w:val="28"/>
          <w:lang w:val="en-US"/>
        </w:rPr>
        <w:t>Discoveries</w:t>
      </w:r>
      <w:r>
        <w:rPr>
          <w:rFonts w:cs="Times New Roman" w:ascii="Times New Roman" w:hAnsi="Times New Roman"/>
          <w:color w:val="000000"/>
          <w:sz w:val="28"/>
        </w:rPr>
        <w:t>», высказал идею, что существующая ориентации на изоляцию национальных стратегий развития техники и науки ведет человечество к краху. По его мнению, уже сегодня постепенно осознается необходимость формирования глобальной научной и технической политик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 Модели динамики техники</w:t>
      </w:r>
    </w:p>
    <w:p>
      <w:pPr>
        <w:pStyle w:val="Style15"/>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инамика. Развитие техники обуславливается общим социокультурным контекстом. Это значит, что развитие техники имеет не только присущие ей внутренние факторы, но и внешние детерминанты. Между тем и сегодня достаточно распространенное узкое понимание техники как совокупности инструментальных средств рожает органическую модель технического развития, обусловленного якобы только внутренней логикой самого технического процесса. Модель эту называют </w:t>
      </w:r>
      <w:r>
        <w:rPr>
          <w:rFonts w:cs="Times New Roman" w:ascii="Times New Roman" w:hAnsi="Times New Roman"/>
          <w:i/>
          <w:color w:val="000000"/>
          <w:sz w:val="28"/>
        </w:rPr>
        <w:t>технологическим детерминизмом.</w:t>
      </w:r>
      <w:r>
        <w:rPr>
          <w:rFonts w:cs="Times New Roman" w:ascii="Times New Roman" w:hAnsi="Times New Roman"/>
          <w:color w:val="000000"/>
          <w:sz w:val="28"/>
        </w:rPr>
        <w:t xml:space="preserve"> Сторонники этой модели основными аргументами в пользу утверждения, что эволюция техники не зависит от социальных политических систем и других социокультурных оснований, приводят то обстоятельство, что не одна социальная группа, ни один человек никогда не хотели, чтобы техника стала тем, что она есть сегодн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ругая модель развития техники – модель </w:t>
      </w:r>
      <w:r>
        <w:rPr>
          <w:rFonts w:cs="Times New Roman" w:ascii="Times New Roman" w:hAnsi="Times New Roman"/>
          <w:i/>
          <w:color w:val="000000"/>
          <w:sz w:val="28"/>
        </w:rPr>
        <w:t xml:space="preserve">ценностного детерминизма </w:t>
      </w:r>
      <w:r>
        <w:rPr>
          <w:rFonts w:cs="Times New Roman" w:ascii="Times New Roman" w:hAnsi="Times New Roman"/>
          <w:color w:val="000000"/>
          <w:sz w:val="28"/>
        </w:rPr>
        <w:t>связана с широким пониманием техники как социокультурного феномена. Согласно этой модели, техника и ее развитие вписываются в общий социальный и культурный контекст, в систему социокультурных ценностей. Техническое развитие, с этой точки зрения, опирается на свободный выбор ценностей, определяющих процессы технического действия и всецело определяется внешними обстоятельствам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трудно заметить, что технические изменения – это изменения искусственной среды, искусственного мира, созданного человеком, который живет по собственным законам и сформированной шкале ценностей (ценностного ядра) и не полностью подчиняется физическому миру. Но с другой стороны, ссылки на свободный выбор людьми ценностей, определяющих технические действия, – также не полностью убеждают, так как сами технические действия людей, их выбор на самом деле зависит не только от социальных, политических и других, но и от технических обстоятельств, от уровня развития техники. Очевидно, что обе позиции «сходятся», когда лишаются абсолютизации. Таким образом, процесс развития техники имеет как внутренние детерминанты, лежащие в основании технической логики, так и внешние, связанные с логикой социокультурные динамики. Итак, как социокультурное явление техника не может быть выхвачена из общего контекста культуры человечеств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егодня получает распространение мысль, о том, что техника не только включена в культуру, но и приоритетна в современных цивилизациях. Что приводит к господству технической рациональности. Собственно в этом и состоит сущность техногенной цивилизации. И требуется, по мнению Г. Маркузе, предельная напряженность человеческого общества чтобы оно осознало катастрофу господства технических ориентаций и сделало новый выбор приоритетов в шкале социокультурных ценностей.</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 Проявление взаимоотношений «человек – техника»</w:t>
      </w:r>
    </w:p>
    <w:p>
      <w:pPr>
        <w:pStyle w:val="Style15"/>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епризнанно, что техника обогащает человеческое существование, что она есть средство, с помощью которого человек приспосабливает среду к себе, сберегает свои усилия, изменяет обстоятельства, облегчает жизнь. Вместе с тем, во взаимоотношении «человек – техника» появились новые аспекты, среди которых выделим да важнейших: 1) граница между человеком и машиной, проблема искусственного интеллекта; 2) образ жизни человека в техномире.</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блема соотношения естественного и искусственного ителекта требует ответа на три существующих вопроса. Во-первых, какова </w:t>
      </w:r>
      <w:r>
        <w:rPr>
          <w:rFonts w:cs="Times New Roman" w:ascii="Times New Roman" w:hAnsi="Times New Roman"/>
          <w:i/>
          <w:color w:val="000000"/>
          <w:sz w:val="28"/>
        </w:rPr>
        <w:t>природа искусственного интеллекта</w:t>
      </w:r>
      <w:r>
        <w:rPr>
          <w:rFonts w:cs="Times New Roman" w:ascii="Times New Roman" w:hAnsi="Times New Roman"/>
          <w:color w:val="000000"/>
          <w:sz w:val="28"/>
        </w:rPr>
        <w:t xml:space="preserve"> и степень его тождественности с естественным интеллектом, с человеком. Здесь сформировались различные точки зрения. Так бихевиористская концепция (представления, например, американским исследователем К.Т. Сэйром) основана на том, что между компьютером и мышлением человека очевидна полная аналоги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и другое мнение (например, американский ученый Гандерсон), что есть существенное различие между программируемыми разумными способами мозга и непрограммируемыми чувственной, иррациональной сферой. При этом полагают, что в будущем последняя в принципе будет доступна биоимитациям.</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ратим внимание на то, что с социокультурной точки зрения проблема «мозг и машина» – это проблема сохранения человеком личностной идентичности, свободы, индивидуальности и уникальности. Поэтому рассмотрение компьютера в качестве абсолютной модели человека, их отождествление расценивается многими специалистами как угроза человеческому существованию.</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торой вопрос – какова </w:t>
      </w:r>
      <w:r>
        <w:rPr>
          <w:rFonts w:cs="Times New Roman" w:ascii="Times New Roman" w:hAnsi="Times New Roman"/>
          <w:i/>
          <w:color w:val="000000"/>
          <w:sz w:val="28"/>
        </w:rPr>
        <w:t>природа и суть творчества</w:t>
      </w:r>
      <w:r>
        <w:rPr>
          <w:rFonts w:cs="Times New Roman" w:ascii="Times New Roman" w:hAnsi="Times New Roman"/>
          <w:color w:val="000000"/>
          <w:sz w:val="28"/>
        </w:rPr>
        <w:t>, может ли оно быть имитируемо компьютером? Представим две взаимоисключающие позиции: согласно первой, творческо-эвристические особенности мыслительного процесса человека всегда ускользают от моделирования на компьютере. Согласно другой позиции – и сегодняшние результаты «мыслительных» операций машины казались когда-то недостижимыми. Поэтому имитация компьютером рациональных способностей человека – дело времен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 наконец. Третий вопрос проблемы «мозг и машина» – это логика человеческого мозга, основанная на конструировании образов, и </w:t>
      </w:r>
      <w:r>
        <w:rPr>
          <w:rFonts w:cs="Times New Roman" w:ascii="Times New Roman" w:hAnsi="Times New Roman"/>
          <w:i/>
          <w:color w:val="000000"/>
          <w:sz w:val="28"/>
        </w:rPr>
        <w:t xml:space="preserve">«логика» машины, </w:t>
      </w:r>
      <w:r>
        <w:rPr>
          <w:rFonts w:cs="Times New Roman" w:ascii="Times New Roman" w:hAnsi="Times New Roman"/>
          <w:color w:val="000000"/>
          <w:sz w:val="28"/>
        </w:rPr>
        <w:t>основанная на распространении образов.</w:t>
      </w:r>
    </w:p>
    <w:p>
      <w:pPr>
        <w:pStyle w:val="Style15"/>
        <w:spacing w:lineRule="auto" w:line="360"/>
        <w:ind w:firstLine="709"/>
        <w:jc w:val="both"/>
        <w:rPr/>
      </w:pPr>
      <w:r>
        <w:rPr>
          <w:rFonts w:cs="Times New Roman" w:ascii="Times New Roman" w:hAnsi="Times New Roman"/>
          <w:color w:val="000000"/>
          <w:sz w:val="28"/>
        </w:rPr>
        <w:t>Машина «схватывает» объект в статике и характеризует его по принципу «да» или «нет», «либо-либо», «если то-то…». Человек способен схватить противоречивую природу объекта по принципу «и да и нет», «и то и другое», выразить и охарактеризовать любой объект в его динамике, как процесс, как его становление.</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это вопрос о творческой природе культуры, то есть. С одной стороны, о технике как результате творения человека, а с другой – о потенциале техники, усиливающем его творческие возможности и способности.</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ой аспект проблемы «техника-человек» – это проблема существования, образа жизни человека в созданном им самим техномире с социокультурной точки зрения – о месте и роли искусственного техномира в жизни человек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о из предназначений техники – освобождение человека от «объятий» природы, обретение им свободы и некоторой независимости от природы. Но, освободившись от жестокой природной необходимости, человек на ее место, в общем-то незаметно для себя, поставил жесткую техническую необходимость оказавшись в плену непредусмотренных побочных последствий технической среды, таких, как ухудшение состояния окружающей среды, нехватки ресурсов и т.д. Мы вынуждены приспосабливаться к законам функционирования технических устройств, связанных, например, с разделением труда, нормированием, пунктуальностью, сменной работой. Мириться с экологическими последствиями их воздействия. Достижения этой техники, особенно современной, требуют неизбежной расплаты за них.</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хника, заменяя рабочую силу человека и приводя к повышению производительности труда, рождает проблему организации досуга и безработицу. За жилищный комфорт мы расплачиваемся разобщенностью людей. Достигнутая с помощью личного транспорта мобильность покупается ценой шумовой нагрузки, неуютностью городов и загубленной природой. Медицинская техника, существенно увеличивая продолжительность жизни, ставит развивающиеся страны перед проблемой демографического взрыва.</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хника, обеспечивающая возможность вмешательства в наследственную природу, создает угрозу человеческой индивидуальности, достоинству человека и неповторимости личности. Оказывая воздействие на интеллектуально-духовную жизнь личности (и общества), современная компьютеризация интенсифицирует умственный труд, повышает «разрешающую силу» человеческого мозга. Но возрастание рационализации труда, производства и всей жизни человека с помощью современной техники чревато монополизацией компьютерного рационализма, который выражается в прогрессировании внешней рациональности жизни за счет внутренней, за счет понижения автономности и глубины человеческого интеллекта, за счет разрыва между рассудком и разумом. «Алгебраизация», «алгоритмизация» стиля мышления, основанная на формально-логических методах формирования понятий, на которых покоится действие современного компьютера, обеспечивается превращением разума в кибернетический, прагматически ориентированный рассудок, утрачивающий образную, эмоциональную окрашенность мышления и общени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следствие этого, нарастает деформация духовной коммуникации, духовных связей: духовные ценности в большей степени превращаются в голую анонимную информацию, рассчитанную на усредненного потребителя и нивелирующую личностно-индивидуальное восприятие.</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лобальная компьютеризация таит в себе опасность утраты диалогичности в общении с другими людьми, порождая «дефицит человечности», появление раннего психологического старения общества и человеческого одиночества и даже снижения физического здоровья.</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т никакого сомнения, что компьютерная техника играет существенную роль в профессиональном развитии человека, оказывает большое влияние на общекультурное развитие личности: способствует росту в труде и познании, развивает инициативность, нравственную ответственность, умножает интеллектуальное богатство личности, обостряет понимания людьми смысла своей жизни и назначения человека в обществе и в универсальном мире. Но верно также и то, что она несет в себе угрозу духовной односторонности, выражающейся в формировании технократического типа личности.</w:t>
      </w:r>
    </w:p>
    <w:p>
      <w:pPr>
        <w:pStyle w:val="Style15"/>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Style15"/>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r>
        <w:br w:type="page"/>
      </w:r>
    </w:p>
    <w:p>
      <w:pPr>
        <w:pStyle w:val="Style15"/>
        <w:spacing w:lineRule="auto" w:line="360"/>
        <w:ind w:firstLine="709"/>
        <w:jc w:val="both"/>
        <w:rPr>
          <w:rFonts w:ascii="Times New Roman" w:hAnsi="Times New Roman" w:cs="Times New Roman"/>
          <w:b/>
          <w:b/>
          <w:i/>
          <w:i/>
          <w:color w:val="000000"/>
          <w:sz w:val="28"/>
        </w:rPr>
      </w:pPr>
      <w:r>
        <w:rPr>
          <w:rFonts w:cs="Times New Roman" w:ascii="Times New Roman" w:hAnsi="Times New Roman"/>
          <w:b/>
          <w:color w:val="000000"/>
          <w:sz w:val="28"/>
        </w:rPr>
        <w:t>Заключение</w:t>
      </w:r>
    </w:p>
    <w:p>
      <w:pPr>
        <w:pStyle w:val="Style15"/>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чевидно, что обусловленная техникой неизбежность может быть смягчена, но она не может быть принципиально устроена. Потеря естественного образа жизни с его органическими ритмами, которому мы подвластны как природные существа, приводит к отчуждению от наших природных истоков. Но тогда, когда загнанный в перенасыщенный технический мир человек вспоминает о них и вырывается на «природу», он уже не в состоянии не только слышать, но и слушать голоса, звуки и шорохи леса, и поэтому образ гуляющего в лесу человека с наушниками сегодня уже не удивляет.</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техника не только устанавливает и диктует определенные нормы жизни, нравственные правила, требования к экономике и политике, но и в значительной мере оказывает влияние на способ, каким мы понимаем ми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3:00Z</dcterms:created>
  <dc:creator>Кредит</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1:23:00Z</dcterms:modified>
  <cp:revision>2</cp:revision>
  <dc:subject/>
  <dc:title>Техника как социокультурное явление</dc:title>
</cp:coreProperties>
</file>