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ихвинский Богородичный Успенский монастырь</w:t>
      </w:r>
    </w:p>
    <w:p>
      <w:pPr>
        <w:pStyle w:val="Normal"/>
        <w:rPr/>
      </w:pPr>
      <w:r>
        <w:rPr/>
      </w:r>
    </w:p>
    <w:p>
      <w:pPr>
        <w:pStyle w:val="Normal"/>
        <w:rPr/>
      </w:pPr>
      <w:r>
        <w:rPr/>
        <w:t>Главная святыня Тихвинского Богородичного Успенского монастыря - чудотворная икона Пресвятой Богородицы - во многом определила ту важнейшую роль, что играла эта знаменитая обитель на протяжении шести с лишним веков в истории России.</w:t>
      </w:r>
    </w:p>
    <w:p>
      <w:pPr>
        <w:pStyle w:val="Normal"/>
        <w:rPr/>
      </w:pPr>
      <w:r>
        <w:rPr/>
        <w:t>Шел третий год с тех пор, как отгремела славная для русского оружия Куликовская битва, когда рать великого князя Дмитрия Донского наголову разгромила Мамаевы полчища. Русь вставала с колен, осознавала себя как национальное целое, собиралась с силами, всерьез задумывалась о своем будущем. Именно в этот момент в тогдашних новгородских землях произошло событие, эхо которого звучит в нашей стране по сей день. Основание спустя без малого двести лет Тихвинского Богородичного Успенского монастыря стало прямым его следствием.</w:t>
      </w:r>
    </w:p>
    <w:p>
      <w:pPr>
        <w:pStyle w:val="Normal"/>
        <w:rPr/>
      </w:pPr>
      <w:r>
        <w:rPr/>
        <w:t xml:space="preserve">Летом 1383 года рыбаки, занимавшиеся своим промыслом на Ладожском озере, были поражены неожиданным явлением иконы Божьей Матери. Некоторое время икона, окруженная ослепительным сиянием, парила над озерными водами, а потом исчезла из виду. Вскоре после этого она еще четыре раза показывалась людям в этих краях, пока 26 июня не обнаружилась на правом (высоком) берегу реки Тихвинки - там, где сейчас находится церковь Всех святых (Полковая). </w:t>
      </w:r>
    </w:p>
    <w:p>
      <w:pPr>
        <w:pStyle w:val="Normal"/>
        <w:rPr/>
      </w:pPr>
      <w:r>
        <w:rPr/>
        <w:t>Собрался народ во главе со священниками, все рыдали и истово молились. И случилось чудо - явленная икона спустилась на руки присутствующим. Тут же решено было рубить на этом месте храм; к вечеру сложили три венца и заготовили материал для работы, которую намеревались продолжить наследующий день, а пока у иконы оставили нескольких человек для ночного бдения. Но те к утру задремали - утром же рядом с ними не было ни иконы, ни венцов, ни заготовленного леса. Народ горевал.</w:t>
      </w:r>
    </w:p>
    <w:p>
      <w:pPr>
        <w:pStyle w:val="Normal"/>
        <w:rPr/>
      </w:pPr>
      <w:r>
        <w:rPr/>
        <w:t>Правда, горевал недолго - на противоположном (низком) берегу Тихвинки увидели ослепительный свет. Бросившись туда, нашли и начатый сруб, и материал, и - самое радостное! - икону Богородицы.</w:t>
      </w:r>
    </w:p>
    <w:p>
      <w:pPr>
        <w:pStyle w:val="Normal"/>
        <w:rPr/>
      </w:pPr>
      <w:r>
        <w:rPr/>
        <w:t>Менее чем через два месяца первый храм во имя Успения Богоматери был готов, и новый "дом" чудотворной освятили. Так Русь обрела одну из главнейших своих святынь - Тихвинскую икону Пресвятой Богородицы, писанную, по преданию, самим евангелистом Лукой и исчезнувшую незадолго до этого из Константинополя, которому через семьдесят лет суждено было пасть под ударами турок и навсегда потерять статус хранителя Православия. (О "древней" истории Тихвинской иконы Богородицы подробнее рассказано в разделе "Святыни").</w:t>
      </w:r>
    </w:p>
    <w:p>
      <w:pPr>
        <w:pStyle w:val="Normal"/>
        <w:rPr/>
      </w:pPr>
      <w:r>
        <w:rPr/>
        <w:t xml:space="preserve">Деревянный Успенский храм регулярно горел. Первый пожар уничтожил церковь уже в 1390 году, второй - в 1395 году, третий - в 1500 году. Но чудотворная икона при этом оставалась невредимой: дважды ее находили неподалеку в можжевельнике, в последний раз образ вовремя вынес священник. </w:t>
      </w:r>
    </w:p>
    <w:p>
      <w:pPr>
        <w:pStyle w:val="Normal"/>
        <w:rPr/>
      </w:pPr>
      <w:r>
        <w:rPr/>
        <w:t xml:space="preserve">В 1510 году великий князь Василий 111 велел строить на том месте каменный собор, изначально задуманный как место хранения Тихвинской иконы Божией Матери. Руководить строительством он прислал "нарядчика" (то есть, как сказали бы сейчас, прораба) Дмитрия Сыркова и мастера Фрязина - последний, судя по прозвищу, был итальянцем; его настоящего имени летопись не сохранила. </w:t>
      </w:r>
    </w:p>
    <w:p>
      <w:pPr>
        <w:pStyle w:val="Normal"/>
        <w:rPr/>
      </w:pPr>
      <w:r>
        <w:rPr/>
        <w:t>В 1515 году работы были закончены, а спустя восемь лет сюда пожаловал и сам великий князь, заложив тем самым многовековую традицию государевых богомолий к чудотворной Тихвинской иконе. Князю было о чем просить Богородицу. Незадолго до этого он развелся со своей первой женой Соломонией Сабуровой, которая оказалась бездетна, и женился на Елене Глинской. Теперь он молился о даровании наследника. Горячая молитва князя была услышана - в 1530 году у него родился сын Иван (в будущем царь Иоанн Грозный).</w:t>
      </w:r>
    </w:p>
    <w:p>
      <w:pPr>
        <w:pStyle w:val="Normal"/>
        <w:rPr/>
      </w:pPr>
      <w:r>
        <w:rPr/>
        <w:t xml:space="preserve">С именем Ивана Грозного связано рождение Тихвинского Богородичного Успенского монастыря. Царь в 1558 году начал Ливонскую войну, надеясь завладеть удобными гаванями на Балтике. Новгородские земли после этого превратились в "прифронтовую" полосу. Их следовало укрепить. </w:t>
      </w:r>
    </w:p>
    <w:p>
      <w:pPr>
        <w:pStyle w:val="Normal"/>
        <w:rPr/>
      </w:pPr>
      <w:r>
        <w:rPr/>
        <w:t>Таким образом, решение основать хорошо защищенную обитель на северо-западе Руси было, помимо всего прочего, вызвано и задачами оборонительного характера. Соответствующее повеление царя появилось в 1560 году. На левом берегу реки, где стоял Успенский собор, был основан Богородичный Успенский (или Большой Тихвинский) монастырь, а на ее правом берегу - меньший размерами Введенский женский.</w:t>
      </w:r>
    </w:p>
    <w:p>
      <w:pPr>
        <w:pStyle w:val="Normal"/>
        <w:rPr/>
      </w:pPr>
      <w:r>
        <w:rPr/>
        <w:t>Уже 11 февраля 1560 года архиепископ Новгородский Пимен освятил Успенский монастырь и сделал соответствующие назначения. Прибывший из Москвы Федор Сырков, сын строителя Успенского собора, довольно быстро возвел необходимые здания и ограду с башнями.</w:t>
      </w:r>
    </w:p>
    <w:p>
      <w:pPr>
        <w:pStyle w:val="Normal"/>
        <w:rPr/>
      </w:pPr>
      <w:r>
        <w:rPr/>
        <w:t>Качество его работы было испытано спустя полвека, в Смутное время. Стенам монастыря и его мужественным защитникам в эти годы пришлось неоднократно отражать атаки шведских "гостей". Дело в том, что когда в 1608 году Лжедмитрий II, поддержанный поляками, двинул свои войска на Москву, царь Василий Шуйский был вынужден позвать на помощь шведов (в обмен на некоторые северные территории). Но шведы повели себя на Руси как оккупанты. Отряд шведского военачальника (француза по происхождению)</w:t>
      </w:r>
    </w:p>
    <w:p>
      <w:pPr>
        <w:pStyle w:val="Normal"/>
        <w:rPr/>
      </w:pPr>
      <w:r>
        <w:rPr/>
        <w:t xml:space="preserve">Якоба Делагарди в 1610 году захватил Тихвинский монастырь, а также прилегающий к нему Тихвинский посад, и разграбил их. В мае 1613 года терпению русских пришел конец - они подняли восстание и уничтожили шведский гарнизон. Разъяренный Делагарди в ответ взял обитель в осаду. Она продолжалась более трех месяцев. Потеряв голову, Делагарди грозился сровнять монастырь с землей, а саму чудотворную икону рассечь мечом. </w:t>
      </w:r>
    </w:p>
    <w:p>
      <w:pPr>
        <w:pStyle w:val="Normal"/>
        <w:rPr/>
      </w:pPr>
      <w:r>
        <w:rPr/>
        <w:t xml:space="preserve">Тем временем в Москве венчался на царство Михаил Федорович Романов. Надежды на помощь из Москвы возрастали, но помощь медлила, а натиск шведов становился все ожесточеннее. В самый критический момент, 15 сентября, случилось чудо - Тихвинская икона Божией Матери защитила свой "дом". Немногие шведы, оставшиеся в живых, потом рассказывали, что им привиделось, будто со стороны Москвы идет огромное русское войско. Началась паника, шведы бежали, давя друг друга, их гнали, "секуще аки стеблие", брали в плен, сидевших во рвах засыпали землей. </w:t>
      </w:r>
    </w:p>
    <w:p>
      <w:pPr>
        <w:pStyle w:val="Normal"/>
        <w:rPr/>
      </w:pPr>
      <w:r>
        <w:rPr/>
        <w:t>В 1617 году неподалеку от Тихвина был заключен со шведами Столбовский мирный договор, причем порукой со стороны русских стал специально выполненный для этого список с чудотворного образа Тихвинской Богородицы. "Милостию Ея мирное земли устроение и христианству от тяготы облегчение даровася..." - говорил глава русского посольства Даниил Мезец-кий. Этот список (тоже чудотворный) впоследствии перенесли в Софийский собор Новгорода, где он находится по сей день.</w:t>
      </w:r>
    </w:p>
    <w:p>
      <w:pPr>
        <w:pStyle w:val="Normal"/>
        <w:rPr/>
      </w:pPr>
      <w:r>
        <w:rPr/>
        <w:t xml:space="preserve">"Мирное земли устроение" в Тихвинском монастыре продолжалось на протяжении всего XVII века. Обитель облекалась в камень - по сути, все (за малым исключением) ныне существующие каменные постройки появились в ней во второй половине этого столетия. Рос и богател Тихвинский посад, оказавшийся на скрещении торговых путей. </w:t>
      </w:r>
    </w:p>
    <w:p>
      <w:pPr>
        <w:pStyle w:val="Normal"/>
        <w:rPr/>
      </w:pPr>
      <w:r>
        <w:rPr/>
        <w:t>Сохранившийся городской план 1678 года показывает монастырь, окруженный обильными садами, несколько десятков жилых домов, гостиный двор, таможню, торговые ряды, Преображенскую церковь. Русские цари и императоры, а вслед за ними и представители аристократии и купечества, щедро жертвовали на нужды обители, присылали украшения для иконы, сами нередко приезжали в монастырь на богомолье.</w:t>
      </w:r>
    </w:p>
    <w:p>
      <w:pPr>
        <w:pStyle w:val="Normal"/>
        <w:rPr/>
      </w:pPr>
      <w:r>
        <w:rPr/>
        <w:t xml:space="preserve">После реформирования церковного землевладения (а в сущности - "экспроприации" монастырских владений), устроенного Екатериной Великой в 1764 году, Тихвинский Богородичный монастырь почти на сто лет попал в разряд второклассных обителей. Вышедший из зависимости от него Тихвинский посад спустя девять лет получил городские права и стал собственно уездным городом Тихвином. </w:t>
      </w:r>
    </w:p>
    <w:p>
      <w:pPr>
        <w:pStyle w:val="Normal"/>
        <w:rPr/>
      </w:pPr>
      <w:r>
        <w:rPr/>
        <w:t>Выгоревший дотла в 1770 году, он был заново отстроен по регулярному плану, созданному "прапорщиком от архитектуры" Василием Поливановым. С открытием в 1811 году Тихвинской водной системы, соединившей Балтику и Каспий, значение города еще более возросло. Но ненадолго. Уже во второй половине века он стал приходить в упадок. Главные железные дороги город обошли, а Тихвинской водной системе предпочли Мариинскую.</w:t>
      </w:r>
    </w:p>
    <w:p>
      <w:pPr>
        <w:pStyle w:val="Normal"/>
        <w:rPr/>
      </w:pPr>
      <w:r>
        <w:rPr/>
        <w:t xml:space="preserve">И лишь к Богородичному Успенскому монастырю никогда не иссякал поток паломников. Множились чудеса, связанные с Тихвинской иконой Богородицы. И не только с самой иконой, но и с ее списками. Некоторые из них становились знамениты на всю Россию. </w:t>
      </w:r>
    </w:p>
    <w:p>
      <w:pPr>
        <w:pStyle w:val="Normal"/>
        <w:rPr/>
      </w:pPr>
      <w:r>
        <w:rPr/>
        <w:t>Так, в грозную пору 1812 года монастырь благословил тихвинское ополчение списком, получившим название "Ополченной иконы". В 1854-55 годах, когда шла Крымская война, "Ополченная" находилась в осажденном Севастополе.</w:t>
      </w:r>
    </w:p>
    <w:p>
      <w:pPr>
        <w:pStyle w:val="Normal"/>
        <w:rPr/>
      </w:pPr>
      <w:r>
        <w:rPr/>
        <w:t xml:space="preserve">1917 год лег резкой границей в истории Богородичного Успенского монастыря (как, впрочем, и всех православных обителей в России). На Церковь открылись гонения богоборцев, монастыри разорялись, монахи изгонялись из них. В 1924 году был закрыт и Тихвинский монастырь. </w:t>
      </w:r>
    </w:p>
    <w:p>
      <w:pPr>
        <w:pStyle w:val="Normal"/>
        <w:rPr/>
      </w:pPr>
      <w:r>
        <w:rPr/>
        <w:t>Его помещения поочередно передавались тюрьме, продовольственному складу, госпиталю, производству Всесоюзного общества слепых и, наконец, музею. По поразительному недосмотру властей чудотворную икону не тронули, она по-прежнему находилась в Успенском соборе, до 1931 года исполнявшем роль приходского храма, а потом тоже закрытом.</w:t>
      </w:r>
    </w:p>
    <w:p>
      <w:pPr>
        <w:pStyle w:val="Normal"/>
        <w:rPr/>
      </w:pPr>
      <w:r>
        <w:rPr/>
        <w:t xml:space="preserve">Немцы захватили город в ноябре 1941 года. Хозяйничали они в Тихвине всего месяц, но, тем не менее, успели вывезти "предметы искусства". В их числе оказалась и икона Тихвинской Богородицы. Образ побывал в Пскове, потом в Риге, где чудесным образом попал в руки епископа Рижского Иоанна (Гарклавса), который и спас его в сумятице 1945 года. </w:t>
      </w:r>
    </w:p>
    <w:p>
      <w:pPr>
        <w:pStyle w:val="Normal"/>
        <w:rPr/>
      </w:pPr>
      <w:r>
        <w:rPr/>
        <w:t>Вместе с архиереем икона в 1949 году перебралась в США. Владыка Иоанн, возведенный в сан архиепископа Чикагского и Миннеаполисского, завещал своему приемному сыну протоиерею Сергию Гарклавсу вернуть чудотворную икону в Тихвинскую обитель, когда в России падет богоборческая власть.</w:t>
      </w:r>
    </w:p>
    <w:p>
      <w:pPr>
        <w:pStyle w:val="Normal"/>
        <w:rPr/>
      </w:pPr>
      <w:r>
        <w:rPr/>
        <w:t>В 1995 году иноческая жизнь в Тихвинском Богородичном Успенском монастыре возобновилась, а летом 2004 года произошло знаменательное событие - Тихвинская икона Богородицы вернулась на родину и заняла свое привычное место в Успенском соборе - в киоте у первого столпа по правую руку от входа.</w:t>
      </w:r>
    </w:p>
    <w:p>
      <w:pPr>
        <w:pStyle w:val="Normal"/>
        <w:rPr/>
      </w:pPr>
      <w:r>
        <w:rPr/>
        <w:t>Тихвинский монастырь представляет собой как бы искусную, любовно изготовленную оправу для одной из величайших святынь России - Тихвинской иконы Пресвятой Богородицы.</w:t>
      </w:r>
    </w:p>
    <w:p>
      <w:pPr>
        <w:pStyle w:val="Normal"/>
        <w:rPr/>
      </w:pPr>
      <w:r>
        <w:rPr/>
        <w:t xml:space="preserve">Постройка каменного собора в честь Успения Божией Матери была предпринята в 1510-15 годах. До этого на месте Успенского собора находилась деревянная церковь. Собор возводился усердием великого князя Василия III, деньги на строительство шли из его собственной казны. </w:t>
      </w:r>
    </w:p>
    <w:p>
      <w:pPr>
        <w:pStyle w:val="Normal"/>
        <w:rPr/>
      </w:pPr>
      <w:r>
        <w:rPr/>
        <w:t xml:space="preserve">Для сооружения храма в Тихвин прибыли мастера из Москвы. Когда он уже был почти окончен, вдруг случилось невероятное: новая паперть обрушилась и погребла под собой двадцать рабочих. Расчищать завалы пришлось три дня, так они были велики. Надежда на то, что хоть кто-то из людей остался в живых под обломками паперти, медленно таяла - ведь они находились в "каменном мешке" без пищи и почти без воздуха. </w:t>
      </w:r>
    </w:p>
    <w:p>
      <w:pPr>
        <w:pStyle w:val="Normal"/>
        <w:rPr/>
      </w:pPr>
      <w:r>
        <w:rPr/>
        <w:t>Тем больше было удивление народа, когда всех рабочих извлекли из развалин не только живыми, но и невредимыми. Чудо это приписали заступничеству Божией Матери, и память о нем сохранилась в Тихвине по сей день. Сама же новая церковь, находившаяся тогда не в монастыре, а в центре посада, восхищала современников своей красотой: "Поставиша церковь Пречистыя на Тихвине на старом месте кирпичную с камением чудну вельми и велику, и паперти нарядиша".</w:t>
      </w:r>
    </w:p>
    <w:p>
      <w:pPr>
        <w:pStyle w:val="Normal"/>
        <w:rPr/>
      </w:pPr>
      <w:r>
        <w:rPr/>
        <w:t>Исследователи называют Успенский собор Тихвинского монастыря одним из самых значительных памятников русского зодчества начала XVI века. Впрочем, в последующие века он претерпел существенные переустройства. Например, позакомарное покрытие было заменено четырехскатной крышей, а шлемовидные главы - луковичными.</w:t>
      </w:r>
    </w:p>
    <w:p>
      <w:pPr>
        <w:pStyle w:val="Normal"/>
        <w:rPr/>
      </w:pPr>
      <w:r>
        <w:rPr/>
        <w:t xml:space="preserve">Успенский собор сооружался "под икону" - и это определило особенности его устроения. Перед западными столпами оставили довольно много свободного пространства - чтобы люди, пришедшие помолиться перед чудотворным образом Богородицы, могли, не толпясь, осуществить свое благочестивое намерение. </w:t>
      </w:r>
    </w:p>
    <w:p>
      <w:pPr>
        <w:pStyle w:val="Normal"/>
        <w:rPr/>
      </w:pPr>
      <w:r>
        <w:rPr/>
        <w:t>Интересно был решен вопрос и с освящением - западные барабаны сделали "световыми"; таким образом, в пространстве храма выделялось то место, где находилась Тихвинская икона.</w:t>
      </w:r>
    </w:p>
    <w:p>
      <w:pPr>
        <w:pStyle w:val="Normal"/>
        <w:rPr/>
      </w:pPr>
      <w:r>
        <w:rPr/>
        <w:t>В советскую эпоху Успенский собор оставался действующим до 1931 года. В 1936-38 годах в нем находился продовольственный склад, в январе-феврале 1941 года - военный госпиталь, а в 1946-47 годах - цеха Всесоюзного общества святых. После возвращения Тихвинского монастыря Церкви (в 1995 году) в соборе была проведена масштабная реставрация. В частности, отреставрировали уникальный иконостас начала XVII века - один из старейших на территории России.</w:t>
      </w:r>
    </w:p>
    <w:p>
      <w:pPr>
        <w:pStyle w:val="Normal"/>
        <w:rPr/>
      </w:pPr>
      <w:r>
        <w:rPr/>
        <w:t xml:space="preserve">Памятуя о героическом прошлом Тихвинского монастыря, о тех осадах, которые пришлось ему выдержать в начале XVII столетия, посетители обители с восхищением взирают на его мощные стены. Они действительно достойны уважения - но вовсе не за "боевые заслуги". </w:t>
      </w:r>
    </w:p>
    <w:p>
      <w:pPr>
        <w:pStyle w:val="Normal"/>
        <w:rPr/>
      </w:pPr>
      <w:r>
        <w:rPr/>
        <w:t>Дело в том, что вплоть до 1670-х годов стены монастыря оставались деревянными. Возведение их началось в 1560 году, а к 1608 году деревянные укрепления с "тарасами" (бревенчатыми срубами, наполненными землей) были готовы. Завершение строительства явилось чрезвычайно своевременным: через несколько лет стенам Тихвинской обители пришлось выдержать несколько жестоких приступов шведских войск.</w:t>
      </w:r>
    </w:p>
    <w:p>
      <w:pPr>
        <w:pStyle w:val="Normal"/>
        <w:rPr/>
      </w:pPr>
      <w:r>
        <w:rPr/>
        <w:t>В деревянной ограде Тихвинского монастыря было девять башен. Сохранилось письменное свидетельство середины XVII века, где они перечислены "поименно": Омутная, Тайпичная, Озерная, Раскатная, Столбовая (они стояли в центре оборонительных прясел), Мельницкая и Федоровская (угловые), Введенская и Никольская (воротные). Все башни соединялись крытыми переходами поверх стен.</w:t>
      </w:r>
    </w:p>
    <w:p>
      <w:pPr>
        <w:pStyle w:val="Normal"/>
        <w:rPr/>
      </w:pPr>
      <w:r>
        <w:rPr/>
        <w:t xml:space="preserve">В 1669 году начались работы по возведению каменных стен. К 1700 году были отстроены в камне участки ограды, примыкающие к Никольской и Введенской башням (и сами башни также). На дальнейшее строительство средств тогда не хватило, и работы продолжились лишь в 1788 году. </w:t>
      </w:r>
    </w:p>
    <w:p>
      <w:pPr>
        <w:pStyle w:val="Normal"/>
        <w:rPr/>
      </w:pPr>
      <w:r>
        <w:rPr/>
        <w:t>Большую денежную помощь оказал монастырю император Павел 1, побывавший в Тихвине в 1798 году вместе с императрицей Марией Федоровной и сыновьями Александром (будущим императором Александром I) и Константином. Тогда император самолично перенес главную святыню обители - чудотворную икону Божией Матери - в отремонтированный Успенский собор. О вкладе, сделанном Павлом I на строительство стен, напоминает его вензель, расположенный на средней башне южной стены.</w:t>
      </w:r>
    </w:p>
    <w:p>
      <w:pPr>
        <w:pStyle w:val="Normal"/>
        <w:rPr/>
      </w:pPr>
      <w:r>
        <w:rPr/>
        <w:t>Нарядная, с круглыми амбразурами, пробитыми поверху, каменная ограда Тихвинского монастыря строилась уже скорее не в оборонительных, а в декоративных целях. По внутренней стороне ее была проложена деревянная галерея, имевшая в основании кирпичные аркады нижнего яруса. Галерея эта использовалась для крестных ходов вокруг обители. Башни, в прежние времена выполнявшие функцию военных и продовольственных складов на случай осады, пустовали.</w:t>
      </w:r>
    </w:p>
    <w:p>
      <w:pPr>
        <w:pStyle w:val="Normal"/>
        <w:rPr/>
      </w:pPr>
      <w:r>
        <w:rPr/>
        <w:t>Примечательны и некоторые более поздние "вкрапления" в монастырскую ограду - например, ворота, "подаренные" в 1805 году обители Александром I. Сегодня, к сожалению, от них осталась только арка. Сами же чугунные створки ворот, привезенные в Тихвин из Аничкова дворца, бесследно исчезли. Сохранились лишь несколько небольших фрагментов этого кованого чуда.</w:t>
      </w:r>
    </w:p>
    <w:p>
      <w:pPr>
        <w:pStyle w:val="Normal"/>
        <w:rPr/>
      </w:pPr>
      <w:r>
        <w:rPr/>
        <w:t>Город Тихвин своим появлением обязан именно чудотворной Тихвинской иконе Пресвятой Богородицы и Богородичному Успенскому монастырю. Ныне монастырь вернул себе градообразующую роль. Ведь ехать в Тихвин - значит ехать к Тихвинской.</w:t>
      </w:r>
    </w:p>
    <w:p>
      <w:pPr>
        <w:pStyle w:val="Normal"/>
        <w:rPr/>
      </w:pPr>
      <w:r>
        <w:rPr/>
        <w:t>Тихвинская обитель находилась в запустении до начала 1990-х годов. Богослужебная жизнь теплилась лишь в крошечной церкви "Крылечко". И больше во всем Тихвине и его окрестностях не было ни одного действующего храма. Все было разорено, закрыто, порушено.</w:t>
      </w:r>
    </w:p>
    <w:p>
      <w:pPr>
        <w:pStyle w:val="Normal"/>
        <w:rPr/>
      </w:pPr>
      <w:r>
        <w:rPr/>
        <w:t>В апреле 1995 года тихвинцы обратились к Святейшему Патриарху Алексию II с открытым письмом, в котором содержалась просьба благословить открытие Богородичного монастыря. Уже через месяц обитель была зарегистрирована, а через некоторое время в нее въехали первые насельники и принялись за восстановление одного из величайших монастырей Русского Севера. В трудах иноков поддерживала надежда па возвращение чудотворной иконы Пресвятой Богородицы.</w:t>
      </w:r>
    </w:p>
    <w:p>
      <w:pPr>
        <w:pStyle w:val="Normal"/>
        <w:rPr/>
      </w:pPr>
      <w:r>
        <w:rPr/>
        <w:t>Первый постриг, первое архиерейское богослужение в Тихвинском монастыре - все это было так недавно, прошло лишь немногим более десяти лет. Но как разительно все переменилось за эти годы! Обитель вновь превратилась в украшение и гордость Тихвина. А главное, в 2004 году сюда вернулась, наконец, из-за океана Тихвинская икона Божией Матери. И опять потянулись в Тихвин паломники - поклониться так долго отсутствовавшему на родной земле чудотворному образу.</w:t>
      </w:r>
    </w:p>
    <w:p>
      <w:pPr>
        <w:pStyle w:val="Normal"/>
        <w:rPr/>
      </w:pPr>
      <w:r>
        <w:rPr/>
        <w:t>Гостям города, приезжающим в Тихвин на краткий срок, трудно понять, насколько изменилась здешняя жизнь с возрождением монастыря и возвращением Тихвинской иконы. Но местные жители хорошо видят это. И многие из них твердо уверены, что и обитель, и сам город находятся под особым покровительством Пречистой Девы.</w:t>
      </w:r>
    </w:p>
    <w:p>
      <w:pPr>
        <w:pStyle w:val="Normal"/>
        <w:rPr/>
      </w:pPr>
      <w:r>
        <w:rPr/>
        <w:t xml:space="preserve">Ежедневно к Тихвинской иконе приходит множество людей. Паломники едут из Санкт-Петербурга, Новгорода, Москвы и многих других русских городов, из-за границы. Часто бывает так, что после приезда очередного автобуса с паломниками очередь к чудотворному образу Владычицы выстраивается до дверей храма. </w:t>
      </w:r>
    </w:p>
    <w:p>
      <w:pPr>
        <w:pStyle w:val="Normal"/>
        <w:rPr/>
      </w:pPr>
      <w:r>
        <w:rPr/>
        <w:t>Поток желающих прикоснуться к святыне не иссякает ни зимой, ни летом, но пик "паломнической активности" приходится, естественно, на теплое время года, особенно - на начало июля, когда совершается празднование в честь Тихвинской иконы Божией Матери. Поэтому, планируя поездку в Тихвин на это время, ее организацией следует озаботиться заранее.</w:t>
      </w:r>
    </w:p>
    <w:p>
      <w:pPr>
        <w:pStyle w:val="Normal"/>
        <w:rPr/>
      </w:pPr>
      <w:r>
        <w:rPr/>
        <w:t>В обители радушно встречают всех. А большим паломническим группам (от сорока человек) даже предлагают весьма насыщенные экскурсионные программы. Например, посещение Антониево-Дымского монастыря и дома-музея Римского-Корсакова. Но, конечно, предварительно надо позвонить в монастыр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5:00Z</dcterms:created>
  <dc:creator>Евгений</dc:creator>
  <dc:description/>
  <cp:keywords/>
  <dc:language>en-US</dc:language>
  <cp:lastModifiedBy>SYSTEM</cp:lastModifiedBy>
  <dcterms:modified xsi:type="dcterms:W3CDTF">2011-09-19T18:45:00Z</dcterms:modified>
  <cp:revision>2</cp:revision>
  <dc:subject/>
  <dc:title>Тихвинский Богородичный Успенский монастырь</dc:title>
</cp:coreProperties>
</file>