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1. Экспозиционно-выставочная деятельность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. Роль выставки в жизни музе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2. Музей «Истории Морского Флота России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колы №127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3.Экспозиционно-выставочная деятельность музея школы №127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2. Проектирование виртуальной выставк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1.Научная концепция «Ветераны войны – листая страницы памяти»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2.Тематико-эскпозиционный план выставки «Ветераны войны – листая страницы памяти»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3. Макет выставки «Ветераны войны – листая страницы памяти»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писок источников и литературы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ктуальность заявленной темы связанная с тем что, современная социокультурная роль музеев в обществе должна исходить из понимания того, что музеи, как составная часть общемировой культуры, хранят, изучают, экспонируют подлинные экспонаты - свидетели жизнедеятельности человека, его духовной и материальной культур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ультурное наследие народов, сохраняясь и накапливаясь в музеях, служит для удовлетворения социальных потребностей человека, таких, как память, системное изучение истории, ценностное отношение к национальному наследию, нравственность, патриотизм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ременное понимание музея, как собрание и демонстрация культурных и исторических ценностей, тесно связана с его экспозиционно-выставочной работой. Умение правильно преподнести информацию, стало таким же важным аспектом в музейной работе, как и сохранение экспона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озиция – это совокупность всей научной деятельности музея, представленная в виде конечного результата изучения той или иной тем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озицию необходимо рассматривать как одну из основных форм реализации образовательно-воспитательной функции музея. Школьные музеи, должны нести в себе общеобразовательные и воспитательные моменты. [22] Патриотическое воспитание в школах имеет большое значение для всего общества. Так как с юных лет закладываются самые основные жизненные приоритеты, моральные ценности, ответственность и самосознание начинающего свой путь человека. Этому и послужила созданная выставка «История морского флота» на базе музея школы №127. Воспитание гражданина и патриота, знающего и любящего свою Родину, - задача особенно актуальная сегодня не может быть успешно решена без глубокого познания духовного богатства своего народа, освоения его культуры.[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у из главных ролей в нравственно-патриотическом воспитании личности школьника сегодня должен играть именно школьный музей, как научно-просветительное и культурно-формирующее учрежд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Алтае живут люди, которые защищали нашу Родину от врага и которые сегодня являются примером во всем для подрастающего поколения, автор работы предлагает разработать макет экспозиции «Ветераны войны – листая страницы памяти», где в окружении вещей прошлых лет и живом разговоре с ветеранами школьники и ветераны будут листать страницы памя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исследования: проанализировать экспозиционно-выставочную деятельность на примере музея школы № 127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исследова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ить роль выставки в музее, ее значени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крыть методы и формы работы музея школы № 127 г. Барнаула «История морского флота России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анализировать экспозиционно-выставочную деятельность музея школы № 127 г. Барнаул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зработать виртуальную выставку «Ветераны войны – листая страницы памяти» на основе фондов музея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ть научную концепцию виртуальной выставки Ветераны войны – листая страницы памяти»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ть Тематико-экспозиционный план выставки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макет выстав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ронологические рамки. Работа охватывает весь период существования музея от его создания до сегодняшнего дня. Нижняя рамка обусловлена созданием музея в феврале 2005 года на базе школы. Верхняя рамка – последним годовым отчетом (2006г.), где представлена расширенная информация об экспозиционно- выставочной деятельности школьного музе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 исследования: музей школы № 127 г. Барнаула - «История морского флота Росси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исследования: экспозиционная деятельность школьного музея «История морского флота Росси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учная значимость. Курсовая работа может послужить справочным материалом для создания подобных «уголков истории» в рамках значимости и развития школьных музеев. А так же поделиться оформительскими решениями в условиях малой экспозиционной площади.</w:t>
      </w:r>
    </w:p>
    <w:p>
      <w:pPr>
        <w:pStyle w:val="Heading4"/>
        <w:ind w:firstLine="709"/>
        <w:jc w:val="both"/>
        <w:rPr/>
      </w:pPr>
      <w:r>
        <w:rPr>
          <w:b w:val="false"/>
          <w:spacing w:val="0"/>
          <w:szCs w:val="28"/>
        </w:rPr>
        <w:t>Практическая значимость. Курсовая работа предполагает создание новой выставки, которая в дальнейшем сможет воплотиться в реа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сториография. В курсовой работе были использованы источники, такие как: книга учета О.Ф и Нв.Ф, годовые отчеты по работе музея за последние два года (2005-2006). А так же были учтены квартальные отчеты за прошедший год по проведению временных выставок и проведенных на их основе мероприятий. </w:t>
      </w:r>
      <w:r>
        <w:rPr>
          <w:sz w:val="28"/>
          <w:szCs w:val="28"/>
          <w:lang w:val="en-US"/>
        </w:rPr>
        <w:t>[2.3.4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например, в апреле 2005 года была проведена викторина, посвященная дню Космонавтики, среди учащихся 5-х, 6-х классов. Среди школьников проводилась выставка рисунков, посвященная этой дате.[5] Пример дизайнерского решения выставки, помог определится в видении выставок самого руководителя музея А.Н. Журавлевой, которая на тот момент выполняла функции руководителя музея, что в свою очередь повлияло на предложенный проект выставки в этой рабо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книг поступлений, в курсовую работу были включены сведения о новых экспонатах, поступивших в музей за последние два года. Рассмотрев данные материалы, автор работы предложил создать новую выставку, включив некоторые экспонаты, объединенные одной тематикой.[2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же в работе использована и научная литература. Вопросам музееведения посвящено очень много научных и учебных изданий. Например, в учебном пособии «Музееведение. Музеи исторического профиля » под ред. К. Г. Левыкина, В. Хербста излагаются теоретические основы музееведения и научная методика работы музеев исторического профиля.[26] Рассматриваются социальные функции музеев, их научно-исследовательская деятельность, вопросы фондовой, экспозиционной и массовой идейно-воспитательной работы, характеризуются музейные зд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енева Т. Ю., в отличие от других авторов, в учебнике «Музееведение» излагает не только теоретические основы музееведения и методику музейной работы, но и историю музеев мира. На обширном фактическом материале автор анализирует причины и обстоятельства возникновения музеев в различных регионах мира, прослеживает становление и развитие музея как социокультурного института, показывает его место и роль в каждой конкретной исторической эпохе. [34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Н.А. Никишину, исследующего музейного средства экспозиционно- выставочной деятельности, число выставок организуемых современными российскими музеями, сильно колеблется.[17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е пособие Тельчалова А.Д. «Основы музейного дела» посвящено одной из актуальных проблем современного гуманитарного образования – подготовке музейных работников разных уровней квалификации. Преподавание теории и истории музейного дела в системе как высшего, так и среднего специального образования сегодня нуждается в подкреплении современными учебными пособиями и материалами. В книге приводятся сведения о развитии музейного дела в России и формировании музейной системы, о классификации музеев и основных музейных технологиях, о направлениях и формах культурно-просветительной работы музеев.[2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чебнике “Основы музееведения” под редакцией Э. А. Шулеповой, сказано о том что, в связи с развитием коммуникационного подхода утверждается взгляд на экспозицию как на знаковую систему и разрабатывается понятие языка экспозиции. Единицами языка в музее выступают музейные предметы ; но лишь попав в музей, будучи “распредмечены ” в процессе изучения и приобретая новое значение , они начинают выступать в качестве знаков музейного языка. Фонды можно рассматривать как “словарь” а экспозицию – как “текст” ,составленный из этих знаков . В исторической музейной практике постепенно сформировалась специфическая знаковая система , которая без труда “прочитывается ” музейными работниками и с большим трудом. [27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заимодействии музеев с образовательными учреждениями, о музеях образования вообще, и в частности о школьных музеях писали Панкратова Т. Н. , Чумалова Т. В., Юхневич М. Ю..[35]. В монографии Юхневича М. Ю. «Я поведу тебя в музей» обобщен материал о музейно-педагогических традициях, которые складывались в России, начиная с середины XIX века. Книга знакомит со взглядами и трудами музейных деятелей прошлого, а также – с работой современных специалистов.[35]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ава 1. Экспозиционно-выставочная деятельн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Роль выставки в жизни музе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всякое явление, концепция музейной коммуникации постоян</w:t>
        <w:softHyphen/>
        <w:t>но меняется в зависимости от перемен, происходящих в обществе и в научном познании. В конце XX в., в период глобализации, мировое со</w:t>
        <w:softHyphen/>
        <w:t>общество вышло на такой сложный период своей организации, который для успешного функционирования требовал координации, опирающей</w:t>
        <w:softHyphen/>
        <w:t>ся на информационные процессы. По мнению одного из разработчиков теории коммуникации, Э. Тоффлера, работа с информацией и знаниями стала одной из производительных сил общества.[15.1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зей является одной из таких координирующих систем. В данной статье сделана попытка представить историко-краеведческий музей, имеющий для российской действительности особое значение, в качестве комплексной коммуникативной системы. Поскольку проблема много</w:t>
        <w:softHyphen/>
        <w:t>гранна, то основное внимание обращено на экспозиционную деятель</w:t>
        <w:softHyphen/>
        <w:t>ность как квинтэссенцию музейной коммуникации.[1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XXI в., являясь веком глобальной информации, поставил перед му</w:t>
        <w:softHyphen/>
        <w:t>зеями ряд проблем, которые связаны с его позицией в качестве социаль</w:t>
        <w:softHyphen/>
        <w:t>ного института, выполняющего определенные функции в обществе, и, соответственно, его местом в общем информационном пространстве, как отечественном, так и мировом. Решение этих проблем связано с вы</w:t>
        <w:softHyphen/>
        <w:t>бором модели музейной коммуникации, ее содержания и конкретной техники воздействия. Чтобы понять, какой выбор нам предстоит, обра</w:t>
        <w:softHyphen/>
        <w:t>тимся к предшествующему опыту. В XX в. музей осуществлял отбор и сохранение образцов культуры, воплощающих общественные ценности. Он рассматривался в качестве дополнительного средства пополнения знаний, полученных в результате образования или чтения книг. Модель музейной коммуникации основывалась на непосредственном соприкос</w:t>
        <w:softHyphen/>
        <w:t>новении с памятниками истории и культуры. Поэтому когда возник во</w:t>
        <w:softHyphen/>
        <w:t>прос о представлении вещей в виртуальном информационном простран</w:t>
        <w:softHyphen/>
        <w:t>стве, это вызвало сомнение у ряда музейных деятелей.[15.1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йском музееведении одной из основных функций музея при</w:t>
        <w:softHyphen/>
        <w:t>знавалась функция документирования общее шейных процессов и явле</w:t>
        <w:softHyphen/>
        <w:t>ний посредством памятников. Это подчас приводило к тому, что вещи выставлялись в качестве знаков или воплощения этих процессов. Такой иллюстративный подход позволял манипулировать музейными предме</w:t>
        <w:softHyphen/>
        <w:t>тами на основании какой-либо идеи авторов экспозиций, либо выстав</w:t>
        <w:softHyphen/>
        <w:t>лять их в качестве воплощенных ценностей, благодаря чему музей пре</w:t>
        <w:softHyphen/>
        <w:t>вращался в лавку антиквари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XXI в. на эти проблемы стали смотреть в ином ракурсе. Возник вопрос о качестве знаний, представляющих информацию об истории и культурном наследии страны. Музей стал выступать как институт по</w:t>
        <w:softHyphen/>
        <w:t>знания исторических и культурных ценностей и расшифровки их значе</w:t>
        <w:softHyphen/>
        <w:t>ний, а не только сопричастности к ним, рассчитанной на восприят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, изменилось представление о концепции и миссии музея в обществе. Он стал представляться в виде информационного центра, который разрабатывает и на основе различного вида источников ведет базы данных по истории, культурному наследию и окружающей среде региона. Такую концепцию взял на вооружение Государственный исторический музей - быть источниковым центром по российской ис</w:t>
        <w:softHyphen/>
        <w:t>тории и культуре.</w:t>
        <w:tab/>
        <w:t>Отличительной чертой этой информационной системы является под</w:t>
        <w:softHyphen/>
        <w:t>линность, оригинальность и показ в едином пространстве временной перспективы, т.е. историзм.[21.15.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ились и требования к музею российского общества. В услови</w:t>
        <w:softHyphen/>
        <w:t>ях кризиса, нарастающей неразберихи, неумения предвидеть в музей стали приходить в поисках жизненных ценностей, обретения душевного спокойствия, ощущения преемственности во времени и материала для формирования самобытности. В период перестройки россияне остро восприняли существенную смену общей картины мира. С позиций тео</w:t>
        <w:softHyphen/>
        <w:t>рии коммуникации это рассматривается как вариант информационной агрессии на базовую культуру. Следует признать, что страна еще не имела опыта воздействия в таких масштабах, поэтому мы не можем ре</w:t>
        <w:softHyphen/>
        <w:t>ально представить последствия такой агре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сторической науке с конца 80-х гг. XX в. идет поиск теории, ко</w:t>
        <w:softHyphen/>
        <w:t>торая представила бы адекватно основу для объяснения прошлого. Плюрализм подходов мало способствует пониманию масс населения, тех или иных исторических явлений, да и сама информация о научных исследованиях почти не доступна. Возникновение империи фольклор</w:t>
        <w:softHyphen/>
        <w:t>ной истории А.П. Фоменко и его последователей, чьи работы, в отличие от других научных трудов, издаются массовыми тиражами, ведет к дез</w:t>
        <w:softHyphen/>
        <w:t>ориентации в научном познании и представлениях об истории страны.[12.14.2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разовании разнообразие учебников, каждый из которых отлича</w:t>
        <w:softHyphen/>
        <w:t>ет свой подход (за 1997-1998 гг. было напечатано 28 учебников), еже</w:t>
        <w:softHyphen/>
        <w:t>годная смена методик, введение тестовой системы не могут способство</w:t>
        <w:softHyphen/>
        <w:t>вать получению адекватных знаний по истории страны. Согласно со</w:t>
        <w:softHyphen/>
        <w:t>циологическим опросам, школьники лучше знают А. Шварценеггера, чем А.В.Сувор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-медиа, воспроизводя ситуацию информационной агрессии, подчас еще больше усугубляют дезориентацию в историческом про</w:t>
        <w:softHyphen/>
        <w:t>стран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этих явлений вряд ли может способствовать социальной адаптации. В обществе, особенно у молодежи, развивается кризис само</w:t>
        <w:softHyphen/>
        <w:t>идентификации, что представляет определенную угрозу его развитию. Показательны в этом отношении результаты опроса, который НИИ Мо</w:t>
        <w:softHyphen/>
        <w:t>сковской гуманитарно-социальной академии/провел в 2001 г. среди сто</w:t>
        <w:softHyphen/>
        <w:t>личных студентов и старшеклассников. На вопрос, готовы ли вы, если будет необходимо, отдать жизнь за Отечество? "Да" ответили 32%, "нет" - 38%, иное - 12%, затруднились ответить 18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эти факторы поставили музей в ряд немногих общественных ин</w:t>
        <w:softHyphen/>
        <w:t>ститутов, способных на основе коммуникационной модели, о которой говорилось ранее, представить возможность такой самоидентификации. Переход общества на визуальную культуру еще более укрепил его по</w:t>
        <w:softHyphen/>
        <w:t>зиции. Визуальное сообщение несет большее число информационных прочтений, чем вербальное, и является универсальным для процесса восприятия. Музейная экспозиция представляет собой именно такой канал. В едином пространстве и времени она может дать представление о тех или иных метрических событиях и явлениях. Однако осуществ</w:t>
        <w:softHyphen/>
        <w:t>ление такой модели зависит от содержания коммуникации, которое тес</w:t>
        <w:softHyphen/>
        <w:t>но связано с адекватном интерпретацией культурною наследия страны. Это предполагает умение на основании фрагментов прошлой реально</w:t>
        <w:softHyphen/>
        <w:t>сти воспроизвести взаимосвязанную картину той культуры и общества, остатком котором они явля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 же задача поставлена перед музеями в государственной программе «Культура России 2001-2005» и является одним из основных требований при составлении концепций их развития и социальной оценки эффективности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этой задачи связано с семиотической моделью коммуника</w:t>
        <w:softHyphen/>
        <w:t>ции и представления музейной экспозиции в качестве комплексной се</w:t>
        <w:softHyphen/>
        <w:t>миотической системы. В конце 80-х - начале 90-х гг. знаковый семио</w:t>
        <w:softHyphen/>
        <w:t xml:space="preserve">тический подход начал применяться ко всем культурным явлениям, в том числе и к 4музея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йском музееведении в целях исследования семиотической функции экспозиции были сделаны попытки использо</w:t>
        <w:softHyphen/>
        <w:t>вания вербальных моделей. Признание лингвистической мутации гума</w:t>
        <w:softHyphen/>
        <w:t>нитарного знания и моделей коммуникации, основанных на этом подхо</w:t>
        <w:softHyphen/>
        <w:t>де, способствовало появлению представлений о существовании «языка вещей». Такие музеологи, как М.В. Гнедовский, связывали его с новыми способами осмысления предметного мира в области искусства, дизайна, архитектуры . Н.А. Никишиным была предпринята попытка разработки языка музейной экспозиции.[17.18.20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изошедших перемен в научном познании выясни</w:t>
        <w:softHyphen/>
        <w:t>лось, что для осуществления коммуникативной функции экспозиции возникла необходимость привлечения новых источников, иного прочте</w:t>
        <w:softHyphen/>
        <w:t xml:space="preserve">ния тех, которые считались основополагающими, изменения способов работы с ними с целью извлечения и передачи социальной информ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 для того, чтобы процесс коммуникации происходил с наибольшей эффективностью коммуникатору (экспозиционеру) необхо</w:t>
        <w:softHyphen/>
        <w:t>димо знать музейное собрание во всех ракурсах его коммуникативных свойств и соотносить характеристики источников с сообщениями, кото</w:t>
        <w:softHyphen/>
        <w:t xml:space="preserve">рые они производя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ные операции по извлечению и передаче ин</w:t>
        <w:softHyphen/>
        <w:t>формации могут иметь успешное воздействие в случае, когда они опи</w:t>
        <w:softHyphen/>
        <w:t>раются на интересы, ценности и идеалы аудитории. Однако очень часто эти условия не берутся во внимание.[15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маркетинговая стратегия, направленная на предос</w:t>
        <w:softHyphen/>
        <w:t xml:space="preserve">тавление услуг и ориентацию на одиночного посетителя, предполагает концепцию гибкой экспозиции, которая рассчитана на разный уровень потенциальных посетителе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е создание возможно в случае сочета</w:t>
        <w:softHyphen/>
        <w:t>ния объема информации и структуры экспозиции, предполагает ис</w:t>
        <w:softHyphen/>
        <w:t>пользование скрытых планов, читабельности текстов, применения ау</w:t>
        <w:softHyphen/>
        <w:t>дио-, видео-, компьютерной техн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 можно сказать, что координирующая роль музея в случае осуществления функций коммуникационной системы, о которой го</w:t>
        <w:softHyphen/>
        <w:t>ворилось выше должна возрастать Его информационные ресурсы ог</w:t>
        <w:softHyphen/>
        <w:t>ромны Их умелое использование может служить российскому обществу в качестве адаптационных, ценностно-нормативных, социализирующих моментов в образовании и воспитан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Музей «Истории Морского Флота России» школы №12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ола №127 расположена на улице Балтийской. Она напоминает уголок морского порта с большим, красивым кораблем, на носу которого находится монумент — якорь, на корме» расположен символ Балтийского флота — корабль с Андреевским флагом, а палубой является площадь имени адмирала Кузнецо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менно поэтому на базе школы 127, 17 ноября 1998 года был открыт музей «История морского флота России», который не имеет аналогов в Алтайском кра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время существования музея в нем прошли встречи с интересными людьми, моряками-ветеранами, которыми гордится Барнау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только встречи проходят в музее, но и тематические конференции, семинары, экскурсии, уроки мужества, «круглые столы ». Постоянно ведется поисково-исследовательская работа по таким направлениям, как выдающиеся деятели и представители морского дела России, история создания и развития флота, его традиции, проблемы, боевые и трагические страницы.[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3 году оформлена экспозиция об участии Военно-морского флота в Великой Отечественной войне. Большую помощь оказывают учащиеся школы и родители, которые передают в дар семейные реликвии, помогают в оформл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2 году школьная краеведческая выставка «Наши земляки — участники Великой Отечественной войны» заняла первое место среди музейных выставок Индустриального района.[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е направление в работе — дружба и сотрудничество с экипажем подводной лодки «Барнаул», которая появилась на Тихоокеанском флоте два года назад. Ребята уже наладили переписку с членами экипажа и очень надеются на помощь подводников в пополнении музейных экспонатов.[8.9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5декабря 2001года Центром краеведения и туризма выдано свидетельство №7645 о присвоении звания «Школьный музей», «Музей истории Морского Флота России» №127 города Барнаула Алтайского края. В настоящее время музей стал центром воспитательной работы в школы. Он работает по составленному годовому плану, утвержденным педагогическим советом и директором школы. Курирует работу музея совет музея. В совет входят руководитель музея и восемь старшеклассников. На момент его создания, руководителем музея была Жаворонкова Алла Николаев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занимаются планированием деятельности музея по всем направлениям, а так же организуют работу музея через семинары, экскурсии, лекции. Совет школьного музея активно сотрудничает с Советом Ветеранов, возглавляемый Беспаловой И. Е. За прошлый учебный год поисковой группой музея был собран огромный материал по теме: «Великая Отечественная Война», «Наши земляки ветераны Великой Отечественной Войны», «Алтай в годы Великой Отечественной Войны». Ветераны войн частые гости нашего музея.[1.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6 году в школе №127 на базе музея, впервые проводился круглый стол «Встреча 3-х поколений». За круглым столом встретились ветераны Великой Отечественной Войны, участники Локальных войн и курсанты военно-патриотического клуба «Перевал».[6.7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рших классах прошла конференция вопросов и ответов между учениками и ветеранами. Силами учащихся на основе архивных документов и личных вещей, переданных музею ветеранами и их родственниками. Была оформлена выставка «И память мне покоя не дает...» ряд экспонатов этой выставки был отобран на районную выставку. В школьном музее оформлены два стенда, посвященных двум участникам Великой Отечественной Войны, проживающим в Индустриальном районе.[6.7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основным направлением работы музея является история Военно-Морского Флота России», то обязательным сбором информации на протяжении вот уже нескольких лет стала тема: «Участие Военно-морского Флота страны в Великой Отечественной войне». Актив музея провел огромную работу подготовке экспозиции по данной тематике. Учащимися были собраны цифры и факты по каждому из флотов: Северному, Балтийскому, Тихому и Черноморскому. Сняты ксерокопии с архивных документов и фотографий. на основе полученной информации были оформлены три настенных стенда. В 2000г. учащимися была налажена связь с Центральным Военно-морским музеем в городе Санкт- Петербурге и с его филиалом — Крейсер «Аврора».</w:t>
      </w:r>
    </w:p>
    <w:p>
      <w:pPr>
        <w:pStyle w:val="Normal"/>
        <w:tabs>
          <w:tab w:val="clear" w:pos="708"/>
          <w:tab w:val="left" w:pos="596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 не имеет своей истории, автор работы раскрыл в данной главе основные методы, направления и формы работы музея.[4.5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за 2006 г. музей посетили 3000 человек, среди них - известные люди нашего края, а также делегации из США и Германии. При школьном музее действуют лекторская группа, кружок судомоделирования и клуб «Юнга».[8.9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о-исследовательская работа в музее - одно из ведущих направлений деятельности музея, связанное с накоплением, обработкой и введением в научный и общекультурный оборот материальных и нематериальных объектов наследия.[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 из важных составляющих научно-исследовательской работы – школьные научные конференции, регулярно организуемые музе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но-образовательная деятельность - одно из основных направлений деятельности музея, теоретической основой которой является музейная педагогика; важное звено музейной коммуник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Формы культурно-образовательной деятельности школьного музея разнообразны - это экскурсии и лекции, театрализованные экскурсии, экскурсии-беседы, экскурсии-уроки, лектории, музыкальные вечера, музейные праздники, кружки и музейный клуб. </w:t>
      </w:r>
      <w:r>
        <w:rPr>
          <w:sz w:val="28"/>
          <w:szCs w:val="28"/>
          <w:lang w:val="en-US"/>
        </w:rPr>
        <w:t>[4.5.6.7.8.9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й реализации образовательных программ и разработки методик и содержания конкретных форм в музее осуществляется изучение музейной аудитории и, соответственно, дифференцированный подход к различным группам посетителей. Музейная аудитория делится по возрастному признаку на детскую (приоритетная группа музейных посетителей) и взрослую; а также по социальному, профессиональному, национальному и другим признакам (семьи, групповые или одиночные, студенты, пенсионеры, посетители с ограниченными возможностями т.д.).[1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музей школы №127 осуществляет работу сразу по нескольким отраслям; разнообразие программ для различных групп посетителей (ветераны, школьники, родители), разработка открытых уроков, вечеров, концертов, и тд. Музей полностью отвечает званию школьного, так как выполняет общеобразовательную и воспитательную фун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3. Экспозиционно-выставочная деятельность музе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озиции - это та сфера музейной работы, к которой тянутся все "живые и трепетные нити" музейной жизни. Школьный музей хранит бесценные богатства для того, чтобы приблизить их к живущим современникам, напомнить им о колоссальном культурном наследии, завещанном нам предк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озиционная деятельность музея в целом сочетает в себе проведение как камерных выставок, сосредоточенных вокруг локального события или отдельной персоны, так и выставок "эпических", посвященных поворотным моментам российской и мировой исто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 отметить, что все создаваемые экспозиции, делались из подручных материалов и без участия специалистов. Но, тем не менее, надо отдать должное руководителю музея Мухину И.А и школьникам, которые внесли не посильный вклад в создание и развитие музея.[7.9] Исходя из этого, можно предположить примерный уровень музея и его потенциальные возможности. А именно, все экспозиции музея находятся в одном помещении учебного класса, до не давнего времени размещение предметов осуществляется на столах, выстроенных по периметру класса, а так же в трельяже, где на полках расположены наиболее ценные экспонаты. Лишь совсем недавно, благодаря усилиям ныне руководящего директора музея Мухина И.А, в музее появились витрины, которые отвечают всем нормам и правилам. Весь фактографический материал (фотографии, статьи, письма, грамоты и тд.) размещен на стенах по всему периметру помещения, в виде стенгазет.[1.8.9] Так как, школьный музей посвящен истории морского флота, общий вид стационарной экспозиции выполнен в оттенках сине-зеленого цветов, которые ассоциируются с цветом моря, воды. Центром экспозиции является раздел посвященный теме «Участие ВМФ в ВОВ (1941-1945 гг.)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узее существует одна постоянная экспозиций, которая делится на несколько раздел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частие ВМФ в ВОВ (1941-1945 гг.)»- в этом разделе, посвященном событиям Великой Отечественной Войны, отражена история великих подвигов Военно-Морского Фло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аши земляки – ветераны войны». Этот раздел представлен в виде истории «в лицах». Краткая биография героев нашего кр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Есть у Алтая морские границы» - Данный раздел включил информацию о речных и морских портах, канал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Это начиналось так». Здесь представлена история формирования отечественного ВМ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История русского флота» В данном разделе речь идет о значимых событиях в истории российского ВМ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омандный состав дивизии» . Своего рода, доска почета с фотографиями и биографией героев ВМ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ошли войну и женщины» (о страницах дивизии). История подвигов русских женщин в годы вой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двиги героев-сибиряков». Описание трагических событий, в которых отличились наши земля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езабываемые встречи» - фото отчет о встречах с ветеранами за последние г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в музее, параллельно с постоянной экспозицией, открывались и временные выстав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Я люблю свой город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раницы школьной жизн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5 лет Алтайскому краю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00 лет Российскому флоту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одина – мать зовет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Герой и подвиг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Ими гордится школ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 100 – летию Русско–японской войны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«День космонавтики» – (выставка рисунков)</w:t>
      </w:r>
      <w:r>
        <w:rPr>
          <w:sz w:val="28"/>
          <w:szCs w:val="28"/>
          <w:lang w:val="en-US"/>
        </w:rPr>
        <w:t>[6.9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выше были рассмотрены стационарные и временные экспозиции за все время существования музея. Разнообразие тем и экспонатов является главным преимуществом школьного музея. Экспозиции интересны широкой аудитории, что свидетельствует об информативности и доступности экспонатов и разработанных программ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АВА 2. Проектирование виртуальной выстав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сть создания новых экспозиций, отвечающих современному уровню исторических, культурологических, музееведческих знаний, осознается сегодня все острее. В своей работе автор руководствуется тем, что духовной предпосылкой развития России как современного цивилизованного общества и демократического правового государства может быть только полноценное историческое сознание, основанное на всестороннем осмыслении обществом, гражданами своего культурного и исторического наследия, передача этого сознания новым поколениям. Школьный музей как раз и выступает в качестве одного из важнейших институтов гражданского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экспозиции на обсуждение общественности будут вынесены исторический опыт, причины, результаты, последствия небывалых по глубине и масштабности изменений, пережитых за этот период Россией и её людь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тители музея (школьники, ветераны войны, моряки) перелистывая страницы памяти, услышат рассказы ветеранов войны, моряков о страшных и кровавых событиях, которые потрясли нашу страну, потрясли нашу малую родину – Алтай, увидят подлинные предметы, которые хранит школьный муз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втор данной работы предлагает создать экспозицию, посвященную подвигу людей, которые несмотря ни на что, шли на борьбу с врагом. На этой экспозиции посетители (школьники, ветераны, моряки) вспомнят тех, кого уже нет рядом, кто пролил свою кровь за будущее своей Родины. Но школьникам и представится возможность и пообщаться с теми, кто все это прошел и остался жив, вспоминая эти страшные дни со слезами на глазах. Также на этих встречах пообщаются ветераны друг с другом, ведь им так редко выпадает такая возможность об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экспозиция посвящена памяти, подвигу солдат, автор работы предлагает взглянуть на нее через мир вещей, которые окружали людей в те далекие страшные для России д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Научная концепция «Ветераны войны - листая страницы памяти!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ины создаваемой выставки связанны с тем что, накоплен большой материал в фондах музея по данной теме, а так же выставка четко впишется в общую структуру экспозиции, так как ее тема тесно переплетается с другими, что дополнит и углубит общую идею экспозиции. Так же на основе создаваемой выставки можно будет проводить работу со школьниками (лекции, беседы, встречи, уроки и т.д.) . Знакомство с ветеранами войны. Возможно, выставка послужит развитию интереса у школьников к истории прошлых ле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ая выставка будет выполнена в военно-морском стиле, продолжая общую тематику стационарной экспозиции. В цветовой гамме присутствуют голубые, сине-зеленые, коричневые оттенки – цвета символизирующие сушу и море, где служили наши земляки и защищали Родину. А так же оттенки красного- символ пролитой крови. Весь этикетаж выполнен в единой цветовом решении и геометрической фор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авка условно делится на три раздела, но своих названий разделы не имеют, так как в выставке делается упор на целостное восприят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й раздел посвящен различным предметам принадлежавших героям войн. В центре главной экспозиционной стены расположена Витрина № 1. Деревянная витрина окрашена в красный цвет, символизирующий пролитую кровь солдат-моряков. Витрина покрыта толстым стеклом, это связано с защищенностью предмета от попадания на него пыли, воды и других веществ, которые могут повредить экспонат. Ниже под витриной на столе, покрытом скатертью цвета моря, стоит баян, как и много лет назад, напоминает посетителям о страшном времени войны, но в минуты отдыха солдаты поддерживали друг друга именно звуками этого музыкального инструмента и фронтовыми песнями, которые воодушевляли бойцов, призывали их на бой с врагом. Витрина № 2 представляет морской фотоколлаж, включающий фотографии крейсера «Свердлов», крейсеров ВМФ. Витрина выполнена из дерева, окрашена в синий цвет, символизирующий море. Витрина покрыта толстым стеклом, это связано с защищенностью предметов от попадания на них пыли и других веществ, которые могут повредить экспон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витриной на полу лежат живые гвоздики, как символ памяти о погибш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й раздел включил себя предметы, которые окружали людей в те далекие времена. Эти экспонаты могут многое рассказать о времени войны, о людях, отдававших свои жизни за мир на земле. Деревянная витрина окрашена в сине-зеленый цвет. (предметы оружия, обмундирование и тд.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вершается экспозиция витриной № 4, которая представляет собрание наград и медалей ветеранов. Все медали находятся на большом деревянном планшете, окрашенном в золотой цвет, что символизирует радость, победу, ми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м экспозиционным центром всей экспозиции «Ветераны войны – листая страницы памяти» является морская тельняшка, символизирующая морскую стих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выставки: Осветить историю ВМФ в годы ВОВ в лицах, со стороны непосредственных участников событий, а именно ветера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выстав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предоставить исторические сведения о боевых действиях ВМФ в годы Отечественной вой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истематизировать наградную атрибутику с учетом повышения в статус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демонстрировать подлинники предметов, которые принадлежали погибш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связи с пополнением фонда музея новыми экспонатами по данной теме, ставится задачей сделать их доступными для посет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ставка направлена на широкую аудиторию посетителя (школьники, ветераны, родители, педагоги, гости города и тд.)  Значимость данной выставки в объеме общей экспозиции заключается в том, что выставка «Ветераны войны - листая страницы памяти!»</w:t>
        <w:tab/>
        <w:t xml:space="preserve"> будет являться своего рода, уголком гордости, памяти и уважения уходящего поколения, чьими заслугами мы, по сути, живем сейчас в мирной стране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Таким образом, был обобщен и систематизирован материал фондов по ветеранам нашего региона. Необходимость такой выставки вызвана тем, что современное подрастающее поколение порой забывают такие значительные факты из родной истории, а так же иногда не знают кому же они обязаны своей «мирной юностью»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2.Тематико-экспозиционный план выстав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етераны войны – листая страницы памяти!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154"/>
        <w:gridCol w:w="167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раздел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озиционный материа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1607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тельняш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роса (подарена Ф.Е.Ненашевым 20.11.9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баян рус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егина Игоря Павловича зам.председателя ветеранов индустри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фотография крейсера «Свердлов», 4.фотографии крейсеров ВМФ, 5.фотоэкспозиция «Морская авиац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военно-морской флаг ССС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рубашка парад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китель повседневный (черный) офицера ВМФ Ненашева Ф.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плащ офицера ВМФ (черный) Ненашева Ф.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ремень морской поясной старшего матроса Дегтярева В.М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.Андреевский флаг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фуражка парадная офицерская ВМФ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китель парадный офицера Красной Армии образца 1943 г. с наградным знаком «Гвардия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орден отечественной войны II степе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отличительные знаки фл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форма матроса Тихоокеанского флота Мочанова Виктора Сергееви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 военный билет Мочанова В.С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раз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х 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5 (4ш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2(3ш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ар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50с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х120с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аз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раз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х10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70х11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раз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52 разм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с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8с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50разм.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х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ф.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.ф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ф14(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ф.15(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ф.22 (1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ф.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ф.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ф.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ф. 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ф.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ф.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ф.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ф.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ф.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ф.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ф.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Ф.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рен военно-морским отделом краевого военкомата 17.01.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аре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ски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ком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рен участником ВОВ С.М.Пахолковы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рены мамой матроса Макаренко Н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.орден отечественной войны II степе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9.значок нагрудный «Слава советских подводников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медаль «40 лет победы в ВОВ» 1941-1945 гг. 21.Медаль за освобождение Праг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2.медаль за освобождение Праг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3.медаль за боевые заслуг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4.медаль за отваг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5.медаль за победу над Германие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6.медаль за взятие Бер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медаль 30 лет победы в ВО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х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х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х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3х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х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х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5х 4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х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х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ф.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ф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ф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ф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ф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ф.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ф.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ф.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.ф.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ф. 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рен ветераном ВОВ Провоторовым В.И.в98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рен мичмоном запаса Реунковы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рок от комитета ветера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рок от комитета ветера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рок от комитета ветера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рок от комитета ветера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рок от комитета ветера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рок от комитета ветера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была создана новая выставка «Ветераны войны – листая страницы памяти!». Данная экспозиция займет достойное место в системе экспозиций музея и привлечет к себе большое общественное внимани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овая работа выполнена на основе информационных источников, непосредственно из самого музея. Был проанализирован материал по экспозиционно-выставочной деятельности музея школы №127. Выставка ориентирована на обширную аудиторию, но основным посетителем останется все, же школьник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урсовая работа охватывает весь период работы музея, от его создания до сегодняшних дней. Все источники о музее были изучены. Была произведена работа с книгами поступлений и уставом музе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боту включена информация о сегодняшнем состоянии фондов в музее и его экспозиции, о том какая работа проводилась по комплектованию. Так же в работе затронуты проблемы школьного музе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й работе была предложена выставка, которую можно создать на основе фондов изучаемого музея. Выставка имеет вполне обоснованный характер, потому как сама специфика музея обусловлена общеобразовательной направленность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ее детальное рассмотрение экспозиции позволило выделить ряд проблем, связанных с нехваткой площади и штатных единиц, и как следствие отсутствие четкой структуры фондов и экспозиций. Исходя из данных условий, мы попытались создать новую экспозицию при этом учитывая основную функцию и возможности музея. В работе был разработан тематико-экспозиционный план, основанный на книге поступлений. Так же прилагается виртуальная модель выставки, сделанная с помощью компьютерной программы Corel Draw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аторство работы заключается в предложенной разработке выстав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ту включена информация о традиционных методах проектирования выставок в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анная выставка оживит общую атмосферу экспозиции и станет дополнительным элементом стимулирования посетителя для похода в музей.</w:t>
      </w:r>
      <w:r>
        <w:br w:type="page"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точников и литературы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точников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Выписка (работа ученика) из истории музея школы №127 «История морского флота России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нига поступлений за 2005-2006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кольные музеи и военно-патриотические клубы Барнаула., Барнаул-2005г. Комитет по образова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довой отчет по экспозиционной работе за 2006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вартальный отчет (по временным выставкам и проведенным мероприятиям) за 1-й квартал 2005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 http://school-museums.narod.ru/photo/127-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 xml:space="preserve">7. </w:t>
      </w:r>
      <w:r>
        <w:rPr>
          <w:bCs/>
          <w:sz w:val="28"/>
          <w:szCs w:val="28"/>
          <w:lang w:val="en-US"/>
        </w:rPr>
        <w:t xml:space="preserve">Image1951_resize.jpghttp://school-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>museums.narod.ru/photo/127-Image1955_resize.jpg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>http://budilnik.altai.ru/22/school-03-02.html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рзамасцев В.П. О семантической структуре музейной экспозиции/ Музееведение. На пути к музею XXI века.(Сб. научн тр. НИИ культуры). М., 1989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трибуция музейного памятника: Классификация, терминология, методика. Справочник//Российский этнографический музей/ Под ред. И.В. Дубова. СПб., 1999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улин М.Е. «Музейное дело России»., изд. «ВК»., М-2003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Музеи мира»., изд. «Эксмо-Пресс»., М-2002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узееведение. - М., 1988. -С. 19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Мансуров А.А. «Место научно-исследовательской работы в музеях» // Советский музей, 1931, № 3, с. 32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Музейные средства, знаки и символы» // Музейная экспозиция. - М., 1997. - С. 37-5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Никишин Н.А. «Язык музея» как универсальная моделирующая       систем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Музейной деятельности // Музееведение. Проблемы музейной коммуникации в музейной деятельности. М., 1988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</w:rPr>
        <w:t>19.</w:t>
        <w:tab/>
        <w:t>Научно-просветительная работа в естественно-научных музеях. М., 2000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</w:rPr>
        <w:t>20.</w:t>
        <w:tab/>
        <w:t>Ольшевская Г.К. Проблемы комплектования материалов по современному периоду отечественной истории//Теория и практика музейного дела в России на рубеже XX-XXI веков./ Труды ГИМ. Вып. 127. М., 2001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</w:rPr>
        <w:t>21.</w:t>
        <w:tab/>
        <w:t>Серебренников Г.Н. Организация и содержание научно-исследовательской работы музеев, М., 1945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</w:rPr>
        <w:t>22.</w:t>
        <w:tab/>
        <w:t>Труевцева О.Н. Проблемы исторических экспозиций школьных музеев Барнаула. Барнаул., 2002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</w:rPr>
        <w:t>23.</w:t>
        <w:tab/>
        <w:t>Тельчаров И.А. «Основы музейного дела» изд. Омега-Л., М-2005г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4.</w:t>
        <w:tab/>
        <w:t>Фарсова К.Р. Содержание фондовой работы.- М., 2005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</w:rPr>
        <w:t>25.</w:t>
        <w:tab/>
        <w:t>Финягина Н.П. Состав и структура музейных фондов, содержание фондовой работы/Музейное дело в СССР, М., 1975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</w:rPr>
        <w:t>26.</w:t>
        <w:tab/>
        <w:t>Хербст В.А., Левыкина К.Г., Музееведение. Музеи исторического профиля. Изд.Высшая школа М-88г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</w:rPr>
        <w:t>27.</w:t>
        <w:tab/>
        <w:t>Шулепова Э.А. «Основы музееведения»., изд. Едиториал УРСС., М-2005г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</w:rPr>
        <w:t>28.</w:t>
        <w:tab/>
        <w:t>Шмит Ф.И. Музейная экспозиция. М., 1999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</w:rPr>
        <w:t>29.</w:t>
        <w:tab/>
        <w:t>Шмаров А.А. Мир музея. М., 2005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</w:rPr>
        <w:t>30.</w:t>
        <w:tab/>
        <w:t>Шляхтина Л.М., С.В.Фокин “Основы музейного дела”. -С-П. 2002г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</w:rPr>
        <w:t>31</w:t>
        <w:tab/>
        <w:t>.</w:t>
        <w:tab/>
        <w:t>Юшин Е.Е. Музейные экспозиции. М., 2006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</w:rPr>
        <w:t>32.</w:t>
        <w:tab/>
        <w:t>Юнин О.Р. Структура музейных фондов. М., 2004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</w:rPr>
        <w:t>33.</w:t>
        <w:tab/>
        <w:t>Юлаева Н.О. Научно-исследовательская работа 1музеев. СПб., 2005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</w:rPr>
        <w:t>34.</w:t>
        <w:tab/>
        <w:t>Юренева Т.Ю. «Музееведение»., Академический Проект., М-2003г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</w:rPr>
        <w:t>35.</w:t>
        <w:tab/>
        <w:t xml:space="preserve"> Юхневич М.Ю.“Я поведу тебя в музей”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</w:rPr>
        <w:t>36.</w:t>
        <w:tab/>
        <w:t>Ялова Е.К. Школьные музеи сегодня. М., 2002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</w:rPr>
        <w:t>37.</w:t>
        <w:tab/>
        <w:t>Яновская Ф.С. Музейное дело в России. Самара., 2003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pacing w:val="30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color w:val="000000"/>
      <w:u w:val="no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InternetLink">
    <w:name w:val="Hyperlink"/>
    <w:rPr>
      <w:rFonts w:ascii="Times New Roman" w:hAnsi="Times New Roman" w:cs="Times New Roman"/>
      <w:b/>
      <w:bCs/>
      <w:color w:val="863C08"/>
      <w:sz w:val="20"/>
      <w:szCs w:val="2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Articlenormal">
    <w:name w:val="article normal"/>
    <w:qFormat/>
    <w:rPr>
      <w:rFonts w:cs="Times New Roman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  <w:jc w:val="both"/>
    </w:pPr>
    <w:rPr>
      <w:sz w:val="21"/>
      <w:szCs w:val="21"/>
    </w:rPr>
  </w:style>
  <w:style w:type="paragraph" w:styleId="Up">
    <w:name w:val="up"/>
    <w:basedOn w:val="Normal"/>
    <w:qFormat/>
    <w:pPr>
      <w:spacing w:before="525" w:after="525"/>
      <w:jc w:val="right"/>
    </w:pPr>
    <w:rPr>
      <w:rFonts w:ascii="Times" w:hAnsi="Times" w:cs="Times"/>
      <w:b/>
      <w:bCs/>
      <w:color w:val="863C08"/>
      <w:sz w:val="15"/>
      <w:szCs w:val="15"/>
    </w:rPr>
  </w:style>
  <w:style w:type="paragraph" w:styleId="Maintext">
    <w:name w:val="maintext"/>
    <w:basedOn w:val="Normal"/>
    <w:qFormat/>
    <w:pPr>
      <w:spacing w:before="100" w:after="100"/>
      <w:jc w:val="both"/>
    </w:pPr>
    <w:rPr/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0:27:00Z</dcterms:created>
  <dc:creator>Виталя</dc:creator>
  <dc:description/>
  <cp:keywords/>
  <dc:language>en-US</dc:language>
  <cp:lastModifiedBy>SYSTEM</cp:lastModifiedBy>
  <cp:lastPrinted>2007-02-21T17:49:00Z</cp:lastPrinted>
  <dcterms:modified xsi:type="dcterms:W3CDTF">2011-09-19T00:27:00Z</dcterms:modified>
  <cp:revision>2</cp:revision>
  <dc:subject/>
  <dc:title>СОДЕРЖАНИЕ</dc:title>
</cp:coreProperties>
</file>