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№ 1. Эстетические учения эпохи Средневековь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Характеристика эпох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 Рыцарский романтиз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3 Сакральный аллегоризм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ериод разрядки напряжения вселенской борьб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 Карнавальный натурализм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№ 2. Искусство эпохи Возрож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Особенности Возрожд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Ренессансный период очарования свободо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 Ренессансный гуманиз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 Маньериз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Период разочарований (кризис Возрождения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 Барокк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 «Плеяд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 Рококо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caps/>
          <w:color w:val="000000"/>
          <w:sz w:val="28"/>
          <w:szCs w:val="28"/>
        </w:rPr>
        <w:t xml:space="preserve">Вопрос 1. Эстетические учения эпохи Средневековь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. Характеристика эпох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редневековья Бог – мудрость, благо и высшая красота; красота мира и человека объясняется Бог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стетика этой эпохи связана с теологией. Тертуллиан (конец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.н.э. – 230 г.) отрицает искусство (христианская реакция на античное, языческое искусство). Он порицает театральные зрелища за притворство, что вызывало гонения на игрища и «бесовские песн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средневековой поэтики: правдоподобие, иносказание, аллегория, символичность образов, акцент на изображении чудесного, сверхъестественного, потустороннего. Л. Фейербах, отмечает, что в отличии от образов религии произведения искусства не требуют признания своих образов за реальность. Признание образов средневекового искусства за реальность диктовалось эстетическим принципом правдоподобия и религией (события жизни Христа – события всемирно - исторические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вековая поэтика строила и трактовала произведения в четырех смыслах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) грамматическом, или буквальном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) аллегорическом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) моральном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) анагогическо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редние века церковь оказывает определяющее влияние на искусство. Личность устремлена к горнему, неземному, возвышенному. Этому наиболее полно соответствует соборная архитектура и иконопись. Архитектура обеспечивается материально-техническими средствами, развитие ее стимулируетс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вековая культура богата и многообразна и не оправдывает родившегося в возражденческой и просветительской полемике с ней представления «о десяти веках мрака». Д. Чижевский сетовал, что эстетика не обозначила художественные направления средневекового искус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дожественная концепция в эпоху Средних веков включает в себя три художественные направления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ыцарский романтизм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акральный аллегоризм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рнавальный натурализ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ые направления средневекового искусства объединяют создавшая их историческая реальность и единое духовное основание – христианская идеолог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8"/>
        </w:rPr>
        <w:t>1.1.2 Рыцарский романтиз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царский романтизм – художественное направление искусства Средних веков, освещающее светскую историю широко понимаемой современности (события эпохи; важнейшая тема – рыцарский долг, подвиги во имя веры и сюзерена, церкви и короля). Эта тема нашла свое отражение во француз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ком эпосе «Песнь о Роланде ».Античное искусство, изображая героические характеры, очищало души зрителей посредством страха и сострадания (катарсис) и воспитывало свободного эллина – гражданина. Главный персонаж рыцарского романтизма – полумученик – полугерой. Его героизм – в сражениях, страдания – в любв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царский романтизм обстоятельства, характеры, детали в произведении подавал как историческую реальность, как достоверные фор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Тристан и Изольда» - образчик рыцарского романтизма раннего Средневековья. Сказание о Тристане и Изольде показывает, насколько в рыцарском романтизме по сравнению с античным мифологическим реализмом усложнились морально – эстетические оценки. Эдип, не сознавал себя как личность. В « Тристане и Изольде » герои хотя и мучаются сознанием своей вины, однако все же робко предъявляют к жизни требование земного счасть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вековый рыцарский романтизм делает робкий шаг вглубь внутреннего мира человека, провозгласив: Не поступок доказывает преступление (а ведь для Эдипа именно поступок доказывал преступление! – Ю.Б.), а истинный су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вековом произведении важны именно точки, даваемые действию волшебными силами или самим Богом по его мудрому произволу. Эти толчки далее развиваются некоторой активностью самих персонаж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о рыцарского романтизма знает героику, особенно когда повествует о доблестях славных рыцар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ление на доброе и злое, божественное и дьявольское, небесное и земное, духовное и телесное, идеальное и материальное характерно для средневековой идеологии и определяет художественную концепцию рыцарского романтизма. В нем нет полутонов. Ни одна эпоха так остро не поляризовало противоположности при трактовке мира. Даже классицизм, четко деливший персонажи на идеально положительных и абсолютно отрицательных, мог бы позавидовать « черно – белому » мышлению Средневековь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танинское начало, над образом которого изощренно трудилась фантазия средневековых художников, изображалось в свете чудесного и сверхъестественного не в человеческом обличье, а в виде чудовищ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дожники Средневековья с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. изображали чудовищ, демонстрируя легендарные существа и фантастически объединяя человека и звер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3 Сакральный аллегоризм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кральный аллегоризм – художественное направление средневековой художественной культуры, отражающее религиозную художественную концепцию и повествующее о священной истории мироздания (господствующая тема – жизнь и мученическая смерть Христа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кральный аллегоризм противоположен античному мифологическому реализму и выдвигает сверхъестественное и потустороннее, внушавшие религиозный трепет. В античном же искусстве самые необычные вещи происходят совершенно естествен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редневекового художника мир двухмерен, плосок. Картина представляет не одно, а несколько состояний, передающих последовательность действия. События происходят во времени, которое передается через пространство. Некоторые сцены, разделенные во времени, оказываются совмещенны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вековой художественной культуре земной мир есть символ мира сверхчувственного; духовное качество, утверждаемое искусством, - благочестие. Все явления рассматриваются средневековым художником в свете глобального конфликта добра и зла. История мира предстает как единый всемирно – исторический спектакль спасения. Сакральный аллегоризм отнимал у героя волю к действию и передоверял ее Богу; человек трактовал как существо страдательного зало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виде искусства Средневековья имелись свои приоритетные формы: в литературе – это жития святых, в архитектуре – собор, в живописи – икона, в скульптуре – изображения Христа, богоматери и святых. Художники сделали «фотогеничным» потусторонний мир (ад, чистилище, рай), подготовив тем самым творения Данте, стоявшего на рубеже Средневековья и Нового времени. Сверхъестественное и мученическое – два столпа, на которых зиждется эстетическое здание сакрального символизма как художественного направ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Период разрядки напряжения вселенской борьб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1 Карнавальный натурализ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навальный натурализм как художественное направление искусства Средневековья выражает народную смеховую культуру, несущую идею вселенского обновления. Комедийно – праздничная, неофициальная жизнь общества – карнавал - несет радостное жизнеутверждение. Карнавальный натурализм как период разрядки всеобщей борьбы добра и зла встраивался в общий исторический процес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навальный натурализм имеет глубоко уходящие в прошлое истоки и далеко устремленные в будущее следствия. Истоки – веселые древнегреческие дионисийские празднества, древнеримские сатурналии. Римские сатурналии на время возвращали народ к легендарному «золотому веку» - царству безудержного веселья. Это были дни буйства жизненных сил, рвущихся из оков складывающейся официальной идеологии. Народный смех, утверждающий радость бытия, оттеняя официальное мировосприятие, звучал в Риме в ритуалах, предполагавший одновременно и прославление, и осмеяние победителя, оплакивание, возвеличение и осмеяние покойн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составило традицию, на которую опирался средневековый карнавальный натурализм. Народный радостный смех звучал и на карнавалах, и в комедийных процессиях, и на праздниках «дураков» и «ослов», и в пародийных произведениях, и в стихии фривольно-площадной речи, и в остротах и выходках шутов, и в быту на пирушках с их бобовыми королями и королевами «для смеха». Все это составляло целый пласт художественной культуры Средневековь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навал носит вселенский характер, это особое художественно – эстетическое состояние мира, которому все причастны. Карнавал – это жизнь, ставшая искусством. Карнавальный смех, уравнивая всех, руша иерархические, имущественные, сословные, возрастные перегородки, создавал временный мир всечеловеческого братства, свободы и равенства. Карнавал был комедийным праздничным прообразом истинно человеческого счастливого мира. Карнавал был не официальным праздником, на котором человек временно освобождался от господствующих обычаев и существующего строя отношений, их иерархия, как и привилегии, нормы, запреты временно отменялис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т – положительный герой карнавала и его высший полномочный представитель в повседневности. Шут – комедийный актер – импровизатор, для которых сцена – весь мир, а комедийное действие – сама жизнь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анализа, данного М. Бахтиным следу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навальный смех – это всенародный, праздничный сме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универсален, то есть направлен на все и на всех (в том числе и на самих смеющихся): мироздание предстает в своем смеховом аспекте, в своей веселой относи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смех веселый, ликующий, насмешливый, высмеивающий, он отрицает и утверждает, казнит и воскрешает, хранит и возрожда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 ощущает себя частью целого меняющегося мира. Он тоже незавершен, тоже, умирая, рождается. В этом отличие смеха карнавального от сатиры. Сатирик знает только отрицающий смех и ставит себя вне осмеивающего явления – этим разрушается целостность смехового аспекта мира, осмеиваемое становится частным явле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навальный смех преобразует мир на его собственной естественной основе. Он развязывает естественную стихию жизни для творения ее новых фор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навальный натурализм – целый пласт средневековой художественной культуры. Он несет радостную концепцию мира, отличающуюся от концепции и сакрального символизма, и рыцарского романтизм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Вопрос № 2. Искусство эпохи Возрожд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Особенности Возрожд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рождение – целая эпоха в развитии искусства, последовавшая за Средними веками и характеризующаяся зарождением и утверждением идей гуманизма. Начало Возрождения относят к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., а вся эпоха продолжалась в течении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в. Историки разделили эпоху Возрождения на ранний, средний, высокий и поздний периоды. Италия – родина Возрожден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ждение сформировала новые понятия о природе мироздания и о роли человека в нем. Великие художники творили эпоху Возрождения: Данте, Петрарка, Боккаччо, Макиавелли и Санаццаро, Леонардо да Винчи, Микеланджело – в Италии; сэр Томас Мор, сэр Томас Вайаат, Э. Спенсер, сэр Сидней, Шекспир – в Англ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ождение как художественная эпоха включает в себя два художественных направления: ренессансный гуманизм и барокко. Эти направления принадлежат одной эпохе и имеют много общего: чувственность, гедонизм, натуралистическая конкретность, наивная просто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Ренессансный период очарования свободо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b/>
          <w:color w:val="000000"/>
          <w:sz w:val="28"/>
          <w:szCs w:val="28"/>
        </w:rPr>
        <w:t>2.2.1 Ренессансный гуманиз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нессансный гуманизм – художественное направление эпохи Возрождения, разрабатывавшее гуманистическую художественную концепцию. Ренессансный гуманизм открыл индивидуального человека и утвердил его мощь и красоту. Его герой – титаническая личность, свободная в своих действиях. Ренессансный гуманизм – это свобода личности от средневекового аскетизма. Изображение обнаженной натуры, прелести человеческого тела были зримым и сильным аргументом в борьбе с аскетизмо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2 Маньериз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ньеризм – от ит. вычурность или манера. Термин вошел в широкий обиход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но применялся еще Вазари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к итальянской живописи и архитектуре периода 1520 – 1600 гг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ьеризм – художественное направление эпохи Возрождения, возникшее в результате отталкивания от ренессансного гуманизм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ньеризм зародился во Флоренции в 20 – х гг.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ньеризм – художественный стиль, характеризуется орнаментальностью языка, оригинальным синтаксисом и усложненной речью, экстравагантными персонажами. Аффектация, потеря чувства меры, неустойчивая динамическая композиция – устойчивые черты авторского стиля в маньеризм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ньеризм начинается на рубеж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 в комедийно – бытовом романе, во фламандской и голландской жанровой живописи. Маньеризм в Италии – это скульпторы Б. Челлини, Джамболонья; живописцы Я. Понтормо, А. Бронзино. В рамках маньеризма сложились и произведения итальянского художника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Пармиджанино, придававшего элегантность изображаемым человеческим фигурам и усиливавшего эмоциональное воздействие на зрителя путем изящной деформации этих фигур за счет удлинения рук, ног, шеи. В архитектуре в русле маньеризма работали Ж. Вазари, Б. Аммана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ьеризм начался в Италии, которая была центром художественной культуры эпохи Возрождения. От этого эпицентра расходились волны художественных воздействий, и в разных странах Европы на собственной национальной основе возникал маньеризм «под другими псевдонимами» со своими национальными особенностями. Таковы гонгоризм (Испания, Португалия, Латинская Америка), прециозная литература (Франция), эвфуизм (Англ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вфуизм – художественное направление английской литературы, родственное и типологически сходное с итальянским маньеризмом. Литературе эвфуизма свойственны – изысканность слога, перенасыщенность риторическими фигурами, ритор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горизм – одно из национальных течений маньеризма, развивавшееся главным образом в испаноязычных и португалоязычных литературах. Гангоризм утверждает, «чистую форму», усложненный синтаксис, преувеличенную и изощренную метафорич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циозная литература – французская национальная форма маньеризма как художественного направления эпохи Возрождения. Утонченность, аристократичность, изысканность, светскость, куртуазность – качества прециозной литерату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Период разочарований (кризис Возрождения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1 Барокк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 термин «барокко» происходит от португальского, испанского, итальянского – жемчужина естественно – неправильной формы, странный, причудливый. Этот термин введен был критиком Теофилем Готье одновременно с понятиями «арабески», «гротеск». По мнению других ученых термин введен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швейцарскими теоретиками Я. Буркхардтом и Г. Вель – флином, видевшими в барокко внеисторический стиль завершающих этапов различных культур, противостоящий вневременному Ренессансу, Ренессанс и барокко рассматривались как чередующиеся стилистические принцип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реди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термин «барокко» служил критике вычурного и экстравагантного стиля архитектуры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Позже он утратил негативный оттенок и стал применяться к скульптуре, живописи, музыке, литератур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окко – художественное направление эпохи Возрождения, отражающее кризисную для этой эпохи концепцию мира и личности, утверждавшую экзальтированного, гуманного скептика – гедониста, живущего в неустойчивом, неуютном, несправедливом мире. Герои барокко – это или экзальтированные мученики, изверившиеся в смысле и ценности жизни, или полные скепсиса утонченные ценители ее прелестей. Художественная концепция барокко гуманистически ориентирована, однако социально пессимистична и полна скепсиса, сомнений в возможностях человека, ощущения тщетности бытия и обреченности добра на поражение в борьбе со зл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окко – термин, охватывающий целый исторический период развития художественной культуры, порожденный кризисом эпохи Возрождения и ренессансного гуманизма; художественное направление, существовавшее в период между Возрождением и классицизмом (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, а в некоторых странах до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2 «Плеяд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леяда» - французская поэтическая школа, развивавшая художественное направление, которое утверждало человека национальной культуры, живущего в государстве и ориентированного на национальные и государственные ценности. «Плеяда» - предбарокко, составная часть эпохи Возрождения, группа французских стихотворцев, обновлявшая классические поэтические жанры. «Плеяда» внесла большой вклад в развитие поэзии Франции и в разработку эстетики Возрож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леяда» - группа из семи поэтов Ж. Дора, П. Ронсар, Ж. Дю Белле, Ж.А. де Баиф. Э. Жодель, Р. Бело, П. де Тайа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леяда» своим творчеством образовала целое художественное направление со своей устойчивой художественной концепцией: жизнерадостный человек национальной культуры, живущий в государстве и ориентированный на национальные и государственные ц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тель «Плеяды» французский гуманист Ж. Дю Белле, автор трактата «Защита поэзии» (1549), где он выдвигает эстетические нормы и подчеркивает значение древних классических образц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еядовцы тяготеют к возвышенному и выступают против измельчания жанров, против превращения их в нечто невыразительное, содержательное, мелкотравчато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.3 Рокок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коко - художественное явление, возникшее, как и соответствующий ему термин,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Термин относился к архитектуре, прикладному и декоративному искусствам, с известной осторожностью его применяли к некоторым литературным произведениям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Рококо – художественное направление, близкое по времени и по некоторым художественным особенностям барокко и утверждающее художественную концепцию беззаботной жизни изысканной личности среди изящных вещ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рококо» использовали также для обозначения декоративной обработки камня. «Рококо» как литературный термин осмотрительно используют для обозначения легкого, яркого, изящного и приукрашенного элегантными поворотами и вспышками остроумия, образно или словесно изощренного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Б. Бореев «Эстетика», «Феникс», Ростов – на – Дону 2004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А. Радугин «Эстетика», Москва 2001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В. Михайлов «Кризис эстетики», Москва 1991 год.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22:00Z</dcterms:created>
  <dc:creator>Катя</dc:creator>
  <dc:description/>
  <cp:keywords/>
  <dc:language>en-US</dc:language>
  <cp:lastModifiedBy>SYSTEM</cp:lastModifiedBy>
  <dcterms:modified xsi:type="dcterms:W3CDTF">2011-09-19T00:22:00Z</dcterms:modified>
  <cp:revision>2</cp:revision>
  <dc:subject/>
  <dc:title/>
</cp:coreProperties>
</file>