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ЕСТЕРСТВО ОБРАЗОВАНИЯ РОССИЙСКОЙ ФЕДЕРАЦИИ</w:t>
      </w:r>
    </w:p>
    <w:p>
      <w:pPr>
        <w:pStyle w:val="Style27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7"/>
        <w:rPr/>
      </w:pPr>
      <w:r>
        <w:rPr/>
        <w:t>ОРЛОВСКИЙ ГОСУДАРСТВЕННЫЙ ТЕХНИЧЕСКИЙ УНИВЕРСИТЕ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ХАОС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 студент</w:t>
      </w:r>
    </w:p>
    <w:p>
      <w:pPr>
        <w:pStyle w:val="Style27"/>
        <w:jc w:val="left"/>
        <w:rPr/>
      </w:pPr>
      <w:r>
        <w:rPr/>
        <w:t>группы 11-У: Акинин А.</w:t>
      </w:r>
    </w:p>
    <w:p>
      <w:pPr>
        <w:pStyle w:val="Style27"/>
        <w:jc w:val="left"/>
        <w:rPr/>
      </w:pPr>
      <w:r>
        <w:rPr/>
        <w:t>Проверил: Мосин Ю.В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РЁЛ 2009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"хаос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ос и миф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ры ха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циологизация понятий порядка и ха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 ха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тие хаоса играло немаловажную роль на протяжении всей истории развития человеческой мысли. </w:t>
      </w:r>
    </w:p>
    <w:p>
      <w:pPr>
        <w:pStyle w:val="Normal"/>
        <w:rPr/>
      </w:pPr>
      <w:r>
        <w:rPr/>
        <w:t xml:space="preserve">С хаосом связывались представления о гибельном беспорядке, о неразличимой пучине, зияющей бездне. Собственно, такое представление является наиболее распространенным и в обыденной жизни. </w:t>
      </w:r>
    </w:p>
    <w:p>
      <w:pPr>
        <w:pStyle w:val="Normal"/>
        <w:rPr/>
      </w:pPr>
      <w:r>
        <w:rPr/>
        <w:t xml:space="preserve">Тем не менее, идея первичного хаоса, из которого потом все родилось, также достаточно распространена в древних мифах, в восточной философии, в учениях древних греков. </w:t>
      </w:r>
    </w:p>
    <w:p>
      <w:pPr>
        <w:pStyle w:val="Normal"/>
        <w:rPr/>
      </w:pPr>
      <w:r>
        <w:rPr/>
        <w:t>И в ведийских "Ригведах", и в учении Платона мы встречаемся с мыслью о превращении изначального Хаоса в Космос, о возникновении из него "жизнедеятельного".</w:t>
      </w:r>
      <w:r>
        <w:br w:type="page"/>
      </w:r>
    </w:p>
    <w:p>
      <w:pPr>
        <w:pStyle w:val="Heading2"/>
        <w:ind w:hanging="0"/>
        <w:rPr/>
      </w:pPr>
      <w:r>
        <w:rPr/>
        <w:t>Понятие "хао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ос в переводе с греческого означает бесформенное состояние мира, бесконечное пространство, неупорядоченную первопотенцию мира. </w:t>
      </w:r>
    </w:p>
    <w:p>
      <w:pPr>
        <w:pStyle w:val="Normal"/>
        <w:rPr/>
      </w:pPr>
      <w:r>
        <w:rPr/>
        <w:t xml:space="preserve">Хаос - понятие, происходящее от греческого "зев", "зияние", разверстое пространство. </w:t>
      </w:r>
    </w:p>
    <w:p>
      <w:pPr>
        <w:pStyle w:val="Normal"/>
        <w:rPr/>
      </w:pPr>
      <w:r>
        <w:rPr/>
        <w:t xml:space="preserve">Как первичное бесформенное состояние материи и первопотенция мира, хаос, разверзаясь, извергает из себя ряды животворно оформленных элементов. </w:t>
      </w:r>
    </w:p>
    <w:p>
      <w:pPr>
        <w:pStyle w:val="Normal"/>
        <w:rPr/>
      </w:pPr>
      <w:r>
        <w:rPr/>
        <w:t xml:space="preserve">В досократовской философии хаос - это начало всякого бытия. Ферекид отождествлял хаос с водой как первопотенцией. Это начало и конец бытия, принцип универсального порождения и всевмещающего поглощения. В трактовке хаоса присутствует интуиция воды. </w:t>
      </w:r>
    </w:p>
    <w:p>
      <w:pPr>
        <w:pStyle w:val="Normal"/>
        <w:rPr/>
      </w:pPr>
      <w:r>
        <w:rPr/>
        <w:t xml:space="preserve">Фалес считал, что мир возник из воды (принятием такого взгляда можно объяснить значение воды в жизни). Ферекид воду также называет хаосом, заимствовав это у Гесиода, который считал, что прежде всего возник хаос. </w:t>
      </w:r>
    </w:p>
    <w:p>
      <w:pPr>
        <w:pStyle w:val="Normal"/>
        <w:rPr/>
      </w:pPr>
      <w:r>
        <w:rPr/>
        <w:t>Можно предположить, что отождествление хаоса с водяной стихией - это результат соединения с первообразом Океана, который является прародителем всего у Гомера.</w:t>
      </w:r>
    </w:p>
    <w:p>
      <w:pPr>
        <w:pStyle w:val="Normal"/>
        <w:rPr/>
      </w:pPr>
      <w:r>
        <w:rPr/>
        <w:t xml:space="preserve">Впечатляет первое историческое описание хаоса - сказание о Всемирном потопе. </w:t>
      </w:r>
    </w:p>
    <w:p>
      <w:pPr>
        <w:pStyle w:val="Normal"/>
        <w:rPr/>
      </w:pPr>
      <w:r>
        <w:rPr/>
        <w:t>Воды хлынули из-под земли, вздувшись до горных вершин. Разрушительный ливень, буря, смерч, гроза, т.е. великая катастрофа, уничтожившая почти весь человеческий род. История эта очень широко распространена по всему миру.</w:t>
      </w:r>
    </w:p>
    <w:p>
      <w:pPr>
        <w:pStyle w:val="Normal"/>
        <w:rPr/>
      </w:pPr>
      <w:r>
        <w:rPr/>
        <w:t xml:space="preserve">Хаос Гесиода - это некое вместилище мира, мировое пространство, которое ассоциируется с образом зияющей темной "бездны", "зияющим разрывом". </w:t>
      </w:r>
    </w:p>
    <w:p>
      <w:pPr>
        <w:pStyle w:val="Normal"/>
        <w:rPr/>
      </w:pPr>
      <w:r>
        <w:rPr/>
        <w:t>Древнегреческое слово хаос происходит от глагола "хайно", что означает "раскрываюсь", "разверзаюсь". Хаос Гесиода - это безначальное, всеобнимающее и порождающее начало. Его поддерживал и Аристотель.</w:t>
      </w:r>
    </w:p>
    <w:p>
      <w:pPr>
        <w:pStyle w:val="Normal"/>
        <w:rPr/>
      </w:pPr>
      <w:r>
        <w:rPr/>
        <w:t>У Еврипида хаос - это пространство между небом и землей. Впоследствии хаос начинает пониматься как первозданное беспорядочное состояние элементов, но с присоединением творчески оформляющего начала.</w:t>
      </w:r>
    </w:p>
    <w:p>
      <w:pPr>
        <w:pStyle w:val="Normal"/>
        <w:rPr/>
      </w:pPr>
      <w:r>
        <w:rPr/>
        <w:t>У неоплатоников хаос выступает в качестве начала, производящего разъединение и становление в умопостигаемом мире.</w:t>
      </w:r>
    </w:p>
    <w:p>
      <w:pPr>
        <w:pStyle w:val="Normal"/>
        <w:rPr/>
      </w:pPr>
      <w:r>
        <w:rPr/>
        <w:t xml:space="preserve">Хаос наделен формообразующей силой не только в интуициях античного мира. Не только Левкипп и Демокрит впускают в свою космогоническую теорию всеобщее рассеяние вещества, вихри и беспорядочное движение атомов. </w:t>
      </w:r>
    </w:p>
    <w:p>
      <w:pPr>
        <w:pStyle w:val="Normal"/>
        <w:rPr/>
      </w:pPr>
      <w:r>
        <w:rPr/>
        <w:t>Лукреций говорил о разрушении законов рока, об отклонении от первоначал. Платон, описывая рождение Вселенной, даже предполагает вид беспорядочной причины вместе со всеми способами действия.</w:t>
      </w:r>
    </w:p>
    <w:p>
      <w:pPr>
        <w:pStyle w:val="Normal"/>
        <w:rPr/>
      </w:pPr>
      <w:r>
        <w:rPr/>
        <w:t xml:space="preserve">Хаос как беспорядочное буйство стихий все раскрывает, разверстывает, всему дает возможность выйти наружу. </w:t>
      </w:r>
    </w:p>
    <w:p>
      <w:pPr>
        <w:pStyle w:val="Normal"/>
        <w:rPr/>
      </w:pPr>
      <w:r>
        <w:rPr/>
        <w:t xml:space="preserve">В этом качестве он выступает как основа мировой жизни, как нечто живое, животворное. К такому пониманию в большей мере тяготела языческая Эллада, чем Рим. </w:t>
      </w:r>
    </w:p>
    <w:p>
      <w:pPr>
        <w:pStyle w:val="Normal"/>
        <w:rPr/>
      </w:pPr>
      <w:r>
        <w:rPr/>
        <w:t>В трагедиях Сенеки многократно встречается взывание страдающих и гибнущих к всепоглощающему хаосу. Героев трагедий римлянина Сенеки хаос страшит. Он мрачен, слеп и алчен и всякий раз готов поглотить в разверстой бездне отчаявшихся и обезумевших.</w:t>
      </w:r>
    </w:p>
    <w:p>
      <w:pPr>
        <w:pStyle w:val="Normal"/>
        <w:rPr/>
      </w:pPr>
      <w:r>
        <w:rPr/>
        <w:t xml:space="preserve">В Греции же хаос - жизнерадостный, жизнью упоенный, славящий вакханалии, олицетворен культом Диониса (в греческой мифологии бога виноградарства и виноделия). </w:t>
      </w:r>
    </w:p>
    <w:p>
      <w:pPr>
        <w:pStyle w:val="Normal"/>
        <w:rPr/>
      </w:pPr>
      <w:r>
        <w:rPr/>
        <w:t>Но бог животворящих восторгов никогда не был богом обилия и покоя в достигнутой цели. Он - бог бесчисленных возможностей, бесконечно разверзающихся в несказанной полноте и силе и через миг исчезающих для новой смены - такова блистательная характеристика Дионисова культа.</w:t>
      </w:r>
    </w:p>
    <w:p>
      <w:pPr>
        <w:pStyle w:val="Normal"/>
        <w:rPr/>
      </w:pPr>
      <w:r>
        <w:rPr/>
        <w:t xml:space="preserve">Итак, хаос совмещает в себе принципы универсального порождения и универсального поглощения, является излюбленным образом античной философии на протяжении всей ее истории. </w:t>
      </w:r>
    </w:p>
    <w:p>
      <w:pPr>
        <w:pStyle w:val="Normal"/>
        <w:rPr/>
      </w:pPr>
      <w:r>
        <w:rPr/>
        <w:t xml:space="preserve">Хаос - это не только буйство слепых стихий, сумбур необузданных страстей и желаний, искушение абсурдным действием. </w:t>
      </w:r>
    </w:p>
    <w:p>
      <w:pPr>
        <w:pStyle w:val="Normal"/>
        <w:rPr/>
      </w:pPr>
      <w:r>
        <w:rPr/>
        <w:t>Это еще рождение новых возможностей, их спонтанное появление в бурлящем, клокочущем вихре перемен. Слепой и алчный хаос делает непостижимым тайну хаоса творческ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Хаос и миф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опрос уже частично затронут в предыдущем изложении.</w:t>
      </w:r>
    </w:p>
    <w:p>
      <w:pPr>
        <w:pStyle w:val="Normal"/>
        <w:rPr/>
      </w:pPr>
      <w:r>
        <w:rPr/>
        <w:t xml:space="preserve">Мифология - это совокупность мифов, рассказов, предания, повествования о жизни богов, героев, демонов, духов. </w:t>
      </w:r>
    </w:p>
    <w:p>
      <w:pPr>
        <w:pStyle w:val="Normal"/>
        <w:rPr/>
      </w:pPr>
      <w:r>
        <w:rPr/>
        <w:t xml:space="preserve">Одна из существенных особенностей мифотворчества заключена в стремлении компенсировать фундаментальную потребность всего живого способствовать понижению меры хаоса. </w:t>
      </w:r>
    </w:p>
    <w:p>
      <w:pPr>
        <w:pStyle w:val="Normal"/>
        <w:rPr/>
      </w:pPr>
      <w:r>
        <w:rPr/>
        <w:t>Заполняя пустоты неведомого ("природа не терпит пустоты"), расширяя могущество человека до масштабов всеведения, миф всегда был направлен на упорядочивание чувственной сферы.</w:t>
      </w:r>
    </w:p>
    <w:p>
      <w:pPr>
        <w:pStyle w:val="Normal"/>
        <w:rPr/>
      </w:pPr>
      <w:r>
        <w:rPr/>
        <w:t>Но жизнь социального организма не строится по законам мифов. Поиски принципов гармонизации мира как целого выступали ведущей чертой философских систем, начиная от Сократа и кончая Хакеном, творцом синергетики - теории самоорганизации.</w:t>
      </w:r>
    </w:p>
    <w:p>
      <w:pPr>
        <w:pStyle w:val="Normal"/>
        <w:rPr/>
      </w:pPr>
      <w:r>
        <w:rPr/>
        <w:t xml:space="preserve">Зло и мрак, хаос и бездна не вписываются во всеобщую гармонию и мыслились изначально как чуждые. </w:t>
      </w:r>
    </w:p>
    <w:p>
      <w:pPr>
        <w:pStyle w:val="Normal"/>
        <w:rPr/>
      </w:pPr>
      <w:r>
        <w:rPr/>
        <w:t>Неузнаваемо искажая зеркальное отражение божественной красоты, они пугали существо, устремленное к всеобщей благодати, и поэтому объявлялись запредельными и вытеснялись на "тот свет". И тем не менее искусство и литература увековечили тему "пляски смерти", а демонология и демономания приобрели широкое распростран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ры ха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ос - широко распространенное нелинейное явление, которое встречается во всех дисциплинах. Это реальное устойчивое явление. </w:t>
      </w:r>
    </w:p>
    <w:p>
      <w:pPr>
        <w:pStyle w:val="Normal"/>
        <w:rPr/>
      </w:pPr>
      <w:r>
        <w:rPr/>
        <w:t>Наверняка, многие исследователи обращали свой взор на хаос, приняв его за шум. Однако хаос возникает не только в искусственных системах, но и в любых системах, в том числе и в живых, где встречается нелинейность.</w:t>
      </w:r>
    </w:p>
    <w:p>
      <w:pPr>
        <w:pStyle w:val="Normal"/>
        <w:rPr/>
      </w:pPr>
      <w:r>
        <w:rPr/>
        <w:t xml:space="preserve">Проявление хаоса разнообразно. Это турбулентные клубы сигаретного дыма; водный след за судном на подводных крыльях; вихреобразное образование по ходу плывущего судна; внезапная потеря управления космическим кораблем; неожиданная выдача ЭВМ огромного потока случайных данных; разрушительное действие компьютерного вируса; возникновение фибрилляции сердца у сердечного больного; случайное перемещение магнитных полюсов Земли за последнее тысячелетие. </w:t>
      </w:r>
    </w:p>
    <w:p>
      <w:pPr>
        <w:pStyle w:val="Normal"/>
        <w:rPr/>
      </w:pPr>
      <w:r>
        <w:rPr/>
        <w:t xml:space="preserve">Хаос - это события, способные приводить к катастрофам. Потеря устойчивости рождает турбулентность. Не случайно в восточной философии распространен графический образ хаоса в виде завихрений. </w:t>
      </w:r>
    </w:p>
    <w:p>
      <w:pPr>
        <w:pStyle w:val="Normal"/>
        <w:rPr/>
      </w:pPr>
      <w:r>
        <w:rPr/>
        <w:t>Вихреобразные рисунки и аналогичная символика на японских кимоно - наиболее узнаваемые признаки восточной символики, интуитивно навевающие образ хаоса. Возникающий мир дает начало всем вещам и миру в природе.</w:t>
      </w:r>
    </w:p>
    <w:p>
      <w:pPr>
        <w:pStyle w:val="Normal"/>
        <w:rPr/>
      </w:pPr>
      <w:r>
        <w:rPr/>
        <w:t xml:space="preserve">Сообщения о тех или иных проявлениях хаоса встречаются почти во всех научных дисциплинах: астрономии, физике, биологии, биофизике, химии, машиноведении, геологии, медицине, математике, теории плазмы, общественных науках и т.д. </w:t>
      </w:r>
    </w:p>
    <w:p>
      <w:pPr>
        <w:pStyle w:val="Normal"/>
        <w:rPr/>
      </w:pPr>
      <w:r>
        <w:rPr/>
        <w:t xml:space="preserve">В теории хаоса хаос представляет собой довольно необычную форму поведения какой-либо системы в уравновешенном состоянии. </w:t>
      </w:r>
    </w:p>
    <w:p>
      <w:pPr>
        <w:pStyle w:val="Normal"/>
        <w:rPr/>
      </w:pPr>
      <w:r>
        <w:rPr/>
        <w:t>Характер системы оказывается настолько чувствительным к начальным условиям, что долговременное прогнозирование поведения становится невозможны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циологизация понятий порядка и ха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ая ситуация в мире характеризуется резко обострившимися процессами хаотизации, поглотившими столь желанную упорядоченность. </w:t>
      </w:r>
    </w:p>
    <w:p>
      <w:pPr>
        <w:pStyle w:val="Normal"/>
        <w:rPr/>
      </w:pPr>
      <w:r>
        <w:rPr/>
        <w:t xml:space="preserve">На хаос бытовой, проявляющийся в проявлении множества воль, интересов, создающий сумятицу в экономике, накладывается хаос потревоженного естества, заявивший о себе все разрастающимся конфликтом мира естественного и мира искусственного. </w:t>
      </w:r>
    </w:p>
    <w:p>
      <w:pPr>
        <w:pStyle w:val="Normal"/>
        <w:rPr/>
      </w:pPr>
      <w:r>
        <w:rPr/>
        <w:t xml:space="preserve">Если XVIII в. можно назвать сатиричным, XIX в. - патетичным, то XX в. можно назвать катастрофичным. </w:t>
      </w:r>
    </w:p>
    <w:p>
      <w:pPr>
        <w:pStyle w:val="Normal"/>
        <w:rPr/>
      </w:pPr>
      <w:r>
        <w:rPr/>
        <w:t>Это хаос крупноисторического масштаба: первая мировая война, революция, вторая мировая и Отечественная войны, крушение политических режимов стран Восточной Европы, афганская и чеченская войны...</w:t>
      </w:r>
    </w:p>
    <w:p>
      <w:pPr>
        <w:pStyle w:val="Normal"/>
        <w:rPr/>
      </w:pPr>
      <w:r>
        <w:rPr/>
        <w:t xml:space="preserve">Социологизация понятий порядка и хаоса имели своим следствием принципиально отрицательные отношения к хаосогенным структурам и полное принятие упорядоченных. С новой силой прозвучал древнекитайский вывод из книги "Дао-дэ цзин": "Непочитание мудрости, назначение на должность неспособных - в результате хаос в стране". </w:t>
      </w:r>
    </w:p>
    <w:p>
      <w:pPr>
        <w:pStyle w:val="Normal"/>
        <w:rPr/>
      </w:pPr>
      <w:r>
        <w:rPr/>
        <w:t xml:space="preserve">Распространился призыв к тому, чтобы сильная рука приостановила сползание к хаосу. </w:t>
      </w:r>
    </w:p>
    <w:p>
      <w:pPr>
        <w:pStyle w:val="Normal"/>
        <w:rPr/>
      </w:pPr>
      <w:r>
        <w:rPr/>
        <w:t>Хаос же отождествлялся с беспорядком и отражал такое состояние общественной системы, когда функционирование ее рассогласованных элементов было сопряжено с появлением предсказуемых последствий и вело к деградации и распаду.</w:t>
      </w:r>
    </w:p>
    <w:p>
      <w:pPr>
        <w:pStyle w:val="Normal"/>
        <w:rPr/>
      </w:pPr>
      <w:r>
        <w:rPr/>
        <w:t xml:space="preserve">Между тем такая понятная и даже оправданная в размеренном человеческом бытии позиция при своей абсолютности искажала картину мира. Она вступала в конфликт с естествознанием, представляющим процесс развития как взаимосвязь структурирования и хаотизации. </w:t>
      </w:r>
    </w:p>
    <w:p>
      <w:pPr>
        <w:pStyle w:val="Normal"/>
        <w:rPr/>
      </w:pPr>
      <w:r>
        <w:rPr/>
        <w:t xml:space="preserve">Она была несовместима с видением мира, учитывающим не только особенности структурогенеза, но и разупорядочивания. </w:t>
      </w:r>
    </w:p>
    <w:p>
      <w:pPr>
        <w:pStyle w:val="Normal"/>
        <w:rPr/>
      </w:pPr>
      <w:r>
        <w:rPr/>
        <w:t>Кроме того, социологизация категорий порядка и хаоса, выявляющая исключительно предпочтение порядку и негативное отношение к хаосу, шла вразрез с глубоко философской тради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ичины ха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делить ряд причин и обстоятельств, в результате которых происходит потеря устойчивости и переход к хаосу. К их числу относятся:</w:t>
      </w:r>
    </w:p>
    <w:p>
      <w:pPr>
        <w:pStyle w:val="Normal"/>
        <w:rPr/>
      </w:pPr>
      <w:r>
        <w:rPr/>
        <w:t>1. Шумы, внешние помехи, возмущающие факторы (хаос и шум часто отождествляют).</w:t>
      </w:r>
    </w:p>
    <w:p>
      <w:pPr>
        <w:pStyle w:val="Normal"/>
        <w:rPr/>
      </w:pPr>
      <w:r>
        <w:rPr/>
        <w:t>2. Наличие большого числа степеней свободы, которыми обладает система в процессе своего функционирования. Она может в этом случае реализовать совершенно случайные последовательности.</w:t>
      </w:r>
    </w:p>
    <w:p>
      <w:pPr>
        <w:pStyle w:val="Normal"/>
        <w:rPr/>
      </w:pPr>
      <w:r>
        <w:rPr/>
        <w:t>3. Достаточно сложная организация системы (например, хаос тропического леса).</w:t>
      </w:r>
    </w:p>
    <w:p>
      <w:pPr>
        <w:pStyle w:val="Normal"/>
        <w:rPr/>
      </w:pPr>
      <w:r>
        <w:rPr/>
        <w:t xml:space="preserve">4. "Эффект бабочки", суть которого сводится к тому, что нелинейные системы чрезвычайно чувствительны к начальным условиям и обладают свойством быстро разводить первоначально близкие траектории (мушка, летающая перед носом короля, принимающего важные решения, может вызвать изменения в целом государстве). </w:t>
      </w:r>
    </w:p>
    <w:p>
      <w:pPr>
        <w:pStyle w:val="Normal"/>
        <w:rPr/>
      </w:pPr>
      <w:r>
        <w:rPr/>
        <w:t>Такое выражение, как "попасть под горячую руку", или приведенная ниже шуточная английская песенка могут явиться примером этой причины хаоса:</w:t>
      </w:r>
    </w:p>
    <w:p>
      <w:pPr>
        <w:pStyle w:val="Normal"/>
        <w:rPr/>
      </w:pPr>
      <w:r>
        <w:rPr/>
        <w:t>Не было гвоздя - подкова пропала. Не было подковы - лошадь захромала. Лошадь захромала - командир убит, конница разбита, армия бежит. Враг вступает в город, пленных не щадя, Оттого, что в кузнице не было гвозд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уровень развития проблематики порядка и хаоса формулирует три существенных дополнения к традиционным взглядам:</w:t>
      </w:r>
    </w:p>
    <w:p>
      <w:pPr>
        <w:pStyle w:val="Normal"/>
        <w:rPr/>
      </w:pPr>
      <w:r>
        <w:rPr/>
        <w:t>1. Представление о хаосе как источнике гибели и деструкции (разрушения) заменяется более емким пониманием хаоса как основания для установления упорядоченности, причины спонтанного структурирования.</w:t>
      </w:r>
    </w:p>
    <w:p>
      <w:pPr>
        <w:pStyle w:val="Normal"/>
        <w:rPr/>
      </w:pPr>
      <w:r>
        <w:rPr/>
        <w:t>2. Определение хаоса как состояния, производного от первичной неустойчивости материальных взаимодействий, подразумевается универсальной характеристикой, охватывающей живую, косную (неживую) и социально-организованную материю.</w:t>
      </w:r>
    </w:p>
    <w:p>
      <w:pPr>
        <w:pStyle w:val="Normal"/>
        <w:rPr/>
      </w:pPr>
      <w:r>
        <w:rPr/>
        <w:t>3. Хаос - это не только бесформенная масса, а сверхсложноорганизованная последовательность, логика которой представляет большой интерес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>
          <w:b/>
          <w:bCs/>
        </w:rPr>
        <w:t xml:space="preserve">Самыгин С.И. </w:t>
      </w:r>
      <w:r>
        <w:rPr/>
        <w:t xml:space="preserve">Концепции современного естествознания [Текст] / С.И. Самыгин. - 4-е изд., перераб. и доп. - Ростов на Дону: Феникс, 2003. - 448 с. - </w:t>
      </w:r>
      <w:r>
        <w:rPr>
          <w:lang w:val="en-US"/>
        </w:rPr>
        <w:t>ISBN</w:t>
      </w:r>
      <w:r>
        <w:rPr/>
        <w:t xml:space="preserve"> 5-222-03034-2.</w:t>
      </w:r>
    </w:p>
    <w:p>
      <w:pPr>
        <w:pStyle w:val="Style19"/>
        <w:numPr>
          <w:ilvl w:val="0"/>
          <w:numId w:val="3"/>
        </w:numPr>
        <w:rPr/>
      </w:pPr>
      <w:r>
        <w:rPr>
          <w:b/>
          <w:bCs/>
        </w:rPr>
        <w:t xml:space="preserve">Хорошавина С.Г. </w:t>
      </w:r>
      <w:r>
        <w:rPr/>
        <w:t>Концепции современного естествознания: курс лекций [Текст] / С.Г. Хорошавина. - Изд.4-е. - Ростов на Дону: Феникс, 2005. - 480 с. - ISBN 5-222-07788-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9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8"/>
      <w:szCs w:val="28"/>
      <w:lang w:val="ru-RU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2:00Z</dcterms:created>
  <dc:creator>Андрей</dc:creator>
  <dc:description/>
  <cp:keywords/>
  <dc:language>en-US</dc:language>
  <cp:lastModifiedBy>SYSTEM</cp:lastModifiedBy>
  <cp:lastPrinted>2009-10-26T16:02:00Z</cp:lastPrinted>
  <dcterms:modified xsi:type="dcterms:W3CDTF">2011-09-18T23:12:00Z</dcterms:modified>
  <cp:revision>2</cp:revision>
  <dc:subject/>
  <dc:title>Содержание:</dc:title>
</cp:coreProperties>
</file>