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ганський Державний Коледж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ки і Торгівл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ПРЕДМЕТУ «ФІЛОСОФІ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: "Проблема життя і смерті в філософії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>2006 р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домість як філософська категорі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блема життя і смерт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нс життя, смерть і безсмертя людин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Скільки жити людині? Як жити? Заради чого жит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и має життя сенс? Якщо так, то який саме? У чому безглуздий процес природного народження, розквіту, визрівання, зів'янення та смерті людини, як будь-якого іншого організму? Це постійні, чи так звані буттєві питання. Точніше, єдине питання: «У чому сенс життя?» хвилює та гризе у глибині душі кожну людину. Людина може на тривалий період забути про нього, поринути у побутові, повсякденні чи надособові проблеми, але життя влаштовано так, щоб зовсім знехтувати, проігнорувати це питання не може навіть найбільш байдужа та духовно спляча людина. Неминучість смерті та її провісників – старіння та хвороб, факт скороминучого зникнення у минулому миттєвостей життя з усіма їх позірними проблемами, є для кожної людини неусуваним нагадуванням про невирішене, відкладене питання сенсу життя. Отже, людина – істота вільна та усвідомлююча власну смертність – неминуче приходить до роздумів про сенс життя, і це не просто розумова вправа, а питання самого життя. Людина може поховати питання про сенс життя на дні власної «душевної могили», але тоді і життя її не відбуде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відомість як філософська категорі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ховне життя – це одна із сутнісних характеристик людини. Різні аспекти духовного життя індивіду вивчають різні науки: психологія, нейрофізіологія, кібернетика та інші науки, по-своєму осмислюють його мистецтво та релігія. Філософію духовне життя цікавить з точки зору ролі його у вирішенні питання про місце людини у сві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е донедавна духовне життя людини фактично зводилося до свідомості, а до свідомості відносилось те, що може бути виразно сформульованим і висловленим мовою. Роль такої свідомості в житті людини досить значна, але не слід зводити до неї все духовне життя. Іноді поняття «свідомість» вживають у широкому значенні, позначаючи ним усе психічне життя людини. У цьому разі поняттям «свідомість» охоплюється не лише усвідомлений, а й підсвідомий рівень. Проте свідомість як психічне життя в цілому не адекватне духовному життю, оскільки останнє не зводиться до внутрішнього стану людини, а проявляється в діяльності, вчинках її. Духовне життя – це сам процес життя, а не лише психічне переживання й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ілософське осмислення поняття свідомості визначає в ньому свій специфічний аспект. Зокрема, свідомість розглядається як «клітинки» філософії. Це означає, що свідомість має бути визначена через співвідношення суб’єктивного й об’єктивного, скінченого та нескінч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уб’єктно-об’єктних відносинах духовне постає як суб’активна реальність (ідеальне), що протистоїть об`активній реальності (матерії). Але суб’єктно-суб’єктні відносини є набагато складнішими: зрозуміти духовний світ іншого суб’акта неможливо лише шляхом зведення до об`активних проявів. Тобто ідеальне має бути зрозумілим у єдності всіх трьох аспектів: суб’єктно-об’єктних, суб’єктно-суб’єктних, скінченого – нескінч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блема ідеального не зводиться так само і до способу існування його в указаних взаємовідносинах, але містить у собі питання щодо характеру взаємодії та взаємопереходу ідеального з його протилежностями: об’єктивною реальністю (у С-О відносинах), іншою суб’єктивною реальністю (у С-С відносинах) і кінцевою швидкоплинною реальністю (стосовно скінченого і нескінченног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ізних філософських тлумаченнях на перший план виходить той чи інший бік цієї складної пробл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уб’єктивного ідеалізму ідеальне є суб’єктивною реальністю даного суб’єкта, що не має виходу ані до об’єктивної, ані до інших суб’єктивних реальностей. Ця позиція неминуче призводить до неможливості визначення існування чогось іншого (існую я од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лежно від розуміння об’єктивної реальності матеріалізм тлумачить ідеальне або як функцію природи, або як функцію соціальної діяльності людини, що спирається на природні передум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напрям найбільш наочно виявляється у так званому вульгарному матеріалізмі, згідно з яким духовне життя – це удаваність, яка при детальнішому розгляді зводиться до фізіологічних процесів у моз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ий напрям розвивається у рамках діалектико-матеріалістичної філософії і розглядає ідеальне як особливу властивість, вищий продукт розвитку матерії, який має матеріальний бік, але не зводиться до матеріального. У межах цього напряму виявилися неоднозначні підходи до ідеального: воно або пов’язується з діяльністю людського мозку, або визначається функціонуванням його у рамках суспільного життя, за межами психіки окремої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 підходи мають рацію. Ідеальне не зводиться до матеріального, яке розуміють як фізіологічні процеси у мозку. Та матерія як філософська категорія означає будь-яку об’єктивну реальність і не зводиться ні до фізіологічного, ні до фізичного. Особливі властивості духовного життя не виводять її за межі в усіх відношеннях. Це зумовило третю точку зору, згідно з якою свідомість є і матеріальним, і ідеальним у різних відношеннях. Ідеальне є характеристикою свідомості як протилежності матерії у межах основного питання філософії. Поза цими межами свідомість, духовне життя підпорядковуються об’єктивним законам природи і є матеріаль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очки зору об’єктивного ідеалізму в духовній сфері людини відображаються ідеальні основи самого буття. Ідеальне розуміють як «проект», прообраз світу, а матеріальне – лише як засіб, матеріал для втілення й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духовному житті наявні дві паралельні течії, що не мають єдиної основи, – це ідеальна сутність та матеріальні механізми діяльності мозку, нервової системи – такою є позиція дуалізму або психофізіологічного паралеліз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милковість останніх двох підходів випливає із загальної критики об’єктивного ідеалізму та дуалізму. Водночас у цих позиціях наявні раціональні моменти і спроба віднайти коріння духовного життя, що не зводяться до матерії, яка вважається фізичною речовиною. Об’єктивне існування ідеального, як уже відмічалося, визнається й окремими представниками діалектичного матеріалі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явність у самому фундаменті буття атрибутів, що явно виходять за межі фізичної реальності, і довів розвиток сучасної науки (кібернетики, синергетики). Цей факт осмислюється у різних напрямах філософії ХХ 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усіх живих істот, які нам відомі, лише людина має свідом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домість є найвищою формою і результатом розвитку атрибута, загальної властивості матерії – відобр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нують спільні риси в процесах, які відбуваються на різних сходинках розвитку матерії. В усіх випадках розвитку обов’язково присутня взаємод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ож в процесі цієї взаємодії встановлюється певна відповідність структур явищ, систем, що взаємодіють. Крім того, «слід» взаємодії, відбиток структури одного з явищ впливає на подальше існування (поведінку) іншого явища. Ці спільні риси і становлять зміст поняття відобр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браження є процесом і результатом встановлення відповідності щодо структур будь-яких систем, які взаємодіють і впливають на їх подальше існ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браженню, як і матерії в цілому, притаманні властивості саморозвитку. Відображення, перед тим, як перейти до етапу духовного життя людини, проходить цілий ряд етапів відповідно до основних форм руху мате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е у неживій природі відображення може бути не просто синонімом масово-енергетичного перенесення дії, а саме інформаційним процесом, суть якого пов’язана з відповідністю структур. У живій природі інформаційне відображення керує пристосованою поведінкою біо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ь-який предмет у взаємодії з іншими предметами може стати і носієм масово-енергетичної дії, і гаслом, тобто носієм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а природа гасел може змінюватись, але суть не в ній, а у заміщенні одних структур іншими, у відповідності цим структу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волюція біологічного відображення має такі основні тенденції: зростання лабільності (рухомості та активності) інформаційних зв’язків, розвиток попереджувального відображення, що у змозі передбачити ситуацію і планувати необхідні дії, спеціалізація та розвиток апарату інформаційного відображення. Мозок з його величезними можливостями – ось основний результат до соціальних етапів відобр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криваючи еволюцію відображення, можна побачити глибоку спорідненість духовного життя людини з фундаментальними процесами природи. Проте специфічну сутність духовного життя людини формує лише перехід до рівня соціальної форми руху мате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зок надає свідомості можливість працювати. Та цілі і зміст його діяльності задає не мозок як такий, а соціальний спосіб життя людини. Тому свідомість людини є таким інформаційним відображенням, що спроможне виступати як програма, що керує цією ділянкою. Духовне життя людини завдяки його невпинній внутрішній активності набуває ще однієї чудової властивості: воно не зводиться до функціонально-корисної програми, а набуває самоцінності, стає не просто працею, яка обслуговує існування людини, а й внутрішньою духовністю ї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відомість має властивість універсальності. Це означає, що людина в принципі може відображувати будь-які властивості будь-яких предметів, які так чи інакше залучені до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домість спроможна відображувати речі такими, якими вони є насправді, тобто має властивість об’єктивності. Свідомість також характеризується творчістю і опосередкована мов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ва людини, яка відображає світ та спілкування між людьми, стає системою, що саморозвива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юючи світ, люди натикаються на такий його рівень, який не може бути виражений і пізнаний без мови. Свідомість як найважливіша складова частина духовного життя людини в цілому без мови немож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сі рівні людського духовного життя, навіть не усвідомлені та не висловлені мовою (потреби, емоції, переживання), є так чи інакше соціалізованими, тобто зміст їх формується і змінюється під впливом історичного розвитку суспільства. Соціалізація – найважливіша риса людського життя, у тому числі духов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, нарешті, людина, як відомо, має не лише біологічні передумови, соціальну природу, а й стає індивідуальністю. Кожний крок людини, таким чином, незважаючи на її природну та соціальну зумовленість, визначається наперед відповідним вибором, що його свідомо або підсвідомо робить сама люд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ховне життя притаманне суб’єктові соціальної діяльності на всіх його трьох рівнях: окремої людини, соціальної групи, суспільства в ці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купність характеристик свідомості, що є спільними для певної соціальної групи або для суспільства в цілому, називають суспільною свідомістю (духовним життям суспільства). Духовне життя окремої людини містить в собі елементи свідомості того суспільства і тих соціальних груп, членом яких вона є, і неповторні індивідуальні риси. Суспільна свідомість відрізняється від індивідуальної за своїми носіями, роллю і способом існування. Суспільна свідомість щодо духовного життя індивіда постає як щось об’єктивне, зберігаючи водночас свою духовну природу. В традиціях світової філософії співвідношення їх фіксується у поняттях «дух» і «душ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епохах, коли нові ідеї стихійно збігаються з необхідними умовами реалізації, міцніє, набирає сили тенденція до абсолютизації ролі свідомості. За умов, коли ідеї не працюють, виявляються утопічними, увага переключається на детермінуючу роль буття. У дійсності ж вони взаємодіють. Буття в певних межах задає зміст свідомості й умови реалізації її. Свідомість у цих межах по різному реалізує можливості буття, а також може здійснювати творчі прориви, передбачаючи і проектуючи можливості іншого буття, що його ще не було до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ття не залежить від свідомості абсолютно, оскільки воно існувало до свідомості й існує в певних межах поза дією свідомості. Буття не залежить від свідомості відносно, бо сама дія свідомості можлива лише відповідно до об’єктивних законів буття. Свідомість не залежить від буття і залежить від буття відносно меж можливого вибору. Буття абсолютно залежить від свідомості у тих межах, в яких реалізація будь-чого підпорядковується задумові, коли мета як закон визначає спосіб і характер д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блема життя і смер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житті кожної людини рано чи пізно настає момент, коли вона питає сама себе про конечність свого існування. Людина – єдина істота, яка усвідомлює свою смертність і може робити її предметом роздумів. Але факт власної смерті сприймається людиною не як безперечна істина, а викликає, як правило, емоційне потрясіння, зачіпає найбільші глибини її внутрішнього сві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ю реакцією, яка слідує за усвідомленням власної смерті, може бути почуття безнадійності та розгубленості. Однак людина все життя існує, знаючи про свій неминучий кінець. І це знання стає керуючим в подальшому духовному розвитку людини. І тоді перед людиною стає питання про сенс і мету жи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думи над цим питанням для багатьох людей є початковим пунктом в опрацюванні того, що прийнято називати основною «лінією» життя. Відхилення від цієї «лінії» нерідко призводить до тяжких моральних колізій в життєдіяльності, а її втрата – до аморальної, або і до фізичної загибелі людини. Мета і сенс індивідуального життя кожної людини тісно пов’язана з соціальними ідеями і діями, які зумовлюють мету і сенс всієї людської історії, суспільства, в якому людина живе і працює, людства як цілого, його призначення і відповідальність на Землі і у Всесвіті. Цією відповідальністю чітко окреслюються межі того, що можуть і чого не можуть ні при яких умовах робити на індивідуальному і соціальному рівні людина і лю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навіть якщо людина керується в своєму житті певними моральними цілями і використовує для їх досягнення адекватні їм засоби, він знає, що не завжди і не в усіх випадках може досягати бажаного результату, який в моральних категоріях означався в усі часи як добро, правда, справедлив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свідомлюючи кінець свого земного існування і запитуючи самого себе про сенс життя, людина починає випрацьовувати власне ставлення до життя і смерті. І тому зрозуміло, що ця тема можливо є найважливішою для кожної людини і займає центральне місце в усій культурі людства. Історія світової культури розкриває віковий зв’язок пошуків сенсу людського життя з намаганнями розкрити таємничість небуття, а також з бажанням жити вічно і якщо б не матеріально, то хоча б духовно перемогти смер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шуками відповіді на це запитання займались і займаються міфологія, різні релігійні вчення, мистецтво, багаточисельні напрямки філософ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ідміну від міфології та релігії філософія, якщо вона не є догматичною, апелює передусім до розуму людини і виходить з того, що людина має шукати відповідь самостійно, прикладаючи до цього власні духовні зусил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нс життя, смерть і безсмертя люди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усіх інших живих істот людина відрізняється більше всього тим, що на протязі свого індивідуального життя вона ніколи не досяга «цілей» життя родового, історичного; в цьому сенсі людина – істота, яка постійно не може себе реалізувати. Вона не задовольняється ситуацією, коли саме життя є лише засобом до життя, як казав К. Маркс. Так незадоволеність тримає в собі причини творчої діяльності, які не заключні в безпосередніх її мотивах. Саме тому призначення, завдання будь-якої людини – всебічно розвивати всі свої здібності, внести свій особистий вклад в історію, в прогрес суспільства, його куль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цьому і заклечається сенс життя окремої особистості, який вона реалізує через суспільство, але в принципі такий же і сенс життя самого суспільства, людства в цілому, який вони реалізують, однак, в історично неоднозначних ф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уміння сенсу і цінності людського життя ґрунтується, відповідно, на вчення про соціальну сутність людини. Будь-які намагання вивести їх із сфери біологічного помилкові вже тому, що поведінка особистості визначається соціальними, соціально-етичними, морально-гуманістичними факторами, які є його регуляторами. Добре сказав про це Л.М. Толстой: «Человек может рассматривать себя как животное среди животных, живущих сегодняшним днём, он может рассматривать себя и как члена семьи и как члена общества, народа, живущего веками, может и даже непременно должен (потому что к этому неудержимо влечёт его разум) рассматривать себя как часть бесконечного мира, живущего бесконечное время. И потому разумный человек должен был сделать и всегда делал по отношению бесконечно малых жизненных явлений, могущих влиять на его поступки…т.е. установлять, кроме отношения к ближайшим явлениям жизни, своё отношение ко всему бесконечному по времени и пространству миру, понимая его как одно целое». Л.М. Толстой вважав, що саме звідси людина виводить «керівництво в своїх вчинках». Письменник бачив сенс не в тому, щоб жити, знаючи, «что жизнь есть глупая, сыгранная надо мною шутка, и всё-таки жить, умываться, одеваться, обедать, говорить и даже книжки писать. Это было для меня отвратительно…» – писав він. Визнавати «бессмыслицу жизни» Толстой не міг, як не міг бачити її сенс тільки в особистому благополуччі, коли «живёт и действует человек только для того, чтобы благо было ему одному, чтобы все люди и даже существа жили и действовали только для того, чтобы ему одному было хорошо…» Жити так, не турбуючись про загальне благо може лише «животная личность», яка не підпорядковується велінню розу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деї Толстого і сьогодні актуальні, вони мають великий вплив на моральний світ людини, на те, як вона вирішує для себе питання смерті та безсмер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ж притягує в них сучасну людину, свідомість якої щоденно, погодинно сповнюється поняттями та образами, які виникають під впливом науково-технічної революції, проектів радикальної перебудови природи людини, безмежного збільшення часу її життя, безсмертя? Якщо намагатись відповісти на це питання буквально в двох словах, то можна сказати – найбільша людяність, тобто органічна поєднанність думок з почуттями неповторної та безкінечної в самій собі особистості з іншими людьми і людством в цілому, яка і дозволяє усвідомити, що сенс життя є в самому житті, в його вічному русі як становленні самої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Скільки жити людині? Як жити? Заради чого жити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й підхід дозволяє в новому ракурсі, виходячи із соціальних і моральних підстав, поглянути і на проблему тривалості людського життя, можливості його продовження. Продовження життя може ставитись як якась наукова і соціальна мета, але тоді виникає питання: для чого це потрібно особистості і суспільству? З гуманістичної точки зору, відповідно якій цінність тривалості людського життя є самоочевидною, самодостатньою, і з соціальної, яка враховує суспільну значимість як можна більш тривалого зберігання людської індивідуальності, збагаченої знаннями, досвідом життя і мудрістю, збільшення нормальної соціальної тривалості життя за рахунок обмеження і повного витіснення в майбутньому патологічного соціального старіння представ прогресивним процесом і в відношенні окремих особистостей, і в відношенні людського суспільства в ці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все ж трагізм особистісного доторкання зі смертю не знімається морально-філософським усвідомленням не тільки родового, але і особистісного безсмертя в культурі людства, в його історії. Тому скоріш не безоглядний оптимізм, а реалізм – точніше, науковий, реальний гуманізм – є адекватною морально-філософською основою наукового і гуманного підходу до питань смерті та безсмертя людини. Цей підхід не дає кінцевих рішень, придатних для всіх і кожного. Але він означає загальну світоглядну позицію і життєві шляхи рішення цих питань, стільки несхожих і неповторимих в інтелектуальному та емоціональному відношенні для кожного з н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Підручник «Філософія» – за ред. Г.А. Заїченка, В.М. Сагатовського, І.І. Кального, В.І. Данилен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Підручник «Введение в философию» под ред. И.Т. Фролова (в 2-х томах). Т.2, гл. 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55:00Z</dcterms:created>
  <dc:creator>sstimorol</dc:creator>
  <dc:description/>
  <cp:keywords/>
  <dc:language>en-US</dc:language>
  <cp:lastModifiedBy>SYSTEM</cp:lastModifiedBy>
  <cp:lastPrinted>2005-11-24T18:19:00Z</cp:lastPrinted>
  <dcterms:modified xsi:type="dcterms:W3CDTF">2011-09-18T22:55:00Z</dcterms:modified>
  <cp:revision>2</cp:revision>
  <dc:subject/>
  <dc:title>Луганський Державний Коледж</dc:title>
</cp:coreProperties>
</file>