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480" w:after="0"/>
        <w:rPr/>
      </w:pPr>
      <w:r>
        <w:rPr/>
        <w:t>Оглавление</w:t>
      </w:r>
    </w:p>
    <w:p>
      <w:pPr>
        <w:pStyle w:val="Normal"/>
        <w:ind w:firstLine="709"/>
        <w:rPr>
          <w:spacing w:val="0"/>
        </w:rPr>
      </w:pPr>
      <w:r>
        <w:rPr>
          <w:spacing w:val="0"/>
        </w:rPr>
      </w:r>
    </w:p>
    <w:p>
      <w:pPr>
        <w:pStyle w:val="Contents1"/>
        <w:tabs>
          <w:tab w:val="clear" w:pos="708"/>
          <w:tab w:val="right" w:pos="9345" w:leader="dot"/>
        </w:tabs>
        <w:spacing w:before="0" w:after="0"/>
        <w:ind w:firstLine="709"/>
        <w:rPr>
          <w:spacing w:val="0"/>
          <w:lang w:val="en-US" w:eastAsia="en-US"/>
        </w:rPr>
      </w:pPr>
      <w:r>
        <w:rPr>
          <w:spacing w:val="0"/>
          <w:lang w:val="en-US" w:eastAsia="en-US"/>
        </w:rPr>
        <w:t>Введение</w:t>
        <w:tab/>
        <w:t>3</w:t>
      </w:r>
    </w:p>
    <w:p>
      <w:pPr>
        <w:pStyle w:val="Contents1"/>
        <w:tabs>
          <w:tab w:val="clear" w:pos="708"/>
          <w:tab w:val="right" w:pos="9345" w:leader="dot"/>
        </w:tabs>
        <w:spacing w:before="0" w:after="0"/>
        <w:ind w:firstLine="709"/>
        <w:rPr>
          <w:spacing w:val="0"/>
          <w:lang w:val="en-US" w:eastAsia="en-US"/>
        </w:rPr>
      </w:pPr>
      <w:r>
        <w:rPr>
          <w:spacing w:val="0"/>
          <w:lang w:val="en-US" w:eastAsia="en-US"/>
        </w:rPr>
        <w:t>1. Процедуры, пути и результаты сомнения</w:t>
        <w:tab/>
        <w:t>4</w:t>
      </w:r>
    </w:p>
    <w:p>
      <w:pPr>
        <w:pStyle w:val="Contents1"/>
        <w:tabs>
          <w:tab w:val="clear" w:pos="708"/>
          <w:tab w:val="right" w:pos="9345" w:leader="dot"/>
        </w:tabs>
        <w:spacing w:before="0" w:after="0"/>
        <w:ind w:firstLine="709"/>
        <w:rPr>
          <w:spacing w:val="0"/>
          <w:lang w:val="en-US" w:eastAsia="en-US"/>
        </w:rPr>
      </w:pPr>
      <w:r>
        <w:rPr>
          <w:spacing w:val="0"/>
          <w:lang w:val="en-US" w:eastAsia="en-US"/>
        </w:rPr>
        <w:t xml:space="preserve">2. </w:t>
      </w:r>
      <w:r>
        <w:rPr>
          <w:spacing w:val="0"/>
          <w:lang w:val="en-US" w:eastAsia="en-US"/>
        </w:rPr>
        <w:t>Основные правила научного метода</w:t>
        <w:tab/>
        <w:t>7</w:t>
      </w:r>
    </w:p>
    <w:p>
      <w:pPr>
        <w:pStyle w:val="Contents1"/>
        <w:tabs>
          <w:tab w:val="clear" w:pos="708"/>
          <w:tab w:val="right" w:pos="9345" w:leader="dot"/>
        </w:tabs>
        <w:spacing w:before="0" w:after="0"/>
        <w:ind w:firstLine="709"/>
        <w:rPr>
          <w:spacing w:val="0"/>
          <w:lang w:val="en-US" w:eastAsia="en-US"/>
        </w:rPr>
      </w:pPr>
      <w:r>
        <w:rPr>
          <w:spacing w:val="0"/>
          <w:lang w:val="en-US" w:eastAsia="en-US"/>
        </w:rPr>
        <w:t>3. Проблемы методов философии Р.Декарта</w:t>
        <w:tab/>
        <w:t>12</w:t>
      </w:r>
    </w:p>
    <w:p>
      <w:pPr>
        <w:pStyle w:val="Contents1"/>
        <w:tabs>
          <w:tab w:val="clear" w:pos="708"/>
          <w:tab w:val="right" w:pos="9345" w:leader="dot"/>
        </w:tabs>
        <w:spacing w:before="0" w:after="0"/>
        <w:ind w:firstLine="709"/>
        <w:rPr>
          <w:spacing w:val="0"/>
          <w:lang w:val="en-US" w:eastAsia="en-US"/>
        </w:rPr>
      </w:pPr>
      <w:r>
        <w:rPr>
          <w:spacing w:val="0"/>
          <w:lang w:val="en-US" w:eastAsia="en-US"/>
        </w:rPr>
        <w:t>Заключение</w:t>
        <w:tab/>
        <w:t>18</w:t>
      </w:r>
    </w:p>
    <w:p>
      <w:pPr>
        <w:pStyle w:val="Contents1"/>
        <w:tabs>
          <w:tab w:val="clear" w:pos="708"/>
          <w:tab w:val="right" w:pos="9345" w:leader="dot"/>
        </w:tabs>
        <w:spacing w:before="0" w:after="0"/>
        <w:ind w:firstLine="709"/>
        <w:rPr>
          <w:spacing w:val="0"/>
          <w:lang w:val="en-US" w:eastAsia="en-US"/>
        </w:rPr>
      </w:pPr>
      <w:r>
        <w:rPr>
          <w:spacing w:val="0"/>
          <w:lang w:val="en-US" w:eastAsia="en-US"/>
        </w:rPr>
        <w:t>Литература</w:t>
        <w:tab/>
        <w:t>19</w:t>
      </w:r>
    </w:p>
    <w:p>
      <w:pPr>
        <w:pStyle w:val="Normal"/>
        <w:ind w:firstLine="709"/>
        <w:rPr>
          <w:spacing w:val="0"/>
          <w:lang w:val="en-US" w:eastAsia="en-US"/>
        </w:rPr>
      </w:pPr>
      <w:r>
        <w:rPr>
          <w:spacing w:val="0"/>
          <w:lang w:val="en-US" w:eastAsia="en-US"/>
        </w:rPr>
      </w:r>
    </w:p>
    <w:p>
      <w:pPr>
        <w:pStyle w:val="Normal"/>
        <w:ind w:firstLine="709"/>
        <w:rPr>
          <w:spacing w:val="0"/>
        </w:rPr>
      </w:pPr>
      <w:r>
        <w:rPr>
          <w:spacing w:val="0"/>
        </w:rPr>
      </w:r>
    </w:p>
    <w:p>
      <w:pPr>
        <w:pStyle w:val="Heading1"/>
        <w:ind w:firstLine="709"/>
        <w:rPr/>
      </w:pPr>
      <w:r>
        <w:rPr/>
        <w:t>Введение</w:t>
      </w:r>
    </w:p>
    <w:p>
      <w:pPr>
        <w:pStyle w:val="Normal"/>
        <w:ind w:firstLine="709"/>
        <w:rPr>
          <w:spacing w:val="0"/>
        </w:rPr>
      </w:pPr>
      <w:r>
        <w:rPr>
          <w:spacing w:val="0"/>
        </w:rPr>
      </w:r>
    </w:p>
    <w:p>
      <w:pPr>
        <w:pStyle w:val="Normal"/>
        <w:ind w:firstLine="709"/>
        <w:rPr/>
      </w:pPr>
      <w:r>
        <w:rPr>
          <w:spacing w:val="0"/>
        </w:rPr>
        <w:t>Декартовское сомнение призвано снести здание традиционной прежней культуры и отменить прежний тип сознания, чтобы тем самым расчистить почву для постройки нового здания - культуры рациональной в своем существе. Сам он был выдающимся математиком, создателем аналитической геометрии.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Научное знание, как его предвидит Декарт, это не отдельные открытия, а создание всеобщей понятийной сетки, в которой уже не представляет никакого труда заполнить отдельные ячейки, то есть обнаружить отдельные истины. Согласно Декарту, математика должна стать главным средством познания природы.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ее делимость до бесконечности. Основные атрибуты субстанций - это мышление и протяжение, остальные их атрибуты производны от этих: воображение, чувство, желание - модусы мышления; фигура, положение, движение - модусы протяжения. Нематериальная субстанция имеет в себе, согласно Декарту, "врожденные" идеи, которые присущи ей изначально, а не приобретены в опыте. Дуализм субстанций позволяет Декарту создать материалистическую физику как учение о протяженной субстанции и идеалистическую психологию как учение о субстанции мыслящей. Связующим звеном между ними оказывается у Декарта бог, который вносит в природу движение и обеспечивает инвариантность всех ее законов</w:t>
      </w:r>
    </w:p>
    <w:p>
      <w:pPr>
        <w:pStyle w:val="Heading1"/>
        <w:ind w:firstLine="709"/>
        <w:rPr/>
      </w:pPr>
      <w:r>
        <w:rPr/>
        <w:t>1. Процедуры, пути и результаты сомнения</w:t>
      </w:r>
    </w:p>
    <w:p>
      <w:pPr>
        <w:pStyle w:val="Normal"/>
        <w:ind w:firstLine="709"/>
        <w:jc w:val="center"/>
        <w:rPr>
          <w:b/>
          <w:b/>
          <w:spacing w:val="0"/>
        </w:rPr>
      </w:pPr>
      <w:r>
        <w:rPr>
          <w:b/>
          <w:spacing w:val="0"/>
        </w:rPr>
      </w:r>
    </w:p>
    <w:p>
      <w:pPr>
        <w:pStyle w:val="Normal"/>
        <w:ind w:firstLine="709"/>
        <w:rPr/>
      </w:pPr>
      <w:r>
        <w:rPr>
          <w:spacing w:val="0"/>
        </w:rPr>
        <w:t>Истоки и задачи методического сомнения, обоснованного Декартом, вкратце таковы. Подлежат проверке сомнением все знания, в том числе и те, относительно истинности, которых имеется давнее и прочное согласие (что в особенности относится к математическим истина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совокупностях, в существовании которых хотя бы кто-то на земле может сомневаться, прибегая к тем или иным рациональным доводам и основаниям.</w:t>
      </w:r>
    </w:p>
    <w:p>
      <w:pPr>
        <w:pStyle w:val="Normal"/>
        <w:ind w:firstLine="709"/>
        <w:rPr/>
      </w:pPr>
      <w:r>
        <w:rPr>
          <w:spacing w:val="0"/>
        </w:rPr>
        <w:t>Метод сомнения, методический скепсис не должен, однако, перерастать в скептическую философию. Напротив, Декарт мыслит положить предел философскому скептицизму, который в XVI-XVII вв. как бы обрел новое дыхание. Сомнение не должно быть самоцельным и беспредельным. Его результатом должна стать ясная и очевидная первоистина, особое высказывание: в нем пойдет речь о че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я — предупреждает философ, - поведу нападение прямо на принципы, на которые опирались мои прежние мнения". В итоге сомнения и — парадоксальным образом несмотря на сомнение — должны выстроиться, причем в строго обоснованной последовательности, несомненные, всеобщезначимые принципы знаний о природе и человеке. Они и составят, по Декарту, прочный фундамент здания наук о природе и человеке-</w:t>
      </w:r>
    </w:p>
    <w:p>
      <w:pPr>
        <w:pStyle w:val="Normal"/>
        <w:ind w:firstLine="709"/>
        <w:rPr/>
      </w:pPr>
      <w:r>
        <w:rPr>
          <w:spacing w:val="0"/>
        </w:rPr>
        <w:t>Однако сначала надо расчистить площадку для возведения здания. Это делается с помощью процедур сомнения. Рассмотрим их более конкретно. Размышление первое «Метафизических размышлений» Декарта называется «О вещах, которые могут быть подвергнуты сомнению». То, что принимается мною за истинное, рассуждает философ, "узнано из чувств или посредством чувств" - А чувства нередко обманывают нас, повергают в иллюзии. Стало быть, надо ~ это первый этап — сомневаться во всем, к чему чувства имеют хоть какое-то отношение. Раз возможны иллюзии чувств, раз сон и явь могут становиться неразличимыми, раз в воображении мы способны творить несуществующие предметы, значит, делает вывод Декарт, следует отклонить весьма распространенную в науке и философии идею, будто наиболее достоверны и фундаментальны основанные на чувствах знания о физических, материальных вещах. То, о чем говорится в суждениях, касающихся внешних вещей, может реально существовать, а может и не существовать вовсе, будучи всего лишь плодом иллюзии, вымысла, воображения, сновидения и т. д.</w:t>
      </w:r>
    </w:p>
    <w:p>
      <w:pPr>
        <w:pStyle w:val="Normal"/>
        <w:ind w:firstLine="709"/>
        <w:rPr/>
      </w:pPr>
      <w:r>
        <w:rPr>
          <w:spacing w:val="0"/>
        </w:rPr>
        <w:t>Второй этап сомнения касается "еще более простых и всеобщих вещей", каковы протяженность, фигура, величина телесных вещей, их количество, место, где они находятся, время, измеряющее продолжительность их "жизни", и т. д. Сомневаться в них — на первый взгляд дерзостно, ибо это значит ставить под вопрос высоко ценимые человечеством знания физики, астрономии, математики. Декарт, однако, призывает решиться и на такой шаг. Главный аргумент Декарта о необходимости сомнения в научных, в том числе и математических истинах, - это, как ни странно, ссылка на Бога, причем не в его качестве просветляющего разума, а некоего всемогущего существа, в силах которого не только вразумить человека, но и, если ему того захочется, вконец человека запутать.</w:t>
      </w:r>
    </w:p>
    <w:p>
      <w:pPr>
        <w:pStyle w:val="Normal"/>
        <w:ind w:firstLine="709"/>
        <w:rPr/>
      </w:pPr>
      <w:r>
        <w:rPr>
          <w:spacing w:val="0"/>
        </w:rPr>
        <w:t>Ссылка на Бога-обманщика, при всей ее экстравагантности для веропослушного человека, облегчает Декарту переход к третьему этапу на пути универсального сомнения. Этот весьма деликатный для той эпохи шаг касается самого Бога. "Итак, я предположу, что не всеблагой Бог, являющийся верховным источником истины, но какой-нибудь злой гений, настолько же обманчивый и хитрый, насколько могущественный, употребил все свое искусство для того, чтобы меня обмануть". Сомневаться в истинах, принципах религии и теологии особенно трудно, что хорошо понимал Декарт. Ибо это приводит к сомнению в существовании мира как целого и человека как телесного существа: "Я стану думать, что небо, воздух, земля, цвета, формы, звуки и все остальные внешние вещи — лишь иллюзии и грезы, которыми он воспользовался, чтобы расставить сети моему легковерию". Сомнение привело философа к опаснейшему пределу, за которым — скептицизм и неверие. Но Декарт движется к роковому барьеру не для того, чтобы через него перешагнуть. Напротив, лишь приблизившись к этой границе, полагает Декарт, мы можем найти то, что искали достоверную, несомненную, исходную философскую истину. "Отбросив, таким образом, все то, в чем так или иначе можем сомневаться, и даже предполагая все это ложным, мы легко допустим, что нет ни Бога, ни неба, ни земли и что даже у нас самих нет тела, — но мы все-таки не можем предположить, что мы не существуем, в то время как сомневаемся в истинности всех этих вещей.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я мыслю, следовательно, я существую, истинно и что оно поэтому есть первое и важнейшее из всех заключений, представляющееся тому, кто методически располагает свои мысли".</w:t>
      </w:r>
    </w:p>
    <w:p>
      <w:pPr>
        <w:pStyle w:val="Normal"/>
        <w:ind w:firstLine="709"/>
        <w:rPr>
          <w:spacing w:val="0"/>
        </w:rPr>
      </w:pPr>
      <w:r>
        <w:rPr>
          <w:spacing w:val="0"/>
        </w:rPr>
      </w:r>
    </w:p>
    <w:p>
      <w:pPr>
        <w:pStyle w:val="Heading1"/>
        <w:ind w:firstLine="709"/>
        <w:rPr/>
      </w:pPr>
      <w:r>
        <w:rPr/>
        <w:t>2. Основные правила научного метода</w:t>
      </w:r>
    </w:p>
    <w:p>
      <w:pPr>
        <w:pStyle w:val="Normal"/>
        <w:ind w:firstLine="709"/>
        <w:rPr>
          <w:spacing w:val="0"/>
        </w:rPr>
      </w:pPr>
      <w:r>
        <w:rPr>
          <w:spacing w:val="0"/>
        </w:rPr>
      </w:r>
    </w:p>
    <w:p>
      <w:pPr>
        <w:pStyle w:val="Normal"/>
        <w:ind w:firstLine="709"/>
        <w:rPr/>
      </w:pPr>
      <w:r>
        <w:rPr>
          <w:spacing w:val="0"/>
        </w:rPr>
        <w:t>Правило первое: "никогда не принимать за истинное ничего, что я не познал бы с очевидностью, иначе говоря, тщательно избегать опрометчивости и предвзятости...". Каждому из нас и в любом деле полезно им руководствоваться. Однако если в обычной жизни мы еще можем действовать на основе смутных, путаных или предвзятых идей (хотя за них приходится в конце концов расплачиваться), то в науке соблюдать данное правило особенно существенно. Всякая наука, считает Декарт, заключается в ясном и очевидном познании.</w:t>
      </w:r>
    </w:p>
    <w:p>
      <w:pPr>
        <w:pStyle w:val="Normal"/>
        <w:ind w:firstLine="709"/>
        <w:rPr/>
      </w:pPr>
      <w:r>
        <w:rPr>
          <w:spacing w:val="0"/>
        </w:rPr>
        <w:t>Правило второе: "делить каждое из исследуемых мною затруднений на столько частей, сколько это возможно и нужно для лучшего их преодоления". Речь идет о своего рода мыслительной аналитике, о выделении простейшего в каждом ряде".</w:t>
      </w:r>
    </w:p>
    <w:p>
      <w:pPr>
        <w:pStyle w:val="Normal"/>
        <w:ind w:firstLine="709"/>
        <w:rPr>
          <w:spacing w:val="0"/>
        </w:rPr>
      </w:pPr>
      <w:r>
        <w:rPr>
          <w:spacing w:val="0"/>
        </w:rPr>
        <w:t>Правило третье: "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 предполагая порядок даже и там, где объекты мышления вовсе не даны в их естественной связи".</w:t>
      </w:r>
    </w:p>
    <w:p>
      <w:pPr>
        <w:pStyle w:val="Normal"/>
        <w:ind w:firstLine="709"/>
        <w:rPr/>
      </w:pPr>
      <w:r>
        <w:rPr>
          <w:spacing w:val="0"/>
        </w:rPr>
        <w:t>Правило четвертое: составлять всегда перечни столь полные и обзоры столь общие, чтобы была уверенность, в отсутствии упущений".</w:t>
      </w:r>
    </w:p>
    <w:p>
      <w:pPr>
        <w:pStyle w:val="Normal"/>
        <w:ind w:firstLine="709"/>
        <w:rPr/>
      </w:pPr>
      <w:r>
        <w:rPr>
          <w:spacing w:val="0"/>
        </w:rPr>
        <w:t>Декарт затем конкретизирует правила метода. Важнейшая философская конкретизация состоит в том, чтобы понять процедуру выделения простейшего именно в качестве операции интеллекта. "...Вещи должны быть рассматриваемы по отношению к интеллекту иначе, чем по отношению к их реальному существованию", "Вещи", поскольку они рассматриваются по отношению к интеллекту, делятся на "чисто интеллектуальные" (сомнение, знание, незнание, воление), "материальные" (это, например, фигура, протяжение, движение), "общие" (существование, длительность и т. д.)</w:t>
      </w:r>
    </w:p>
    <w:p>
      <w:pPr>
        <w:pStyle w:val="Normal"/>
        <w:ind w:firstLine="709"/>
        <w:rPr/>
      </w:pPr>
      <w:r>
        <w:rPr>
          <w:spacing w:val="0"/>
        </w:rPr>
        <w:t>Речь здесь идет о принципе, важнейшем не только для картезианства, но и для всей последующей философии. Он воплощает кардинальный сдвиг, происшедший в философии нового времени в понимании материальных тел, движения, времени, пространства, в осмыслении природы в целом, в построении философской и вместе с тем естественнонаучной картины мира и, следовательно, в философском обосновании естествознания и математики.</w:t>
      </w:r>
    </w:p>
    <w:p>
      <w:pPr>
        <w:pStyle w:val="Normal"/>
        <w:ind w:firstLine="709"/>
        <w:rPr>
          <w:spacing w:val="0"/>
        </w:rPr>
      </w:pPr>
      <w:r>
        <w:rPr>
          <w:spacing w:val="0"/>
        </w:rPr>
        <w:t>Единство философии, математики и физики в учении Декарта.</w:t>
      </w:r>
    </w:p>
    <w:p>
      <w:pPr>
        <w:pStyle w:val="Normal"/>
        <w:ind w:firstLine="709"/>
        <w:rPr/>
      </w:pPr>
      <w:r>
        <w:rPr>
          <w:spacing w:val="0"/>
        </w:rPr>
        <w:t>К числу сфер знания, где можно наиболее плодотворно применять правила метода, Декарт относит математику и физику, причем он с самого начала, с одной стороны, "математизирует" философию и другие науки (которые становятся отраслями и приложениями универсальной математики), а с другой стороны, делает их как бы разновидностями расширенно понятой "философской механики". Впрочем, первая тенденция просматривается у него более ясно и проводится более последовательно, чем вторая, тогда как попытка все и вся "механизировать" относится скорее к следующему столетию. Правда, и математизация, и механизация ~ тенденции, которые применительно к Декарту и философии XVII-XVIII вв. часто трактуются слишком буквально, чего не имели в виду сами авторы того периода. Вместе с тем механицистские и математизирующие уподобления в XX столетии обнаружили свою невиданную прежде функциональность, о которой не могли и мечтать Декарт и его современники. Так, создание и развитие математической логики, широчайшая математизация и естественнонаучного, и гуманитарного, и особенно технического знания сделала более реалистичным идеал, а имплантация искусственных (механических в своей основе) органов в человеческий организм придала куда больший смысл Декартовым метафорам, вроде той, что сердце — всего лишь насос, да и вообще утверждению Картезия о том, что человеческое тело — мудро созданная Богом машина.</w:t>
      </w:r>
    </w:p>
    <w:p>
      <w:pPr>
        <w:pStyle w:val="Normal"/>
        <w:ind w:firstLine="709"/>
        <w:rPr/>
      </w:pPr>
      <w:r>
        <w:rPr>
          <w:spacing w:val="0"/>
        </w:rPr>
        <w:t>Идеал всеобщей математики, не был изобретением Декарта. Он заимствовал и термин, и саму тенденцию математизации у предшественников и подобно эстафетной палочке передал ее последователям, например Лейбницу. Что же касается механицизма, то это — явление более новое, связанное с бурным развитием механики в галилеевой и постгалилеевой науке. Однако у отмеченной тенденции есть оборотная сторона: Декарта с не меньшим правом можно считать исследователем, в мышлении которого философско-методологические идеи оказывали стимулирующее воздействие на те естественнонаучные и математические ходы мысли, которые мы далее рассмотрим и которые он сам часто относил к физике и математике. Так, не столь легко выяснить, а возможно, даже и не нуждается в выяснении вопрос, идет ли аналитизм Декартова философского метода (требование расчленения сложного на простое) от аналитизма, пронизывающего математику Картезия, или, наоборот, выбор единых правил метода толкает Декарта к оригинальному (необычному для унаследованных от античности традиций) сближению геометрии, алгебры, арифметики и их равной "аналитизации". Скорее всего, речь идет об изначальном взаимодействии науки и философии. Результатом же стало создание аналитической геометрии, алгебраизация геометрии, введение буквенной символики, т. е. начавшаяся реализация единой по методу в самой математике.</w:t>
      </w:r>
    </w:p>
    <w:p>
      <w:pPr>
        <w:pStyle w:val="Normal"/>
        <w:ind w:firstLine="709"/>
        <w:rPr/>
      </w:pPr>
      <w:r>
        <w:rPr>
          <w:spacing w:val="0"/>
        </w:rPr>
        <w:t>Правила метода, и философская онтология, и научная мысль ведут Декарта к ряду редукций-отождествлений, которые потом вызовут ожесточенные споры, но для науки надолго останутся по-своему плодотворными.</w:t>
      </w:r>
    </w:p>
    <w:p>
      <w:pPr>
        <w:pStyle w:val="Normal"/>
        <w:ind w:firstLine="709"/>
        <w:rPr/>
      </w:pPr>
      <w:r>
        <w:rPr>
          <w:spacing w:val="0"/>
        </w:rPr>
        <w:t>1) Материя трактуется как единое тело, и вместе, в их отождествлении, они - материя и тело - понимаются как одна из субстанций.</w:t>
      </w:r>
    </w:p>
    <w:p>
      <w:pPr>
        <w:pStyle w:val="Normal"/>
        <w:ind w:firstLine="709"/>
        <w:rPr/>
      </w:pPr>
      <w:r>
        <w:rPr>
          <w:spacing w:val="0"/>
        </w:rPr>
        <w:t xml:space="preserve">2) В материи, как и в теле, отбрасывается все, кроме протяжения; материя отождествляется с пространством ("пространство, или внутреннее место, разнится от телесной субстанции, заключенной в этом пространстве, лишь в нашем мышлении"). </w:t>
      </w:r>
    </w:p>
    <w:p>
      <w:pPr>
        <w:pStyle w:val="Normal"/>
        <w:ind w:firstLine="709"/>
        <w:rPr>
          <w:spacing w:val="0"/>
        </w:rPr>
      </w:pPr>
      <w:r>
        <w:rPr>
          <w:spacing w:val="0"/>
        </w:rPr>
        <w:t xml:space="preserve">3) Материя, как и тело, не ставит предела делению, благодаря чему картезианство встает в оппозицию к атомизму. </w:t>
      </w:r>
    </w:p>
    <w:p>
      <w:pPr>
        <w:pStyle w:val="Normal"/>
        <w:ind w:firstLine="709"/>
        <w:rPr>
          <w:spacing w:val="0"/>
        </w:rPr>
      </w:pPr>
      <w:r>
        <w:rPr>
          <w:spacing w:val="0"/>
        </w:rPr>
        <w:t xml:space="preserve">4) Материя, как и тело, уподобляется также геометрическим объектам, так что материальное, физическое и геометрическое здесь тоже отождествляются. </w:t>
      </w:r>
    </w:p>
    <w:p>
      <w:pPr>
        <w:pStyle w:val="Normal"/>
        <w:ind w:firstLine="709"/>
        <w:rPr/>
      </w:pPr>
      <w:r>
        <w:rPr>
          <w:spacing w:val="0"/>
        </w:rPr>
        <w:t xml:space="preserve">5) Материя как протяженная субстанция отождествляется с природой; когда и поскольку природа отождествляется с материей (субстанцией) и присущим ей протяжением, тогда и постольку происходит фундаментальное для механики как науки и механицизма (как философско-методологического воззрения) выдвижение на первый план механических процессов, превращение природы в своего рода гигантский механизм (часы — его идеальный образец и образ), который "устраивает" и "настраивает" Бог. </w:t>
      </w:r>
    </w:p>
    <w:p>
      <w:pPr>
        <w:pStyle w:val="Normal"/>
        <w:ind w:firstLine="709"/>
        <w:rPr/>
      </w:pPr>
      <w:r>
        <w:rPr>
          <w:spacing w:val="0"/>
        </w:rPr>
        <w:t>6) Движение отождествляется с механическим перемещением (местным движением), происходящим под влиянием внешнего толчка; сохранение движения и его количества (тоже уподобляемое неизменности божества) трактуется как закон механики, который одновременно выражает и закономерность материи-субстанции. При всем том, что стиль рассуждения Декарта в этих частях его единой философии, математики, физики выглядит так, будто речь идет о самом мире, о его вещах и движениях, не станем забывать: "тело", "величина", "фигура", "движение" изначально берутся как "вещи интеллекта", сконструированные человеческим умом, который осваивает простирающуюся перед ним бесконечную природу.</w:t>
      </w:r>
    </w:p>
    <w:p>
      <w:pPr>
        <w:pStyle w:val="Normal"/>
        <w:ind w:firstLine="709"/>
        <w:rPr/>
      </w:pPr>
      <w:r>
        <w:rPr>
          <w:spacing w:val="0"/>
        </w:rPr>
        <w:t>Таким и предстает перед нами "мир Декарта" — мир конструкций человеческого ума, который, однако, не имеет ничего общего с миром далеких от жизни, беспочвенных фантазий, ибо в этом мире интеллекта человечество уже научилось жить Особой жизнью, приумножая и преобразовывая его богатства.</w:t>
      </w:r>
    </w:p>
    <w:p>
      <w:pPr>
        <w:pStyle w:val="Normal"/>
        <w:ind w:firstLine="709"/>
        <w:rPr>
          <w:spacing w:val="0"/>
        </w:rPr>
      </w:pPr>
      <w:r>
        <w:rPr>
          <w:spacing w:val="0"/>
        </w:rPr>
      </w:r>
    </w:p>
    <w:p>
      <w:pPr>
        <w:pStyle w:val="Heading1"/>
        <w:ind w:firstLine="709"/>
        <w:rPr/>
      </w:pPr>
      <w:r>
        <w:rPr/>
        <w:t>3. Проблемы методов философии Р.Декарта</w:t>
      </w:r>
    </w:p>
    <w:p>
      <w:pPr>
        <w:pStyle w:val="Normal"/>
        <w:ind w:firstLine="709"/>
        <w:rPr>
          <w:spacing w:val="0"/>
        </w:rPr>
      </w:pPr>
      <w:r>
        <w:rPr>
          <w:spacing w:val="0"/>
        </w:rPr>
      </w:r>
    </w:p>
    <w:p>
      <w:pPr>
        <w:pStyle w:val="Normal"/>
        <w:ind w:firstLine="709"/>
        <w:rPr/>
      </w:pPr>
      <w:r>
        <w:rPr>
          <w:spacing w:val="0"/>
        </w:rPr>
        <w:t>Самое первое достоверное суждение ("основа основ", "истина в последней инстанции") по Декарту - Cogito - мыслящая субстанция. Она открыта нам непосредственно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Normal"/>
        <w:ind w:firstLine="709"/>
        <w:rPr/>
      </w:pPr>
      <w:r>
        <w:rPr>
          <w:spacing w:val="0"/>
        </w:rPr>
        <w:t>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Normal"/>
        <w:ind w:firstLine="709"/>
        <w:rPr/>
      </w:pPr>
      <w:r>
        <w:rPr>
          <w:spacing w:val="0"/>
        </w:rPr>
        <w:t xml:space="preserve">Эти правила можно обозначить соответственно как правила очевидности (достижение должного качества знания), анализа (идущего до последних оснований), синтеза (осуществляемого во всей своей полноте) и контроля (позволяющего избежать ошибок в осуществлении как анализа, так и синтеза). Продуманный так метод следовало применить теперь к собственно философскому познанию. </w:t>
      </w:r>
    </w:p>
    <w:p>
      <w:pPr>
        <w:pStyle w:val="Normal"/>
        <w:ind w:firstLine="709"/>
        <w:rPr/>
      </w:pPr>
      <w:r>
        <w:rPr>
          <w:spacing w:val="0"/>
        </w:rPr>
        <w:t xml:space="preserve">Первая проблема состояла в том, чтобы обнаружить очевидные истины, лежащие в основе всего нашего знания. Декарт предлагает с этой целью прибегнуть к методическому сомнению. Только с его помощью можно отыскать истины, усомниться в которых невозможно. Следует заметить, что испытанию на несомненность предъявляются исключительно высокие требования, заведомо превосходящие те, что вполне удовлетворяют нас, скажем, при рассмотрении математических аксиом. Ведь и в справедливости последних можно усомниться. Нам же необходимо найти такие истины, в которых усомниться невозможно. Можно ли сомневаться в своем собственном существовании, в существовании мира. Бога? В том, что у человека две руки и два глаза? Подобные сомнения могут быть нелепы и странны, но они возможны. В чем же нельзя усомниться? Заключение Декарта лишь на первый взгляд может представиться наивным, когда он такую безусловную и неоспоримую очевидность обнаруживает в следующем: я мыслю, следовательно, существую. Справедливость несомненности мышления подтверждается здесь самим актом сомнения как актом мысли. Мышлению отвечает (для самого мыслящего “Я”) особая, неустранимая достоверность, заключающаяся в непосредственной данности и открытости мысли для самой себя. </w:t>
      </w:r>
    </w:p>
    <w:p>
      <w:pPr>
        <w:pStyle w:val="Normal"/>
        <w:ind w:firstLine="709"/>
        <w:rPr/>
      </w:pPr>
      <w:r>
        <w:rPr>
          <w:spacing w:val="0"/>
        </w:rPr>
        <w:t xml:space="preserve">Декарт получил лишь одно несомненное утверждение - о самом существовании познающего мышления. Но в последнем заключено много идеи, некоторые из них (например, математические) обладают высокой очевидностью идеи разума В разуме заложено убеждение, что кроме меня существует мир. Как Оказать что все это не только идеи разума, не самообман, но и существующее на самом деле? Это вопрос об оправдании самого разума, о доверии к нему. Декарт разрешает эту проблему следующим образом. Среди идей нашего мышления находится идея Бога, как Совершенного Существа. А весь опыт самого человека свидетельствует о том, что мы существа ограниченные и несовершенные Каким же образом эта идея оказалась присуща нашему уму? Декарт склоняется к единственно оправданной на его взгляд мысли, то сама эта идея вложена в нас сам ее творец и есть Бог, создавший нас и вложивший в наш ум понятие о себе как о Совершеннейшем Существе. Но из этого утверждения вытекает необходимость существования внешнего мира как предмета нашего познания. Бог не может обманывать нас, он создал мир, подчиняющийся неизменным законам и постижимый нашим разумом, созданным им же. Так Бог становится у Декарт гарантом постижимости мира и объективности человеческого познания. Благоговение перед Богом оборачивается глубоким доверием к разуму. Вся система аргументации Декарта делает вполне понятной его мысль существовании врожденных идей в качестве одного из основоположений рационалистической теории познания. Именно врожденным характером идеи объясняется сам эффект ясности и отчетливости, действенности интеллектуальной интуиции, присущей нашему уму. Углубляясь в него, мы оказываемся способными познавать сотворенные Богом вещи. </w:t>
      </w:r>
    </w:p>
    <w:p>
      <w:pPr>
        <w:pStyle w:val="Normal"/>
        <w:ind w:firstLine="709"/>
        <w:rPr/>
      </w:pPr>
      <w:r>
        <w:rPr>
          <w:spacing w:val="0"/>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Normal"/>
        <w:ind w:firstLine="709"/>
        <w:rPr/>
      </w:pPr>
      <w:r>
        <w:rPr>
          <w:spacing w:val="0"/>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Normal"/>
        <w:ind w:firstLine="709"/>
        <w:rPr>
          <w:spacing w:val="0"/>
        </w:rPr>
      </w:pPr>
      <w:r>
        <w:rPr>
          <w:spacing w:val="0"/>
        </w:rPr>
        <w:t xml:space="preserve">*Начинать с простого и очевидного. </w:t>
      </w:r>
    </w:p>
    <w:p>
      <w:pPr>
        <w:pStyle w:val="Normal"/>
        <w:ind w:firstLine="709"/>
        <w:rPr>
          <w:spacing w:val="0"/>
        </w:rPr>
      </w:pPr>
      <w:r>
        <w:rPr>
          <w:spacing w:val="0"/>
        </w:rPr>
        <w:t xml:space="preserve">*Путем дедукции получать более сложные высказывания. </w:t>
      </w:r>
    </w:p>
    <w:p>
      <w:pPr>
        <w:pStyle w:val="Normal"/>
        <w:ind w:firstLine="709"/>
        <w:rPr/>
      </w:pPr>
      <w:r>
        <w:rPr>
          <w:spacing w:val="0"/>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Normal"/>
        <w:ind w:firstLine="709"/>
        <w:rPr/>
      </w:pPr>
      <w:r>
        <w:rPr>
          <w:spacing w:val="0"/>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Normal"/>
        <w:ind w:firstLine="709"/>
        <w:rPr/>
      </w:pPr>
      <w:r>
        <w:rPr>
          <w:spacing w:val="0"/>
        </w:rPr>
        <w:t xml:space="preserve">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Normal"/>
        <w:ind w:firstLine="709"/>
        <w:rPr/>
      </w:pPr>
      <w:r>
        <w:rPr>
          <w:spacing w:val="0"/>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Normal"/>
        <w:ind w:firstLine="709"/>
        <w:rPr/>
      </w:pPr>
      <w:r>
        <w:rPr>
          <w:spacing w:val="0"/>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Normal"/>
        <w:ind w:firstLine="709"/>
        <w:rPr/>
      </w:pPr>
      <w:r>
        <w:rPr>
          <w:spacing w:val="0"/>
        </w:rPr>
        <w:t>Декарт полагает, что все возможные вещи составляют две самостоятельных и независимых друг от друга (но не от создавшего их Бога) субстанции - души и тела Эти субстанции познаются нами в их основных атрибутах; для тел таким атрибутом является протяжение, для душ - мышление. Телесная природа последовательно представлена у Декарта концепцией механизма. Вечно движущийся мир, подчиненный законам механики, исчислимый математико - геометрическим образом, заготовлен для триумфального шествия математического естествознания Природа - чисто материальное образование, ее содержание исчерпается исключительно протяжением и движением. Основными ее законами являются принципы сохранения количества движения, инерции и первоначальности прямолинейного движения. На основе этих принципов и методически контролируемого построения механических моделей разрешимы все познавательные задачи, обращенные к природе. Животные и человеческие тела подчинены действию тех же механических принципов и представляют собой “самодвижущиеся автоматы”, никаких “живых начал” в органических телах (как растительных, так и животных) не имеется.</w:t>
      </w:r>
    </w:p>
    <w:p>
      <w:pPr>
        <w:pStyle w:val="Normal"/>
        <w:ind w:firstLine="709"/>
        <w:rPr/>
      </w:pPr>
      <w:r>
        <w:rPr>
          <w:spacing w:val="0"/>
        </w:rPr>
        <w:t>Наиболее трудная проблема философии Декарта - отношение души и тела человека. Если у животных нет души, и они представляют собой бездушные автоматы, то в случае человека это очевидным образом не так. Человек способен управлять своим телом с помощью ума, а ум - испытывать на себе влияние таких разных по природе субстанций. Душа едина, непротяженна и неделимо. Тело протяженно, делимо и сложно. Декарт, проявлявший большой интерес к успехам тогдашней медицины, отнесся с особым вниманием к шишковидной железе, расположенной в центральной части головного мозга, и связал с ней место, в котором душевная субстанция взаимодействует с телесной. Хотя душа как начало непротяженное и не занимает места, но она “пребывает в указанное железе, которая есть “седалище души”. Именно здесь материальные жизненные духи и вступают в контакт с душой. Раздражение из внешнего мира передается по нервам в головной мозг и возбуждает пребывающую там душу. Соотвественно, самостоятельное возбуждение души приводит в движение жизненные духи, и нервный импульс завершается мышечным движением. Связь души и тела в целом укладывается в схемы, по существу, механического взаимодействия.</w:t>
      </w:r>
    </w:p>
    <w:p>
      <w:pPr>
        <w:pStyle w:val="Normal"/>
        <w:ind w:firstLine="709"/>
        <w:rPr/>
      </w:pPr>
      <w:r>
        <w:rPr>
          <w:spacing w:val="0"/>
        </w:rPr>
        <w:t>Основные моральные установки картезианства легко извлекаются из общей направленности его философии. Укрепление господства разума над чувствами и страстями тела - исходный принцип для поиска формул нравственного поведения в самых разнообразных жизненных ситуациях. Декарта отличает своего рода растворение феномена воли в чистом интеллектуализме. Свобода воли определяется им посредством указания на следование “логике порядка”. Одно из жизненных правил Декарта звучит так: “Побеждать скорее себя самого, нежели судьбу, и менять скорее свои желания, чем мировой порядок; верить, что нет ничего, что было бы целиком в нашей власти, за исключением наших мыслей”. Начиная с Декарта, новые ориентации философской мысли, в которых центральное место занимают мысль и сам человек, обретают классически ясный характер.</w:t>
      </w:r>
    </w:p>
    <w:p>
      <w:pPr>
        <w:pStyle w:val="Normal"/>
        <w:ind w:firstLine="709"/>
        <w:rPr>
          <w:spacing w:val="0"/>
        </w:rPr>
      </w:pPr>
      <w:r>
        <w:rPr>
          <w:spacing w:val="0"/>
        </w:rPr>
      </w:r>
    </w:p>
    <w:p>
      <w:pPr>
        <w:pStyle w:val="Heading1"/>
        <w:ind w:firstLine="709"/>
        <w:rPr/>
      </w:pPr>
      <w:r>
        <w:rPr/>
        <w:t>Заключение</w:t>
      </w:r>
    </w:p>
    <w:p>
      <w:pPr>
        <w:pStyle w:val="Normal"/>
        <w:ind w:firstLine="709"/>
        <w:rPr>
          <w:spacing w:val="0"/>
        </w:rPr>
      </w:pPr>
      <w:r>
        <w:rPr>
          <w:spacing w:val="0"/>
        </w:rPr>
      </w:r>
    </w:p>
    <w:p>
      <w:pPr>
        <w:pStyle w:val="Normal"/>
        <w:ind w:firstLine="709"/>
        <w:rPr/>
      </w:pPr>
      <w:r>
        <w:rPr>
          <w:spacing w:val="0"/>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w:t>
      </w:r>
    </w:p>
    <w:p>
      <w:pPr>
        <w:pStyle w:val="Normal"/>
        <w:ind w:firstLine="709"/>
        <w:rPr/>
      </w:pPr>
      <w:r>
        <w:rPr>
          <w:spacing w:val="0"/>
        </w:rPr>
        <w:t>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w:t>
      </w:r>
    </w:p>
    <w:p>
      <w:pPr>
        <w:pStyle w:val="Normal"/>
        <w:ind w:firstLine="709"/>
        <w:rPr/>
      </w:pPr>
      <w:r>
        <w:rPr>
          <w:spacing w:val="0"/>
        </w:rPr>
        <w:t>К числу сфер знания, где можно наиболее плодотворно применять правила метода, Декарт относит математику и физику, причем он с самого начала, с одной стороны, "математизирует" философию и другие науки (которые становятся отраслями и приложениями универсальной математики), а с другой стороны, делает их как бы разновидностями расширенно понятой "философской механики". Впрочем, первая тенденция просматривается у него более ясно и проводится более последовательно, чем вторая, тогда как попытка все и вся "механизировать" относится скорее к следующему столетию.</w:t>
      </w:r>
    </w:p>
    <w:p>
      <w:pPr>
        <w:pStyle w:val="Heading1"/>
        <w:ind w:firstLine="709"/>
        <w:rPr/>
      </w:pPr>
      <w:r>
        <w:rPr/>
        <w:t>Литература</w:t>
      </w:r>
    </w:p>
    <w:p>
      <w:pPr>
        <w:pStyle w:val="Normal"/>
        <w:rPr/>
      </w:pPr>
      <w:r>
        <w:rPr/>
      </w:r>
    </w:p>
    <w:p>
      <w:pPr>
        <w:pStyle w:val="Normal"/>
        <w:ind w:firstLine="709"/>
        <w:rPr>
          <w:spacing w:val="0"/>
        </w:rPr>
      </w:pPr>
      <w:r>
        <w:rPr>
          <w:spacing w:val="0"/>
        </w:rPr>
        <w:t>1. Декарт Р. Сочинения в двух томах. Том 1.- М.: Мысль, 1989.</w:t>
      </w:r>
    </w:p>
    <w:p>
      <w:pPr>
        <w:pStyle w:val="Normal"/>
        <w:ind w:firstLine="709"/>
        <w:rPr>
          <w:spacing w:val="0"/>
        </w:rPr>
      </w:pPr>
      <w:r>
        <w:rPr>
          <w:spacing w:val="0"/>
        </w:rPr>
        <w:t>2. Ляткер Я.А. Декарт. М., Мысль, 1975.</w:t>
      </w:r>
    </w:p>
    <w:p>
      <w:pPr>
        <w:pStyle w:val="Normal"/>
        <w:ind w:firstLine="709"/>
        <w:rPr>
          <w:spacing w:val="0"/>
        </w:rPr>
      </w:pPr>
      <w:r>
        <w:rPr>
          <w:spacing w:val="0"/>
        </w:rPr>
        <w:t>3. Асмус В.Ф.  Декарт. М., 1956.</w:t>
      </w:r>
    </w:p>
    <w:p>
      <w:pPr>
        <w:pStyle w:val="Normal"/>
        <w:ind w:firstLine="709"/>
        <w:rPr>
          <w:spacing w:val="0"/>
        </w:rPr>
      </w:pPr>
      <w:r>
        <w:rPr>
          <w:spacing w:val="0"/>
        </w:rPr>
        <w:t>4. Мамардашвили М.К.  Картезианские размышления.</w:t>
      </w:r>
    </w:p>
    <w:p>
      <w:pPr>
        <w:pStyle w:val="Normal"/>
        <w:ind w:firstLine="709"/>
        <w:rPr>
          <w:spacing w:val="0"/>
        </w:rPr>
      </w:pPr>
      <w:r>
        <w:rPr>
          <w:spacing w:val="0"/>
        </w:rPr>
        <w:t>5. Радугин А.П. Философия. М.:Владоc, 1995.</w:t>
      </w:r>
    </w:p>
    <w:p>
      <w:pPr>
        <w:pStyle w:val="Normal"/>
        <w:ind w:firstLine="709"/>
        <w:rPr>
          <w:spacing w:val="0"/>
        </w:rPr>
      </w:pPr>
      <w:r>
        <w:rPr>
          <w:spacing w:val="0"/>
        </w:rPr>
        <w:t>6. Соколов В.В.  Философия Рене Декарта. М.: Политиздат,  1989.</w:t>
      </w:r>
    </w:p>
    <w:p>
      <w:pPr>
        <w:pStyle w:val="Normal"/>
        <w:ind w:firstLine="709"/>
        <w:rPr/>
      </w:pPr>
      <w:r>
        <w:rPr>
          <w:spacing w:val="0"/>
        </w:rPr>
        <w:t>7. Спиркин А.Г. - Основы философии: Учеб. пособие  для  вузов.  -  М.; Политиздат, 1988.</w:t>
      </w:r>
    </w:p>
    <w:p>
      <w:pPr>
        <w:pStyle w:val="Normal"/>
        <w:ind w:firstLine="709"/>
        <w:rPr>
          <w:spacing w:val="0"/>
        </w:rPr>
      </w:pPr>
      <w:r>
        <w:rPr>
          <w:spacing w:val="0"/>
        </w:rPr>
        <w:t>8. Введение в философию: Учебник для вузов. В 2 ч. Ч.1 /Под общ.  ред. И.Т. Фролова./- М.; Политиздат, 1989.</w:t>
      </w:r>
    </w:p>
    <w:p>
      <w:pPr>
        <w:pStyle w:val="Normal"/>
        <w:ind w:firstLine="709"/>
        <w:rPr>
          <w:spacing w:val="0"/>
        </w:rPr>
      </w:pPr>
      <w:r>
        <w:rPr>
          <w:spacing w:val="0"/>
        </w:rPr>
        <w:t>9. Л.Г. Кононович, Г.И. Медведева. -  Философия:  учебник  для  высших учебных заведений. - Ростов н/Д.: Феникс, 1997.</w:t>
      </w:r>
    </w:p>
    <w:p>
      <w:pPr>
        <w:pStyle w:val="Normal"/>
        <w:ind w:firstLine="709"/>
        <w:rPr>
          <w:spacing w:val="0"/>
        </w:rPr>
      </w:pPr>
      <w:r>
        <w:rPr>
          <w:spacing w:val="0"/>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rFonts w:eastAsia="Times New Roman"/>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Style14">
    <w:name w:val="Верхний колонтитул Знак"/>
    <w:qFormat/>
    <w:rPr>
      <w:rFonts w:ascii="Times New Roman" w:hAnsi="Times New Roman" w:cs="Times New Roman"/>
      <w:spacing w:val="16"/>
      <w:sz w:val="28"/>
    </w:rPr>
  </w:style>
  <w:style w:type="character" w:styleId="Style15">
    <w:name w:val="Нижний колонтитул Знак"/>
    <w:qFormat/>
    <w:rPr>
      <w:rFonts w:ascii="Times New Roman" w:hAnsi="Times New Roman" w:cs="Times New Roman"/>
      <w:spacing w:val="16"/>
      <w:sz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4:00Z</dcterms:created>
  <dc:creator>IRIP</dc:creator>
  <dc:description/>
  <cp:keywords/>
  <dc:language>en-US</dc:language>
  <cp:lastModifiedBy>SYSTEM</cp:lastModifiedBy>
  <cp:lastPrinted>2007-03-23T04:58:00Z</cp:lastPrinted>
  <dcterms:modified xsi:type="dcterms:W3CDTF">2011-09-18T22:54:00Z</dcterms:modified>
  <cp:revision>2</cp:revision>
  <dc:subject/>
  <dc:title/>
</cp:coreProperties>
</file>