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тербургский государственный университет путей сообщения</w:t>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федра философии</w:t>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Научная работа на тему:</w:t>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Проблема патриотизма современных граждан России.</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Выполнил: студент группы НК-713</w:t>
      </w:r>
    </w:p>
    <w:p>
      <w:pPr>
        <w:pStyle w:val="Normal"/>
        <w:autoSpaceDE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Оллыкайнен О.Н.</w:t>
      </w:r>
    </w:p>
    <w:p>
      <w:pPr>
        <w:pStyle w:val="Normal"/>
        <w:autoSpaceDE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верил: доцент кафедры философии</w:t>
      </w:r>
    </w:p>
    <w:p>
      <w:pPr>
        <w:pStyle w:val="Normal"/>
        <w:autoSpaceDE w:val="false"/>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Носович Н.В.</w:t>
      </w:r>
    </w:p>
    <w:p>
      <w:pPr>
        <w:pStyle w:val="Normal"/>
        <w:autoSpaceDE w:val="false"/>
        <w:spacing w:lineRule="auto" w:line="360" w:before="0" w:after="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нкт-Петербург 2009</w:t>
      </w:r>
      <w:r>
        <w:br w:type="page"/>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ступление</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b/>
          <w:sz w:val="28"/>
          <w:szCs w:val="28"/>
          <w:lang w:eastAsia="ru-RU"/>
        </w:rPr>
        <w:t>Проблема патриотизма современных граждан России. Отличительные особенности современной эпох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таком понятии как патриотизм, я считаю необходимым упомянуть некоторые отличительные особенности современной эпохи. Прежде всего нас интересует нравственное состояние молодежи. Что касается современной ситуации в России, то очевидно, что никогда еще воровство, коррупция, рост криминальных структур, безнаказанность чиновников, пьянство, наркомания и духовное нездоровье общества не достигали таких масштабов, что поставили общество в катастрофическое положение. Никогда еще Россия не была на грани этнического и демографического кризисов, в которых ныне она оказалась в ходе проводимых ею же реформ. Нам попросту грозит исчезновение многих народов, населяющих нашу страну, в том числе и русской нации. Падает рождаемость, растет смертность – за последние 15 лет в России рождается почти в 2 раза меньше, а умирает в полтора раза больше людей по сравнению с доперестроечным периодом. В стране стремительно распространяется пьянство, что является для нас бедствием национального масштаба. Россия по потреблению алкоголя на душу населения уже давно вышло на первое место в мире, опередив признанного лидера – Францию. Причем наше количественное превосходство усугубляется низким качеством потребляемых спиртных напитков. В 20 веке мир поразило еще одно бедствие – наркомания. Ныне и в России стремительно увеличивается число молодых людей, употребляющих наркотики, распространяются казалось уже побежденные болезни, такие как туберкулез. Над страной нависла эпидемия СПИДА. Рушатся семейные отношения, а ведь крепкая семья – опора сильного государства. Нравственной опорой человека в самые сложные времена всегда была вера в Бога, как в некий нравственный идеал. Но вследствие 75летнего атеистической пропаганды, как, впрочем, и по ряду других причин, многие люди в нашей стране не только потеряли веру в бога, но и не знакомы даже с основами религии. Все это влияет на эмоциональное состояние людей, ведет к еще большему снижению их нравственного и духовного уровня, что вызывает абсолютно обоснованные опасения за судьбу нации. И вот в таких непростых условиях приходиться жить новым поколениям россиян. О проблемах нравственного воспитания молодежи, а в более узком смысле о проблеме воспитании в ней патриотизма и пойдет речь в моей работе.</w:t>
      </w:r>
      <w:r>
        <w:br w:type="page"/>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І.</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чиная с 80-х годов, в обществе происходили сложные процессы, результаты которых стали явными лишь к середине 80-х годов. Резко замедлились темпы развития экономики, произошла утрата прежних идеологических ориентиров. Усилились агрессивность среды, социальная нестабильность, изменился характер общения между людьми, что было связано с утратой традиций общинности, взаимопомощи и взаимной поддержки. Выявилось все нарастающее отчуждение молодежи от официально пропагандируемых социальных ценностей, школы, семьи. Однодетная, конфликтная, нередко неполная семья перестала полноценно выполнять воспитательные функции. Молодежь все более остро ощущала невостребованность обществом знаний и таланта. Постепенный размыв, «истончение» культурного слоя, культурных традиций, интеллигентности, снижение ценности такого явления как патриотизм — эти и другие подобные факторы значительно затрудняли осуществление эффективной образовательной политики. Развал старой системы воспитания привел к тому, что, не усвоив ценность патриотизма и коллективизма, молодое поколение формировалось на ценностях крайнего индивидуализма и эгоизм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ак что же такое патриотизм? В толковом словаре Даля этому слову дается такое определение: </w:t>
      </w:r>
      <w:r>
        <w:rPr>
          <w:rFonts w:cs="Times New Roman" w:ascii="Times New Roman" w:hAnsi="Times New Roman"/>
          <w:b/>
          <w:i/>
          <w:sz w:val="28"/>
          <w:szCs w:val="28"/>
          <w:lang w:eastAsia="ru-RU"/>
        </w:rPr>
        <w:t>ПАТРИОТ - любитель отечества, ревнитель о благе его, отчизнолюб, отечественник или отчизник</w:t>
      </w:r>
      <w:r>
        <w:rPr>
          <w:rFonts w:cs="Times New Roman" w:ascii="Times New Roman" w:hAnsi="Times New Roman"/>
          <w:sz w:val="28"/>
          <w:szCs w:val="28"/>
          <w:lang w:eastAsia="ru-RU"/>
        </w:rPr>
        <w:t>. Более свежий источник - педагогический энциклопедический словарь (2003) даёт  следующее определение патриотизма</w:t>
      </w:r>
      <w:r>
        <w:rPr>
          <w:rFonts w:cs="Times New Roman" w:ascii="Times New Roman" w:hAnsi="Times New Roman"/>
          <w:i/>
          <w:sz w:val="28"/>
          <w:szCs w:val="28"/>
          <w:lang w:eastAsia="ru-RU"/>
        </w:rPr>
        <w:t xml:space="preserve">: </w:t>
      </w:r>
      <w:r>
        <w:rPr>
          <w:rFonts w:cs="Times New Roman" w:ascii="Times New Roman" w:hAnsi="Times New Roman"/>
          <w:b/>
          <w:i/>
          <w:sz w:val="28"/>
          <w:szCs w:val="28"/>
          <w:lang w:eastAsia="ru-RU"/>
        </w:rPr>
        <w:t>«… любовь к</w:t>
      </w:r>
      <w:r>
        <w:rPr>
          <w:rFonts w:cs="Times New Roman" w:ascii="Times New Roman" w:hAnsi="Times New Roman"/>
          <w:b/>
          <w:i/>
          <w:sz w:val="28"/>
          <w:szCs w:val="28"/>
          <w:lang w:val="uk-UA" w:eastAsia="ru-RU"/>
        </w:rPr>
        <w:t xml:space="preserve"> </w:t>
      </w:r>
      <w:r>
        <w:rPr>
          <w:rFonts w:cs="Times New Roman" w:ascii="Times New Roman" w:hAnsi="Times New Roman"/>
          <w:b/>
          <w:i/>
          <w:sz w:val="28"/>
          <w:szCs w:val="28"/>
          <w:lang w:eastAsia="ru-RU"/>
        </w:rPr>
        <w:t xml:space="preserve">отечеству, к родной земле, к своей культурной среде. С этими естественными основаниями патриотизма как природного чувства соединяется его нравственное значение как </w:t>
      </w:r>
      <w:r>
        <w:rPr>
          <w:rFonts w:cs="Times New Roman" w:ascii="Times New Roman" w:hAnsi="Times New Roman"/>
          <w:b/>
          <w:i/>
          <w:iCs/>
          <w:sz w:val="28"/>
          <w:szCs w:val="28"/>
          <w:lang w:eastAsia="ru-RU"/>
        </w:rPr>
        <w:t xml:space="preserve">обязанности и добродетели. </w:t>
      </w:r>
      <w:r>
        <w:rPr>
          <w:rFonts w:cs="Times New Roman" w:ascii="Times New Roman" w:hAnsi="Times New Roman"/>
          <w:b/>
          <w:i/>
          <w:sz w:val="28"/>
          <w:szCs w:val="28"/>
          <w:lang w:eastAsia="ru-RU"/>
        </w:rPr>
        <w:t>Ясное сознание своих обязанностей по отношению к отечеству и верное их исполнение образуют добродетель патриотизма, которая издревле имела и религиозное знач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выше сказанного, понятие патриотизма не претерпело каких либо серьезных смысловых изменений, хотя существует уже много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триотизм - одно из наиболее глубоких человеческих чувств, закрепленных веками и тысячелетиями. Под ним понимается преданность и любовь к своему Отечеству, к своему народу, гордость за их прошлое и настоящее, готовность к их защите. Патриотизм является важнейшим духовным достоянием личности, характеризует высший уровень ее развития и проявляется в ее активной самореализации на благо Оте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триотизм представляет собой своего рода фундамент общественного и государственного здания, опору его жизнеспособности, одно из первостепенных условий эффективности функционирования всей системы социальных и государственных институтов. Усвоение ценностей и норм жизни, утвердившихся в обществе, - объективный, но не стихийный процесс. </w:t>
      </w:r>
      <w:r>
        <w:rPr>
          <w:rFonts w:cs="Times New Roman" w:ascii="Times New Roman" w:hAnsi="Times New Roman"/>
          <w:b/>
          <w:sz w:val="28"/>
          <w:szCs w:val="28"/>
        </w:rPr>
        <w:t>Патриотизм не заложен в генах</w:t>
      </w:r>
      <w:r>
        <w:rPr>
          <w:rFonts w:cs="Times New Roman" w:ascii="Times New Roman" w:hAnsi="Times New Roman"/>
          <w:sz w:val="28"/>
          <w:szCs w:val="28"/>
        </w:rPr>
        <w:t>, это не природное, а социальное качество и потому не наследуется, а формируется. Одной из важнейших задач современности является формирование понятия Родина, Отечество, Отчизна. Родина включает в себя все многообразие социальных и природных факторов, которые мы называем  понятиями семья, микрорайон или деревня, город или район. По мере своего развития каждый из нас постепенно осознает свою принадлежность к семье, коллективу, народу. Вершиной патриотического воспитания является осознание себя гражданином России. Как невозможно научить любви к родителям одними призывами, так невозможно воспитать гражданина из школьника, изучавшего большую Родину только по книгам. Патриотизм должен воспитываться в постоянном общении с родной природой, широком знакомстве с социальными условиями жизни нар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о как обстоят дела с патриотизмом у нынешней молодежи? Вынужден констатировать факт, что нынешнее моральное состояние молодежи сейчас может быть охарактеризовано понятием фрустрация. Это и потеря перспективы, и растущие растерянность и тревога, и неуверенность в завтрашнем дне, и чувство безысходности, обманутости, доминирующие установки жить «одним днем». Очень большая проблема заключается в том, что сейчас во взрослую жизнь вступает поколение начала 90-х годов, поколение, которое уже не застало Советского Союза с его более менее устоявшимися ценностями, поколение, которое родилось в совершенно другой стране. </w:t>
      </w:r>
      <w:r>
        <w:rPr>
          <w:rFonts w:cs="Times New Roman" w:ascii="Times New Roman" w:hAnsi="Times New Roman"/>
          <w:sz w:val="28"/>
          <w:szCs w:val="28"/>
          <w:lang w:eastAsia="ru-RU"/>
        </w:rPr>
        <w:t>Изменение системы ценностей не успевало за более быстрым изменением общественных настроений. Патриотизм, развитию которого раньше посвящали много усилий, постепенно превратился из необходимого элемента воспитания подрастающих поколений, во что-то лишнее, несовременное. К развитию патриотизма у молодежи относились всё более формально, отбивая тем самым желание быть патриотом и вызывая сомнение в целесообразности данного личностного качества. Развал старой системы воспитания привел к тому, что, не усвоив ценность патриотизма и коллективизма, молодое поколение формировалось на ценностях крайнего индивидуализма и эгоизма. Падение коммунистического режима в России не могло означать только смену политического порядка или господствующе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идеологии. Важнейшей составляющей этого процесса явилось разрушен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стоявшихся представлений советских людей о себе и своем месте в мир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ызвавшее массовый кризис идентичности и, как следствие, разрушение основ советского патриотизма. Таким образом новое поколение начинало свою жизнь в стране, в которой напрочь отсутствовала какая либо идеология или система ценностей. Поскольку ничего в нашем мире не терпит пустоты, образовавшийся вакуум быстро стал заполняться технологиями разрушения национального самосознания. К их числу относятся прежде всего: либерально-рыночная доктрина; «массовая культура» с ее культом насилия, эгоизма, секса, антиинтеллектуализма; система давления на общественное мнение, вызывающая апатию, безразличие; внедрение деструктивных религиозных сект и учений и т. д. Как только личность отрывается от целого (социальная среда, нация, Родина), она неизбежно попадает в ловушку ценностей, лишенны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бщественного, гражданского содержания. Это основа развития эгоизм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ичности. Если общество не интересуют проблемы личности, то ответно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еакцией незащищенной личности становится агрессия против обществ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антиобщественное поведение в различных формах: преступность, террориз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наркомания и т. п. </w:t>
      </w:r>
      <w:r>
        <w:rPr>
          <w:rFonts w:cs="Times New Roman" w:ascii="Times New Roman" w:hAnsi="Times New Roman"/>
          <w:sz w:val="28"/>
          <w:szCs w:val="28"/>
        </w:rPr>
        <w:t>Человек в современной России с одной стороны, стремится жить в обществе, исповедующем традиционные ценности, и в то же время пользоваться достижениями современной науки и техники. В России столкнулись две системы ценностей – либеральная, которая пришла на сме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оциалистической как ее антитеза; и традиционная, складывавшаяся на протяжении многих веков. В результате этого значительно увеличилось число людей, для которых стала характерной социокультурная амбивалентность, связанная с раздвоением ценностного сознания, проявляющаяся в одновременном стремлении к противоположным ценностям.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когда свободы черезчур много, она развращает человека. Так материальные ценности стали преобладать над моральными. Что считает ценным среднестатистический молодой человек? Деньги, машину, хорошую одежду, тусовки по выходным. Для патриотизма в этом случае совсем не остается места. И почти никто не задумывается, что так жить нельзя. Самое интересное заключается в том, что молодежь понимает и принимает патриотизм как ценность, но слабо представляет его на практике. Отсутствуют достойные примеры патриотизма в современном обществе, а если и есть, о них не принято напоминать молодеж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сознании советских людей был прочно формировался </w:t>
      </w:r>
      <w:r>
        <w:rPr>
          <w:rFonts w:cs="Times New Roman" w:ascii="Times New Roman" w:hAnsi="Times New Roman"/>
          <w:b/>
          <w:bCs/>
          <w:sz w:val="28"/>
          <w:szCs w:val="28"/>
          <w:lang w:eastAsia="ru-RU"/>
        </w:rPr>
        <w:t>образ</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 xml:space="preserve">защитника </w:t>
      </w:r>
      <w:r>
        <w:rPr>
          <w:rFonts w:cs="Times New Roman" w:ascii="Times New Roman" w:hAnsi="Times New Roman"/>
          <w:sz w:val="28"/>
          <w:szCs w:val="28"/>
          <w:lang w:eastAsia="ru-RU"/>
        </w:rPr>
        <w:t>Отечества, Добра, справедливости (сказочный, собирательный 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еальный); образ жизни подвижника, образ мудрости государственн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деятеля, образ воли полководца. Мощным фактором воспитания был </w:t>
      </w:r>
      <w:r>
        <w:rPr>
          <w:rFonts w:cs="Times New Roman" w:ascii="Times New Roman" w:hAnsi="Times New Roman"/>
          <w:b/>
          <w:bCs/>
          <w:sz w:val="28"/>
          <w:szCs w:val="28"/>
          <w:lang w:eastAsia="ru-RU"/>
        </w:rPr>
        <w:t>образ</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 xml:space="preserve">героя </w:t>
      </w:r>
      <w:r>
        <w:rPr>
          <w:rFonts w:cs="Times New Roman" w:ascii="Times New Roman" w:hAnsi="Times New Roman"/>
          <w:sz w:val="28"/>
          <w:szCs w:val="28"/>
          <w:lang w:eastAsia="ru-RU"/>
        </w:rPr>
        <w:t xml:space="preserve">(А.Матросов, М.Паникаха, З.Космодемьянская, О.Кошевой, пионеры-герои и др.) </w:t>
      </w:r>
      <w:r>
        <w:rPr>
          <w:rFonts w:cs="Times New Roman" w:ascii="Times New Roman" w:hAnsi="Times New Roman"/>
          <w:b/>
          <w:bCs/>
          <w:sz w:val="28"/>
          <w:szCs w:val="28"/>
          <w:lang w:eastAsia="ru-RU"/>
        </w:rPr>
        <w:t>и образ героического акта (</w:t>
      </w:r>
      <w:r>
        <w:rPr>
          <w:rFonts w:cs="Times New Roman" w:ascii="Times New Roman" w:hAnsi="Times New Roman"/>
          <w:sz w:val="28"/>
          <w:szCs w:val="28"/>
          <w:lang w:eastAsia="ru-RU"/>
        </w:rPr>
        <w:t>ночной таран в воздухе, переход</w:t>
      </w:r>
    </w:p>
    <w:p>
      <w:pPr>
        <w:pStyle w:val="Normal"/>
        <w:autoSpaceDE w:val="false"/>
        <w:spacing w:lineRule="auto" w:line="360" w:before="0" w:after="0"/>
        <w:jc w:val="both"/>
        <w:rPr/>
      </w:pPr>
      <w:r>
        <w:rPr>
          <w:rFonts w:cs="Times New Roman" w:ascii="Times New Roman" w:hAnsi="Times New Roman"/>
          <w:sz w:val="28"/>
          <w:szCs w:val="28"/>
          <w:lang w:eastAsia="ru-RU"/>
        </w:rPr>
        <w:t>через линию фронта, оборона дома Павлова и др.</w:t>
      </w:r>
      <w:r>
        <w:rPr>
          <w:rFonts w:cs="Times New Roman" w:ascii="Times New Roman" w:hAnsi="Times New Roman"/>
          <w:b/>
          <w:bCs/>
          <w:sz w:val="28"/>
          <w:szCs w:val="28"/>
          <w:lang w:eastAsia="ru-RU"/>
        </w:rPr>
        <w:t>), образ мужественно-подвижнического Отца и образ жертвенно-женственной Матер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анные образы предстают как образцы патриотизма, нравственности, духовности, толерантности, самоотверженности, мужества, воли к победе и т.д.</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Они выступали и выступают в многообразных формах </w:t>
      </w:r>
      <w:r>
        <w:rPr>
          <w:rFonts w:cs="Times New Roman" w:ascii="Times New Roman" w:hAnsi="Times New Roman"/>
          <w:b/>
          <w:bCs/>
          <w:sz w:val="28"/>
          <w:szCs w:val="28"/>
          <w:lang w:eastAsia="ru-RU"/>
        </w:rPr>
        <w:t xml:space="preserve">ценностных ориентаций человека </w:t>
      </w:r>
      <w:r>
        <w:rPr>
          <w:rFonts w:cs="Times New Roman" w:ascii="Times New Roman" w:hAnsi="Times New Roman"/>
          <w:sz w:val="28"/>
          <w:szCs w:val="28"/>
          <w:lang w:eastAsia="ru-RU"/>
        </w:rPr>
        <w:t>и науке еще предстоит исследовать спектр ценносте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оторые вели солдата в бой, а труженика тыла превозмогать невероятную</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сталость</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А что же происходит в наши дни? Чтобы не быть голословным, я приведу пример статистики. Молодым петербуржцам открыто был задан вопрос о герое нашего времени. Оказалось, что 82% респондентов не могут назвать конкретных героев( причем 37% считают, что таковых нет вообще, 36% просто не знают их, 9% думают, что герои есть, но не ведают кто они). Таковы плоды дегероизации и развенчивания всего и вся в последние 15-20 лет. А когда нет образца для поведения, молодежь попросту не понимает с кого брать пример, и ввиду отсутствия достойных образцов для подражания ищет свои идеалы самостоятельно, например на экране телевизора. Нужно ли говорить о том, что за пример может обнаружить для себя человек, просто включив телевизор? Влияние СМИ на сознание молодежи велико как никогда и это не может не огорчать.</w:t>
      </w:r>
    </w:p>
    <w:p>
      <w:pPr>
        <w:pStyle w:val="Normal"/>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ІІ.</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елось бы упомянуть о еще одном аспекте жизни современного общества и привести немного статистики. Студентам был задан вопрос:”Если у вас была бы возможность, вы бы уехали из России?” Большинство опрашиваемых ответило, что посмотрели бы мир и вернулись (80,65%). Ответ “навсегда” занимает второе место(14,51%). Тех кому и в России хорошо оказалось всего 4,95%. Любого здравомыслящего человека подобная статистика должна ужаснуть. Патриотизм в стране выродился настолько, что абсолютно реальными кажутся опасения, что в случае опасности страну просто некому будет защитить. И действительно – многие из нас, считая себя патриотами ведут себя апатриотично. Это происходит, когда родители хотят пристроить своего ребенка учиться на Запад, выпускник вуза мечтает закончив институт мечтает уехать из России и работать где угодно, но только не в стране, где родился. О каком патриотизме может идти речь, когда молодежь бессознательно не любит свою страну?</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Подобное положение дел заставляет задуматься о причинах такого упадка патриотизма. Как оказалось, корень проблемы заключается не столько в отношении молодежи к патриотизму, сколько в отношении ее к власти и государству. Либеральные реформы 90-х годов привели к разрухе и всеобщему социальному упадку. В обстановке, когда подавляющее большинство молодежи считало, что государство не отражает ее интересов, не обеспечивает социальную защиту, не пользуется уважением на международной арене, молодые люди просто не понимали, зачем им нужно такое государство, и почему они обязаны любить его и защищать. Но это чисто экономические причины. Статистика неумолима и она говорит о том, </w:t>
      </w:r>
      <w:r>
        <w:rPr>
          <w:rFonts w:cs="Times New Roman" w:ascii="Times New Roman" w:hAnsi="Times New Roman"/>
          <w:b/>
          <w:sz w:val="28"/>
          <w:szCs w:val="28"/>
          <w:lang w:eastAsia="ru-RU"/>
        </w:rPr>
        <w:t>что причиной падения патриотизма в молодежной среде явилось отсутствие патриотической идеи в обществе (52,42%)</w:t>
      </w:r>
      <w:r>
        <w:rPr>
          <w:rFonts w:cs="Times New Roman" w:ascii="Times New Roman" w:hAnsi="Times New Roman"/>
          <w:sz w:val="28"/>
          <w:szCs w:val="28"/>
          <w:lang w:eastAsia="ru-RU"/>
        </w:rPr>
        <w:t>, второе место занимает отрицательное влияние друзей и сверстников(41,42%), третьей причиной респонденты называют ненормальную обстановку в семье(35,48%).</w:t>
      </w:r>
    </w:p>
    <w:p>
      <w:pPr>
        <w:pStyle w:val="Style15"/>
        <w:spacing w:lineRule="auto" w:line="360" w:before="0" w:after="0"/>
        <w:ind w:firstLine="709"/>
        <w:jc w:val="both"/>
        <w:rPr/>
      </w:pPr>
      <w:r>
        <w:rPr>
          <w:sz w:val="28"/>
          <w:szCs w:val="28"/>
        </w:rPr>
        <w:t>Теперь о приятном. По ОПРОСАМ социологов, россияне стабильно гордятся полетом Ю. Гагарина в космос, гимном (слов, правда, большинство до сих пор не знает), а также нашей великой историей и литературой. С патриотическим воспитанием у нас проблема, потому что о нем вспоминают только тогда, когда нужно выполнить норматив по призыву в армию. Конечно, советская пропаганда «перегибала палку», поливая грязью Запад и преподнося наличие в магазинах колбасы как великое достижение развитого социализма. Зато весь народ знал о любом нашем достижении в космосе, в науке, об успехах наших музыкантов и спортсменов. Сегодня мы по-прежнему не утратили лидирующих позиций в том же космосе, но что современная молодежь об этом знает? Ничего! Зато по телеканалам огромные сюжеты отведены на запуск американских шаттлов, как будто на МКС работают только американцы. Выпуски наших теленовостей на 90% состоят из государственных визитов плюс ЧП, катастроф и наводнений по всему миру. Потом эфир забит ток-шоу с сериалами. А турниры по теннису или те же матчи внутреннего чемпионата по футболу показывают по платным каналам в ночное время. Кто их увидит, чтобы испытать гордость и за наших девчонок-теннисисток, и за местную футбольную команду? Мы создали специальный телеканал, который в международном эфире будет улучшать имидж России в глазах иностранцев. Может, для начала надо было подумать о том, как улучшить имидж страны в глазах собственных граждан?  Из выпусков новостей каждый из нас может узнать, сколько убийств произошло за последние сутки, о кризисе, сколько человек и где остались без тепла, а хороших новостей вроде как у нас и нет. Об этом мы почему-то говорить стесняемся. Как и о людях, которые живут среди нас и каждый день совершают большие и маленькие геройские поступки. Да много еще чего такого мы не делаем, ни сами лично, ни наша власть, чтобы понять: мы живем не в самой плохой стране, нам есть кем и чем гордиться. И люди ощущают в этом большую потребность. Это необязательно мировые рекорды и научные открытия. Это подвиги и поступки, события и даты, о которых надо знать всем. Чтобы научиться этим гордиться. И брать приме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елось бы упомянуть об еще одной проблеме патриотизма современной молодежи. Сегодня все больше и больше начинают говорить о патриотизме, 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патриотических чувствах россиян. И это закономерно. Любовь к Родине стала мощным эмоциональным побудительным мотивом в общественном сознании, значимом для различных социальных групп. Патриотизм стал своего рода защитной реакцией по отношению к пропагандируемым в последнее десятилетие тезисам, что "Россия неспособна к цивилизованному развитию" и ее ждет "беспросветность впереди". Такой патриотизм называют </w:t>
      </w:r>
      <w:r>
        <w:rPr>
          <w:rFonts w:cs="Times New Roman" w:ascii="Times New Roman" w:hAnsi="Times New Roman"/>
          <w:b/>
          <w:i/>
          <w:sz w:val="28"/>
          <w:szCs w:val="28"/>
          <w:lang w:eastAsia="ru-RU"/>
        </w:rPr>
        <w:t>“реактивным патриотизмом”</w:t>
      </w:r>
      <w:r>
        <w:rPr>
          <w:rFonts w:cs="Times New Roman" w:ascii="Times New Roman" w:hAnsi="Times New Roman"/>
          <w:sz w:val="28"/>
          <w:szCs w:val="28"/>
          <w:lang w:eastAsia="ru-RU"/>
        </w:rPr>
        <w:t>. Он возникает как ответная реакция на различного рода национальное, культурное, религиозное, территориальное ущемление. Распад СССР, поражение в «холодной войне», падение авторитета нашей страны на международной арене, локальные военные конфликты, всё это стало питательной средой для роста такого неестественного сознания и чувства, воплощённого в формы образов врагов, предателей, диссидентов и проч. Такой патриотизм ОЧЕНЬ распространен, особенно в молодежной среде. Среди тех, кто называют себя патриотами, таких около 90%. Явление это достаточно опасное, так как у таких людей присутствует некий комплекс неполноценности, его еще называют “</w:t>
      </w:r>
      <w:r>
        <w:rPr>
          <w:rFonts w:cs="Times New Roman" w:ascii="Times New Roman" w:hAnsi="Times New Roman"/>
          <w:sz w:val="28"/>
          <w:szCs w:val="28"/>
          <w:lang w:val="en-US" w:eastAsia="ru-RU"/>
        </w:rPr>
        <w:t>Hom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oveticus</w:t>
      </w:r>
      <w:r>
        <w:rPr>
          <w:rFonts w:cs="Times New Roman" w:ascii="Times New Roman" w:hAnsi="Times New Roman"/>
          <w:sz w:val="28"/>
          <w:szCs w:val="28"/>
          <w:lang w:eastAsia="ru-RU"/>
        </w:rPr>
        <w:t xml:space="preserve">”. Он проявляется в том, что человек чувствует некое превосходство западного человека, к примеру тот лучше одевается или ездит на более дорогой машине. Защитная реакция может проявляться в самых разных формах – вплоть до крайнего национализма, шовинизма и ксенофобии. И в этом то как раз и заключается </w:t>
      </w:r>
      <w:r>
        <w:rPr>
          <w:rFonts w:cs="Times New Roman" w:ascii="Times New Roman" w:hAnsi="Times New Roman"/>
          <w:b/>
          <w:sz w:val="28"/>
          <w:szCs w:val="28"/>
          <w:lang w:eastAsia="ru-RU"/>
        </w:rPr>
        <w:t xml:space="preserve">третья проблема </w:t>
      </w:r>
      <w:r>
        <w:rPr>
          <w:rFonts w:cs="Times New Roman" w:ascii="Times New Roman" w:hAnsi="Times New Roman"/>
          <w:sz w:val="28"/>
          <w:szCs w:val="28"/>
          <w:lang w:eastAsia="ru-RU"/>
        </w:rPr>
        <w:t xml:space="preserve">патриотизма современной молодежи. Не каждый способен отличить настоящий патриотизм от других понятий, им прикрывающимся.  </w:t>
      </w:r>
      <w:r>
        <w:rPr>
          <w:rFonts w:cs="Times New Roman" w:ascii="Times New Roman" w:hAnsi="Times New Roman"/>
          <w:sz w:val="28"/>
          <w:szCs w:val="28"/>
        </w:rPr>
        <w:t xml:space="preserve">Патриотизм не противостоит осознанию человеком своей принадлежности ни к своему этносу, ни ко всему человечеству. Патриотизм заключается в том, чтобы любить свой народ и уважать другие народы. </w:t>
      </w:r>
      <w:r>
        <w:rPr>
          <w:rFonts w:cs="Times New Roman" w:ascii="Times New Roman" w:hAnsi="Times New Roman"/>
          <w:b/>
          <w:bCs/>
          <w:sz w:val="28"/>
          <w:szCs w:val="28"/>
          <w:lang w:eastAsia="ru-RU"/>
        </w:rPr>
        <w:t xml:space="preserve">Патриотизм </w:t>
      </w:r>
      <w:r>
        <w:rPr>
          <w:rFonts w:cs="Times New Roman" w:ascii="Times New Roman" w:hAnsi="Times New Roman"/>
          <w:sz w:val="28"/>
          <w:szCs w:val="28"/>
          <w:lang w:eastAsia="ru-RU"/>
        </w:rPr>
        <w:t>— это не движение против чего-либо, а движение за те ценности, которыми располагает общество и человек.         Патриотизм — это, прежде всего, состояние духа, души. Патриотизм – это когда ты любишь свой народ, а национализм – это когда ты ненавидишь другие народы. И каждый из нас должен осознать разницу в этих понятиях.</w:t>
      </w:r>
      <w:r>
        <w:br w:type="page"/>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Подводя итоги вышесказанному, можно утверждать, что патриотизм у современной молодежи переживает не самые легкие времена. Об этом свидетельствует факт концентрации государственного интереса к проблемам воспитания патриотизма у граждан Российской Федерации, что закреплено государственной программой «Патриотическое воспитание граждан Российской Федерации на 2006 –2010 годы». Перечисленные проблемы могут и должны решаться не завтра и не в следующем году, а прямо сейчас. Россия должна либо духовно возродиться, либо исчезнуть. Завтрашний день России зависит от того, насколько выверенными и дальновидными будут принимаемые сегодня меры по воспитанию патриотизма в подрастающем поколении.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нацеленность на социальную востребованность молодежи, осознание подростками и молодыми людьми своей «нужности», значимости для общества, социальный заказ на молодежное творчество и активность дают огромный позитивный импульс освоению ценностей патриотизма, резко повышает его эффективность и воздействие на общественное сознание, самовоспитание и самосовершенствование. Россия, пережившая реформы конца ХХ столетия, способна при наличии государственной воли и стратегии развития воссоздать сильное, социально ориентированное государство, успешно адаптированное 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енденциям мирового сообщества. Патриотический потенциал интеграции России в мировое сообщество включает в себя: культурно-историческ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уховные ценности; достаточную разумность личных потребностей и и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оответствие коллективным, общественным и государственным;</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еобладание духовного начала над материальным; общинность 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оборность; способность воспроизводить духовно-нравственный потенциал,</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хозяйственно-бытовую и культурную среду жизнедеятельности и друго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й ситуации развития России, как никогда необходим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озрождение духовности, воспитание населения, особенно молодежи, в дух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атриотизма, любви к Отечеству, прекращение пропаганды насили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жестокости, не свойственного нам образа жизни. За россиянами – велик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азум и ратный подвиг предков, могучая культура, а мужества и стойкос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чувства ответственности перед Родиной им не занимать. Без подъема гражданского самосознания, патриотического потенциала населения и российской государственности не приходится рассчитывать на успех в Возрождении Отечества. В реализации патриотического воспитания нужны новые концептуальные подходы, прежде всего осознание того, чт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формирование патриотизма не может занимать второстепенного места ил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быть предметом спекуляций в политической борьбе.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И напоследок еще немного позитивной информации. На вопрос: «Нужны ли вообще патриоты стране сегодня» молодежь дружно отвечает ДА </w:t>
      </w:r>
      <w:r>
        <w:rPr>
          <w:rFonts w:cs="Times New Roman" w:ascii="Times New Roman" w:hAnsi="Times New Roman"/>
          <w:b/>
          <w:sz w:val="28"/>
          <w:szCs w:val="28"/>
          <w:lang w:eastAsia="ru-RU"/>
        </w:rPr>
        <w:t>(87,90%)</w:t>
      </w:r>
      <w:r>
        <w:rPr>
          <w:rFonts w:cs="Times New Roman" w:ascii="Times New Roman" w:hAnsi="Times New Roman"/>
          <w:sz w:val="28"/>
          <w:szCs w:val="28"/>
          <w:lang w:eastAsia="ru-RU"/>
        </w:rPr>
        <w:t xml:space="preserve"> . Большинство молодых людей считает необходимым воссоздание системы патриотического воспитания молодежи </w:t>
      </w:r>
      <w:r>
        <w:rPr>
          <w:rFonts w:cs="Times New Roman" w:ascii="Times New Roman" w:hAnsi="Times New Roman"/>
          <w:b/>
          <w:sz w:val="28"/>
          <w:szCs w:val="28"/>
          <w:lang w:eastAsia="ru-RU"/>
        </w:rPr>
        <w:t>(65,32%)</w:t>
      </w:r>
      <w:r>
        <w:rPr>
          <w:rFonts w:cs="Times New Roman" w:ascii="Times New Roman" w:hAnsi="Times New Roman"/>
          <w:sz w:val="28"/>
          <w:szCs w:val="28"/>
          <w:lang w:eastAsia="ru-RU"/>
        </w:rPr>
        <w:t xml:space="preserve">. Патриотизм можно охарактеризовать как ценность современной молодежи, точнее говоря, в молодежной среде есть определенная часть юношей и девушек, которые включили патриотизм в систему своих ценностных ориентаций. К сожалению эта часть не так значительна, как хотелось бы. Но лед тронулся. И это самое главное. Только развивая чувство патриотизма и любви к Родине у нового поколения можно обеспечить стране будущее. </w:t>
      </w:r>
      <w:r>
        <w:rPr>
          <w:rFonts w:cs="Times New Roman" w:ascii="Times New Roman" w:hAnsi="Times New Roman"/>
          <w:sz w:val="28"/>
          <w:szCs w:val="28"/>
        </w:rPr>
        <w:t>Многонациональный народ Российской Федерации не является копией советского народа, ему присущи свои особенности в сфере патриотического сознания. Эти особенности складываются из двух составляющих: первая особенность характеризуется преемственностью с патриотическим сознанием  народов СССР – осталось ощущение Отечества как огромной территории, не уступающей самым великим государствам мира; сохранено чувство многонациональности как естественного состояния патриотического сознания; не утрачено представление об Отечестве как великой державе. Вторая особенность выражает отличие от этого созн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лось ощущение искусственного разрыва с частью Отечества, стремление восстановить утраченное; восстанавливается чувство более тесной преемственности с дореволюционной Россией; происходят процессы, связанные со стремлением сформировать Российскую Федерацию как самостоятельное и самодостаточное Отечество. Россия всегда была богата своими людьми. И наша задача – сохранить наш человеческий потенциал, победить безнравственность, бездуховность, вытеснить насаждаемые извне и чуждые нам ценности и взгляды, остановить разложение молодежи. Развив нравственность и патриотизм, Россия сможет возродиться и начать собирание земель. Ведь России без империи ника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чувства дивно близки н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их обретает сердце пищ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вь к родному пепелищ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вь к отеческим гроб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их основано от ве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оле Бога само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нье челове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лог величия е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С.Пушки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ечь Аллена Даллеса, директора ЦРУ. 1945 г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Литература, театры, кино - все будет изображать и прославля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 В управлении государством мы создадим неразбериху... Мы незаметно будем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и прежде всего вражду и ненависть к русскому народу, - все это мы будем ловко и незаметно культивировать, все это расцветет махровым цветом. 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оболгать, объявить отбросами общ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ю патриотизма является основывающееся н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ознании и чувстве патриотического долга деятельное отношение субъекта к</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течеству как объекту патриотизма</w:t>
      </w:r>
      <w:r>
        <w:rPr>
          <w:rFonts w:cs="Times New Roman" w:ascii="Times New Roman" w:hAnsi="Times New Roman"/>
          <w:i/>
          <w:iCs/>
          <w:sz w:val="28"/>
          <w:szCs w:val="28"/>
          <w:lang w:eastAsia="ru-RU"/>
        </w:rPr>
        <w:t>.</w:t>
      </w:r>
      <w:r>
        <w:br w:type="page"/>
      </w:r>
    </w:p>
    <w:p>
      <w:pPr>
        <w:pStyle w:val="Normal"/>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eastAsia="ru-RU"/>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1"/>
        </w:numPr>
        <w:tabs>
          <w:tab w:val="clear" w:pos="708"/>
          <w:tab w:val="left" w:pos="284" w:leader="none"/>
        </w:tabs>
        <w:autoSpaceDE w:val="false"/>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Д. Кудрявцев Современное общество и нравственность. М., “Наука”, 2000</w:t>
      </w:r>
    </w:p>
    <w:p>
      <w:pPr>
        <w:pStyle w:val="Normal"/>
        <w:numPr>
          <w:ilvl w:val="0"/>
          <w:numId w:val="1"/>
        </w:numPr>
        <w:tabs>
          <w:tab w:val="clear" w:pos="708"/>
          <w:tab w:val="left" w:pos="284" w:leader="none"/>
        </w:tabs>
        <w:autoSpaceDE w:val="false"/>
        <w:spacing w:lineRule="auto" w:line="360" w:before="0" w:after="0"/>
        <w:ind w:left="0" w:hanging="0"/>
        <w:rPr/>
      </w:pPr>
      <w:r>
        <w:rPr>
          <w:rFonts w:cs="Times New Roman" w:ascii="Times New Roman" w:hAnsi="Times New Roman"/>
          <w:sz w:val="28"/>
          <w:szCs w:val="28"/>
          <w:lang w:eastAsia="ru-RU"/>
        </w:rPr>
        <w:t>В.К. Левашов Патриотизм в контексте современных социально-политических реалий//Социс, №8,2006</w:t>
      </w:r>
    </w:p>
    <w:p>
      <w:pPr>
        <w:pStyle w:val="Normal"/>
        <w:numPr>
          <w:ilvl w:val="0"/>
          <w:numId w:val="1"/>
        </w:numPr>
        <w:tabs>
          <w:tab w:val="clear" w:pos="708"/>
          <w:tab w:val="left" w:pos="284" w:leader="none"/>
        </w:tabs>
        <w:autoSpaceDE w:val="false"/>
        <w:spacing w:lineRule="auto" w:line="360" w:before="0" w:after="0"/>
        <w:ind w:left="0" w:hanging="0"/>
        <w:rPr/>
      </w:pPr>
      <w:r>
        <w:rPr>
          <w:rFonts w:cs="Times New Roman" w:ascii="Times New Roman" w:hAnsi="Times New Roman"/>
          <w:sz w:val="28"/>
          <w:szCs w:val="28"/>
          <w:lang w:eastAsia="ru-RU"/>
        </w:rPr>
        <w:t>В.Е Семенов Ценностные ориентации современной молодежи// Социс, №4,2007; с. 37-43</w:t>
      </w:r>
    </w:p>
    <w:p>
      <w:pPr>
        <w:pStyle w:val="Normal"/>
        <w:numPr>
          <w:ilvl w:val="0"/>
          <w:numId w:val="1"/>
        </w:numPr>
        <w:tabs>
          <w:tab w:val="clear" w:pos="708"/>
          <w:tab w:val="left" w:pos="284" w:leader="none"/>
        </w:tabs>
        <w:autoSpaceDE w:val="false"/>
        <w:spacing w:lineRule="auto" w:line="360" w:before="0" w:after="0"/>
        <w:ind w:left="0" w:hanging="0"/>
        <w:rPr/>
      </w:pPr>
      <w:r>
        <w:rPr>
          <w:rFonts w:cs="Times New Roman" w:ascii="Times New Roman" w:hAnsi="Times New Roman"/>
          <w:sz w:val="28"/>
          <w:szCs w:val="28"/>
          <w:lang w:eastAsia="ru-RU"/>
        </w:rPr>
        <w:t>В.В. Гаврилюк Гражданственность, патриотизм и воспитание молодежи, 2007</w:t>
      </w:r>
    </w:p>
    <w:p>
      <w:pPr>
        <w:pStyle w:val="Normal"/>
        <w:numPr>
          <w:ilvl w:val="0"/>
          <w:numId w:val="1"/>
        </w:numPr>
        <w:tabs>
          <w:tab w:val="clear" w:pos="708"/>
          <w:tab w:val="left" w:pos="284" w:leader="none"/>
        </w:tabs>
        <w:autoSpaceDE w:val="false"/>
        <w:spacing w:lineRule="auto" w:line="360" w:before="0" w:after="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ww.wciom.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3:00Z</dcterms:created>
  <dc:creator>Олег</dc:creator>
  <dc:description/>
  <cp:keywords/>
  <dc:language>en-US</dc:language>
  <cp:lastModifiedBy>SYSTEM</cp:lastModifiedBy>
  <dcterms:modified xsi:type="dcterms:W3CDTF">2011-09-18T22:53:00Z</dcterms:modified>
  <cp:revision>2</cp:revision>
  <dc:subject/>
  <dc:title/>
</cp:coreProperties>
</file>