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Проблема простору у філософських і природничих наука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що Ньютон довів до логічного завершення матеріалістично-атомістичну тенденцію розвитку уявлень про простір, то ідеалістичне трактування простору в найбільш розгорнутій формі дав Гегель, критично продовживши лінію Лейбница й довівши її з ідеалістично-діалектичних позицій до логічного завершення. </w:t>
      </w:r>
    </w:p>
    <w:p>
      <w:pPr>
        <w:pStyle w:val="Normal"/>
        <w:ind w:firstLine="709"/>
        <w:rPr/>
      </w:pPr>
      <w:r>
        <w:rPr>
          <w:lang w:val="uk-UA"/>
        </w:rPr>
        <w:t xml:space="preserve">У загальному випадку для Гегеля простір - це найбільш абстрактна характеристика інобуття ідеї, позбавлена яких-небудь якісних визначень. Тим самим Гегель розвиває в об'єктивному напрямку думка Канта про те, що простір є "якась непочуттєва чуттєвість і почуттєва нечуттєвість". </w:t>
      </w:r>
    </w:p>
    <w:p>
      <w:pPr>
        <w:pStyle w:val="Normal"/>
        <w:ind w:firstLine="709"/>
        <w:rPr/>
      </w:pPr>
      <w:r>
        <w:rPr>
          <w:lang w:val="uk-UA"/>
        </w:rPr>
        <w:t>Простір, уважає Гегель, перебуває в нерозривному діалектичному взаємозв'язку згодом, рухом і матерією: "лише в русі простір і час дійсні", але "точно так само, як немає руху без матерії, так не існує матерії без руху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ікавий підхід Гегеля до рішення проблеми дискретності-безперервності простору. Він затверджує діалектичний зв'язок дискретного й безперервного. </w:t>
      </w:r>
    </w:p>
    <w:p>
      <w:pPr>
        <w:pStyle w:val="Normal"/>
        <w:ind w:firstLine="709"/>
        <w:rPr/>
      </w:pPr>
      <w:r>
        <w:rPr>
          <w:lang w:val="uk-UA"/>
        </w:rPr>
        <w:t xml:space="preserve">Дійсно, "якщо... говорять про безперервну й дискретну величини як про дві особливих, конфронтуючих один одному видах величини, те це лише результат нашої рефлексії, що абстрагує, що, розглядаючи, певні величини, в одному випадку залишає без уваги один, а в іншому - іншій з моментів, що втримуються в понятті кількості в нерозривній єдності"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, заявляє Гегель, "простір у те саме час і безупинно, і дискретно", і уточнює - "у собі дискретно". Простір розкривається як форма "байдужного" й "спокійного" місцеперебування. Іншими словами, простір - статичне утворення.</w:t>
      </w:r>
    </w:p>
    <w:p>
      <w:pPr>
        <w:pStyle w:val="Normal"/>
        <w:ind w:firstLine="709"/>
        <w:rPr/>
      </w:pPr>
      <w:r>
        <w:rPr>
          <w:lang w:val="uk-UA"/>
        </w:rPr>
        <w:t>Гегель уважає, що, затверджуючи дискретність-безперервність простору, ми тим самим вирішуємо питання про його нескінченність. Справді, якщо "простір... є лише можливість, а не буття негативного, і тому воно цілком безперервно; крапку, для-себе-буття є тому скоріше покладене заперечення простору, а саме покладене заперечення простору в ньому самому", той простір має границю, що носить характер стійкого існування. Геніальні його твердження, що як "істиною простору є час, так простір стає часом... простір переходить у нього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ле єдність простору, часу, рухи й матерії перетворюється в Гегеля в ірраціональне: треба всією цією єдністю підноситься дух, що досконаліше й конкретніше кожного з елементів єдн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 для духу не мають ніякої сили визначення (для Гегеля вони, як відомо, є первинними) простори й часу: він їхній деміург у процесі свого самопізнанн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дуже важко задовольнятися гегелівськими формулюваннями простору, які одержали масу найрізноманітніших суперечливих і неоднозначних тлумачень.</w:t>
      </w:r>
    </w:p>
    <w:p>
      <w:pPr>
        <w:pStyle w:val="Normal"/>
        <w:ind w:firstLine="709"/>
        <w:rPr/>
      </w:pPr>
      <w:r>
        <w:rPr>
          <w:lang w:val="uk-UA"/>
        </w:rPr>
        <w:t xml:space="preserve">Наприклад, Гегель затверджує: "... Простір і час безперервні в самих собі, і тіло, що рухається, одночасно перебуває й не перебуває в тому самому місці, тобто одночасно перебуває в іншому місці, і точно так само та сама тимчасова крапка існує й разом з тим не існує, тобто є разом з тим інша крапка". </w:t>
      </w:r>
    </w:p>
    <w:p>
      <w:pPr>
        <w:pStyle w:val="Normal"/>
        <w:ind w:firstLine="709"/>
        <w:rPr/>
      </w:pPr>
      <w:r>
        <w:rPr>
          <w:lang w:val="uk-UA"/>
        </w:rPr>
        <w:t>Або: "Дві крапки зливаються в єдину крапку, і в той час, коли вони є в одному, вони також не є в одному. Рух і складається саме в тім, що тіло перебуває в одному місці й одночасно в іншому місці, причому настільки ж вірно, що воно перебуває не в іншому, а саме в даному місці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стини заради треба сказати, що з позицій сучасної фізики в наведених тезах є дуже багато раціонального. У всякому разі, інтерпретація цих тез надалі стала великою проблемою, але ясно, що в них Гегель угадав магістральну лінію розвитку сучасних досліджень, спрямованих на пошуки єдності перериваного й безперервного в просторі (часу, матерії, руху в тому числі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чищені від ідеалізму й ірраціоналізму гегелівські подання про простір лягли в основу діалектико-матеріалістичної концепції простору.</w:t>
      </w:r>
    </w:p>
    <w:p>
      <w:pPr>
        <w:pStyle w:val="Normal"/>
        <w:ind w:firstLine="709"/>
        <w:rPr/>
      </w:pPr>
      <w:r>
        <w:rPr>
          <w:lang w:val="uk-UA"/>
        </w:rPr>
        <w:t xml:space="preserve">Критикуючи Лейбница, він пише: "Якщо ж говорять подібно Лейбницу, що простір є порядком речей... і що воно має своїх носіїв у речах, то ми відразу ж переконаємося, що, якщо подумки відкинути речі, що наповнюють простір, все-таки залишаються незалежно від речей просторові відносини". </w:t>
      </w:r>
    </w:p>
    <w:p>
      <w:pPr>
        <w:pStyle w:val="Normal"/>
        <w:ind w:firstLine="709"/>
        <w:rPr/>
      </w:pPr>
      <w:r>
        <w:rPr>
          <w:lang w:val="uk-UA"/>
        </w:rPr>
        <w:t>У той же час Гегель не згодний і з ньютонівською концепцією порожнього простору: "Ми не можемо виявити ніякого простору, що було б самостійним простором; воно є завжди наповнений простір і ніде воно не відмінно від свого наповнення".</w:t>
      </w:r>
    </w:p>
    <w:p>
      <w:pPr>
        <w:pStyle w:val="Normal"/>
        <w:ind w:firstLine="709"/>
        <w:rPr/>
      </w:pPr>
      <w:r>
        <w:rPr>
          <w:lang w:val="uk-UA"/>
        </w:rPr>
        <w:t>Простір, по Гегелю, є гола форма, якась абстракція - абстракція безпосередньої зовнішності, і воно "цілком безперервно". Дійсно, якщо те, що наповнює простір, не має нічого загального із самим простором, якщо "всі перебувають одне поруч із іншим, не заважаючи один одному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ожна бачити, що в багатьох своїх трактуваннях властивостей простору, його сутності Гегель випередив розвиток сучасного йому природознавства. Але необхідно відзначити й те, що абсолютний ідеалізм і прагнення до логічно замкнутого системо творчості привели Гегеля до суперечливих висновків не тільки в цілому в його філософській системі (це насамперед протиріччя між діалектичним методом і самою системою), але й, зокрема, у вченні про простір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лідовність розвитку гегелівської системи, що відбиває етапи розвитку абсолютного духу в процесі самопізнання, привела автора цієї системи до твердження, що матерія, що рухається, є породження єдності форм простору й часу. Отже, по Гегелю, просторові відносини й закономірності не можуть залежати від загальних законів взаємодії матеріальних об'єк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згода багатьох учених із цим висновком пов'язане з тим, що грубо говорячи, не простір визначає матерію, але, навпаки, матерія, матеріальні об'єкти й закономірні взаємодії між ними визначають простір, його структуру й сутність (точніше, форми матерії). У противному випадку можна укласти, що просторові відносини первинні, визначають явища природи й несуттєві для сфери свідом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итикові гегелівської концепції простору з позицій матеріалізму й з опорою на досягнення природничих наук свого часу дав Енгельс. Критикуючи ідеалістичні погляди на простір, він одночасно вичленував і включив у діалектико-матеріалістичну концепцію простору всі те позитивне, що було як в ідеалістичних, так і в стихійно-матеріалістичних і натурфілософських системах, що містить подання про простір. Однак, на жаль, погляди Енгельса на простір, втім, так само, як і погляди Гегеля, залишалися тривалий час не відомими натураліст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би ці погляди ввійшли методологічну систему того часу, у наукову картину миру, то подальший розвиток подань про простір було б трохи іншим. Але, по-перше, історія не приймає умовного нахилення, а, по-друге, як показує історія філософії, багато філософських ідей випереджають час, і соціальне замовлення на них надходить від науки тоді, коли вона сама піднімається до необхідних науковою картиною, що формується, миру філософських узагальнень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ому найчастіше наука самостійно формулює ці узагальнення на своїй мові, і розходження між загальнонауковою мовою й мовою філософським маскує той факт, що в сутнісних аспектах наукові й філософські погляди на той самий предмет зовсім ідентич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й феномен спостерігався в науці другої половини XIX - першої половини XX століття. У той період він був обумовлений крім іншого ще й тим, що для наукових теорій, і насамперед для механіки, була характерна методологічна й світоглядна експансія: конкретно-наукова теорія оголошувалася запропалою й філософською системою, починала диктувати напрямки й методи розвитку іншим конкретним наукам і перетворювалася в якийсь пізнавальний ідеал, якому повинні були відповідати інші теор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оворячи про відому відірваність філософії від природознавства, варто вказати ще й на те, що основоположники діалектико-матеріалістичної філософії ставили перед собою як головне завдання розкриття основних закономірностей соціального розвитку й з'ясування основних шляхів перетворення суспільств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вони досліджували філософію природи лише остільки, оскільки це було необхідно для критики ідеалістичних, натурфілософських і метафізичних поглядів, для обґрунтування діалектико-матеріалістичного світогляду. Найважливішої ж ідеї Енгельса, що стосуються філософії природи й зібрані в "Діалектику природи", побачили світло тільки в 1925 ро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ули і є, звичайно, на це й інші причини, і насамперед соціокультурні, але їхній аналіз не входить зараз у наше завдання, а тому, зробивши такий відступ-роз'яснення, розглянемо тепер суть поглядів Енгельса на простір. Це допоможе щонайменше у світоглядному й, що в цьому випадку ще важливіше, у методологічному плані підготувати наше сприйняття до розуміння сутнісних елементів сучасних подань про простір.</w:t>
      </w:r>
    </w:p>
    <w:p>
      <w:pPr>
        <w:pStyle w:val="Normal"/>
        <w:ind w:firstLine="709"/>
        <w:rPr/>
      </w:pPr>
      <w:r>
        <w:rPr>
          <w:lang w:val="uk-UA"/>
        </w:rPr>
        <w:t xml:space="preserve">Основне й вихідне положення діалектичного матеріалізму зводиться до того, що все у світі являє собою різні форми й види постійно, що змінюється матерії. Причому ці форми й види постійно перетворюються друг у дуга й виникають одні з інших, вони не приводять до який-небудь одній або до сукупності найпростіших форм, які можна розглядати в якості споконвічної й незмінної "матерії взагалі"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ластивості матеріальних об'єктів обумовлюються їхньою структурою, внутрішніми й зовнішніми зв'язками й взаємодіями, що й визначає сам процес руху об'єктів як послідовну зміну стан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изнання первинності матерії (первинності гносеологічної, але не онтологічної) приводить до висновку, що простір є форма існування матерії. Без матерії ця форма її існування є ніщо, порожнє подання, абстракція, що існує тільки в нашої голові. Тому й неможливо "обоняти простір", але саме можливість абстрактного подання простору дозволяє будувати його геометрію, вивчаючи просторові відносини у відриві від їхніх носіїв - матеріальних об'єктів, геометризувати простір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значимо відразу ж, що геометричне подання простору почалося фактично з перших же вимірів відстаней і площ. Перше теоретичне вираження воно знайшло в геометрії Евклида, що представляє простір плоским. Енгельс, крім зазначених властивостей простору, відзначав його тривимірність і континуальн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з погляду Енгельса, простір не існує самостійно й незалежно від матерії, його не можна відривати від протяжних речей і їхнього взаємного розташування. Основні властивості простору - його загальність, довжина й координованість його частин. Координованість частин простору визначає його структуру, довжину - топологію. І зовсім очевидно, що закономірності простору - це насамперед і тільки закономірності матерії. Але оскільки матерія існує в різних формах і видах, остільки й простір повинне бути багатогранним по своїх видах і форм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аний факт визначає ще одна основна властивість простору - його відносність. Тут варто сказати, що, строго говорячи, закони геометрії не залежать від будови матеріального об'єкта, але вони визначаються законами зв'язків об'єктів, і тому, через різноманіття цих зв'язків, різноманітними повинні бути й геометрії, що ми й спостерігаєм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можна зробити самий загальний висновок, що має велике методологічне значення: закономірності простори відносні й обумовлені, геометрії простору - різноманіт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йважливіша властивість простору - об'єктивність. Всі властивості простору однозначно випливають із матеріальності миру й загальної універсальної взаємодії, які відбиті в дійсно філософських принципах. Ніяких інших загальних властивостей з філософських міркувань, філософських вихідних посилок і принципів вивести, неможлив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нак у філософській літературі широко поширене думка, що до основних властивостей простору можна віднести однорідність, ізотропність і тривимірність. Однорідність означає відсутність у просторі яких-небудь виділених крапок, а ізотропність - рівноправність всіх можливих напрям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 наш погляд, ці властивості простору не можна віднести до основного. Справа в тому, що вони описують конкретні структури простору, а філософія, як ми побачимо далі, може трактувати структуру простору лише в самому загальному вид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цьому випадку до самого поняття структури підводить визнання того, що простір абсолютно в атрибутивному змісті, тобто не існує матеріального об'єкта без просторових характеристик. Іншими словами, простір не являє собою якоїсь сутності, що перебуває поза матеріальними об'єкта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коли говорять, що об'єкт рухається в просторі, це означає не більше того, що він рухається на тлі просторової визначеності іншого об'єкта. Чистого простору, не пов'язаного з матеріальними об'єктами, не існу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носно реального простору має сенс затверджувати, що його основними моментами є місце й положення, зв'язані між собою самим тісним образом. Місце являє собою єдність просторової границі й деякого обсягу або довжини, обумовлених цією границею. Положення є координація одного місця щодо іншого в тім або іншому процесі або явищ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аме в результаті розходження положень елементів у явища або процесі виникає певна система просторових відносин співіснування й спільності, тобто просторова структура. І оскільки явище або процес локально-безперервні, остільки й простір у їхніх рамках безупинно й виступає у формі сумарної довжини елементів, що становлять структуру даного явища або процесу. Але явища й процеси ще й дискретні, тому просторова структура формується й певними місцями елем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діалектика довжини й дискретності формує структуру простору в цілому, а різноманіття матеріальних форм приводить до різноманіття просторових структур. І все це разом визначає неуніверсальність однорідності, ізотропності й тривимірності, які, отже, не можна відносити до основних властивостей простору й включати в сучасну систему філософських подань про простір саме в такій якості. А виходить, необхідно досліджувати ці властивості тільки конкретно-науковими методами, залишаючи за філософією світоглядне й методологічне забезпечення конкретно-наукових дослідж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равильного розуміння проблеми універсальності основних властивостей простору, що має фундаментальне значення для сучасної філософії (у контексті рішення проблеми різноманіття форм простору) і науки (насамперед фізики - у контексті рішення проблеми структури простору як у геометричному, так і в конкретно-елементному її поданні), необхідно чітко розрізняти простір реальне, існуюче, так сказати, "насправді", простір концептуальне, тобто деяке наукове подання про реальний простір (в основному це фізичні й математичні абстрактні простори) і простір перцептуальний (від лат. perceptio - сприйняття, безпосереднє відбиття об'єктивної дійсності органами почуттів), тобто простір як його сприймає людина своїми органами почуттів, і насамперед зором і дотиком, іншими словами, що здається простір, що, отже, може бути сугубо індивідуальн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вною мірою перцептуальний простір зв'язує реальне й концептуальне просто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початковий період пізнання миру ці три види простору можуть зливатися в один, що ототожнюється з реальним простором, що й проявляється в міфолог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 розвитком перших філософських систем і виділенням геометрії на інтуїтивному рівні відбувається поступове усвідомлення розходжень між реальним, концептуальним і перцептуальним простора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ому якщо для філософії характерним було ототожнення переважно реального й концептуального ("мислимого") простору, то в науці того часу найчастіше ототожнювалися концептуальному й перцептуальному просто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тім, ототожнення різних видів простору (у їхньому різному сполученні) характерно й для багатьох сучасних дослідників, як філософів, так і натуралістів і суспільствознавців. І оскільки реальність пізнається людиною в процесі теоретичної й чуттєво-практичної діяльності, остільки найбільше "страждає" реальний простір, точніше, подання про нього. Як правило, реальному простору приписуються властивості концептуального й перцептуального просторів, тобто на нього переносяться наші теоретичні подання про простір і (або) почуттєве сприйняття просто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а експансія "мислимих" властивостей простору на реальні приводить до перекручування змісту самих подань про простір, тому що без корекції, без обліку відносності пізнання ми ототожнюємо ці властивості. Тому й з'являлися в історії пізнання самі різні подання про простір, а деякі з них навіть оголошувалися остаточними й максимально повними. </w:t>
      </w:r>
    </w:p>
    <w:p>
      <w:pPr>
        <w:pStyle w:val="Normal"/>
        <w:ind w:firstLine="709"/>
        <w:rPr/>
      </w:pPr>
      <w:r>
        <w:rPr>
          <w:lang w:val="uk-UA"/>
        </w:rPr>
        <w:t>Як указує у зв'язку із цим відомий англійський філософ Бертран Рассел у своїй книзі "Людське пізнання", "однієї із труднощів, приведших до плутанини, було не розрізнення перцептуального простору й фізичного простору (реального). Перцептуальний простір складається зі сприйманих відносин менаду частинами сприйняття, тоді як фізичний простір складається з виведених відносин між виведеними фізичними речами. Те, що я бачу, може бути поза моїм сприйняттям мого тіла, але не поза моїм тілом як фізичної речі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реба сказати, що наведене висловлення викликає якесь "інтелектуальну незручність" через використання поняття "виведене", що, скоріше, підходить для концептуального, чим для фізичного просто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пускає певний рівень абстрагування, що означає поняття фізичного простору, у той час як Рассел розуміє під фізичним простором реальний простір, у якому локалізовані фізичні об'єкт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Рассел, призиваючи до розрізнення просторів реального й "мислимого", сам не проводить чіткого розходження між поданням про фізичні об'єкти й фізичний простір, з одного боку, і самими фізичними об'єктами й фізичним простором - з іншо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оте можна приєднатися до наступних слів Рассела: "... Коли я маю переживання, названі „баченням стола", видимий стіл має насамперед положення в просторі мого зорового поля. Потім за допомогою наявних у досвіді кореляцій він одержує положення в просторі, що охоплює всі мої сприйняття. </w:t>
      </w:r>
    </w:p>
    <w:p>
      <w:pPr>
        <w:pStyle w:val="Normal"/>
        <w:ind w:firstLine="709"/>
        <w:rPr/>
      </w:pPr>
      <w:r>
        <w:rPr>
          <w:lang w:val="uk-UA"/>
        </w:rPr>
        <w:t>Далі за допомогою фізичних законів він корелятивно зв'язується з яким-небудь місцем у фізичному просторі-часу, саме з місцем, займаним фізичним столом. Нарешті, за допомогою фізіологічних законів він ставиться до іншого місця у фізичному просторі-часу, саме до місця, займаному моїм мозком як фізичним об'єктом. Якщо філософія простору хоче уникнути безнадійної плутанини, вона повинна ретельно проводити границю між цими різними кореляціям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нстатуючи розходження між реальним, концептуальним і перцептуальним просторами, ми повинні виділити й загальне між ними: таке вимога діалектичного методу. Строго говорячи, загальне між цими видами простору - у їхній відповідності, тому що останні два, відбиваючи, моделюють перше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димо, одним з основних є їхня топологічна подібність: між крапками реального й перцептуального просторів існує відповідність і порядок крапок у реальному просторі визначає порядок крапок у перцептуальном. У свою чергу, безперервному руху тіла в перцептуальном просторі відповідає безперервний рух тіла в просторі реально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становлення топологічної подібності між реальним і концептуальним просторами значно складніше. Ця складність обумовлена тим, що концептуальний простір створюється тільки в розумі людини для наукового пізнання реального простору. Воно носить абстрактний, часом гранично абстрактний, характер і виражається у вигляді символів - математичних, фізичних і ін. Перцептуальний ж простір, будучи безпосереднім відбиттям реального простору, є відбиття почуттєве. Воно є нам у процесі повсякденного, повсякденного досвіду, що постійно співвідносить цей простір з реальним, що й дозволяє нам орієнтуватися в ньом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ут немає символів, є лише безпосереднє сприйняття: навіть стіл, про яке говорить Рассел, - не стіл взагалі, а даний конкретний стіл. Але як тільки ми вводимо символічне подання про простір, так відразу ж переходимо на рівень концептуального простору, незалежно від того, які ці символ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вигляді символів можна представляти й реальний, і перцептуальний простір: фізичний простір, простір художнє (подання реального або перцептуального простору на художнім полотні, наприклад, або на сцені), математичне й т.д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ому концептуальних просторів може бути, видимо, скільки завгодно, і всі вони будуть поданням двох інших видів простору. Мало того, саме завдяки концептуальному простору ми часом ототожнюємо реальний й перцептуальний простір, затверджуючи, що при описі наших відчуттів простору ми описуємо реальний простір (це, зокрема, характерно для вульгарно-матеріалістичних філософських систем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ле, на жаль, тим самим перцептуальний простір, накладаючись своєрідною "матрицею" на наше мислення, що, цілком природно, утрудняє розуміння концептуального простору. Останнє ми прагнемо представити у вигляді очевидної, зрозумілої картини, а це, у свою чергу, утрудняє дослідження реального простор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Герман Вейль. Простір. Час. Матерія. Лекції по загальній теорії відносності. - К., 2004</w:t>
      </w:r>
    </w:p>
    <w:p>
      <w:pPr>
        <w:pStyle w:val="Normal"/>
        <w:ind w:hanging="0"/>
        <w:rPr/>
      </w:pPr>
      <w:r>
        <w:rPr>
          <w:lang w:val="uk-UA"/>
        </w:rPr>
        <w:t>2. Хокинг С., Еллис Дж. Масштабна структура простору-часу. - К., 1997</w:t>
      </w:r>
    </w:p>
    <w:p>
      <w:pPr>
        <w:pStyle w:val="Normal"/>
        <w:ind w:hanging="0"/>
        <w:rPr/>
      </w:pPr>
      <w:r>
        <w:rPr/>
        <w:t>3. Визгин В.П. Релятивистская теория тяготения (истоки и формирование). - М., 1991</w:t>
      </w:r>
    </w:p>
    <w:p>
      <w:pPr>
        <w:pStyle w:val="Normal"/>
        <w:ind w:hanging="0"/>
        <w:rPr/>
      </w:pPr>
      <w:r>
        <w:rPr/>
        <w:t xml:space="preserve">4. Визгин В.П. Единые теории в 1-й трети </w:t>
      </w:r>
      <w:r>
        <w:rPr>
          <w:lang w:val="en-US"/>
        </w:rPr>
        <w:t>XX</w:t>
      </w:r>
      <w:r>
        <w:rPr/>
        <w:t xml:space="preserve"> </w:t>
      </w:r>
      <w:r>
        <w:rPr>
          <w:lang w:val="uk-UA"/>
        </w:rPr>
        <w:t>в. - М., 1995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1:00Z</dcterms:created>
  <dc:creator>FuckYouBill</dc:creator>
  <dc:description/>
  <cp:keywords/>
  <dc:language>en-US</dc:language>
  <cp:lastModifiedBy>SYSTEM</cp:lastModifiedBy>
  <dcterms:modified xsi:type="dcterms:W3CDTF">2011-09-18T22:51:00Z</dcterms:modified>
  <cp:revision>2</cp:revision>
  <dc:subject/>
  <dc:title>Проблема простору у філософських і природничих науках</dc:title>
</cp:coreProperties>
</file>