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роблемы правосудия глазами психологов, социологов и философов </w:t>
      </w:r>
      <w:r>
        <w:rPr>
          <w:b/>
          <w:sz w:val="28"/>
          <w:szCs w:val="24"/>
          <w:lang w:val="en-US"/>
        </w:rPr>
        <w:t>XX</w:t>
      </w:r>
      <w:r>
        <w:rPr>
          <w:b/>
          <w:sz w:val="28"/>
          <w:szCs w:val="24"/>
        </w:rPr>
        <w:t xml:space="preserve"> ве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32"/>
        </w:rPr>
        <w:t>Зигмунд Фрейд: бессознательные основания криминального по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Зигмунд Фрейд (1856-1939) начинал свою профессиональную карьеру как врач. Окончив медицинский факультет Венского университета, он занялся клинической практикой в качестве психолога и психиатра. Много сил и времени Фрейд отдавал исследовательской работе и научному творчеству. Почти вся его жизнь прошла в Вене и лишь</w:t>
      </w:r>
      <w:r>
        <w:rPr>
          <w:sz w:val="28"/>
          <w:lang w:val="uk-UA"/>
        </w:rPr>
        <w:t xml:space="preserve"> в </w:t>
      </w:r>
      <w:r>
        <w:rPr>
          <w:sz w:val="28"/>
        </w:rPr>
        <w:t xml:space="preserve">1938 г, он был вынужден из-за нацистских преследований эмигрировать в Англию. Являясь, по общему признанию, одним из самых блестящих умов в науке </w:t>
      </w:r>
      <w:r>
        <w:rPr>
          <w:sz w:val="28"/>
          <w:lang w:val="en-US"/>
        </w:rPr>
        <w:t>XX</w:t>
      </w:r>
      <w:r>
        <w:rPr>
          <w:sz w:val="28"/>
        </w:rPr>
        <w:t xml:space="preserve"> в., Фрейд совершил дерзкий прорыв в сферу таких проблем, которые традиционно считались запретными для гуманитарных наук. Его главный</w:t>
      </w:r>
      <w:r>
        <w:rPr>
          <w:sz w:val="28"/>
          <w:lang w:val="uk-UA"/>
        </w:rPr>
        <w:t xml:space="preserve"> влад в </w:t>
      </w:r>
      <w:r>
        <w:rPr>
          <w:sz w:val="28"/>
        </w:rPr>
        <w:t>науку о человеке состоял в открытии области «глубинной психологии», которая уходит своими корнями в биологические первоосновы человеческого с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Фрейд сделал главным предметом своих исследований подсознание. Если представить психическую жизнь данности как театральную сцену, на которой разыгрывается драма, то Фрейд разделил ее на два яруса: на верхнем действует сознание, на нижнем — бессознательное. Каждый психологический сюжет разворачивается синхронно в двух вариантах — верхнем и нижнем. Но главное, по мнению Фрейда, происходит внизу, на уровне подсознания, поскольку это уровень причинных, детерминационных механизмов, предопределяющих основные события индивидуальной жизн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Бессознательное представляет собой стихию инстинктивных, сексуальных и агрессивно-оборонительных импульсов, влечений, ощущений, идущих из глубин психики и обеспечивающих жизнедеятельность человеческого организма. На уровне создания из этих импульсов способны рождаться определенные структуры - об разы, слова, мыс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Фрейд утверждает, что сексуальные потребности присуши человеку уже в раннем детстве. Поначалу они не имеют внешних объектов и направляются ребенком на себя. Эту возрастную стадию Фрейд именует фазой «нарциссизм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Вторая фаза развития сексуальности предполагает что влечения ребенка устремляются на родителей. При этом у мальчика влечение к матери сопровождается агрессивными чувствами к отцу, в котором он видит соперника. Фрейд называет это психологическое состояние «комплексом Эдипа». У девочек аналогичный комплекс получил в работах последователей Фрейда название «комплекса Электр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Согласно концепции Фрейда эти комплексы присутствуют в подсознании каждого человека, так или иначе влияя на его, судь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Фрейд выдвигает любопытную гипотезу исторического происхождения «комплекса Эдипа». Она гласит, что некогда в далеком прошлом в варварской орде правил своенравный и жестокий отец. Притесняемые им сыновья однажды сговорились и убили отца. После убийства они вместе с радостью освобождения от тирании испытали чувства вины и раскаяния. Их радовало, что женщины, ранее принадлежавшие отцу, теперь будут принадлежать им. Но то обстоятельство, что убитый являлся их отцом, вызвало раскаяние, названное «комплексом Эдипа». Боязнь самим повторить впоследствии судьбу отца, а также чувство вины заставили сыновей ввести запреты-табу на убийство родственников и кровосмесительные связи с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Архаическая психика, прежде целостная, непротиворечивая в своей первобытности, теперь оказалась в состоянии внутреннего конфликта. С одной стороны, в человеке жили агрессивные и кровосмесительные побуждения; с другой — он должен был подчиняться введенным моральным и правовым запретам. Подсознание («Оно») толкало его на преступления. Но вновь образовавшаяся психическая структура, названная Фрейдом «Сверх-Я» и являвшая собой первоначальную форму совести, удерживала от опасных ша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Фрейд подробно анализирует противоречивые отношения между «Я» и «Око». «Я» выступает в роли контролера, присматривающего за деятельностью «Оно». У маленького ребенка с его только еще начавшим развиваться сознанием подсознание почти неконтролируемо и все его проявления находятся как бы на поверхности. Последующие социализация, воспитание, образование, приобретение навыков культурного, цивилизованного, законопослушного поведения напоминают процесс надстраивания над «подвалом» подсознания все новых «этажей» социальности и духовности. В результате этого подсознание оказывается загнанным вглубь психики, где оно продолжает жить своей тайной, мощной жизнью, подобно лаве под пятой горы вулкана. И как лава время от времени вырывается на поверхность через жерло вулкана, так и бессознательное может прорываться через заграждения культуры, морали, права. Оно способно заявлять о себе в безобидных формах сновидений, оговорок, острот. Но оно может обретать опасные для общества формы немотивированной агрессивности, толкать на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В работе «Достоевский и отцеубийство» (1928) Фрейд обращается непосредственно к криминальной проблематике. В ней он утверждает, что далеко не случайно три великих шедевра мировой литературы — «Царь Эдип» Софокла, «Гамлет» Шекспира (здесь сын убивает отчима) и «Братья Карамазовы» сосредоточились именно на теме отцеубийства. Фрейд объясняет это тем, что отцеубийство - самый древний вид преступления, оставивший глубокие следы в психике последующих поко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По мысли Фрейда, «Эдипов комплекс» присущ не только всем братьям Карамазовым, но и самому автору романа. Когда отец Достоевского, будучи злым человеком, вызывавшим страх у сына, был убит крестьянами то у будущего писателя возник чрезвычайно сложней комплекс переживаний, складывающийся из нескольких взаимоисключающих друг друга чувств. Прежде всего это было естественное сыновнее чувство горя от понесенной утраты. Но к нему, по мнению Фрейда, примешалось чувство освобождения от тирании отца, называемое глубинным, бессознательным «Эдиповым комплексом». И наконец, здесь же возникло ощущение собственной вины за предыдущее чувство, появилась мысль о себе как о грешнике, тайно желавшем недопустим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Роман «Братья Карамазовы» явился для Достоевского своеобразным продолжением этих сложных переживаний. Согласно концепции Фрейда все братья Карамазовы виновны в убийстве отца, ибо в каждом из них жил архаический «Эдипов комплекс». Все они, как в древней орде, обнаружили свою причастность к преступлению: кто явно, а кто - в помыслах. Для Дмитрия это мотивы сексуального соперничества с отцом, позволявшие ему вынашивать в себе готовность к отцеубийству. Для Ивана это идеологические мотивы вседозволенности и интеллектуального превосходства высших над низшими. Смердяков — реальный отцеубийца, наиболее простая из всех фигур. И даже Алеша, несмотря на все его положительные качества, тоже оказался вплетен в эту темную историю с архаической криминальной подоплекой. Он поневоле явился одним из винтиков механизма, приведшего в действие всю машину отцеуби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Рациональный смысл теоретической позиции Фрейда состоял в данном случае в том, что исследователь вскрыл новый, дополнительный пласт криминальной мотивации в коллизии, составляющей содержательное ядро романа Достоевского. Он обратил внимание на то, что кроме очевидных мотивов преступления существовали глубинные, неосознаваемые. Это усложнило объяснительную схему мотивации преступления братьев Карамазовых сделало ее более аутентич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Если морально-правовые нормы и культурные привычк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не позволяют бессознательным влечениям человека реализоваться во внешних действиях, то у людей могут возникать разнообразные психические аномалии и невро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Подавленные, нереализованные сексуальные влечения способны порождать состояние фрустрации, т.е. агрессивность, ненависть индивида к обществу как диктаторскому началу, не позволяющему реализоваться естественным человеческим импульсам. В этом случае невротик способен стать преступн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И все же конфликт между сознанием и подсознанием не ведет с фатальной неизбежностью к неврозам и преступлениям. Цивилизация за свою многовековую историю выработала ряд эффективных средств, позволяющих безболезненно разрешать противоречия между бессознательными импульсами психики и социокультурными запретами. Это прежде всего путь трансформации инстинктивной сексуальной энергии в культуротворческую деятельность - сублимация. По мнению Фрейда, множество великих творений культуры просто не появилось бы на свет, если бы при этом не сыграла свою роль сублимированная сексуальность их созд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Конфликт между «Я» и «Оно» чреват тремя основными выходами. В первом случае, когда инстинктивные влечения безапелляционно подавляются социальной средой и культурными нормами, человек становится невротиком. Во втором случае, когда неуправляемые агрессивные и сексуальные импульсы прорываются сквозь морально-правовые запреты, человек становится преступником. И наконец, когда инстинкты сублимируются в духовные свойства поэта, художника, музыканта, это способствует раскрытию талантов творческо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Фрейд обосновал теорию и методику применения разработанного им дополнительного средства по разрешению конфликтов между «Я» и «Оно» — психоанали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Ученый исходил из того, что человеку свойственно страдать от необходимости подавления своих отдельных естественных влечений. Диктатура социальных норм, как </w:t>
      </w:r>
      <w:r>
        <w:rPr>
          <w:sz w:val="28"/>
        </w:rPr>
        <w:t>и всякая диктатура, тяжела и во многих случаях оборачивается различными психотравмами. Задача психоанализа - безболезненно разрешать конфликты между «хочу» и «нельз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Психоанализ — это особый вид психотерапии, складывающийся из серии бесед между врачом и больным. Каждая беседа состоит приблизительно из десяти тысяч слов, раскрывающих различные стороны внутренней жизни человека. Врач помогает больному определить причину возникшей психотравмы, вспомнить ключевое для невроза событие, восстановить в сознании обстоятельства, которые вели к душевному потрясению, сделать тайное явным. При этом гипноз совершенно не используется, а вся методика опирается на игру свободных ассоциац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Научность психоанализа состоит в установлении истинных причинных связей, в обнаружении вытесненного в подсознание значимого события, а с ним — и скрытых неосознаваемых установок. В итоге резко ослабевает болезненность воздействия травмирующего события на психику, происходит освобождение от угнетающего афф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Теория Фрейда имеет важное значение для анализа психологических предпосылок преступления. Она доказывает, что почти всегда, кроме рациональных, осознаваемых мотивов преступления, существуют еще и глубинные, бессознательные установки, которые могут быть, хотя и скрытым, но ведущим генератором криминально- го поведения. Без их учета невозможно воссоздать аутентичную психологическую картину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Согласно Фрейд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а) содержание мотивации может значительно отличаться от истинных побудительных причин преступ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б) преступление может быть детерминировано бессознательными психическими установками, не доведенными до сознания преступни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в) преступник в принципе способен осознать суть смысл собственных бессознательных установок, толкнувших его на преступ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0"/>
          <w:lang w:val="en-US"/>
        </w:rPr>
      </w:pPr>
      <w:r>
        <w:rPr>
          <w:b/>
          <w:sz w:val="28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30"/>
        </w:rPr>
        <w:t>Йохан Хейзинга: игровая концепция правосуд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</w:rPr>
        <w:t xml:space="preserve">Йохан Хейзинга </w:t>
      </w:r>
      <w:r>
        <w:rPr>
          <w:sz w:val="28"/>
        </w:rPr>
        <w:t>(1872-1945) — нидерландский культуролог с мировым именем. Большую часть жизни был профессором Гронингенского и Лейденского университетов. Широкую известность ему принесла книга «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ludens</w:t>
      </w:r>
      <w:r>
        <w:rPr>
          <w:sz w:val="28"/>
        </w:rPr>
        <w:t>» («Человек играющий»), в которой игра выводится в качестве важнейшей культурообразующей формы человеческой деятельности, пронизывающей все бытие людей. Особое внимание ученый уделил исследованию роли игрового начала в правосу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Только поверхностный взгляд не в состоянии увидеть, что судопроизводству присущ характер игрового состязания. Еще древние греки считали судебный спор между истцом и ответчиком разновидностью агона, где стороны, соревнуясь в красноречии и искусстве аргументации, взывали к третейскому судье. При этом нередко атональная идея выигрыша, победы над противником заслоняла морально-правовой аспект 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Хейзинга показывает, что во многих древних культурах судопроизводство подчинялось троякому принципу-классифик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1) суд как состяз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2) суд как азартная игра, обещающая либо выигрыш, либо проигрыш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3) суд как словесный поеди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При этом везде был важен момент удачи, шанса, счастливой случайности, форту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Исследователь обнаруживает глубокую архаическую основу у представлений об агонально-игровых первоистоках правосознания. В средние века и Новое время эти представления сохраняются в практике рыцарских поединков и дуэлей, заменявших судебные разбирательства как таковые. Общественное мнение длительное время признавало целесообразность и законность этих форм разрешения возникавших конфликтов. Если дуэль как ритуальная игровая форма велась без нарушений правил, то ее исход приравнивался к справедливому судебному решению и не мог повлечь за собой кровную месть со стороны родственников убит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Хейзинга утверждает, что агональная природа древнего правосудия привела с появлением философии к возникновению агональных картин мироздания. По его мнению греческие философы перенесли принцип борьбы, состязания из области права на мировой процесс, с тем чтобы осмыслить его в терминах правосудия. Так появились античные концепции Космоса - порядка, справедливости и возмездия-кары. Из юридического понятия вины родился термин для выражения естественной причи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Как бы то ни было, но эти старинные представления оказались чрезвычайно жизнестойкими. Их элементы продолжают присутствовать в современных концепциях права, в том числе международного, где политическая состязательность государств постепенно обретает зрелые правовые основания. Принципы дипломатического взаимодействия, взаимные обязательства соблюдать договоренности, официально объявлять о прекращении ранее заключенных соглашений напоминают правила игры. Именно правила такого рода и объединяют государства в международное сообщество, создают упорядоченный мир цивилизации. И стоит лишь отдельным государствам перестать участвовать в этих дипломатических «играх» с их строгими правилами международного права и выдвинуть в качестве единственной нормы межгосударственных отношений интересы своей общности, будь то народ, государство, партия, как вместе с формальными рудиментами игрового поведения тут же исчезнут цивилизованные формы поведения и общество вновь погрузится в архаическое состояние тотального насилия и дикости. Иными словами, без игрового элемента невозможны ни культура, ни цивилизация, ни правопорядок в отношениях внутри государства и между государ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32"/>
        </w:rPr>
        <w:t>Хосе Ортега-и-Гассет: философия юной и стареющей государств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</w:rPr>
        <w:t xml:space="preserve">Хосе Ортега-и-Гассет </w:t>
      </w:r>
      <w:r>
        <w:rPr>
          <w:sz w:val="28"/>
        </w:rPr>
        <w:t>(1883-1955) - испанский философ, социолог, культуролог, родился в интеллигентной семье. Его отец был писателем и журналистом. Ортега получил философское образование в университетах Испании и Германии, издавал литературные и общественно-политические журналы, преподавал в Мадридском университете. Наибольшую известность получило его социально-философское исследование «Восстание масс» (192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Ортега выдвинул концепцию исторически иррационального происхождения государства из источника, именуемого им человеческой витальностью, или жизнепорождающей энергией. Для него история выступает подчиненной двум главным витальным ритмам — возрастному и половому. Начиная с глубокой древности, первобытные племена всегда делились внутри себя на три возрастные группы — молодых людей, зрелых мужчин и женщин, стариков и старух. Ортега называет их «возрастными классами». Среди них всегда доминировал «класс юношей» как наиболее энергичный и напорист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Юноши, тяготея к объединениям по половозрастному признаку в молодежные «клубы», часто создавали из последних тайные общества, требовавшие усиленных физических тренировок и железной дисциплины. Они же ввели обычай похищения женщин из других племен, а из этих похищений родилась война как «подручное средство любв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Великий процесс создания государства был начат не священнослужителем и не торговцем, а жаждущим любви и готовым сражаться за нее юным спортсменом-воином. Где бы ни шло формирование государственных организмов, везде у их истоков обнаруживается «клуб» танцующих и сражающихся юношей. Именно они ввели Дисциплину, закон, авторитарную организацию, экзогамию (обычай избегать браков между мужчинами и женщинами одного рода) и вой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Ортегу интересовали не только ранние, но и поздние, в том числе современные, формы государственности. В книге «Восстание масс» он размышляет о тех опасностях, которые несут с собой тенденции переразвития государственного </w:t>
      </w:r>
      <w:r>
        <w:rPr>
          <w:iCs/>
          <w:sz w:val="28"/>
        </w:rPr>
        <w:t>нача</w:t>
      </w:r>
      <w:r>
        <w:rPr>
          <w:sz w:val="28"/>
        </w:rPr>
        <w:t>ла в общественной жизни европейских нар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Наука и техника, находящиеся в распоряжении современного государства, сообщают ему невиданное преж</w:t>
      </w:r>
      <w:r>
        <w:rPr>
          <w:sz w:val="28"/>
          <w:szCs w:val="22"/>
        </w:rPr>
        <w:t>д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 xml:space="preserve">могущество. К настоящему времени государственная машина научилась работать почти безотказно. Эффективно используя все имеющиеся в ее распоряжении средства, она охватила своими щупальцами </w:t>
      </w:r>
      <w:r>
        <w:rPr>
          <w:sz w:val="28"/>
          <w:szCs w:val="22"/>
          <w:lang w:val="uk-UA"/>
        </w:rPr>
        <w:t xml:space="preserve">все </w:t>
      </w:r>
      <w:r>
        <w:rPr>
          <w:sz w:val="28"/>
          <w:szCs w:val="22"/>
        </w:rPr>
        <w:t>общественно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тело. Его рычаги и шестерни способны перемолоть что угодно и кого угодно. Оно являет собой самый значительный результат развития мировой цив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Государство стремится вмешиваться во все виды общественной жизни и деятельности. Этими вмешательствами оно живет, питается и движется вперед. Но эта тенденция в случае своего дальнейшего усиления неизбежно приведет к самым печальным результатам, поскольку государство своими грубыми проникновениями будет давить и глушить все непосредственные, свежие, творческие порывы, будет уничтожать всякую возможность произрастания новых, перспективных идей. В итоге все это приведет к тому, что общество будет жить для государства, а человек - для государственной машины. Но этим историческая драма еще не завершится. Когда государство высосет все соки из общества и граждан, то оно начнет постепенно чахнуть, чтобы в конце концов бесславно умереть, оставив после себя разваленную экономику, разгул преступности и обессиленное правосуд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32"/>
        </w:rPr>
        <w:t>Альбер Камю: экзистенциальная философия преступ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 xml:space="preserve">Альбер Камю </w:t>
      </w:r>
      <w:r>
        <w:rPr>
          <w:sz w:val="28"/>
          <w:szCs w:val="22"/>
        </w:rPr>
        <w:t xml:space="preserve">(1913-1960) родился в Алжире, бывшем в начале </w:t>
      </w: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в. французской колонией. Изучал философию в университете, работал радиожурналистом, был актером и режиссером самодеятельного театра, участвовал в движении французского Сопротивления. В 1957 г. стал лауреатом Нобелевской премии. Погиб в автомобильной катастрофе. Автор художественных произведений - повестей «Чума», «Посторонний», «Падение», пьесы «Калигула». Эссе «Миф о Сифизе» и трактат «Бунтующий человек» поставили его в один ряд с крупнейшими европейскими философами-экзистенциалис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Одна из центральных проблем, занимавших Камю как художника и философа, - это проблема сущности преступного сознания. Его интересовали особенности мышления, психики и морали человека, способного на преступление. Такого человека он называет личностью, предрасположенной к бу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Бунтующий человек - это тот, кто способен сказать «нет» реальности, ставшей для него невыносимой. Преисполненный энергией и жаждой деятельности, руководствующийся сознанием своей правоты, он «взламывает бытие» и вырывается за его пределы, идя либо на самоубийство, либо на преступ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в. заставляет по-новому взглянуть на старую, как мир, проблему преступления. Лучше всего это сделать, по мнению Камю, сквозь призму категории абсурда. Абсурд в его понимании — это состояние, когда ни в чем не просматривается высший смысл, когда все перемешалось и нет разницы между «за» и «против», добром и злом, подвигом и преступлением и поэтому все дозволено. Абсурд </w:t>
      </w:r>
      <w:r>
        <w:rPr>
          <w:sz w:val="28"/>
        </w:rPr>
        <w:t xml:space="preserve">— это когда стирается грань между милосердием и убийством, а убийцу невозможно ни оправдать, ни осудить. Ситуация абсурда делает убийство этически индифферентным актом человеческой деятельности. Не случайно к </w:t>
      </w:r>
      <w:r>
        <w:rPr>
          <w:sz w:val="28"/>
          <w:lang w:val="en-US"/>
        </w:rPr>
        <w:t>XX</w:t>
      </w:r>
      <w:r>
        <w:rPr>
          <w:sz w:val="28"/>
        </w:rPr>
        <w:t xml:space="preserve"> в. накопилось так много доказательств, оправдывающих убийства и свидетельствующих о возросшем безразличии к ценности человеческ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Издавна люди практикуют разные виды убийств - от человекоубийства и цареубийства до богоубийств. Таковы революционные человекоубийства — бунты рабов и простолюдинов, руководствовавшихся древним принципом талиона. Наряду с ними существовали нигилистические убийства, где убийцы жаждали утоления своей гордыни, абсолютной свободы, беря на себя право уничтожить то, что и так уже обречено на смер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В качестве одного из основных типов исторического убийства Камю рассматривает цареубийство. Традиционно считалось, что через царей и королей государствами правит Бог. Но европейские буржуазные революции питались теориями, отвергавшими принципы божественного права короля на верховную власть. Так, Сен-Жюст на судебном процессе над королем доказывал, что особа короля не является неприкосновенной, что божественное право — это легализация королевского произвола, монархия преступна, а король — узурпат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Революционные заблуждения такого рода объясняются, по мысли Камю, в первую очередь нежеланием считаться с тем пределом, что положен человеческой природе. Еще более чудовищным пренебрежением в адрес этого предела характеризуются богоуби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Новое время ознаменовалось чередой постоянных нападок человеческого разума на церковь, религию и Бога, а заодно и на моральные заповеди, данные свыше. Стремясь избавиться от Бога, человек в итоге остался один на один со своим своеволием. Встав на стезю метафизического бунта, бросив вызов миродержцу, высшему судье, он уподобился рабу, возжелавшему низложить и казнить господина. Но итог этого восстания оказался неожиданным и страшным: опустевшее мироздание обессмыслилось и сама человеческая жизнь утратила высший смысл. Безмерная гордыня обернулась ощущением абсурдности и никчемности бытия. Истоки жизни начали быстро иссякать, разномасштабные злодейства — от мелких преступлений до мировых войн — стали обыденностью. Появилось множество людей с опустошенными душами, для которых все равно, оправдать ли виновного, казнить ли невинного. Именно таким Камю изображает героя своей повести «Посторонний» Мерс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Многие годы Мерсо жил механической жизнью ритмично функционировавшего полуавтомата. Живя как в полусне, он был уверен, что все люди - такие же, как и он сам. Он не верил в Бога и никакой потребности в вере не испытывал. С тем же равнодушием и безразличием он убивает человека. В тюрьме Мерсо довольно быстро приспосабливается к новой для него обстановке и приходит к выводу, что смог бы жить где угодно, даже в стволе высохшего дерева. Работникам судопроизводства пришлось приложить немало усилий, чтобы он осознал свою виновность. Мерсо постоянно про себя повторял: </w:t>
      </w:r>
      <w:r>
        <w:rPr>
          <w:i/>
          <w:iCs/>
          <w:sz w:val="28"/>
        </w:rPr>
        <w:t>«</w:t>
      </w:r>
      <w:r>
        <w:rPr>
          <w:iCs/>
          <w:sz w:val="28"/>
        </w:rPr>
        <w:t>Я</w:t>
      </w:r>
      <w:r>
        <w:rPr>
          <w:i/>
          <w:iCs/>
          <w:sz w:val="28"/>
        </w:rPr>
        <w:t xml:space="preserve"> </w:t>
      </w:r>
      <w:r>
        <w:rPr>
          <w:sz w:val="28"/>
        </w:rPr>
        <w:t>плохо понимал, что происходило». Слепота его души, пустота его внутреннего мира проявились в итоге в том, что когда прокурор потребовал смертной казни, Мерсо лишь страшно удивился. В камере перед смертью он говорит себе: «...Я в первый раз открыл свою душу ласковому равнодушию мира. Я постиг, как он подобен мне, братски подобен, понял, что я был счастлив и все еще могу назвать себя счастливым. Для полного завершения моей судьбы, для того, чтобы я почувствовал себя менее одиноким, мне остается пожелать только одного: пусть в день моей казни соберется много зрителей и пусть они встретят меня криками ненави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оренц К. Восемь смертных грехов цивилизованного человечества. - М.: Республика, - 1998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аксли О. Вечная философия. - М., 1997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укач Д.К. Онтология общественного бытия. – М., 2001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ачинин В.А., Чефранов В.А. История философии права. – М., 199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45:00Z</dcterms:created>
  <dc:creator>A</dc:creator>
  <dc:description/>
  <cp:keywords/>
  <dc:language>en-US</dc:language>
  <cp:lastModifiedBy>SYSTEM</cp:lastModifiedBy>
  <dcterms:modified xsi:type="dcterms:W3CDTF">2011-09-18T22:45:00Z</dcterms:modified>
  <cp:revision>2</cp:revision>
  <dc:subject/>
  <dc:title/>
</cp:coreProperties>
</file>