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и науки Российской Федерации</w:t>
      </w:r>
    </w:p>
    <w:p>
      <w:pPr>
        <w:pStyle w:val="Heading1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Федеральное агенство по образованию ГОУ  ВПО</w:t>
      </w:r>
    </w:p>
    <w:p>
      <w:pPr>
        <w:pStyle w:val="Heading1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сероссийский заочный финансово-экономический институт </w:t>
      </w:r>
    </w:p>
    <w:p>
      <w:pPr>
        <w:pStyle w:val="Heading1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Учётно-статистический факульте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философии на тему №27:</w:t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Сознание как предмет философского анализа</w:t>
      </w:r>
    </w:p>
    <w:p>
      <w:pPr>
        <w:pStyle w:val="Heading1"/>
        <w:ind w:firstLine="709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ind w:firstLine="709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ind w:firstLine="709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ind w:firstLine="709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ind w:firstLine="709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ind w:firstLine="709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Челябинск -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Contents1"/>
        <w:tabs>
          <w:tab w:val="clear" w:pos="708"/>
          <w:tab w:val="right" w:pos="9214" w:leader="dot"/>
        </w:tabs>
        <w:spacing w:lineRule="auto" w:line="360"/>
        <w:rPr>
          <w:rFonts w:ascii="Times New Roman" w:hAnsi="Times New Roman" w:cs="Times New Roman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Cs w:val="28"/>
          <w:lang w:val="en-US" w:eastAsia="en-US"/>
        </w:rPr>
        <w:t>Введение</w:t>
      </w:r>
      <w:r>
        <w:rPr>
          <w:rFonts w:cs="Times New Roman" w:ascii="Times New Roman" w:hAnsi="Times New Roman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214" w:leader="dot"/>
        </w:tabs>
        <w:spacing w:lineRule="auto" w:line="360"/>
        <w:ind w:left="0" w:hanging="0"/>
        <w:jc w:val="both"/>
        <w:rPr/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 xml:space="preserve">1. Материальное и идеальное. Основные характеристики и качества               </w:t>
      </w:r>
    </w:p>
    <w:p>
      <w:pPr>
        <w:pStyle w:val="Contents2"/>
        <w:tabs>
          <w:tab w:val="clear" w:pos="708"/>
          <w:tab w:val="right" w:pos="9214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ознания и предпосылки его возникновения и развит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214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 Структура сознания. Сознание и язы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4"/>
        <w:tabs>
          <w:tab w:val="clear" w:pos="708"/>
          <w:tab w:val="right" w:pos="9214" w:leader="dot"/>
        </w:tabs>
        <w:spacing w:lineRule="auto" w:line="360"/>
        <w:ind w:left="0" w:hanging="0"/>
        <w:jc w:val="both"/>
        <w:rPr/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 xml:space="preserve">3. Что такое бессознательное как феномен психики? Объясните                       </w:t>
      </w:r>
    </w:p>
    <w:p>
      <w:pPr>
        <w:pStyle w:val="Contents4"/>
        <w:tabs>
          <w:tab w:val="clear" w:pos="708"/>
          <w:tab w:val="right" w:pos="9214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оотношение понятий: психика – сознание – бессознательн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5"/>
        <w:tabs>
          <w:tab w:val="clear" w:pos="708"/>
          <w:tab w:val="right" w:pos="9214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6"/>
        <w:tabs>
          <w:tab w:val="clear" w:pos="708"/>
          <w:tab w:val="right" w:pos="9214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en-US" w:eastAsia="en-US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блема сознания всегда привлекала при</w:t>
        <w:softHyphen/>
        <w:t>стальное внимание философов, ибо определ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ие места и роли человека в мире, специфи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го взаимоотношений с окружающей его дей</w:t>
        <w:softHyphen/>
        <w:t>ствительностью предполагает выяснение пр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оды человеческого сознания. Для философии эта проблема важна и потому, что те или и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ходы к вопросу о сущности сознания, 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арактере его отношения к бытию затрагив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ют исходные мировоззренческие и методол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ические установки любого философского н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авления. Естественно, что подходы эти бы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ают разные, но все они по существу всегд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меют дело с единой проблемой: анализо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знания как специфически человеческой фор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ы регуляции и управления взаимодействи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еловека с действительностью. Эта форма х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ктеризуется прежде всего выделением чел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ка как своеобразной реальности, как нос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я особых способов взаимодействия с окру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ающим миром, включая и управление 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ма «Сознание как предмет философского анализа» является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актуально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, так как 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знание выступает ка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лючевое, исходное философское понятие для анализа всех форм проявления духовной и ду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шевной жизни человека в их единстве и цел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ности, а также способов контроля и регуля</w:t>
        <w:softHyphen/>
        <w:t>ции его взаимоотношений с действительнос</w:t>
        <w:softHyphen/>
        <w:t>тью, управления этими взаимоотнош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ассмотреть сознание как предмет философского анали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мотреть материальное и идеальное. Основные характеристики 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а сознания и предпосылки его возникновения и разви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крыть структуру сознания. Сознание и язы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яснить Что такое бессознательное как феномен психики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ъяснить соотношение понятий: психика – сознание –   бессознательное</w:t>
      </w:r>
      <w:r>
        <w:br w:type="page"/>
      </w:r>
    </w:p>
    <w:p>
      <w:pPr>
        <w:pStyle w:val="2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1. Материальное и идеальное. Основные характеристики и качества сознания и предпосылки его возникновения и разви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науке долгое время широкое распространение имело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дуалисти</w:t>
        <w:softHyphen/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 xml:space="preserve">ческое представление о сознании и мозге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знание рассматр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лось как нечто надфизическое, лежащее поверх мозга или в 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пора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знание мыслилось как некое активное существо, пользующееся мозгом как орудием для реализации своих целей. Оно как бы пе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нифицировалось и мыслилось как человек в человеке. Счит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сь, что между духовно-идеальным и материальным лежит п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асть, для преодоления которой у нас нет ни моста, ни крыль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Со</w:t>
        <w:softHyphen/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зн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субъективный образ объективного мир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бъе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вность образа — не произвольное привнесение чего-то от субъ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кта. Будучи отражением действительности, образ не существует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 может существовать вне конкретно-исторической личности с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семи ее индивидуальными особенностями. Он зависит от развит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рвной системы и мозга, от состояния организма в целом, от бо</w:t>
        <w:softHyphen/>
        <w:t>гатства или бедности практического опыта людей, от уровня ист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ического развития знаний человечеств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бъективность обр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, за исключением случаев патологии, обмана и заблуждений, 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вляется свидетельством слабости человеческого сознания. Им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 это обеспечивает возможность познания человеком объектив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го мира. Если бы образ предмета не был субъективным, а был бы его материальным отражением, то никакое познание не был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ы возмож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деальность образа состоит лишь в том, что он несводим н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определенным внешним объектам, ни к материальным физиол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ическим процессам в мозгу. Последние строят образ, но не явля</w:t>
        <w:softHyphen/>
        <w:t xml:space="preserve">ются им. Физиологические процессы головного мозга выступают как носители идеального содержания лишь в том случае, когда 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зультат соотносится человеком с объектом отражения. Именно отнесенность мозговых процессов к объективному миру и дел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процессы психическими, идеальными.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Идеально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это данность объекта субъекту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подавляющее большинств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юдей осознает вещи, себя, свои мысли, абсолютно не подозрева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то творится в самом мозгу. И это потому, что человеку (да и ж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тному) даны не физиологические состояния его мозга, а внешни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ир — объек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личие между материальным и идеальным выражается и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м, что законы мышления не совпадают с законами тех физиче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их, химических и физиологических процессов, которые происходя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это время и в этой связи в мозгу и которые составляют матери</w:t>
        <w:softHyphen/>
        <w:t>альную основу сознания. Далее, одни и те же физиологические ме</w:t>
        <w:softHyphen/>
        <w:t>ханизмы осуществляют не только разные, но и прямо противо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жные мысл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елах теории познания мысль, сознание, идеальное п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воположны материальному, а за этими пределами их нельзя пр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ивопоставлять как абсолютные противоположности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нание существует не только как нечто принадлежащее дан</w:t>
        <w:softHyphen/>
        <w:t>ному субъекту, но и в виде форм общественного сознания, зафик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рованных средствами язык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льз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трицать реальности сознания: </w:t>
      </w:r>
      <w:r>
        <w:rPr>
          <w:rFonts w:cs="Times New Roman" w:ascii="Times New Roman" w:hAnsi="Times New Roman"/>
          <w:iCs/>
          <w:color w:val="000000"/>
          <w:spacing w:val="9"/>
          <w:sz w:val="28"/>
          <w:szCs w:val="28"/>
        </w:rPr>
        <w:t xml:space="preserve">душ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9"/>
          <w:sz w:val="28"/>
          <w:szCs w:val="28"/>
        </w:rPr>
        <w:t xml:space="preserve">это особая форма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бытия сущего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кой реальностью является и вся духовная ку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ура общества и внутренний духовный мир каждого человек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ысль действительна. Но ее действительность идеальна. Для вся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го другого человека мое сознание существует как реальность, к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рую он воспринимает через чувственные формы ее обнаружения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упки, слова, жесты, мим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понимания души важным является следующее определение идеальности: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идеальное есть нечто противоположное мате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риальному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но такое, которое в то же время сохраняет свое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совечное единство с ним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гда мы говорим, что душа имматер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льна, т.е. нечто идеальное, мы имеем в виду ее смысловую сущ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сть во всем составе ее компонентов — сознании, самосознани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увствах, воли, разума, памяти и т.п., но для понимания сути де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допускаем условную аналогию между душой и словом. Мож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и слово мыслить лишь в чистом виде смысла? Смысл слова 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слим вне своей материальной оболочки знака — в виде поток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ленораздельных звуков или различного рода начертаний в письменной речи. Нам представляется, что и душа, будучи связанной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ятельностью человеческого мозга, имеет вместе с тем и свое спе</w:t>
      </w:r>
      <w:r>
        <w:rPr>
          <w:rFonts w:cs="Times New Roman" w:ascii="Times New Roman" w:hAnsi="Times New Roman"/>
          <w:color w:val="000000"/>
          <w:sz w:val="28"/>
          <w:szCs w:val="28"/>
        </w:rPr>
        <w:t>цифическое материальное облачение в тончайшую «ткань» биоп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я, ауры, что придает ей относительно самостоятельное бытие, на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издревле строится допущение бессмертия души. Можно, вид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о, мыслить ауру как некое подобие эфира — этого тончайш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да материи. Идея эфира, возникнув в древние времена, сохраня</w:t>
        <w:softHyphen/>
        <w:t>ет свой неистребимый характер по сию пор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1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знание — одна из форм прояв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шей души, при этом очень существенная форма, преисполненная глубокого содерж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Созн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это выс</w:t>
        <w:softHyphen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шая, свойственная только людям и связанная с речью функ</w:t>
        <w:softHyphen/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ция мозга, заключающаяся в обобщенном и целенаправленном отражении действительности, в предварительном мыслен</w:t>
        <w:softHyphen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ом построении действий и предвидении их результатов, в разумном регулировании и самоконтролировании поведения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человека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000000"/>
          <w:spacing w:val="1"/>
          <w:sz w:val="28"/>
          <w:szCs w:val="28"/>
        </w:rPr>
        <w:footnoteReference w:id="4"/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знание — результат  длительного  развития  человеческого общества. Элементы психической и сознательной деятельно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меются уже у высших, особенно стадных, животных, использую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щих звуковую сигнализацию и жесты для обмена информацие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 настоящее человеческое сознание появляется не как просто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одолжение и усложнение психической деятельности эт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ивотных, а вследствие глубоких принципиальных изменений. 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новой этих изменений явился тру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ногообразие информации, которую должны были переда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ать друг другу наши предки, требовало таких знаков, кажды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з которых сообщал бы не об одном-единственном предмете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йствии, а об объектах различных, но обладающих общими чер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ами и потому требующих одинаковой реакции со стороны чел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ека. Знак должен был быть общим для определенного класс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бъектов и общим для всех участников трудового процесс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ставить себе наглядно т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щее, что имеется во всех случаях, когда подбегают, прячутс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даряют и т. п., совершенно отвлекаясь от многочисленных разл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ий между этими актами, можно лишь очень туманно или вовсе невозможно. Вполне наглядными при таком отражении остаютс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ишь знаки, посредством которых участники общения передают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х друг дру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ражение того общего, что есть в целом классе явлений (бег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обще, удар вообще, скала вообще), при отвлечении от различи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жду явлениями данного класса, отражение зависимостей, свя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ей между явлениями дается в мышлении. Мышление — важ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йшая особенность человеческого сознания. Звуковая же систе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а знаков, посредством которой создаются такие отражения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 помощи которой осуществляется общение, называется язы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м. Таким образом, коллективный труд требовал образова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ышления и языка, возникновение и развитие которых неотде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лимы друг от д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сякий раз, когда люди неправильно отражали существующие в объективной дей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вительности связи, их попытки овладеть ими терпели неудачу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иллиарды раз повторялись такие попытки, то удачные, то бе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лодные, пока не сформировалось умение отражать события и их взаимосвязи так, как они имеют место в действительности. Наш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дки стали овладевать обычными, на каждом шагу встречаю</w:t>
        <w:softHyphen/>
        <w:t xml:space="preserve">щимися, повторяющимися связями. Так возникл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мозаключения, т. е. выведение из некоторых известных исход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х посылок определенного нового знания на основе связей, к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рые называются логическими. С течением времени способность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логично умозаключать укоренилась, так как многие поко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практике убедились, что логические связи соответствуют отн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ениям и взаимодействиям между самими событиями, действия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и или вещами. Возникла присущая человеческому мышлени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г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аким образом, сознание со всеми его атрибутами (ощу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щениями, мышлением, логикой и т. д.), возникшее в процесс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резвычайно длительного превращения стада животных в челове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ческое общество и порожденное, как и язык, обществен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рудовой деятельностью, представляет собой (как и язык) явле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ие специфически общественно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6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2. Структура сознания. Сознание и язы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уктура сознани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структуре созн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более отчетливо выделяются прежде всего такие моменты, как осознание вещей, а также переживание, т.е. определенное отнош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е к содержанию того, что отражается. 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Ощущения, воспри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ятия, представления, понятия, мышление образуют ядро со</w:t>
        <w:softHyphen/>
        <w:t xml:space="preserve">знания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днако они не исчерпывают его структурной полноты: о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ключает в себя и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акт вним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к свой необходимый ком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нт. Именно благодаря сосредоточенности внимания определ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й круг объектов находится в фокусе 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атейшая сфера эмоциональной жизни человеческой личнос</w:t>
        <w:softHyphen/>
        <w:t>ти включает в себя собственно чувства, представляющие собой от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ошения к внешним воздействиям (удовольствие, радость, гор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др.), настроения, или эмоциональное самочувствие (веселое,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ленное и т.д.), и аффекты (ярость, ужас, отчаяние и т.п.).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Чув</w:t>
        <w:softHyphen/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ства, эмоции суть компоненты структуры 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нание не ограничивается познавательными процессами, н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авленностью на объект (внимание), эмоциональной сферо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сознание — это не сумма множества составляющих е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лементов, а их интегральное, сложно-структурированное цел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основе всех психических процессов лежит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памят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>спо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собность мозга запечатлевать, сохранять и воспроизводить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информ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ижущей силой поведения и сознания людей являе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</w:t>
        <w:softHyphen/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требно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состояние неустойчивости организма как сис</w:t>
        <w:softHyphen/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темы, его нужды в чем-то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акое состояние вызывает влечени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исковую активность, волевое усилие. Когда потребность находи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ой предмет, то влечение переходит в хотение, желание. Воля —это факт сознания, его практическое обнаружение.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Во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не только умение хотеть, желать, это психический процесс,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выражающийся в действиях, направленных на удовлетворе</w:t>
        <w:softHyphen/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ние потребност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чественные сдвиги в характере потребно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й — это основные вехи в эволюции психики от ее элементарных форм до высшего уровня сознания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ческие чувства — это факт сознания, отражение мира и выражение отношения человека к удовлетворению или неудовл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ворению его потребностей, интересов, соответствия или несоот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етствия чего-либо его представлениям и понятиям. Ничт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шем сознании не совершается вне эмоциональной окраск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меющей громадный жизненный смысл. Эмоциональный стиму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ставляет организовывать наши мысли и действия для дост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ной цел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знание и язык образуют еди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о: в своем существовании они предполагают друг друга, как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ее, логически оформленное идеальное содержание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агает свою внешнюю материальную форму. Язык есть не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енная деятельность мысли, сознания. Он участвует в про</w:t>
        <w:softHyphen/>
        <w:t xml:space="preserve">цессе мыслительной деятельности как ее чувственная основа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удие. Сознание не только выявляется, но и формируется с пом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щью языка. Наши мысли строятся в соответствии с нашим язык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должны ему соответствовать. Справедливо и обратное: мы орг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зуем нашу речь в соответствии с логикой нашей мысл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язь между сознанием и языком не м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аническая, а органическая. Их нельзя отделить друг от друга, не разрушая того и друг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редством языка происходит переход от восприятий и пре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авлений к понятиям, протекает процесс оперирования поняти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. В речи человек фиксирует свои мысли, чувства и благодар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ому имеет возможность подвергать их анализу как вне его лежа</w:t>
        <w:softHyphen/>
        <w:t xml:space="preserve">щий идеальный объект. Выражая свои мысли и чувства, человек отчетливее уясняет их сам: он понимает себя, только испытав на других понятность своих сло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Язык и сознание едины. В эт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стве определяющей стороной является сознание, мышление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удучи отражением действительности, оно «лепит» формы и дик</w:t>
        <w:softHyphen/>
        <w:t xml:space="preserve">тует законы своего языкового бытия. Через сознание и практик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уктура языка в конечном счете отражает, хотя и в модифициро</w:t>
        <w:softHyphen/>
        <w:t xml:space="preserve">ванном виде, структуру бытия. Но единство — это не тождество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знание отражает действительность, а язык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обознача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е и вы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ажает в мысли. Речь — это не мышлени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Язык и сознание образуют противоречивое единство. Язык влияет на сознание: его исторически сложившиеся нормы, сп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ифичные у каждого народа, в одном и том же объекте оттеняю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личные признаки. Однако зависимость мышления от языка не явля</w:t>
        <w:softHyphen/>
        <w:t>ется абсолютной, как считают некоторые лингвисты: мышление детерминируется главным образом своими связями с действ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ельностью, язык же может лишь частично модифицирова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орму и стиль мы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Язык влияет на сознание, мышление и в том отношении, что он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дает мысли некоторую принудительность, осуществляет сво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да «тиранию» над мыслью, направляет ее движение по каналам языковых форм, как бы вгоняя в их общие рамки постоянно пер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вающиеся, изменчивые, индивидуально неповторимые, эмоцио</w:t>
        <w:softHyphen/>
        <w:t>нально окрашенные мы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 не все выразимо с помощью языка. Тайны человеческ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уши настолько глубоки, что невыразимы обычным человеческим языком: здесь нужна и поэзия, и музыка, и весь арсенал символ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еских средст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  <w:r>
        <w:br w:type="page"/>
      </w:r>
    </w:p>
    <w:p>
      <w:pPr>
        <w:pStyle w:val="4"/>
        <w:numPr>
          <w:ilvl w:val="0"/>
          <w:numId w:val="0"/>
        </w:numPr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>3. Что такое бессознательное как феномен психики? Объясните соотношение понятий: психика – сознание – бессознательно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Психоаналитическая философ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иентирована на изучение челове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 со стороны или, точнее, извне, а изнутри, с позиций выявления вну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нних детерминант развертывания человеческой деятельности. Вын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ние внешнего мира за скобки психоаналитического исследования осу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ществляется не посредством принципиального поворота к нему спино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 лишь учетом его психологической значимости для человека. Специфи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сихоаналитической философии состоит в том, что во внимание прин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ется психологическое значение внешне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философских системах прошлого человек рассматривался, как пра</w:t>
        <w:softHyphen/>
        <w:t>вило, в качестве сознательного существа. 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пущение бессознательного необходимо и закономерно, так как жи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нный опыт свидетельствует о существовании таких психических п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ссов, которые не могут быть названы сознательными. Отождествл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сихики с сознанием нарушает психическую непрерывность и ввергает в неразрешимые трудности психофизического параллелизма. Поэтому, согласно Фрейду, более целесообразно исходить из допущения бессоз</w:t>
        <w:softHyphen/>
        <w:t xml:space="preserve">нательного психического как некой реальности, с которой необходим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читаться и которую следует изуч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дно из основных психоаналитических положений сводится к тому, что собственно деятельными в психическом смысле признаются те пс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ологические процессы, которые сами по себе бессознательны, а не пр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цессы, составляющие содержание сознания. Для Фрейда, всякий псих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ский акт существует сначала в бессознательном и только затем може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казаться в сфере сознания. Переход в сознание — не обязательны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цесс. Далеко не все психические акты становятся сознательны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4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ессознательное характеризуется действительностью, выявляемой не столько при описании бессознательных процессов как таковых, ско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 при раскрытии динамики их функционирования в человеческой псих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 одной стороны, в ходе описания психических процессов, не явл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щихся сознательными, обнаруживается скрытое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латентное бессозна</w:t>
        <w:softHyphen/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тельное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Его характерным признаком является то, что представлени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удучи сознательным в какой-то момент, перестает быть таковым в сл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ующее мгновение, но может вновь стать сознательным при налич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словий, способствующих переходу бессознательного в созн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 другой стороны, динамика развертывания психических процессов свидетельствует о наличии в человеческой психике какой-то противо</w:t>
        <w:softHyphen/>
        <w:t xml:space="preserve">действующей силы, препятствующей проникновению бессознатель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едставлений в сознание. Состояние, в котором данные представл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 находятся до их осознания, называется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вытеснение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 сил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пособствующую вытеснению этих представлений —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сопротивлением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ранение сопротивления возможно лишь на основе психоаналитиче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их процедур, с помощью которых соответствующие бессознатель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едставления могут быть доведены до 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классическом психоанализе, следовательно, бессознательное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ет в качестве двух самостоятельных и не сводящихся друг к другу пси</w:t>
        <w:softHyphen/>
        <w:t xml:space="preserve">хических процессов. Согласно Фрейду, имеется двоякое бессознательно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рытое, но способное стать сознательным, и вытесненное, которое сам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себе не может стать сознательным. Первый вид бессознательного он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зывает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предсознательно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торой —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вытесненное бессознательное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с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 — идея Фрейда о топике человеческой психики, состоящей из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ессоз</w:t>
        <w:softHyphen/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нательного, предсознатель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яду с топическим представлением о бессознательном, осуществляется структурное дел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е психики, которая теперь понимается как состоящая из трех слоев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ли инстанций, —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Оно, Я, Сверх-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сознательно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о у Фрейда в качестве того унасл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ванного человеческой организацией глубинного слоя, в недрах кото</w:t>
        <w:softHyphen/>
        <w:t>рого копошатся скрытые психические образования, напоминающие с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ой старых демонов и выражающие безотчетные влечения человек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знательное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Я 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средник между Оно и внешним миром, инстанция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ная для содействия во влиянии этого мира на бессознатель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ую деятельность индивида.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Сверх-Я—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нстанция, олицетворяющ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бой как императивы долженствования, так и запреты морально-нра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венного, социокультурного и семейно-исторического происхожд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1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 менее сложными оказываются и отношения между Я и Сверх-Я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мея двойное лицо, на одном из которых лежит печать долженствова</w:t>
        <w:softHyphen/>
        <w:t xml:space="preserve">ния, а на другом — лик запретов, Сверх-Я, так же, как и Оно, 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ствовать над Я, выступая в роли либо совести, либо бессознательного чувства ви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читалось, что в ходе эволюц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нного развития у человека вырабатываются и формируются защит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ханизмы, позволяющие ему приспосабливаться к внешнему миру. Фрейд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 отрицает таких возможностей разрешения конфликтов, или, точне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упреждения возникновения их. В этой связи он выдвигает предст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ния о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принципе удовольств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принципе реальност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торыми челове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ководствуется в своей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Принцип удовольствия» — внутренне присущая человеку програм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а функционирования психических процессов, в соответствии с кот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й бессознательные влечения автоматически направляются в русло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учения максимального удовольствия. «Принцип реальности» — внешн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рректив в протекании психических процессов, обусловленный необ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ходимостью считаться с требованиями окружения и задающий ориенти</w:t>
        <w:softHyphen/>
        <w:t xml:space="preserve">ры на поиск таких путей достижения первоначальной цели, которые б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страховывали человека от различных потрясений и перегрузок, связан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х с невозможностью непосредственного и сиюминутного удовлетво</w:t>
        <w:softHyphen/>
        <w:t>рения влечений. Однако, считает Фрейд, эффективные по отношению к внешней реальности такие защитные механизмы не всегда способству</w:t>
        <w:softHyphen/>
        <w:t>ют разрешению глубинных конфли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нцип реальности» заставляет человека считаться с внешней не</w:t>
        <w:softHyphen/>
        <w:t xml:space="preserve">обходимостью. Но бессознательные влечения оказывают сопротив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альному миру, противятся налагаемым извне ограничениям. Тем самы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здается благодатная почва для возникновения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внутрипсихических кон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фликто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да, между сознанием и бессознательным находится страж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го рода «цензура», пропускающая в сознание лишь некоторые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авления о желаниях и вытесняющая, загоняющая в бессознательное вс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циально неприемлемые порывы. Но эти защитные механизмы порой создают лишь видимость разрешения внутрипсихических конфликт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скольку вытесненные в бессознательное желания могут в любой момен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рваться наружу, став причиной очередной человеческой дра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клинической практике постоянно приходится сталкиваться с подоб</w:t>
        <w:softHyphen/>
        <w:t xml:space="preserve">ной ситуацией, когда, благодаря механизмам вытеснения своих желани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ловек лишь формально справляется с внутренними конфликтами.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мом деле он попросту отстраняется от действительности, погружается в созданный им иллюзорный и фантастический мир. Уход от неудовле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ряющей реальности завершается, по выражению Фрейда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«бегством в болезнь». </w:t>
      </w:r>
      <w:r>
        <w:rPr>
          <w:rFonts w:cs="Times New Roman" w:ascii="Times New Roman" w:hAnsi="Times New Roman"/>
          <w:color w:val="000000"/>
          <w:sz w:val="28"/>
          <w:szCs w:val="28"/>
        </w:rPr>
        <w:t>Невротические заболевания — типичный пример такого «бег</w:t>
        <w:softHyphen/>
        <w:t xml:space="preserve">ства в болезнь», свидетельствующий о неудачных попытках разреш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ловеком своих внутренних конфли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учший выход из положения — это мобилизация человеком всех своих сил с целью сознате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го, а не бессознательного разрешения возникающих в жизни конфликтов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акая мобилизация собственных сил предполагает осознание человеком сво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ессознательных влечений. Психоанализ и является тем средством, благод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я которому может быть оказана помощь нуждающимся людям в переводе бе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знательного в сознание.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 xml:space="preserve">«Там, где было Оно, должно быть Я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— такова о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ная максима классического психоанализ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5"/>
        <w:numPr>
          <w:ilvl w:val="0"/>
          <w:numId w:val="0"/>
        </w:numPr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есмотря на огромные усилия, затрачен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илософией и другими науками, проблем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еловеческого сознания (индивидуального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щественного) далека от своего решения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ного неясного таят в себе механизмы, функ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ции, состояния, структура и свойства сознани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го взаимоотношения с деятельностью и лич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стью индивида, пути его формирования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звития, связи с бытием. Важно подчеркнуть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то вопрос о взаимоотношении сознания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ытия не сводится к вопросу о первичности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торичности, хотя и исходит из этого. Изу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 отношения сознания и бытия включа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следование всех его многообразных и ист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ически меняющихся типов и форм, то есть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котором роде это «вечный вопрос». «Веч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ый» не в смысле невозможности доказате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го его решения, а в том смысле, что разв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е форм человеческой жизнедеятельност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гресс культуры и науки постоянно услож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яют и изменяют конкретные формы отнош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ия сознания и бытия и ставят множество п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лем перед философской мыслью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философию. Под ред. Фролова И.Т. – Республика, 2007. – 623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ков С.А. Философия: Курс лекций. – М.: Издательство «Экзамен», 2006. – 383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философский словарь / Под ред. д.ф.н., проф.                           В.Е. Кемерова, 2006. – 608 с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кин А.Г. Философия. - М.: Гардарики, 2007.-736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 xml:space="preserve">Философия. Отв. редактор В.Д. Губин, Т.Ю. Сидорина, В.П. Филатов. – М.: ТОН – Остожье, 2006. – 704 с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: Учебник для вузов/Под ред. проф. В.Н. Лавриненко, проф. В.П. Ратникова. – М.: Культура, 2007. – 368 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в вопросах и ответах/Под ред. проф. В.Н. Лавриненко. - М.: ЮНИТИ-ДАНА 2003. – 475 с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hd w:fill="FFFFFF" w:val="clear"/>
        <w:autoSpaceDE w:val="true"/>
        <w:ind w:firstLine="73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ременный философский словарь / Под ред. д.ф.н., проф.  В.Е. Кемерова, 2006. – с. 491.</w:t>
      </w:r>
    </w:p>
    <w:p>
      <w:pPr>
        <w:pStyle w:val="Normal"/>
        <w:widowControl/>
        <w:shd w:fill="FFFFFF" w:val="clear"/>
        <w:autoSpaceDE w:val="tru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Normal"/>
        <w:widowControl/>
        <w:shd w:fill="FFFFFF" w:val="clear"/>
        <w:autoSpaceDE w:val="true"/>
        <w:ind w:firstLine="73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иркин А.Г. Философия. - М.: Гардарики, 2007.- с. 375-383</w:t>
      </w:r>
    </w:p>
  </w:footnote>
  <w:footnote w:id="4">
    <w:p>
      <w:pPr>
        <w:pStyle w:val="Normal"/>
        <w:widowControl/>
        <w:shd w:fill="FFFFFF" w:val="clear"/>
        <w:autoSpaceDE w:val="true"/>
        <w:ind w:firstLine="73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ременный философский словарь / Под ред. д.ф.н., проф.  В.Е. Кемерова, 2006. – с.  492-493</w:t>
      </w:r>
    </w:p>
    <w:p>
      <w:pPr>
        <w:pStyle w:val="Normal"/>
        <w:widowControl/>
        <w:shd w:fill="FFFFFF" w:val="clear"/>
        <w:autoSpaceDE w:val="tru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">
    <w:p>
      <w:pPr>
        <w:pStyle w:val="Normal"/>
        <w:widowControl/>
        <w:shd w:fill="FFFFFF" w:val="clear"/>
        <w:autoSpaceDE w:val="true"/>
        <w:ind w:firstLine="73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лософия: Учебник для вузов/Под ред. проф. В.Н. Лавриненко, проф. В.П. Ратникова. – М.: Культура, 2007. – с. 76-81</w:t>
      </w:r>
    </w:p>
    <w:p>
      <w:pPr>
        <w:pStyle w:val="Normal"/>
        <w:widowControl/>
        <w:shd w:fill="FFFFFF" w:val="clear"/>
        <w:autoSpaceDE w:val="tru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6">
    <w:p>
      <w:pPr>
        <w:pStyle w:val="Normal"/>
        <w:widowControl/>
        <w:shd w:fill="FFFFFF" w:val="clear"/>
        <w:autoSpaceDE w:val="true"/>
        <w:ind w:firstLine="737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иркин А.Г. Философия. - М.: Гардарики, 2007.- с. 384-386</w:t>
      </w:r>
    </w:p>
    <w:p>
      <w:pPr>
        <w:pStyle w:val="Normal"/>
        <w:widowControl/>
        <w:shd w:fill="FFFFFF" w:val="clear"/>
        <w:autoSpaceDE w:val="tru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7">
    <w:p>
      <w:pPr>
        <w:pStyle w:val="Normal"/>
        <w:widowControl/>
        <w:shd w:fill="FFFFFF" w:val="clear"/>
        <w:autoSpaceDE w:val="true"/>
        <w:ind w:firstLine="73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ведение в философию. Под ред. Фролова И.Т. – Республика, 2007. – с. 444-447</w:t>
      </w:r>
    </w:p>
    <w:p>
      <w:pPr>
        <w:pStyle w:val="Normal"/>
        <w:widowControl/>
        <w:shd w:fill="FFFFFF" w:val="clear"/>
        <w:autoSpaceDE w:val="tru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8">
    <w:p>
      <w:pPr>
        <w:pStyle w:val="Style16"/>
        <w:spacing w:before="0" w:after="0"/>
        <w:ind w:left="0" w:right="0" w:firstLine="737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лософия. Отв. редактор В.Д. Губин, Т.Ю. Сидорина, В.П. Филатов. – М.: ТОН – Остожье, 2006. –  с.  605</w:t>
      </w:r>
    </w:p>
  </w:footnote>
  <w:footnote w:id="9">
    <w:p>
      <w:pPr>
        <w:pStyle w:val="Normal"/>
        <w:widowControl/>
        <w:shd w:fill="FFFFFF" w:val="clear"/>
        <w:autoSpaceDE w:val="true"/>
        <w:ind w:firstLine="737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лософия в вопросах и ответах/Под ред. проф. В.Н. Лавриненко. - М.: ЮНИТИ-ДАНА 2003. – с. 248-250</w:t>
      </w:r>
    </w:p>
    <w:p>
      <w:pPr>
        <w:pStyle w:val="Normal"/>
        <w:widowControl/>
        <w:shd w:fill="FFFFFF" w:val="clear"/>
        <w:autoSpaceDE w:val="tru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0">
    <w:p>
      <w:pPr>
        <w:pStyle w:val="Normal"/>
        <w:widowControl/>
        <w:shd w:fill="FFFFFF" w:val="clear"/>
        <w:autoSpaceDE w:val="true"/>
        <w:ind w:firstLine="73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жников С.А. Философия: Курс лекций. – М.: Издательство «Экзамен», 2006. – с. 313-31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91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hd w:fill="FFFFFF" w:val="clear"/>
      <w:spacing w:lineRule="auto" w:line="360"/>
      <w:ind w:firstLine="737"/>
      <w:jc w:val="center"/>
    </w:pPr>
    <w:rPr>
      <w:rFonts w:ascii="Times New Roman" w:hAnsi="Times New Roman" w:cs="Times New Roman"/>
      <w:b/>
      <w:color w:val="000000"/>
      <w:spacing w:val="-5"/>
      <w:sz w:val="36"/>
      <w:szCs w:val="36"/>
    </w:rPr>
  </w:style>
  <w:style w:type="paragraph" w:styleId="2">
    <w:name w:val="Стиль2"/>
    <w:basedOn w:val="Normal"/>
    <w:qFormat/>
    <w:pPr>
      <w:shd w:fill="FFFFFF" w:val="clear"/>
      <w:spacing w:lineRule="auto" w:line="360"/>
      <w:ind w:firstLine="737"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3">
    <w:name w:val="Стиль3"/>
    <w:basedOn w:val="Normal"/>
    <w:qFormat/>
    <w:pPr>
      <w:shd w:fill="FFFFFF" w:val="clear"/>
      <w:spacing w:lineRule="auto" w:line="360"/>
      <w:ind w:firstLine="737"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4">
    <w:name w:val="Стиль4"/>
    <w:basedOn w:val="Normal"/>
    <w:qFormat/>
    <w:pPr>
      <w:shd w:fill="FFFFFF" w:val="clear"/>
      <w:spacing w:lineRule="auto" w:line="360"/>
      <w:ind w:firstLine="737"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5">
    <w:name w:val="Стиль5"/>
    <w:basedOn w:val="Normal"/>
    <w:qFormat/>
    <w:pPr>
      <w:shd w:fill="FFFFFF" w:val="clear"/>
      <w:spacing w:lineRule="auto" w:line="360"/>
      <w:ind w:firstLine="737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8">
    <w:name w:val="Стиль8"/>
    <w:basedOn w:val="Normal"/>
    <w:qFormat/>
    <w:pPr>
      <w:shd w:fill="FFFFFF" w:val="clear"/>
      <w:spacing w:lineRule="auto" w:line="360"/>
      <w:ind w:firstLine="737"/>
      <w:jc w:val="center"/>
    </w:pPr>
    <w:rPr>
      <w:b/>
      <w:bCs/>
      <w:color w:val="000000"/>
      <w:spacing w:val="2"/>
      <w:sz w:val="28"/>
      <w:szCs w:val="28"/>
    </w:rPr>
  </w:style>
  <w:style w:type="paragraph" w:styleId="7">
    <w:name w:val="Стиль7"/>
    <w:basedOn w:val="Normal"/>
    <w:qFormat/>
    <w:pPr>
      <w:spacing w:lineRule="auto" w:line="360"/>
      <w:ind w:firstLine="737"/>
      <w:jc w:val="center"/>
    </w:pPr>
    <w:rPr>
      <w:b/>
      <w:sz w:val="36"/>
      <w:szCs w:val="36"/>
    </w:rPr>
  </w:style>
  <w:style w:type="paragraph" w:styleId="6">
    <w:name w:val="Стиль6"/>
    <w:basedOn w:val="Normal"/>
    <w:qFormat/>
    <w:pPr>
      <w:shd w:fill="FFFFFF" w:val="clear"/>
      <w:spacing w:lineRule="auto" w:line="360"/>
      <w:ind w:firstLine="737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9">
    <w:name w:val="Стиль9"/>
    <w:basedOn w:val="Normal"/>
    <w:qFormat/>
    <w:pPr>
      <w:shd w:fill="FFFFFF" w:val="clear"/>
      <w:spacing w:lineRule="auto" w:line="360"/>
      <w:ind w:firstLine="737"/>
      <w:jc w:val="center"/>
    </w:pPr>
    <w:rPr>
      <w:b/>
      <w:bCs/>
      <w:color w:val="000000"/>
      <w:spacing w:val="-1"/>
      <w:sz w:val="28"/>
      <w:szCs w:val="28"/>
    </w:rPr>
  </w:style>
  <w:style w:type="paragraph" w:styleId="10">
    <w:name w:val="Стиль10"/>
    <w:basedOn w:val="Normal"/>
    <w:qFormat/>
    <w:pPr>
      <w:shd w:fill="FFFFFF" w:val="clear"/>
      <w:spacing w:lineRule="auto" w:line="360"/>
      <w:ind w:firstLine="737"/>
      <w:jc w:val="center"/>
    </w:pPr>
    <w:rPr>
      <w:b/>
      <w:bCs/>
      <w:color w:val="00000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11">
    <w:name w:val="Стиль11"/>
    <w:basedOn w:val="Normal"/>
    <w:qFormat/>
    <w:pPr>
      <w:shd w:fill="FFFFFF" w:val="clear"/>
      <w:spacing w:lineRule="auto" w:line="360"/>
      <w:ind w:firstLine="737"/>
      <w:jc w:val="center"/>
    </w:pPr>
    <w:rPr>
      <w:b/>
      <w:color w:val="000000"/>
      <w:spacing w:val="12"/>
      <w:sz w:val="28"/>
      <w:szCs w:val="28"/>
    </w:rPr>
  </w:style>
  <w:style w:type="paragraph" w:styleId="12">
    <w:name w:val="Стиль12"/>
    <w:basedOn w:val="Normal"/>
    <w:qFormat/>
    <w:pPr>
      <w:shd w:fill="FFFFFF" w:val="clear"/>
      <w:spacing w:lineRule="auto" w:line="360"/>
      <w:ind w:firstLine="737"/>
      <w:jc w:val="center"/>
    </w:pPr>
    <w:rPr>
      <w:b/>
      <w:color w:val="000000"/>
      <w:spacing w:val="1"/>
      <w:sz w:val="28"/>
      <w:szCs w:val="28"/>
    </w:rPr>
  </w:style>
  <w:style w:type="paragraph" w:styleId="13">
    <w:name w:val="Стиль13"/>
    <w:basedOn w:val="Normal"/>
    <w:qFormat/>
    <w:pPr>
      <w:shd w:fill="FFFFFF" w:val="clear"/>
      <w:spacing w:lineRule="auto" w:line="360"/>
      <w:ind w:firstLine="737"/>
      <w:jc w:val="center"/>
    </w:pPr>
    <w:rPr>
      <w:b/>
      <w:color w:val="000000"/>
      <w:spacing w:val="-2"/>
      <w:sz w:val="28"/>
      <w:szCs w:val="28"/>
    </w:rPr>
  </w:style>
  <w:style w:type="paragraph" w:styleId="14">
    <w:name w:val="Стиль14"/>
    <w:basedOn w:val="Normal"/>
    <w:qFormat/>
    <w:pPr>
      <w:shd w:fill="FFFFFF" w:val="clear"/>
      <w:spacing w:lineRule="auto" w:line="360"/>
      <w:ind w:firstLine="737"/>
      <w:jc w:val="center"/>
    </w:pPr>
    <w:rPr>
      <w:b/>
      <w:color w:val="000000"/>
      <w:spacing w:val="-3"/>
      <w:sz w:val="28"/>
      <w:szCs w:val="28"/>
    </w:rPr>
  </w:style>
  <w:style w:type="paragraph" w:styleId="15">
    <w:name w:val="Стиль15"/>
    <w:basedOn w:val="Normal"/>
    <w:qFormat/>
    <w:pPr>
      <w:shd w:fill="FFFFFF" w:val="clear"/>
      <w:spacing w:lineRule="auto" w:line="360"/>
      <w:ind w:firstLine="737"/>
      <w:jc w:val="center"/>
    </w:pPr>
    <w:rPr>
      <w:b/>
      <w:sz w:val="28"/>
      <w:szCs w:val="28"/>
    </w:rPr>
  </w:style>
  <w:style w:type="paragraph" w:styleId="16">
    <w:name w:val="Стиль16"/>
    <w:basedOn w:val="Normal"/>
    <w:qFormat/>
    <w:pPr>
      <w:shd w:fill="FFFFFF" w:val="clear"/>
      <w:spacing w:lineRule="auto" w:line="360"/>
      <w:ind w:firstLine="737"/>
      <w:jc w:val="center"/>
    </w:pPr>
    <w:rPr>
      <w:b/>
      <w:bCs/>
      <w:color w:val="000000"/>
      <w:spacing w:val="-2"/>
      <w:sz w:val="32"/>
      <w:szCs w:val="32"/>
    </w:rPr>
  </w:style>
  <w:style w:type="paragraph" w:styleId="17">
    <w:name w:val="Стиль17"/>
    <w:basedOn w:val="Normal"/>
    <w:qFormat/>
    <w:pPr>
      <w:shd w:fill="FFFFFF" w:val="clear"/>
      <w:spacing w:lineRule="auto" w:line="360"/>
      <w:ind w:firstLine="737"/>
      <w:jc w:val="center"/>
    </w:pPr>
    <w:rPr>
      <w:b/>
      <w:sz w:val="36"/>
      <w:szCs w:val="36"/>
    </w:rPr>
  </w:style>
  <w:style w:type="paragraph" w:styleId="18">
    <w:name w:val="Стиль18"/>
    <w:basedOn w:val="Normal"/>
    <w:qFormat/>
    <w:pPr>
      <w:shd w:fill="FFFFFF" w:val="clear"/>
      <w:spacing w:lineRule="auto" w:line="360"/>
      <w:ind w:firstLine="737"/>
      <w:jc w:val="center"/>
    </w:pPr>
    <w:rPr>
      <w:b/>
      <w:iCs/>
      <w:color w:val="000000"/>
      <w:spacing w:val="-4"/>
      <w:sz w:val="36"/>
      <w:szCs w:val="36"/>
    </w:rPr>
  </w:style>
  <w:style w:type="paragraph" w:styleId="19">
    <w:name w:val="Стиль19"/>
    <w:basedOn w:val="Normal"/>
    <w:qFormat/>
    <w:pPr>
      <w:shd w:fill="FFFFFF" w:val="clear"/>
      <w:spacing w:lineRule="auto" w:line="360"/>
      <w:ind w:firstLine="737"/>
      <w:jc w:val="center"/>
    </w:pPr>
    <w:rPr>
      <w:b/>
      <w:iCs/>
      <w:color w:val="000000"/>
      <w:spacing w:val="-4"/>
      <w:sz w:val="36"/>
      <w:szCs w:val="3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left="115" w:right="115" w:firstLine="23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11:00Z</dcterms:created>
  <dc:creator>1</dc:creator>
  <dc:description/>
  <cp:keywords/>
  <dc:language>en-US</dc:language>
  <cp:lastModifiedBy>SYSTEM</cp:lastModifiedBy>
  <dcterms:modified xsi:type="dcterms:W3CDTF">2011-09-18T22:11:00Z</dcterms:modified>
  <cp:revision>2</cp:revision>
  <dc:subject/>
  <dc:title>Введение</dc:title>
</cp:coreProperties>
</file>