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Сократ, его жизнь и деятельно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КРАТ </w:t>
      </w:r>
      <w:r>
        <w:rPr>
          <w:rFonts w:cs="Times New Roman" w:ascii="Times New Roman" w:hAnsi="Times New Roman"/>
          <w:sz w:val="28"/>
          <w:szCs w:val="28"/>
          <w:lang w:eastAsia="ru-RU"/>
        </w:rPr>
        <w:t>(Афины, 469–399 гг. до н.э.) – знаменитый античный философ, учитель Платона, воплощенный идеал истинного мудреца в исторической памяти человечества. С именем Сократа связано первое фундаментальное деление истории античной философии на до- и после-Сократовскую («Досократики»), отражающее интерес ранних философов VI–V вв. к натурфилософии, а последующего поколения софист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V в. – к этико-политическим темам, главная из которых – воспитание добродетельного человека и гражданина. Сократ был близок софистическому движению. Учение Сократа было устным; все свободное время он проводил в беседах с приезжими софистами и местными гражданами, политиками и обывателями, друзьями и незнакомыми на темы, ставшими традиционными для софистической практики: что есть добро и что – зло, что прекрасно, а что безобразно, что добродетель и что порок, можно ли научиться быть хорошим и как приобретается знание (знание- это обобщенное, систематизированное теоретически выраженное отражение бытия). Об этих беседах мы знаем в основном благодаря ученикам Сократа – Ксенофонту и Плат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ычно указывают, по крайней мере, три особенности сократовой философ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ее разговорный («диалектический») характер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определение понятий путем индук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этический рационализм (философское направление, отрывающее мышление от чувственного опыта и считающее единственным источником познания разум), выражаемый формулой «добродетель есть знани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алогизм учения Сократа, общительного по своей натуре, имел следующее обоснование. Дельфийским оракулом он был провозглашен «мудрейшим из людей» (об этом повествует Платон 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пологии Сокра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Но его собственное убеждение – что сам он «ничего не знает» и, чтобы стать мудрым, расспрашивает других людей, считающимися мудрыми. Сократ пришел к выводу, что это убеждение в собственном незнании и делает его мудрейшим, поскольку другие люди не знают даже этого. Свой метод собеседования Сократ называл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айевти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«повивальным искусством»), имея в виду, что только помогает «рождению» знания, но сам не является его источником: т.к. не вопрос, а ответ является положительным утверждением, то «знающим» считался отвечавший на вопросы Сократа собеседник. Обычные приемы ведения диалога у Сократа: опровержение через приведение к противоречию и ирония – притворное неведение, уход от прямых ответов. Согласно платоновско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полог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самом деле Сократ, говоря «чистую правду» о своем незнании, хотел указать на ничтожность человеческого знания по сравнению с божественной мудростью; сам не скрывая своего незнания, он хотел привести к такому же состоянию своих собесед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ая мысль Сократа – об абсолютной ценности добра и знания, которые не могут быть отделены друг от друга: невозможно поступать мужественно или благочестиво, не зная, что такое мужество или благочестие. Поступок только тогда имеет моральный смысл, когда человек совершает его осознанно и по внутреннему убеждению. Если же он ведет себя хорошо только потому, что, например, «все так делают» – то, если «все» станут вести себя плохо – не будет причин быть добродетельным. Норма нравственности должна быть автономной, и нельзя в вопросах истины и добра полагаться на мнение большинства. Прежде всего с недоверием к мнению большинства связаны критические замечания Сократа об афинской демократии и принятой практике решения государственных вопросов большинством голосов; эти критические настроения были в полной мере учтены при судебном разбирательстве, закончившемся для Сократа казнь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лософия Сократа находилась между объективизмом досократики и субъективизмом софистики. Человеческая душа (сознание) подчинена своим собственным законам, которые отнюдь не произвольны, как хотели доказать софисты; самопознание имеет внутренний критерий истинности: если знание и добро тождественны, то, познавая себя, мы должны делаться луч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крату, не только истинно моральное (благо) всегда сознательно, но и сознательное – всегда хорошо, а бессознательное – плохо. Если кто-то поступает плохо, значит, он еще не знает того, как надо поступать на самом деле, и после того, как его душа будет очищена от ложных предрассудков, в ней проявится природная любовь к добру. Точно так же, как нельзя хорошо поступать, не зная добродетели, так нельзя и по-настоящему любить, не зная, что такое любовь и что должно быть истинным предметом влечения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йевтик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ла собой с точки зрения своей логической формы индукцию (наведение). Развитию индуктивности сократовского метода как нельзя лучше способствовал диалогический способ исследования. Он предполагал, что в начале беседы по необходимости всегда исходят из всем понятных, а потому и самых простых, наглядных положений, имеющих преимущественно чувственный характер, но по мере продвижения диалога переходят к скрытым и более сущностным свойствам обсуждаемых вещей. Воспроизводя структуру диалога-исследования, индукция направлена на отыскание единого во многом: от множества явлений, в которых некая предполагаемая сущность представлена как относительное свойство, легко исчезающее и превращающееся в свою противоположность, существующее в них (явлениях) наряду с другими свойствами, мысль переходит к такой одной вещи, в которой искомое свойство представлено само по себе, не в относительном, а в абсолютном смысле, и не как свойство даже (любое свойство может быть отъемлемо от вещи, и последняя, хоть и изменит, но не утратит своего существования), а как некая неотъемлемая определённость, тождественная самой вещи, или даже как некая вещь. Итогом такого метания мысли должно быть определение, фиксирующее общее, универсальное свойство, имеющее всеобщее значение для созн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осев А.Ф. История античной эстетики. Софисты. Сократ, Платон. М., 19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рсесянц В.С. Сократ. М., 19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ессиди Ф.Х. Сократ. 2-е изд.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он, Апология Сократа, пер. М.С. Соловьева. – Платон. Собр. соч. в 4-х тт. Т. 4. М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сенофонт, Воспоминания о Сократе, Защита Сократа на суде, Пир – Ксенофонт, Сократические сочинения, пер. С.И. Соболевского, М. – Л., 193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0:00Z</dcterms:created>
  <dc:creator>Пользователь Windows</dc:creator>
  <dc:description/>
  <cp:keywords/>
  <dc:language>en-US</dc:language>
  <cp:lastModifiedBy>SYSTEM</cp:lastModifiedBy>
  <dcterms:modified xsi:type="dcterms:W3CDTF">2011-09-18T22:10:00Z</dcterms:modified>
  <cp:revision>2</cp:revision>
  <dc:subject/>
  <dc:title>Сократ</dc:title>
</cp:coreProperties>
</file>