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Философии и Социальных Наук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: Философ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е сознательного и бессознательного в психике челове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ил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го</w:t>
      </w:r>
      <w:r>
        <w:rPr>
          <w:rFonts w:cs="Times New Roman" w:ascii="Times New Roman" w:hAnsi="Times New Roman"/>
          <w:sz w:val="28"/>
          <w:szCs w:val="28"/>
        </w:rPr>
        <w:t xml:space="preserve"> курса ИрГУПС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И-Т-06-353к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ёв Дмитрий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ич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ил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Геннад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ич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08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мудрост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человеческого сознания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е и бессознательное в психике человека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  <w:t>Тему своей контрольной работы – «Соотношение сознательного и бессознательного в психике человека», я выбрал не случайно. Дело в том, что когда на семинаре мне попался вопрос «Сознательное и бессознательное», то я был очень увлечён и в результате заполнил кое-какие бреши в отсутствующих у меня понятиях о сознании. И теперь, я хочу рассмотреть данный вопрос более подробно и с самого начала.</w:t>
      </w:r>
    </w:p>
    <w:p>
      <w:pPr>
        <w:pStyle w:val="Style20"/>
        <w:rPr/>
      </w:pPr>
      <w:r>
        <w:rPr/>
        <w:t>Философия – одна из древнейших областей знания, духовной культуры. Зародившись в VII-VI веках до н.э. в Индии, Китае, Древней Греции, она стала устойчивой формой сознания, интересовавшей людей все последующие века. Призванием философов сделался поиск ответов на вопросы, да и сама постановка вопросов, относящихся к мировоззрению. Уяснение таких вопросов жизненно важно для людей. Это особенно ощутимо в эпохи перемен с их сложным сплетением проблем – ведь именно тогда активно проверяется делом и преобразуется само мировоззрение. Так в истории было всегда. Но, пожалуй, никогда ещё время не ставило так остро задач философского осмысления всего происходящего, как в переживаемый сейчас период истории, в самом начале III тысячелетия.</w:t>
      </w:r>
    </w:p>
    <w:p>
      <w:pPr>
        <w:pStyle w:val="Style20"/>
        <w:rPr/>
      </w:pPr>
      <w:r>
        <w:rPr/>
        <w:t>С детства, осваивая мир, накапливая знания, все мы время от времени с волнени</w:t>
        <w:softHyphen/>
        <w:t>ем думаем о тайнах мироздания, судьбах человечества, о жизни и смерти, горе и счастье людей. Так складывается еще не чёткое, не вполне последовательное понимание тех вопросов, над которыми размышляло не одно поколение философов.</w:t>
      </w:r>
    </w:p>
    <w:p>
      <w:pPr>
        <w:pStyle w:val="Style20"/>
        <w:rPr/>
      </w:pPr>
      <w:r>
        <w:rPr/>
        <w:t xml:space="preserve">Как устроен мир? Как соотнесены в нём материальное и духовное? Хаотичен он или упорядочен? Какое место в мире занимают закономерность и случай, устойчивость и изменение? Что есть истина и как отличить её от заблуждений или преднамеренных искажений, лжи? Что понимают под совесть, честью, долгом, ответственностью, справедливостью, добром и злом, красотой? Что такое личность и каковы её место и роль в обществе? </w:t>
      </w:r>
    </w:p>
    <w:p>
      <w:pPr>
        <w:pStyle w:val="Style20"/>
        <w:rPr/>
      </w:pPr>
      <w:r>
        <w:rPr/>
        <w:t>К давним, «вечным» вопросам такого рода сегодня добавляются новые, серьёзные и напряжённые. Какова общая картина и тенденции развития современного общества, нашей страны в нынешней исторической ситуации? Как оценить в целом современную эпоху, социальное, духовное, экологическое состояние планеты Земля? Как предотвратить нависшие над человечеством смертельные угрозы? Как защитить, отстоять великие гуманистические идеалы человечества? И так далее. Раздумья на такие темы рождены потребностью в об</w:t>
        <w:softHyphen/>
        <w:t>щей ориентации, самоопределении человека в мире. Отсюда и чувство давнего знакомства с философией: с древних времен и до сегодняш</w:t>
        <w:softHyphen/>
        <w:t>него дня философская мысль стремится разоб</w:t>
        <w:softHyphen/>
        <w:t>раться в тех вопросах миропонимания, что вол</w:t>
        <w:softHyphen/>
        <w:t>нуют людей и вне занятий философией. От ясного понимания мира, жиз</w:t>
        <w:softHyphen/>
        <w:t xml:space="preserve">ни, самих себя зависит многое - и в личной судьбе человека, и в общей судьбе людей. </w:t>
      </w:r>
      <w:r>
        <w:rPr>
          <w:b/>
          <w:i/>
        </w:rPr>
        <w:t>(2, стр.7-8)</w:t>
      </w:r>
    </w:p>
    <w:p>
      <w:pPr>
        <w:pStyle w:val="Style20"/>
        <w:rPr/>
      </w:pPr>
      <w:r>
        <w:rPr/>
        <w:t>И вот теперь я подошёл к тому, чтобы разобраться, прежде всего, а что же это такое – Философия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мудрост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/>
        <w:t>Общие представления о мире и челове</w:t>
        <w:softHyphen/>
        <w:t xml:space="preserve">ке, на основе которых люди живут и действуют, называют </w:t>
      </w:r>
      <w:r>
        <w:rPr>
          <w:i/>
        </w:rPr>
        <w:t>мировоззрением</w:t>
      </w:r>
      <w:r>
        <w:rPr/>
        <w:t>. Явление это многомерно, оно формирует</w:t>
        <w:softHyphen/>
        <w:t>ся в различных областях человеческой жиз</w:t>
        <w:softHyphen/>
        <w:t>ни, практики, культуры. К духовным образо</w:t>
        <w:softHyphen/>
        <w:t>ваниям, причисляемым к мировоззрению, от</w:t>
        <w:softHyphen/>
        <w:t>носят и философию. Её роль в осмыслении проблем мировоззрения велика. Вот почему для ответа на вопрос, что же такое Философия, нужно, хотя бы в общем виде, прояснить, что такое мировоззрение.</w:t>
      </w:r>
    </w:p>
    <w:p>
      <w:pPr>
        <w:pStyle w:val="Style20"/>
        <w:rPr/>
      </w:pPr>
      <w:r>
        <w:rPr>
          <w:b/>
          <w:i/>
        </w:rPr>
        <w:t>Мировоззрение</w:t>
      </w:r>
      <w:r>
        <w:rPr/>
        <w:t xml:space="preserve"> - совокупность взглядов, оценок, принципов, определяющих самое об</w:t>
        <w:softHyphen/>
        <w:t>щее видение, понимание мира, места в нём человека, а также - жизненные позиции, программы поведения, действий людей. Ми</w:t>
        <w:softHyphen/>
        <w:t>ровоззрение - необходимая составляющая человеческого сознания, это не просто набор нейтральных знаний, бесстрастных оценок, рассудительных действий. В его формировании участвует не одна лишь хладнокровная работа ума, но и человеческие эмоции. Разнородные «бло</w:t>
        <w:softHyphen/>
        <w:t>ки» знаний, убеждений, мыслей, чувств, на</w:t>
        <w:softHyphen/>
        <w:t>строений, стремлений, надежд, соединяясь в мировоззрении, образуют более или менее целостное понимание людьми мира и самих себя. В мировоззрении обобщённо представ</w:t>
        <w:softHyphen/>
        <w:t xml:space="preserve">лены </w:t>
      </w:r>
      <w:r>
        <w:rPr>
          <w:i/>
        </w:rPr>
        <w:t>познавательная</w:t>
      </w:r>
      <w:r>
        <w:rPr/>
        <w:t xml:space="preserve">, </w:t>
      </w:r>
      <w:r>
        <w:rPr>
          <w:i/>
        </w:rPr>
        <w:t>ценностная</w:t>
      </w:r>
      <w:r>
        <w:rPr/>
        <w:t xml:space="preserve">, </w:t>
      </w:r>
      <w:r>
        <w:rPr>
          <w:i/>
        </w:rPr>
        <w:t>поведен</w:t>
        <w:softHyphen/>
        <w:t>ческая</w:t>
      </w:r>
      <w:r>
        <w:rPr/>
        <w:t xml:space="preserve"> сферы в их взаимосвязи. </w:t>
      </w:r>
      <w:r>
        <w:rPr>
          <w:b/>
          <w:i/>
        </w:rPr>
        <w:t>(2, стр.7-8)</w:t>
      </w:r>
    </w:p>
    <w:p>
      <w:pPr>
        <w:pStyle w:val="Style20"/>
        <w:rPr/>
      </w:pPr>
      <w:r>
        <w:rPr>
          <w:b/>
          <w:i/>
        </w:rPr>
        <w:t>Философия</w:t>
      </w:r>
      <w:r>
        <w:rPr/>
        <w:t xml:space="preserve"> </w:t>
      </w:r>
      <w:r>
        <w:rPr>
          <w:i/>
        </w:rPr>
        <w:t>(от греч. phileo - люблю и sophia - мудрость) буквально означает «лю</w:t>
        <w:softHyphen/>
        <w:t xml:space="preserve">бовь к мудрости», форма общественного сознания, мировоззрение, система идей, взглядов на мир и на место в нём человека; исследует познавательное, социально-политическое, ценностное, этическое и эстетическое отношение человека к миру. Исторически сложившиеся основные разделы философии: онтология (учение о бытии), гносеология (теория познания), логика, этика, эстетика. В решении различных философских проблем выделились такие противостоящие друг другу направления, как диалектика и метафизика, рационализм и эмпиризм (сенсуализм), материализм (реализм) и идеализм, натурализм и спиритуализм, детерминизм и индетерминизм и др.; основные направления философии </w:t>
      </w:r>
      <w:r>
        <w:rPr>
          <w:i/>
          <w:lang w:val="en-US"/>
        </w:rPr>
        <w:t>XX</w:t>
      </w:r>
      <w:r>
        <w:rPr>
          <w:i/>
        </w:rPr>
        <w:t xml:space="preserve"> в. - неопозитивизм, прагматизм, экзистенциализм, персонализм, феноменология, неотомизм, аналитическая философия, философская антропология, структурализм, философская герменевтика. Основные тенденции современной философии связаны с осмыслением таких фундаментальных проблем, как мир и место в нём человека, судьбы современной человеческой цивилизации, многообразие и единство культуры, природа человеческого познания, бытие и язык.</w:t>
      </w:r>
      <w:r>
        <w:rPr/>
        <w:t xml:space="preserve"> </w:t>
      </w:r>
      <w:r>
        <w:rPr>
          <w:b/>
          <w:i/>
        </w:rPr>
        <w:t>(1)</w:t>
      </w:r>
    </w:p>
    <w:p>
      <w:pPr>
        <w:pStyle w:val="Style20"/>
        <w:rPr/>
      </w:pPr>
      <w:r>
        <w:rPr/>
        <w:t>В отличие от мифологического и религи</w:t>
        <w:softHyphen/>
        <w:t>озного миросозерцания философская мысль принесла с собой принципиально новый тип миропонимания, прочным фундаментом для которого стали доводы интеллекта. Реальные наблюдения, логический анализ, обобщения, выводы, доказательства постепенно вытес</w:t>
        <w:softHyphen/>
        <w:t>няют фантастический вымысел, сюжеты, об</w:t>
        <w:softHyphen/>
        <w:t>разы и самый дух мифологического мышле</w:t>
        <w:softHyphen/>
        <w:t>ния, предоставляя их сфере художественно</w:t>
        <w:softHyphen/>
        <w:t>го творчества. С другой стороны, бытующие в народе мифы, переосмысливаются с пози</w:t>
        <w:softHyphen/>
        <w:t>ций разума, получают новое, рациональное истолкование. Само понятие мудрости несло в себе возвышенный, небудничный смысл. Мудрость противопоставлялась более обы</w:t>
        <w:softHyphen/>
        <w:t>денным благоразумию и рассудительности. С ней связывалось стремление к интеллектуальному постижению мира, основанному на бескорыстном служении истине. Развитие философской мысли означало, таким обра</w:t>
        <w:softHyphen/>
        <w:t>зом, прогрессирующее отмежевание от ми</w:t>
        <w:softHyphen/>
        <w:t>фологии, рационализацию мифа, а также преодоление узких рамок обыденного созна</w:t>
        <w:softHyphen/>
        <w:t>ния, его ограниченности.</w:t>
      </w:r>
    </w:p>
    <w:p>
      <w:pPr>
        <w:pStyle w:val="Style20"/>
        <w:rPr/>
      </w:pPr>
      <w:r>
        <w:rPr/>
        <w:t>Кроме познания мира, любовь к мудрости предполагала также раздумья о природе че</w:t>
        <w:softHyphen/>
        <w:t>ловека, его судьбе, о целях человеческой жиз</w:t>
        <w:softHyphen/>
        <w:t>ни и её разумном устройстве. Ценность муд</w:t>
        <w:softHyphen/>
        <w:t>рости усматривалась и в том, что она позво</w:t>
        <w:softHyphen/>
        <w:t>ляет принимать продуманные, взвешенные решения, указывает правильный путь, служит руководством человеческого поведения. Счи</w:t>
        <w:softHyphen/>
        <w:t>талось, что мудрость призвана уравновесить сложные взаимоотношения человека с миром, привести в согласие знания и действия, об</w:t>
        <w:softHyphen/>
        <w:t>раз жизни. Важность этого жизненно-прак</w:t>
        <w:softHyphen/>
        <w:t>тического аспекта мудрости глубоко понима</w:t>
        <w:softHyphen/>
        <w:t>ли и первые философы, и великие мыслите</w:t>
        <w:softHyphen/>
        <w:t>ли более позднего времени.</w:t>
      </w:r>
    </w:p>
    <w:p>
      <w:pPr>
        <w:pStyle w:val="Style20"/>
        <w:rPr/>
      </w:pPr>
      <w:r>
        <w:rPr/>
        <w:t>Таким образом, возникновение философии означало появление особой духовной уста</w:t>
        <w:softHyphen/>
        <w:t>новки - поиска гармонии знаний о мире с жизненным опытом людей, с их верования</w:t>
        <w:softHyphen/>
        <w:t>ми, идеалами. В древнегреческой философии было схвачено и передано последующим ве</w:t>
        <w:softHyphen/>
        <w:t>кам прозрение того, что знаний самих по себе недостаточно, что они обретают смысл толь</w:t>
        <w:softHyphen/>
        <w:t>ко в сочетании с ценностями человеческой жизни. Гениальной догадкой ранней фило</w:t>
        <w:softHyphen/>
        <w:t>софской мысли было и понимание того, что мудрость - не что-то готовое, что можно от</w:t>
        <w:softHyphen/>
        <w:t xml:space="preserve">крыть, затвердить и использовать. Она </w:t>
        <w:softHyphen/>
        <w:t>– это стремление, поиск, требующий напряжения ума и всех духовных сил человека. Это путь, который каждый из нас, даже приобщаясь к мудрости великих, к опыту веков и наших дней, всё же должен пройти и сам.</w:t>
      </w:r>
      <w:r>
        <w:rPr>
          <w:b/>
          <w:i/>
        </w:rPr>
        <w:t xml:space="preserve"> (2, стр.15)</w:t>
      </w:r>
    </w:p>
    <w:p>
      <w:pPr>
        <w:pStyle w:val="Style20"/>
        <w:rPr/>
      </w:pPr>
      <w:r>
        <w:rPr/>
        <w:t>Рассмотрев общее понятие философии, я принимаюсь к рассмотрению такого вопроса, как – природа человеческого сознан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рода человеческого сознания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/>
      </w:pPr>
      <w:r>
        <w:rPr>
          <w:b/>
          <w:i/>
        </w:rPr>
        <w:t>Сознание</w:t>
      </w:r>
      <w:r>
        <w:rPr/>
        <w:t xml:space="preserve">, </w:t>
      </w:r>
      <w:r>
        <w:rPr>
          <w:i/>
        </w:rPr>
        <w:t>одно из основных понятий философии, социологии и психологии, обозначающее человеческую способность идеального воспроизведения действительности в мышлении. Сознание – это высшая форма психического отражения, свойственная общественно развитому человеку и связанная с речью, идеальная сторона целеполагающей деятельности. Выступает в двух формах: индивидуальной (личной) и общественной.</w:t>
      </w:r>
      <w:r>
        <w:rPr>
          <w:b/>
          <w:i/>
        </w:rPr>
        <w:t xml:space="preserve"> (1)</w:t>
      </w:r>
    </w:p>
    <w:p>
      <w:pPr>
        <w:pStyle w:val="Style20"/>
        <w:rPr/>
      </w:pPr>
      <w:r>
        <w:rPr/>
        <w:t>Существенное отличие человека как вида от животных состоит в его способности рассуждать и мыслить абстрактно, размышлять о своём прошлом, критически оценивая его, и думать о будущем, разрабатывая и реализуя рассчитанные на него планы и программы. Всё это вместе взятое связано со сферой человеческого сознания.</w:t>
      </w:r>
      <w:r>
        <w:rPr>
          <w:b/>
          <w:i/>
        </w:rPr>
        <w:t xml:space="preserve"> (4, стр.132)</w:t>
      </w:r>
    </w:p>
    <w:p>
      <w:pPr>
        <w:pStyle w:val="Style20"/>
        <w:rPr/>
      </w:pPr>
      <w:r>
        <w:rPr/>
        <w:t>Проблема сознания всегда привлекала при</w:t>
        <w:softHyphen/>
        <w:t>стальное внимание философов, ибо определе</w:t>
        <w:softHyphen/>
        <w:t>ние места и роли человека в мире, специфики его взаимоотношений с окружающей его дей</w:t>
        <w:softHyphen/>
        <w:t>ствительностью предполагает выяснение при</w:t>
        <w:softHyphen/>
        <w:t>роды человеческого сознания. Для философии эта проблема важна и потому, что те или иные подходы к вопросу о сущности сознания, о характере его отношения к бытию затрагива</w:t>
        <w:softHyphen/>
        <w:t>ют исходные мировоззренческие и методоло</w:t>
        <w:softHyphen/>
        <w:t>гические установки любого философского на</w:t>
        <w:softHyphen/>
        <w:t>правления. Естественно, что подходы эти бы</w:t>
        <w:softHyphen/>
        <w:t>вают разные, но все они по существу всегда имеют дело с единой проблемой: анализом сознания как специфически человеческой фор</w:t>
        <w:softHyphen/>
        <w:t>мы регуляции и управления взаимодействием человека с действительностью. Эта форма характеризуется, прежде всего, выделением чело</w:t>
        <w:softHyphen/>
        <w:t>века как своеобразной реальности, как носи</w:t>
        <w:softHyphen/>
        <w:t>теля особых способов взаимодействия с окружающим миром, включая и управление им.</w:t>
      </w:r>
    </w:p>
    <w:p>
      <w:pPr>
        <w:pStyle w:val="Style20"/>
        <w:rPr/>
      </w:pPr>
      <w:r>
        <w:rPr/>
        <w:t>Важнейшим философским вопросом всегда был и остается вопрос об отношении созна</w:t>
        <w:softHyphen/>
        <w:t>ния человека к его бытию, вопрос о включен</w:t>
        <w:softHyphen/>
        <w:t>ности человека, обладающего сознанием, в мир, о тех возможностях, которые предостав</w:t>
        <w:softHyphen/>
        <w:t>ляет человеку сознание, и о той ответственно</w:t>
        <w:softHyphen/>
        <w:t>сти, которую налагает сознание на человека. Бытие человека в мире всегда связано с сознанием, «пронизано» им, короче говоря, не существует человеческого бытия без сознания, независимого от тех или иных его форм.</w:t>
      </w:r>
    </w:p>
    <w:p>
      <w:pPr>
        <w:pStyle w:val="Style20"/>
        <w:rPr/>
      </w:pPr>
      <w:r>
        <w:rPr/>
        <w:t>Если исходить из органической включенности человека в целостность неживой и живой природы, то сознание выступает как свойство высо</w:t>
        <w:softHyphen/>
        <w:t>коорганизованной материи. Отсюда возникает необходимость проследить генетические исто</w:t>
        <w:softHyphen/>
        <w:t>ки сознания в тех формах организации материи, которые предшествуют человеку в процессе его эволюции. Важнейшей предпосылкой такого подхода является анализ типов отношения жи</w:t>
        <w:softHyphen/>
        <w:t>вых существ к среде, в рамках которых в каче</w:t>
        <w:softHyphen/>
        <w:t>стве их «обслуживающих механизмов» возни</w:t>
        <w:softHyphen/>
        <w:t xml:space="preserve">кают соответствующие регуляторы поведения. </w:t>
      </w:r>
    </w:p>
    <w:p>
      <w:pPr>
        <w:pStyle w:val="Style20"/>
        <w:rPr/>
      </w:pPr>
      <w:r>
        <w:rPr/>
        <w:t xml:space="preserve">Появление человека современного типа (homo </w:t>
      </w:r>
      <w:r>
        <w:rPr>
          <w:lang w:val="en-US"/>
        </w:rPr>
        <w:t>sapiens</w:t>
      </w:r>
      <w:r>
        <w:rPr/>
        <w:t>) ознаменовалось значительным прогрессом в изготовлении орудий труда. Переход к орудийному способу взаимодействия со средой в условиях социума обусловил качественно новое развитие психики человека. Изготовление простейшего орудия труда связанно с мысленным предвосхищением его предназначения, структурных и функциональных особенностей, общественного разделения процесса его изготовления. Всё это стимулировало развитие аналитической и синтетической деятельности, развитие человеческого интеллекта.</w:t>
      </w:r>
    </w:p>
    <w:p>
      <w:pPr>
        <w:pStyle w:val="Style20"/>
        <w:rPr/>
      </w:pPr>
      <w:r>
        <w:rPr/>
        <w:t>При взаимодействии с себе подобными, у человека возникли сознательные, оторванные от непосредственной биологической цели, действия, связанные с мышлением и волей человека.</w:t>
      </w:r>
    </w:p>
    <w:p>
      <w:pPr>
        <w:pStyle w:val="Style20"/>
        <w:rPr/>
      </w:pPr>
      <w:r>
        <w:rPr/>
        <w:t xml:space="preserve">Труд стимулировал человека к осознанию значения своих действий в системе действий других людей. Трудовая деятельность древнего человека потребовала: 1) осознание человеком </w:t>
      </w:r>
      <w:r>
        <w:rPr>
          <w:u w:val="single"/>
        </w:rPr>
        <w:t>значений</w:t>
      </w:r>
      <w:r>
        <w:rPr/>
        <w:t xml:space="preserve"> совершаемых им трудовых действий; 2) появления </w:t>
      </w:r>
      <w:r>
        <w:rPr>
          <w:u w:val="single"/>
        </w:rPr>
        <w:t>знакового обозначения</w:t>
      </w:r>
      <w:r>
        <w:rPr/>
        <w:t xml:space="preserve"> этих значений – </w:t>
      </w:r>
      <w:r>
        <w:rPr>
          <w:u w:val="single"/>
        </w:rPr>
        <w:t>слова</w:t>
      </w:r>
      <w:r>
        <w:rPr/>
        <w:t xml:space="preserve">; 3) </w:t>
      </w:r>
      <w:r>
        <w:rPr>
          <w:u w:val="single"/>
        </w:rPr>
        <w:t>социального взаимодействия</w:t>
      </w:r>
      <w:r>
        <w:rPr/>
        <w:t xml:space="preserve"> людей, </w:t>
      </w:r>
      <w:r>
        <w:rPr>
          <w:u w:val="single"/>
        </w:rPr>
        <w:t>развития</w:t>
      </w:r>
      <w:r>
        <w:rPr/>
        <w:t xml:space="preserve"> социальной коммуникации и основного средства этой коммуникации – </w:t>
      </w:r>
      <w:r>
        <w:rPr>
          <w:u w:val="single"/>
        </w:rPr>
        <w:t>речи</w:t>
      </w:r>
      <w:r>
        <w:rPr/>
        <w:t>.</w:t>
      </w:r>
      <w:r>
        <w:rPr>
          <w:b/>
          <w:i/>
        </w:rPr>
        <w:t xml:space="preserve"> (3, стр.25-29)</w:t>
      </w:r>
    </w:p>
    <w:p>
      <w:pPr>
        <w:pStyle w:val="Style20"/>
        <w:rPr/>
      </w:pPr>
      <w:r>
        <w:rPr/>
        <w:t>Развитие последних предполагает формирование телесных органов, благодаря которым осуществляются процессы психики и сознания – нервной системы и её наиболее высокоорганизованного отдела - головного мозга. Однако определяющим фактором в развитии этих телесных органов является та реальная жизненная функция, на которую работают эти органы. Человек сознаёт при помощи мозга, но сознание - не функция мозга самого по себе, а функция определённого, специфического типа взаимоотношения обще</w:t>
        <w:softHyphen/>
        <w:t xml:space="preserve">ственно развитого человека с миром. </w:t>
      </w:r>
      <w:r>
        <w:rPr>
          <w:b/>
          <w:i/>
        </w:rPr>
        <w:t>(2, стр.432)</w:t>
      </w:r>
    </w:p>
    <w:p>
      <w:pPr>
        <w:pStyle w:val="Style20"/>
        <w:rPr/>
      </w:pPr>
      <w:r>
        <w:rPr/>
        <w:t>Сознание - это в первую очередь совокупность знаний о мире. Не случайно оно тесно связано с познанием. Если познание есть сознание в его активной направленности вовне, на объект, то само сознание, в свою очередь, результат познания. Здесь обнаруживается диалектика: чем больше мы знаем, тем выше наши познавательные потенции и наоборот - чем больше мы познаем мир, тем богаче наше сознание. Сознание неотделимо от выражения определенного отношения к объектам познания, деятельности и общения в виде эмоций. К эмоциональной сфере сознания относятся собственно чувства - радости, удовольствия, горя, а также настроения и аффекты или, как их называли в былое время, страсти - гнев, ярость, ужас, отчаянье и т.д. К названным ранее следует добавить и такой существенный компонент сознания, каким является воля, представляющая собой осмысленное устремление человека к определенной цели и направляющая его поведение или действие. Наконец, важнейшей составляющей сознания, ставящей все остальные его компоненты как бы за одну скобку, является самосознание. Самосознание - своеобразный центр нашего сознания, интегрирующее начало в нём. Самосознание - это сознание человеком своего тела, своих мыслей и чувств, своих действий, своего места в обществе, проще говоря, осознание себя как особой и единой личности.</w:t>
      </w:r>
    </w:p>
    <w:p>
      <w:pPr>
        <w:pStyle w:val="23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тельное и бессознательное в психике человек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0"/>
        <w:rPr/>
      </w:pPr>
      <w:r>
        <w:rPr/>
        <w:t>Наряду с сознательными формами отражения и деятельности для человека характерны и такие, которые находятся как бы за “порогом” сознания.</w:t>
      </w:r>
    </w:p>
    <w:p>
      <w:pPr>
        <w:pStyle w:val="Style20"/>
        <w:rPr/>
      </w:pPr>
      <w:r>
        <w:rPr/>
        <w:t xml:space="preserve">Психическая деятельность человека, его психика функционируют одновременно в трёх взаимосвязанных уровнях: </w:t>
      </w:r>
      <w:r>
        <w:rPr>
          <w:i/>
        </w:rPr>
        <w:t>бессознательном</w:t>
      </w:r>
      <w:r>
        <w:rPr/>
        <w:t xml:space="preserve">, </w:t>
      </w:r>
      <w:r>
        <w:rPr>
          <w:i/>
        </w:rPr>
        <w:t>подсознательном</w:t>
      </w:r>
      <w:r>
        <w:rPr/>
        <w:t xml:space="preserve"> и </w:t>
      </w:r>
      <w:r>
        <w:rPr>
          <w:i/>
        </w:rPr>
        <w:t>сознательном</w:t>
      </w:r>
      <w:r>
        <w:rPr/>
        <w:t xml:space="preserve">. </w:t>
      </w:r>
    </w:p>
    <w:p>
      <w:pPr>
        <w:pStyle w:val="Style20"/>
        <w:rPr/>
      </w:pPr>
      <w:r>
        <w:rPr/>
        <w:t xml:space="preserve">Сознание ведь далеко не всегда контролирует поступки и чувства, определяет направление наших мыслей. Существует ещё и бессознательное. Нередко именно оно является движущей силой и определяет стиль поведения человека. </w:t>
      </w:r>
    </w:p>
    <w:p>
      <w:pPr>
        <w:pStyle w:val="Style20"/>
        <w:rPr/>
      </w:pPr>
      <w:r>
        <w:rPr>
          <w:b/>
          <w:i/>
        </w:rPr>
        <w:t>Бессознательный уровень</w:t>
      </w:r>
      <w:r>
        <w:rPr/>
        <w:t xml:space="preserve"> психической деятельности представляет собой врождённую инстинктивно-рефлекторную деятельность. Поведенческие акты на бессознательном уровне регулируются неосознаваемыми биологическими механизмами. Они направлены на удовлетворение биологических потребностей – сохранение организма и вида (продолжение рода). Однако генетически обусловленная программа поведения человека не автономна, она находится под контролем более высоких и более поздно сформированных мозговых структур. И лишь в отдельных критических для индивида ситуациях (например, в состоянии аффекта) данная сфера психики человека может перейти в режим автономной саморегуляции.</w:t>
      </w:r>
      <w:r>
        <w:rPr>
          <w:b/>
          <w:i/>
        </w:rPr>
        <w:t xml:space="preserve"> (3, стр.37)</w:t>
      </w:r>
    </w:p>
    <w:p>
      <w:pPr>
        <w:pStyle w:val="Style20"/>
        <w:rPr/>
      </w:pPr>
      <w:r>
        <w:rPr/>
        <w:t xml:space="preserve">Существует также </w:t>
      </w:r>
      <w:r>
        <w:rPr>
          <w:i/>
        </w:rPr>
        <w:t>бессознательная память</w:t>
      </w:r>
      <w:r>
        <w:rPr/>
        <w:t xml:space="preserve"> — это та память, которая связана с долговременной и генетической памятью. Это та память, кото</w:t>
        <w:softHyphen/>
        <w:t>рая управляет мышлением, воображением, вниманием, опреде</w:t>
        <w:softHyphen/>
        <w:t>ляя содержание мыслей человека в данный момент времени, его образы, объекты, на которые направлено внимание.</w:t>
      </w:r>
    </w:p>
    <w:p>
      <w:pPr>
        <w:pStyle w:val="Style20"/>
        <w:rPr/>
      </w:pPr>
      <w:r>
        <w:rPr/>
        <w:t xml:space="preserve">Есть и </w:t>
      </w:r>
      <w:r>
        <w:rPr>
          <w:i/>
        </w:rPr>
        <w:t>бессознательная мотивация</w:t>
      </w:r>
      <w:r>
        <w:rPr/>
        <w:t>, влияющая на направлен</w:t>
        <w:softHyphen/>
        <w:t xml:space="preserve">ность и характер поступков, многое другое, не осознаваемое человеком в психических процессах, свойствах и состояниях. </w:t>
      </w:r>
    </w:p>
    <w:p>
      <w:pPr>
        <w:pStyle w:val="Style20"/>
        <w:rPr/>
      </w:pPr>
      <w:r>
        <w:rPr/>
        <w:t>Большой вклад в разработку проблематики личностного бессознательного внес З.Фрейд.</w:t>
      </w:r>
    </w:p>
    <w:p>
      <w:pPr>
        <w:pStyle w:val="Style20"/>
        <w:rPr/>
      </w:pPr>
      <w:r>
        <w:rPr/>
        <w:t xml:space="preserve">Бессознательное в личности человека - это те качества, интересы, потребности и т.п., которые человек не осознаёт у себя, но которые ему присущи и проявляются в разнообразных непроизвольных реакциях, действиях, психических явлениях. </w:t>
      </w:r>
      <w:r>
        <w:rPr>
          <w:u w:val="single"/>
        </w:rPr>
        <w:t>Одна из групп</w:t>
      </w:r>
      <w:r>
        <w:rPr/>
        <w:t xml:space="preserve"> - ошибочные действия: оговорки, описки, ошибки при написании или слушании слов. В основе </w:t>
      </w:r>
      <w:r>
        <w:rPr>
          <w:u w:val="single"/>
        </w:rPr>
        <w:t>второй группы</w:t>
      </w:r>
      <w:r>
        <w:rPr/>
        <w:t xml:space="preserve"> сознательных явлений, лежит непроизвольное забывание имён, обещаний, намерений, предметов, событий и другого, что прямо или косвенно связано для человека с неприятными переживаниями. </w:t>
      </w:r>
      <w:r>
        <w:rPr>
          <w:u w:val="single"/>
        </w:rPr>
        <w:t>Третья группа</w:t>
      </w:r>
      <w:r>
        <w:rPr/>
        <w:t xml:space="preserve"> бессознательных явлений личностного характера, относится к разряду представлений и связана с восприятием, памятью и воображением: сновидения, грезы, мечты.</w:t>
      </w:r>
    </w:p>
    <w:p>
      <w:pPr>
        <w:pStyle w:val="Style20"/>
        <w:rPr/>
      </w:pPr>
      <w:r>
        <w:rPr/>
        <w:t>Оговорки представляют собой бессознательно детерминированные артикуляционные речевые действия, связанные с искажением звуковой основы и смысла произносимых слов. Такие искажения, особенно их смысловой характер, неслучайны. З.Фрейд утверждал, что в них проявляются скрытые от созна</w:t>
        <w:softHyphen/>
        <w:t>ния личности мотивы, мысли, переживания. Оговорки возни</w:t>
        <w:softHyphen/>
        <w:t>кают из столкновения бессознательных намерений человека, дру</w:t>
        <w:softHyphen/>
        <w:t>гих его побуждений с сознательно поставленной целью поведе</w:t>
        <w:softHyphen/>
        <w:t>ния, которая находится в противоречии со скрытым мотивом. Когда подсознательное побеждает сознательное, то возникает оговорка. Таков психологический механизм, лежащий в основе всех ошибочных действий: они «возникают благодаря взаимо</w:t>
        <w:softHyphen/>
        <w:t>действию, а лучше сказать, противодействию двух различных намерений». Что в свою очередь так же указывает на присутствие диалектики: единство и борьба противоположностей.</w:t>
      </w:r>
    </w:p>
    <w:p>
      <w:pPr>
        <w:pStyle w:val="Style20"/>
        <w:rPr/>
      </w:pPr>
      <w:r>
        <w:rPr/>
        <w:t>Забывание имён представляет собой другой пример бессоз</w:t>
        <w:softHyphen/>
        <w:t>нательного. Оно связано с какими-то неприятными чувствами забывающего по отношению к человеку, который носит забытое имя, или к событиям, ассоциируемым с этим именем. Такое забывание обычно происходит против воли говорящего, и данная ситуация характерна для большинства случаев забывания имен.</w:t>
      </w:r>
    </w:p>
    <w:p>
      <w:pPr>
        <w:pStyle w:val="Style20"/>
        <w:rPr/>
      </w:pPr>
      <w:r>
        <w:rPr/>
        <w:t>Особую категорию бессознательного составляют сновидения. Содержание сновидений, по Фрейду, связано с бессознатель</w:t>
        <w:softHyphen/>
        <w:t>ными желаниями, чувствами, намерениями человека, его неу</w:t>
        <w:softHyphen/>
        <w:t>довлетворенными или не вполне удовлетворенными важными жизненными потребностями.</w:t>
      </w:r>
    </w:p>
    <w:p>
      <w:pPr>
        <w:pStyle w:val="Style20"/>
        <w:rPr/>
      </w:pPr>
      <w:r>
        <w:rPr/>
        <w:t xml:space="preserve">Вместе с тем следует признать, что в свете имеющихся научных данных вопрос об отношениях между сознательными и другими уровнями психической регуляции поведения, в частности бессознательным, остается сложным и не решается вполне однозначно. Основной причиной этого является тот факт, что существуют разные типы бессознательных психических явлений, которые по-разному соотносятся с сознанием. Есть бессознательные психические явления, находящиеся на подсознательном уровне. </w:t>
      </w:r>
      <w:r>
        <w:rPr>
          <w:b/>
          <w:i/>
        </w:rPr>
        <w:t>(4, стр.139-142)</w:t>
      </w:r>
    </w:p>
    <w:p>
      <w:pPr>
        <w:pStyle w:val="Style20"/>
        <w:rPr/>
      </w:pPr>
      <w:r>
        <w:rPr>
          <w:b/>
          <w:i/>
        </w:rPr>
        <w:t>Подсознательный уровень</w:t>
      </w:r>
      <w:r>
        <w:rPr/>
        <w:t xml:space="preserve"> психической деятельности – обобщённые, автоматизированные в опыте данного индивида стереотипы его поведения – умение, навыки, привычки, интуиция. Это поведенческое ядро индивида, сформированное на ранних стадиях его развития. Сюда же относится импульсивно-эмоциональная сфера, т.е. неосознаваемые устремления индивида, его влечения, страсти, установки. Это непроизвольная сфера личности, «вторая натура человека», «центр» индивидуальных поведенческих штампов, манер поведения.</w:t>
      </w:r>
    </w:p>
    <w:p>
      <w:pPr>
        <w:pStyle w:val="Style20"/>
        <w:rPr/>
      </w:pPr>
      <w:r>
        <w:rPr/>
        <w:t xml:space="preserve">Само подсознание, очевидно, имеет многоуровневую структуру: </w:t>
      </w:r>
      <w:r>
        <w:rPr>
          <w:u w:val="single"/>
        </w:rPr>
        <w:t>автоматизмы</w:t>
      </w:r>
      <w:r>
        <w:rPr/>
        <w:t xml:space="preserve"> и их комплексы на нижнем уровне и </w:t>
      </w:r>
      <w:r>
        <w:rPr>
          <w:u w:val="single"/>
        </w:rPr>
        <w:t>интуиция</w:t>
      </w:r>
      <w:r>
        <w:rPr/>
        <w:t xml:space="preserve"> – на высшем. </w:t>
      </w:r>
      <w:r>
        <w:rPr>
          <w:b/>
          <w:i/>
        </w:rPr>
        <w:t>Автоматизмы</w:t>
      </w:r>
      <w:r>
        <w:rPr/>
        <w:t xml:space="preserve"> подсознательного уровня – это комплексы стереотипно совершающихся действий в типовых ситуациях, динамические стереотипы – цепные последовательности реакций в привычной обстановке (привычное управление техникой, выполнение привычных обязанностей, манера обращения с привычными предметами, речевые и мимические штампы). Эти поведенческие автоматизмы разгружают сознание для более квалифицированной деятельности. Сознание освобождается от постоянных повторных решений стандартизированных задач.</w:t>
      </w:r>
    </w:p>
    <w:p>
      <w:pPr>
        <w:pStyle w:val="Style20"/>
        <w:rPr/>
      </w:pPr>
      <w:r>
        <w:rPr/>
        <w:t xml:space="preserve">В подсознание вытесняются и различные </w:t>
      </w:r>
      <w:r>
        <w:rPr>
          <w:i/>
        </w:rPr>
        <w:t>комплексы</w:t>
      </w:r>
      <w:r>
        <w:rPr/>
        <w:t xml:space="preserve"> – нереализованные желания, подавленные стремления, различные опасения и беспокойства, амбиции и завышенные претензии (нарциссизма, неполноценности и др.). Эти комплексы имеют тенденцию к гиперкомпенсации, черпая большой энергетический потенциал в сфере подсознания, они формируют устойчивую подсознательную направленность поведения личности. Подсознательные проявления всегда присутствуют в процессах сознания, они ответственны за переработку подпороговых (неосознаваемых) воздействий, формируют неосознанные побуждения, эмоционально ориентируют сознание на наиболее значимые стороны деятельности. Подсознание – это сфера внутренних состояний и установок, в том числе и установок высшего, нравственного уровня. Подсознание активно включается во всех случаях, когда исчерпываются возможности сознательной деятельности (при аффектах, стрессовых состояний, в ситуациях крайнего психического перенапряжения).</w:t>
      </w:r>
    </w:p>
    <w:p>
      <w:pPr>
        <w:pStyle w:val="Style20"/>
        <w:rPr/>
      </w:pPr>
      <w:r>
        <w:rPr/>
        <w:t xml:space="preserve">Высшая сфера подсознания – </w:t>
      </w:r>
      <w:r>
        <w:rPr>
          <w:b/>
          <w:i/>
        </w:rPr>
        <w:t>интуиция</w:t>
      </w:r>
      <w:r>
        <w:rPr/>
        <w:t xml:space="preserve"> (называемая иногда даже сверхсознанием) – это процесс мгновенных озарений, комплексного охвата проблемной ситуации, всплывания неожиданных решений, неосознанное предвидение развития событий на основе спонтанного обобщения предшествующего опыта. Однако интуитивные решения не возникают только в сфере подсознания. Интуиция удовлетворяет запрос сознания на определённый комплексный блок ранее полученной информации.</w:t>
      </w:r>
    </w:p>
    <w:p>
      <w:pPr>
        <w:pStyle w:val="Style20"/>
        <w:rPr/>
      </w:pPr>
      <w:r>
        <w:rPr/>
        <w:t>Внесознательная сфера психики человека – глубинная сфера его психики, конгломерат архетипов, сформированный в значительной мере в процессе эволюции человека.</w:t>
      </w:r>
    </w:p>
    <w:p>
      <w:pPr>
        <w:pStyle w:val="Style20"/>
        <w:rPr/>
      </w:pPr>
      <w:r>
        <w:rPr/>
        <w:t>В сфере внесознательного таятся и корни такого феномена, как вера, надежда и любовь, различные парапсихологические явления (ясновидение, телепатия). Фобии, страхи, истерические фантазии, спонтанная тревожность и радостное предчувствие – всё это тоже сфера подсознания. Готовность индивида действовать в различных ситуациях определённым образом, без предварительного обдумывания, импульсивно также относится к проявлениям внесознательной сферы психики.</w:t>
      </w:r>
    </w:p>
    <w:p>
      <w:pPr>
        <w:pStyle w:val="Style20"/>
        <w:rPr/>
      </w:pPr>
      <w:r>
        <w:rPr/>
        <w:t>Сфера подсознательного очень устойчива, неподвижна. Поведение на подсознательном уровне поддаётся некоторой корректировке лишь методами психотерапии и гипноза.</w:t>
      </w:r>
    </w:p>
    <w:p>
      <w:pPr>
        <w:pStyle w:val="Style20"/>
        <w:rPr/>
      </w:pPr>
      <w:r>
        <w:rPr/>
        <w:t>Процессы, начинающиеся в неосознаваемой сфере, могут иметь продолжение в сознании. И наоборот, сознательное может вытеснять в подсознательную сферу.</w:t>
      </w:r>
    </w:p>
    <w:p>
      <w:pPr>
        <w:pStyle w:val="Style20"/>
        <w:rPr/>
      </w:pPr>
      <w:r>
        <w:rPr/>
        <w:t xml:space="preserve">Сферу бессознательного З.Фрейд считал источником мотивационной энергии, находящейся в конфликте с сознанием. </w:t>
      </w:r>
    </w:p>
    <w:p>
      <w:pPr>
        <w:pStyle w:val="Style20"/>
        <w:rPr/>
      </w:pPr>
      <w:r>
        <w:rPr/>
        <w:t>В отличие от З.Фрейда другой психоаналитик – К.Г.Юнг не только не противопоставлял сознание и подсознание, но считал, что сознание основано на глубинных пластах коллективного бессознательного, на архетипах – представлениях, сформированных у человечества в далёком прошлом. Где не мысль, не сознание, а чувство, подсознание говорят нам, что для нас хорошо, а что плохо.</w:t>
      </w:r>
    </w:p>
    <w:p>
      <w:pPr>
        <w:pStyle w:val="Style20"/>
        <w:rPr/>
      </w:pPr>
      <w:r>
        <w:rPr/>
        <w:t xml:space="preserve">Сознание вооружено понятиями, подсознание – эмоциями и чувствами. На уровне подсознания происходит мгновенная оценка воспринимаемого объекта или явления, их соответствия нормам, зафиксированным в подсознании. </w:t>
      </w:r>
      <w:r>
        <w:rPr>
          <w:b/>
          <w:i/>
        </w:rPr>
        <w:t>(3, стр.37-40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/>
        <w:t xml:space="preserve">Исходя из выше перечисленного, можно сделать вывод, что прошлый опыт человека зарождается не только с медицинской, но и философских точек зрения. Ведь человек, опирается на сознательную и бессознательную жизни. </w:t>
      </w:r>
    </w:p>
    <w:p>
      <w:pPr>
        <w:pStyle w:val="Style20"/>
        <w:rPr/>
      </w:pPr>
      <w:r>
        <w:rPr/>
        <w:t xml:space="preserve">Анализ материалов по проблеме сознания и бессознательного в психике показывает, что психика – это сложное явление, которое имеет иерархическое строение, а именно четыре основных уровня: </w:t>
      </w:r>
      <w:r>
        <w:rPr>
          <w:u w:val="single"/>
        </w:rPr>
        <w:t>раздражимость</w:t>
      </w:r>
      <w:r>
        <w:rPr/>
        <w:t xml:space="preserve">, </w:t>
      </w:r>
      <w:r>
        <w:rPr>
          <w:u w:val="single"/>
        </w:rPr>
        <w:t>чувствительность</w:t>
      </w:r>
      <w:r>
        <w:rPr/>
        <w:t xml:space="preserve">, </w:t>
      </w:r>
      <w:r>
        <w:rPr>
          <w:u w:val="single"/>
        </w:rPr>
        <w:t>поведение высших животных</w:t>
      </w:r>
      <w:r>
        <w:rPr/>
        <w:t xml:space="preserve">, </w:t>
      </w:r>
      <w:r>
        <w:rPr>
          <w:u w:val="single"/>
        </w:rPr>
        <w:t>сознание человека</w:t>
      </w:r>
      <w:r>
        <w:rPr/>
        <w:t>. Сознание – это высший уровень развития психического отражения, связанный с использованием речи, присуще только человеку. В сознательной жизни, мы накапливаем опыт и познания, руководствуясь биологическими развитиями. В этой категории, играет большую роль генетический код, развитие нервной системы, окружающая социальная жизнь.</w:t>
      </w:r>
    </w:p>
    <w:p>
      <w:pPr>
        <w:pStyle w:val="Style20"/>
        <w:rPr/>
      </w:pPr>
      <w:r>
        <w:rPr/>
        <w:t xml:space="preserve">Но в психике человека не только сознательные процессы, но и процессы которые не контролируются субъектом, так называемые бессознательные. Они противостоят сознанию, но в то же время находятся в неотрывной связи с ним. В бессознательной жизни, главенство принадлежит нашему подсознанию. Ведь подсознание, хранит всю информацию, как нашего тела на данный момент, так и духовную развитость человека. </w:t>
      </w:r>
    </w:p>
    <w:p>
      <w:pPr>
        <w:pStyle w:val="Style20"/>
        <w:rPr/>
      </w:pPr>
      <w:r>
        <w:rPr/>
        <w:t>Со времен зарождения цивилизации, человека интересует его душа и все этапы эволюции, от перерождения до истинного сознания.</w:t>
      </w:r>
    </w:p>
    <w:p>
      <w:pPr>
        <w:pStyle w:val="Style20"/>
        <w:rPr/>
      </w:pPr>
      <w:r>
        <w:rPr/>
        <w:t>Человек как совершенная материя, способен не только накапливать опыт прошлого, но и способен вновь открыть все тайны пройденного.</w:t>
      </w:r>
    </w:p>
    <w:p>
      <w:pPr>
        <w:pStyle w:val="Style20"/>
        <w:rPr/>
      </w:pPr>
      <w:r>
        <w:rPr/>
        <w:t>Философское осмысление реальностей современного мира и тенденций его развития - одно из важных условий того, чтобы чело</w:t>
        <w:softHyphen/>
        <w:t>веческая деятельность могла реализовывать</w:t>
        <w:softHyphen/>
        <w:t>ся как деятельность разумная, сознательная и целенаправленна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709" w:hanging="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</w:rPr>
        <w:t xml:space="preserve">Большой энциклопедический словарь </w:t>
      </w:r>
      <w:r>
        <w:rPr>
          <w:rStyle w:val="Style15"/>
          <w:rFonts w:eastAsia="Symbol"/>
        </w:rPr>
        <w:t></w:t>
      </w:r>
      <w:r>
        <w:rPr>
          <w:rStyle w:val="Style15"/>
        </w:rPr>
        <w:t>Электронный ресурс</w:t>
      </w:r>
      <w:r>
        <w:rPr>
          <w:rStyle w:val="Style15"/>
          <w:rFonts w:eastAsia="Symbol"/>
        </w:rPr>
        <w:t></w:t>
      </w:r>
      <w:r>
        <w:rPr>
          <w:rStyle w:val="Style15"/>
        </w:rPr>
        <w:t>. – Электронная текстовая программа (700 Мб): Propaganda Art, 1999-2000. 1 электронный оптический диск (CD-ROM): цв.; 12 см. – Системные требования: Win 95/98, процессор 486, 16 МВ. – Загл. с экрана. – Диск помещён в контейнер 14х12,5 см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Style w:val="Style15"/>
        </w:rPr>
        <w:t>Введение в философию [Текст]: Учебное пособие для вузов / Авт. колл.: Фролов И.Т. и др.; 3-е издание, переработанное и дополненное - М.: Республика, 2005. – 623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Style w:val="Style15"/>
        </w:rPr>
        <w:t xml:space="preserve">Еникеев, М.И. Общая и социальная психология [Текст]: Учебник для вузов / М.И. Еникеев. - М.: Издательская группа НОРМА-ИНФРА· М, 2000. – 624 </w:t>
      </w:r>
      <w:r>
        <w:rPr>
          <w:rStyle w:val="Style15"/>
          <w:lang w:val="en-US"/>
        </w:rPr>
        <w:t>c</w:t>
      </w:r>
      <w:r>
        <w:rPr>
          <w:rStyle w:val="Style15"/>
        </w:rPr>
        <w:t>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Style w:val="Style15"/>
        </w:rPr>
        <w:t>Психология [Текст]: Учебник для студ. высш. пед. учеб. заведений: в 3 кн. – 4-е изд. / под ред. Р.С. Немова.- М.: Гуманит. изд. центр ВЛАДОС, 2002. – кн. 1: Общие основы психологии. – 68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cs="Times New Roman"/>
      <w:b/>
      <w:i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ИрГУПС 1 Знак"/>
    <w:qFormat/>
    <w:rPr>
      <w:rFonts w:ascii="Arial" w:hAnsi="Arial" w:cs="Arial"/>
      <w:b/>
      <w:sz w:val="36"/>
      <w:szCs w:val="36"/>
    </w:rPr>
  </w:style>
  <w:style w:type="character" w:styleId="21">
    <w:name w:val="ИрГУПС 2 Знак"/>
    <w:qFormat/>
    <w:rPr>
      <w:rFonts w:ascii="Arial" w:hAnsi="Arial" w:cs="Arial"/>
      <w:b/>
      <w:spacing w:val="40"/>
      <w:sz w:val="28"/>
      <w:szCs w:val="28"/>
      <w:u w:val="single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ИрГУПС-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9628" w:leader="dot"/>
      </w:tabs>
      <w:spacing w:lineRule="auto" w:line="240" w:before="120" w:after="120"/>
      <w:ind w:left="426" w:hanging="360"/>
    </w:pPr>
    <w:rPr>
      <w:rFonts w:ascii="Times New Roman" w:hAnsi="Times New Roman" w:cs="Times New Roman"/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ИрГУПС 1"/>
    <w:basedOn w:val="Normal"/>
    <w:qFormat/>
    <w:pPr>
      <w:pageBreakBefore/>
      <w:spacing w:lineRule="auto" w:line="360" w:before="0" w:after="240"/>
      <w:ind w:firstLine="709"/>
      <w:jc w:val="center"/>
      <w:outlineLvl w:val="0"/>
    </w:pPr>
    <w:rPr>
      <w:rFonts w:ascii="Arial" w:hAnsi="Arial" w:cs="Arial"/>
      <w:b/>
      <w:sz w:val="36"/>
      <w:szCs w:val="36"/>
    </w:rPr>
  </w:style>
  <w:style w:type="paragraph" w:styleId="23">
    <w:name w:val="ИрГУПС 2"/>
    <w:basedOn w:val="Normal"/>
    <w:qFormat/>
    <w:pPr>
      <w:keepNext w:val="true"/>
      <w:spacing w:lineRule="auto" w:line="360" w:before="120" w:after="120"/>
      <w:jc w:val="center"/>
      <w:outlineLvl w:val="0"/>
    </w:pPr>
    <w:rPr>
      <w:rFonts w:ascii="Arial" w:hAnsi="Arial" w:cs="Arial"/>
      <w:b/>
      <w:spacing w:val="40"/>
      <w:sz w:val="32"/>
      <w:szCs w:val="28"/>
      <w:u w:val="single"/>
    </w:rPr>
  </w:style>
  <w:style w:type="paragraph" w:styleId="Style20">
    <w:name w:val="ИрГУПС-основной текс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right" w:pos="9628" w:leader="dot"/>
      </w:tabs>
      <w:spacing w:before="0" w:after="100"/>
      <w:ind w:left="940" w:hanging="360"/>
    </w:pPr>
    <w:rPr/>
  </w:style>
  <w:style w:type="paragraph" w:styleId="TextBodyIndent">
    <w:name w:val="Body Text Indent"/>
    <w:basedOn w:val="Normal"/>
    <w:pPr>
      <w:spacing w:lineRule="auto" w:line="360" w:before="24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Список 1"/>
    <w:basedOn w:val="TextBody"/>
    <w:qFormat/>
    <w:pPr>
      <w:tabs>
        <w:tab w:val="clear" w:pos="708"/>
        <w:tab w:val="left" w:pos="720" w:leader="none"/>
      </w:tabs>
      <w:spacing w:lineRule="auto" w:line="360" w:before="0" w:after="0"/>
      <w:ind w:left="714" w:hanging="357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9:00Z</dcterms:created>
  <dc:creator>Дмитрий</dc:creator>
  <dc:description/>
  <cp:keywords/>
  <dc:language>en-US</dc:language>
  <cp:lastModifiedBy>SYSTEM</cp:lastModifiedBy>
  <dcterms:modified xsi:type="dcterms:W3CDTF">2011-09-18T22:09:00Z</dcterms:modified>
  <cp:revision>2</cp:revision>
  <dc:subject/>
  <dc:title/>
</cp:coreProperties>
</file>