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ородская открытая научно – практическая конференц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школьников и студ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: Софизмы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Цели, задачи, актуальность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История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Классификация ошибок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Логически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Терминологически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сихологические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римеры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ывод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Литература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Цели: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Дать определение софизму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ить сферу его применения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Задачи: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Узнать, какие бывают софизмы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Привести примеры софизмов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Составить свой софизм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Актуальность: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 настоящее время уроки математики, на мой взгляд, в своем большинстве проходят сухо, однообразно и не всегда вызывают особого интереса у учащихся. Применение софизмов поможет исправить это, привить интерес к предмету, разнообразить уро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Софи́зм</w:t>
      </w:r>
      <w:r>
        <w:rPr>
          <w:sz w:val="28"/>
        </w:rPr>
        <w:t xml:space="preserve"> (от греч. </w:t>
      </w:r>
      <w:r>
        <w:rPr>
          <w:sz w:val="28"/>
          <w:lang w:val="el-GR"/>
        </w:rPr>
        <w:t>σόφισμα</w:t>
      </w:r>
      <w:r>
        <w:rPr>
          <w:sz w:val="28"/>
        </w:rPr>
        <w:t>, «мастерство, умение, хитрая выдумка, уловка») — ложное умозаключение, которое, тем не менее, при поверхностном рассмотрении кажется правильным. Софизм основан на преднамеренном, сознательном нарушении правил логики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4"/>
        </w:rPr>
      </w:pPr>
      <w:bookmarkStart w:id="0" w:name=".D0.98.D1.81.D1.82.D0.BE.D1.80.D0.B8.D1."/>
      <w:bookmarkEnd w:id="0"/>
      <w:r>
        <w:rPr>
          <w:rStyle w:val="Mwheadline"/>
          <w:sz w:val="28"/>
          <w:szCs w:val="24"/>
        </w:rPr>
        <w:t>Истор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ристотель называл софизмом «мнимые доказательства», в которых обоснованность заключения кажущаяся и обязана чисто субъективному впечатлению, вызванному недостаточностью логического или семантического анализа. Убедительность на первый взгляд многих софизмов, их «логичность» обычно связана с хорошо замаскированной ошибкой — семиотической. За счёт метафоричности речи, омонимии или полисемии слов, амфиболий и прочих, нарушающих однозначность мысли и приводящих к смешению значений терминов, или же логической: подмена основной мысли (тезиса) доказательства, принятие ложных посылок за истинные, несоблюдение допустимых способов рассуждения (правил логического вывода), использование «неразрешённых» или даже «запрещённых» правил или действий, например деления на нуль в математических софизмах (последнюю ошибку можно считать и семиотической, так как она связана с соглашением о «правильно построенных формулах») происходит нарушение правил логик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от один из древних софизмов («рогатый»), приписываемый Эвбулиду: </w:t>
      </w:r>
      <w:r>
        <w:rPr>
          <w:iCs/>
          <w:sz w:val="28"/>
        </w:rPr>
        <w:t>«Что ты не терял, то имеешь. Рога ты не терял. Значит, у тебя рога»</w:t>
      </w:r>
      <w:r>
        <w:rPr>
          <w:sz w:val="28"/>
        </w:rPr>
        <w:t>. Здесь маскируется двусмысленность большей посылки. Если она мыслится универсальной: «Всё, что ты не терял…», то вывод логически безупречен, но неинтересен, поскольку очевидно, что большая посылка ложна; если же она мыслится частной, то заключение не следует логически. Последнее, однако, стало известно лишь после того, как Аристотель создал логик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 вот современный софизм, обосновывающий, что с возрастом «годы жизни» не только кажутся, но и на самом деле короче: «Каждый год вашей жизни — это её 1/n часть, где n — число прожитых вами лет. Но n + 1&gt;n. Следовательно, 1/(n + 1)&lt; 1/n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торически с понятием «Софизм» неизменно связывают идею о намеренной фальсификации, руководствуясь признанием Протагора, что задача софиста — представить наихудший аргумент как наилучший путём хитроумных уловок в речи, в рассуждении, заботясь не об истине, а об успехе в споре или о практической выгоде. (Известно, что сам Протагор оказался жертвой «софизма Эватла».) С этой же идеей обычно связывают и «критерий основания», сформулированный Протагором: мнение человека есть мера истины. Уже Платон заметил то, что основание не должно заключаться в субъективной воле человека, иначе придётся признать законность противоречий (что, между прочим, и утверждали софисты), а поэтому любые суждения считать обоснованными. Эта мысль Платона была развита в аристотелевском «принципе непротиворечия» , уже в современной логике, — в истолкованиях и требовании доказательств «абсолютной» непротиворечивости. Перенесённая из области чистой логики в область «фактических истин», она породила особый «стиль мышления», игнорирующий диалектику «интервальных ситуаций», то есть таких ситуаций, в которых критерий Протагора, понятый, однако, более широко, как относительность истины к условиям и средствам её познания, оказывается весьма существенным. Именно поэтому многие рассуждения, приводящие к парадоксам и в остальном безупречные, квалифицируются как софизмы, хотя по существу они только демонстрируют интервальный характер связанных с ними гносеологических ситуаций. Так, софизм «куча» («Одно зерно — не куча. Если n зёрен не куча, то n + 1 зерно — тоже не куча. Следовательно, любое число зёрен — не куча») — это лишь один из «парадоксов транзитивности», возникающих в ситуации «неразличимости». Последняя служит типичным примером интервальной ситуации, в которой свойство транзитивности равенства при переходе от одного «интервала неразличимости» к другому, вообще говоря, не сохраняется, и поэтому принцип математической индукции в таких ситуациях неприменим. Стремление усматривать в этом свойственное опыту «нетерпимое противоречие», которое математическая мысль «преодолевает» в абстрактном понятии числового континуума (А. Пуанкаре), не обосновывается, однако, общим доказательством устранимости подобного рода ситуаций в сфере математического мышления и опыта. Достаточно сказать, что описание и практика применения столь важных в этой сфере «законов тождества» (равенства) так же, вообще говоря, как и в эмпирических науках, зависит от того, какой смысл вкладывают в выражение «один и тот же объект», какими средствами или критериями отождествления при этом пользуются. Другими словами, идёт ли речь о математических объектах или, к примеру, об объектах квантовой механики, ответы на вопрос о тождестве неустранимым образом связаны с интервальными ситуациями. При этом далеко не всегда тому или иному решению этого вопроса «внутри» интервала неразличимости можно противопоставить решение «над этим интервалом», то есть заменить абстракцию неразличимости абстракцией отождествления. А только в этом последнем случае и можно говорить о «преодолении» противореч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-видимому, первыми, кто понял важность семиотического анализа софизмов, были сами софисты. Учение о речи, о правильном употреблении имён Продик считал важнейшим. Анализ и примеры софизмов часто встречаются в диалогах Платона. Аристотель написал специальную книгу «О софистических опровержениях», а математик Евклид — «Псевдарий» — своеобразный каталог софизмов в геометрических доказательствах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4"/>
        </w:rPr>
      </w:pPr>
      <w:r>
        <w:rPr>
          <w:sz w:val="28"/>
        </w:rPr>
      </w:r>
      <w:bookmarkStart w:id="1" w:name=".D0.9A.D0.BB.D0.B0.D1.81.D1.81.D0.B8.D1."/>
      <w:bookmarkStart w:id="2" w:name=".D0.9A.D0.BB.D0.B0.D1.81.D1.81.D0.B8.D1."/>
      <w:bookmarkEnd w:id="2"/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Style w:val="Mwheadline"/>
          <w:sz w:val="28"/>
          <w:szCs w:val="24"/>
        </w:rPr>
        <w:t>Классификация ошибок</w:t>
      </w:r>
    </w:p>
    <w:p>
      <w:pPr>
        <w:pStyle w:val="Heading3"/>
        <w:spacing w:lineRule="auto" w:line="360" w:before="0" w:after="0"/>
        <w:ind w:firstLine="709"/>
        <w:jc w:val="center"/>
        <w:rPr>
          <w:rStyle w:val="Mwheadline"/>
          <w:sz w:val="28"/>
          <w:szCs w:val="24"/>
        </w:rPr>
      </w:pPr>
      <w:r>
        <w:rPr>
          <w:sz w:val="28"/>
          <w:szCs w:val="24"/>
        </w:rPr>
      </w:r>
      <w:bookmarkStart w:id="3" w:name=".D0.9B.D0.BE.D0.B3.D0.B8.D1.87.D0.B5.D1."/>
      <w:bookmarkStart w:id="4" w:name=".D0.9B.D0.BE.D0.B3.D0.B8.D1.87.D0.B5.D1."/>
      <w:bookmarkEnd w:id="4"/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Style w:val="Mwheadline"/>
          <w:sz w:val="28"/>
          <w:szCs w:val="24"/>
        </w:rPr>
        <w:t>Логическ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 как обычно вывод может быть выражен в силлогистической форме, то и всякий софизм может быть сведён к нарушению правил силлогизма. Наиболее типичными источниками логических софизмов являются следующие нарушения правил силлогизм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вод с отрицательной меньшей посылкой в первой фигуре: «Все люди суть разумные существа, жители планет не суть люди, следовательно, они не суть разумные существа»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вод с утвердительными посылками во второй фигуре: «Все, находящие эту женщину невинной, должны быть против наказания её; вы — против наказания её, значит, вы находите её невинной»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вод с общим заключением в третьей фигуре: «Закон Моисеев запрещал воровство, закон Моисеев потерял свою силу, следовательно, воровство не запрещено»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собенно распространённая ошибка quaternio terminorum, то есть употребление среднего термина в большой и в меньшей посылке не в одинаковом значении: «Все металлы — простые тела, бронза — металл: бронза — простое тело» (здесь в меньшей посылке слово «металл» употреблено не в точном химическом значении слова, обозначая сплав металлов): отсюда в силлогизме получаются четыре термина. 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4"/>
        </w:rPr>
      </w:pPr>
      <w:r>
        <w:rPr>
          <w:sz w:val="28"/>
        </w:rPr>
      </w:r>
      <w:bookmarkStart w:id="5" w:name=".D0.A2.D0.B5.D1.80.D0.BC.D0.B8.D0.BD.D0."/>
      <w:bookmarkStart w:id="6" w:name=".D0.A2.D0.B5.D1.80.D0.BC.D0.B8.D0.BD.D0."/>
      <w:bookmarkEnd w:id="6"/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Style w:val="Mwheadline"/>
          <w:sz w:val="28"/>
          <w:szCs w:val="24"/>
        </w:rPr>
        <w:t>Терминологическ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рамматические, терминологические и риторические источники софизмов выражаются в неточном или неправильном словоупотреблении и построении фразы (всякое quaternio terminorum предполагает такое словоупотребление); наиболее характерные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шибка гомонимия (aequivocatio), например: реакция, в смысле химическом, биологическом и историческом; доктор это как врач и как учёная степень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шибка сложения — когда разделительному термину придается значение собирательного. Все углы треугольника больше 2 π в том смысле, что сумма меньше 2 π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шибка разделения, обратная, когда собирательному термину дается значение разделительного: "все углы треугольника равны 2 π" в смысле "каждый угол равен сумме 2 прямых углов"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шибка ударения, когда подчёркивание повышением голоса в речи и курсивом в письме определенного слова или нескольких слов во фразе искажает её первоначальный смысл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шибка выражения, заключающаяся в неправильном или неясном для уразумения смысла построении фразы, например: сколько будет: дважды два плюс пять? Здесь трудно решить имеется ли в виду 2*2+5=9 или 2*(2+5)=14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олее сложные софизмы проистекают из неправильного noстроения целого сложного хода доказательств, где логические ошибки являются замаскированными неточностями внешнего выражения. Сюда относятся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petitio principii: введение заключения, которое требуется доказать, в скрытом виде в доказательство в качестве одной из посылок. Если мы, например, желая доказать безнравственность материализма, будем красноречиво настаивать на его деморализующем влиянии, не заботясь дать отчет, почему именно он — безнравственная теория, то наши рассуждения будут заключать в себе petitio principii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Ignoratio elenchi заключается в том, что мы, возражая на чье-нибудь мнение, направляем нашу критику не на те аргументы, которые ей подлежат, а на мнения, которые мы ошибочно приписываем нашим противникам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A dicto secundum ad dictum simpliciter представляет заключение от сказанного с оговоркой к утверждению, не сопровождаемому этой оговоркой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Non sequitur представляет отсутствие внутренней логической связи в ходе рассуждения: всякое беспорядочное следование мыслей представляет частный случай этой ошибки. 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4"/>
        </w:rPr>
      </w:pPr>
      <w:bookmarkStart w:id="7" w:name=".D0.9F.D1.81.D0.B8.D1.85.D0.BE.D0.BB.D0."/>
      <w:bookmarkEnd w:id="7"/>
      <w:r>
        <w:rPr>
          <w:rStyle w:val="Mwheadline"/>
          <w:sz w:val="28"/>
          <w:szCs w:val="24"/>
        </w:rPr>
        <w:t>Психологическ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Психологические причины софизмов бывают троякого рода: интеллектуальные, аффективные и волевые. Во всяком обмене мыслей предполагается взаимодействие между 2 лицами, читателем и автором или лектором и слушателем, или двумя спорящими. Убедительность софизма предполагает два фактора: α — психические свойства одной и β — другой из обменивающихся мыслями сторон. Правдоподобность софизма зависит от ловкости того, кто защищает его, и уступчивости оппонента, а эти свойства зависят от различных особенностей обеих индивидуальностей.</w:t>
      </w:r>
    </w:p>
    <w:p>
      <w:pPr>
        <w:pStyle w:val="Heading4"/>
        <w:spacing w:lineRule="auto" w:line="360" w:before="0" w:after="0"/>
        <w:ind w:firstLine="709"/>
        <w:jc w:val="both"/>
        <w:rPr>
          <w:rStyle w:val="Mwheadline"/>
          <w:b/>
          <w:b/>
          <w:sz w:val="28"/>
        </w:rPr>
      </w:pPr>
      <w:r>
        <w:rPr>
          <w:sz w:val="28"/>
        </w:rPr>
      </w:r>
      <w:bookmarkStart w:id="8" w:name=".D0.98.D0.BD.D1.82.D0.B5.D0.BB.D0.BB.D0."/>
      <w:bookmarkStart w:id="9" w:name=".D0.98.D0.BD.D1.82.D0.B5.D0.BB.D0.BB.D0."/>
      <w:bookmarkEnd w:id="9"/>
    </w:p>
    <w:p>
      <w:pPr>
        <w:pStyle w:val="Heading4"/>
        <w:spacing w:lineRule="auto" w:line="360" w:before="0" w:after="0"/>
        <w:ind w:firstLine="709"/>
        <w:jc w:val="center"/>
        <w:rPr>
          <w:sz w:val="28"/>
        </w:rPr>
      </w:pPr>
      <w:r>
        <w:rPr>
          <w:rStyle w:val="Mwheadline"/>
          <w:sz w:val="28"/>
        </w:rPr>
        <w:t>Интеллектуальные причин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ллектуальные причины софизма заключаются в преобладании в уме лица, поддающегося софизму, ассоциаций по смежности над ассоциациями по сходству, в отсутствии развития способности управлять вниманием, активно мыслить, в слабой памяти, непривычке к точному словоупотреблению, бедности фактических знаний по данному предмету, лености в мышлении (ignava ratio). Обратные качества, разумеется, являются наиболее выгодными для лица, защищающего софизм: обозначим первые отрицательные качества через </w:t>
      </w:r>
      <w:r>
        <w:rPr>
          <w:bCs/>
          <w:sz w:val="28"/>
        </w:rPr>
        <w:t>b</w:t>
      </w:r>
      <w:r>
        <w:rPr>
          <w:sz w:val="28"/>
        </w:rPr>
        <w:t xml:space="preserve">, вторые соответствующие им положительные через </w:t>
      </w:r>
      <w:r>
        <w:rPr>
          <w:bCs/>
          <w:sz w:val="28"/>
        </w:rPr>
        <w:t>а</w:t>
      </w:r>
      <w:r>
        <w:rPr>
          <w:sz w:val="28"/>
        </w:rPr>
        <w:t>.</w:t>
      </w:r>
    </w:p>
    <w:p>
      <w:pPr>
        <w:pStyle w:val="Heading4"/>
        <w:spacing w:lineRule="auto" w:line="360" w:before="0" w:after="0"/>
        <w:ind w:firstLine="709"/>
        <w:jc w:val="both"/>
        <w:rPr>
          <w:rStyle w:val="Mwheadline"/>
          <w:b/>
          <w:b/>
          <w:sz w:val="28"/>
        </w:rPr>
      </w:pPr>
      <w:r>
        <w:rPr>
          <w:sz w:val="28"/>
        </w:rPr>
      </w:r>
      <w:bookmarkStart w:id="10" w:name=".D0.90.D1.84.D1.84.D0.B5.D0.BA.D1.82.D0."/>
      <w:bookmarkStart w:id="11" w:name=".D0.90.D1.84.D1.84.D0.B5.D0.BA.D1.82.D0."/>
      <w:bookmarkEnd w:id="11"/>
    </w:p>
    <w:p>
      <w:pPr>
        <w:pStyle w:val="Heading4"/>
        <w:spacing w:lineRule="auto" w:line="360" w:before="0" w:after="0"/>
        <w:ind w:firstLine="709"/>
        <w:jc w:val="center"/>
        <w:rPr>
          <w:sz w:val="28"/>
        </w:rPr>
      </w:pPr>
      <w:r>
        <w:rPr>
          <w:rStyle w:val="Mwheadline"/>
          <w:sz w:val="28"/>
        </w:rPr>
        <w:t>Аффективные причин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юда относятся трусость в мышлении — боязнь опасных практических последствий, вытекающих от принятия известного положения; надежда найти факты, подтверждающие ценные для нас взгляды, побуждающая нас видеть эти факты там, где их нет, любовь и ненависть, прочно ассоциировавшиеся с известными представлениями. Желающий обольстить ум своего соперника софист должен быть не только искусным диалектиком, но и знатоком человеческого сердца, умеющим виртуозно распоряжаться чужими страстями для своих целей. Обозначим аффективный элемент в душе искусного диалектика, который распоряжается им как актёр, чтобы тронуть противника, через </w:t>
      </w:r>
      <w:r>
        <w:rPr>
          <w:bCs/>
          <w:sz w:val="28"/>
        </w:rPr>
        <w:t>с</w:t>
      </w:r>
      <w:r>
        <w:rPr>
          <w:sz w:val="28"/>
        </w:rPr>
        <w:t xml:space="preserve">, а те страсти, которые пробуждаются в душе его жертвы и омрачают в ней ясность мышления через </w:t>
      </w:r>
      <w:r>
        <w:rPr>
          <w:bCs/>
          <w:sz w:val="28"/>
        </w:rPr>
        <w:t>d</w:t>
      </w:r>
      <w:r>
        <w:rPr>
          <w:sz w:val="28"/>
        </w:rPr>
        <w:t>. Аrgumentum ad homuiem, вводящий в спор личные счеты, и argumentum ad populum, влияющий на аффекты толпы, представляют типичные софизмы с преобладанием аффективного элемента.</w:t>
      </w:r>
    </w:p>
    <w:p>
      <w:pPr>
        <w:pStyle w:val="Heading4"/>
        <w:spacing w:lineRule="auto" w:line="360" w:before="0" w:after="0"/>
        <w:ind w:firstLine="709"/>
        <w:jc w:val="both"/>
        <w:rPr>
          <w:rStyle w:val="Mwheadline"/>
          <w:b/>
          <w:b/>
          <w:sz w:val="28"/>
        </w:rPr>
      </w:pPr>
      <w:r>
        <w:rPr>
          <w:sz w:val="28"/>
        </w:rPr>
      </w:r>
      <w:bookmarkStart w:id="12" w:name=".D0.92.D0.BE.D0.BB.D0.B5.D0.B2.D1.8B.D0."/>
      <w:bookmarkStart w:id="13" w:name=".D0.92.D0.BE.D0.BB.D0.B5.D0.B2.D1.8B.D0."/>
      <w:bookmarkEnd w:id="13"/>
    </w:p>
    <w:p>
      <w:pPr>
        <w:pStyle w:val="Heading4"/>
        <w:spacing w:lineRule="auto" w:line="360" w:before="0" w:after="0"/>
        <w:ind w:firstLine="709"/>
        <w:jc w:val="center"/>
        <w:rPr>
          <w:sz w:val="28"/>
        </w:rPr>
      </w:pPr>
      <w:r>
        <w:rPr>
          <w:rStyle w:val="Mwheadline"/>
          <w:sz w:val="28"/>
        </w:rPr>
        <w:t>Волевые причин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обмене мнений мы воздействуем не только на ум и чувства собеседника, но и на его волю. Во всякой аргументации (особенно устной) есть элемент волевой — императивный — элемент внушения. Категоричность тона, не допускающего возражения, определенная мимика </w:t>
      </w:r>
      <w:r>
        <w:rPr>
          <w:bCs/>
          <w:sz w:val="28"/>
          <w:lang w:val="en-US"/>
        </w:rPr>
        <w:t>e</w:t>
      </w:r>
      <w:r>
        <w:rPr>
          <w:sz w:val="28"/>
        </w:rPr>
        <w:t xml:space="preserve"> действуют неотразимым образом на лиц, легко поддающихся внушению, особенно на массы, с другой стороны, пассивность </w:t>
      </w:r>
      <w:r>
        <w:rPr>
          <w:bCs/>
          <w:sz w:val="28"/>
          <w:lang w:val="en-US"/>
        </w:rPr>
        <w:t>f</w:t>
      </w:r>
      <w:r>
        <w:rPr>
          <w:sz w:val="28"/>
        </w:rPr>
        <w:t xml:space="preserve"> слушателя особенно благоприятствует успешности аргументации противника. Таким образом, всякий софизм предполагает взаимоотношение между шестью психическими факторами: a + b + c + d + e + f. Успешность софизма определяется величиной этой суммы, в которой (a + с + е) составляет показатель силы диалектика, (b + d + f) есть показатель слабости его жертвы. Прекрасный психологический анализ софистики дает Шопенгауэр в своей "Эристике" (перевод книги Д. Н. Цертелева). Само собой разумеется, что логические, грамматические и психологические факторы теснейшим образом связаны между собой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4"/>
        </w:rPr>
      </w:pPr>
      <w:bookmarkStart w:id="14" w:name=".D0.9F.D1.80.D0.B8.D0.BC.D0.B5.D1.80.D1."/>
      <w:bookmarkEnd w:id="14"/>
      <w:r>
        <w:rPr>
          <w:rStyle w:val="Mwheadline"/>
          <w:sz w:val="28"/>
          <w:szCs w:val="24"/>
        </w:rPr>
        <w:t>Примеры софизмов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4"/>
        </w:rPr>
      </w:pPr>
      <w:r>
        <w:rPr>
          <w:sz w:val="28"/>
          <w:szCs w:val="24"/>
        </w:rPr>
      </w:r>
      <w:bookmarkStart w:id="15" w:name=".D0.A7.D1.91.D1.82.D0.BD.D0.BE.D0.B5_.D0"/>
      <w:bookmarkStart w:id="16" w:name=".D0.A7.D1.91.D1.82.D0.BD.D0.BE.D0.B5_.D0"/>
      <w:bookmarkEnd w:id="16"/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rStyle w:val="Mwheadline"/>
          <w:b/>
          <w:sz w:val="28"/>
          <w:szCs w:val="24"/>
        </w:rPr>
        <w:t>Чётное и нечётно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 есть 2+3 («два и три»). Два — число чётное, три — нечётное, выходит, что пять — число и чётное и нечётное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bookmarkStart w:id="17" w:name=".D0.9D.D0.B5_.D0.B7.D0.BD.D0.B0.D0.B5.D1"/>
      <w:bookmarkEnd w:id="17"/>
      <w:r>
        <w:rPr>
          <w:rStyle w:val="Mwheadline"/>
          <w:b/>
          <w:sz w:val="28"/>
          <w:szCs w:val="24"/>
        </w:rPr>
        <w:t>Не знаешь то, что знаешь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Знаешь ли ты, о чём я хочу тебя спросить?» — «Нет». — «Знаешь ли ты, что добродетель есть добро?» — «Знаю». — «Об этом я и хотел тебя спросить. А ты, выходит, не знаешь то, что знаешь»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bookmarkStart w:id="18" w:name=".D0.9B.D0.B5.D0.BA.D0.B0.D1.80.D1.81.D1."/>
      <w:bookmarkEnd w:id="18"/>
      <w:r>
        <w:rPr>
          <w:rStyle w:val="Mwheadline"/>
          <w:b/>
          <w:sz w:val="28"/>
          <w:szCs w:val="24"/>
        </w:rPr>
        <w:t>Лекарств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Лекарство, принимаемое больным, есть добро. Чем больше делать добра, тем лучше. Значит, лекарств нужно принимать как можно больше»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bookmarkStart w:id="19" w:name=".D0.92.D0.BE.D1.80"/>
      <w:bookmarkEnd w:id="19"/>
      <w:r>
        <w:rPr>
          <w:rStyle w:val="Mwheadline"/>
          <w:b/>
          <w:sz w:val="28"/>
          <w:szCs w:val="24"/>
        </w:rPr>
        <w:t>Вор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Вор не желает приобрести ничего дурного. Приобретение хорошего есть дело хорошее. Следовательно, вор желает хорошего»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bookmarkStart w:id="20" w:name=".D0.9E.D1.82.D0.B5.D1.86_.E2.80.94_.D1.8"/>
      <w:bookmarkEnd w:id="20"/>
      <w:r>
        <w:rPr>
          <w:rStyle w:val="Mwheadline"/>
          <w:b/>
          <w:sz w:val="28"/>
          <w:szCs w:val="24"/>
        </w:rPr>
        <w:t>Отец — собак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Эта собака имеет детей, значит, она — отец. Но это твоя собака. Значит, она твой отец. Ты её бьёшь, значит, ты бьёшь своего отца и ты — брат щенят»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bookmarkStart w:id="21" w:name=".D0.A0.D0.BE.D0.B3.D0.B0.D1.82.D1.8B.D0."/>
      <w:bookmarkEnd w:id="21"/>
      <w:r>
        <w:rPr>
          <w:rStyle w:val="Mwheadline"/>
          <w:b/>
          <w:sz w:val="28"/>
          <w:szCs w:val="24"/>
        </w:rPr>
        <w:t>Рогаты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«Что ты не терял, то имеешь. Рога ты не терял. Значит, у тебя рога»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1&gt;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а дробь: 1/Х. Как известно, она возрастает с уменьшением знамена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ому, т.к. ряд 5, 3, 1, -1, -3, -5 убывающий, то ряд вида 1/Х=1/5, 1/3, 1, -1, -1/3, -1/5 и т.д. есть возрастающий. Но в возрастающем ряду каждый последующий член больше предыдущего, а это значит: 1/3&gt;1/5, 1&gt;1/3, -1&gt;+1..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=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Х2-X2=X2-X2; (X+X)(X-X)=X(X-X); сокращаем: X+X=X; 2X=X; 2=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Х=1; X2=X; X2-1=X-1; X+1=1, но т.к. Х=1, то 2=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bookmarkStart w:id="22" w:name=".D0.A1.D0.BC._.D1.82.D0.B0.D0.BA.D0.B6.D"/>
      <w:bookmarkStart w:id="23" w:name=".D0.9B.D0.B8.D1.82.D0.B5.D1.80.D0.B0.D1."/>
      <w:bookmarkStart w:id="24" w:name=".D0.A1.D0.BC._.D1.82.D0.B0.D0.BA.D0.B6.D"/>
      <w:bookmarkStart w:id="25" w:name=".D0.9B.D0.B8.D1.82.D0.B5.D1.80.D0.B0.D1."/>
      <w:bookmarkEnd w:id="24"/>
      <w:bookmarkEnd w:id="25"/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арадоксы математические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десь мы поговорим о парадоксах в разделе математики. И вот, действительно, самое парадоксальное - это то, что в математике вообще есть парадоксы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арадокс несоизмеримости величин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Это явление имело место в древности, когда людям были знакомы только рациональные числ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ве однородные величины, например, длины, площади или объемы, соизмеримы, если имеется их общая мера, т.е. если существует такая однородная с ними величина, которая укладывается в них целое число раз (общий делитель). Полагалось, что все вышеперечисленные величины соизмерим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о вдруг оказалось, что диагональ квадрата и его сторона не имеют такой общей меры, и их частное нельзя было выразить с помощью известных чисел. Парадокс состоял в том, что по отдельности каждая из несоизмеримых величин может быть измерена и количественно точно определена, а их отношение - нет. К примеру, если возьмем сторону квадрата и начнем ее откладывать на диагонали, то обнаружим, что она укладывается только один раз и остается остаток. Тогда, если мы уложим остаток в сторону квадрата, то все будет ОК. Но и он не умещается. Далее полученный остаток не равный 2 не умещается в остаток не равный 1 и так дале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результате это отношение было выражено как корень квадратный из 2. Позднее нашли и другие несоизмеримые величины, такие как отношение длины окружности к диаметру и площади круга к площади квадрата, построенному на радиусе (оба равняются числу π)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.к. не находилось физического истолкования этих чисел, которое находилось для рациональных (самое банальное - две коровы, высота сооружения - тридцать три целых и половина камня), то греки придумали иррациональные, т.е. "бессмысленные", числа внедрить в геометрию, обозначать ими длины определенных отрезков, а не числ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арадокс бесконечно малых величин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атематический кризис в этой области существовал в период XVII - XVIII веко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есконечно малые - это переменные величины, стремящиеся к нулю, или, если быть точнее, к пределу, равному нулю. Проблема состояла в их туманном понимании: то они рассматриваются как числа равные нулю, то как ему неравные. Причем, при таком подходе, люди рассматривали их как постоянные величины. Тогда из этого и из названия таких величин следует, что бесконечное является чем-то завершенны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ризис перестал быть таковым после создания теории пределов в начале XIX века французским математиком Огюстеном Луи Коши (1789 - 1857). С того момента бесконечно малые величины рассматриваются как постоянно изменяющиеся, а не постоянные, стремящиеся к пределу, но никогда его не достигающие. Постоянно изменяющиеся числа!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арадокс Рассел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арадокс связан с теорией множест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письме от 16 июня 1902 года Готтлобу Фреге, уже завершавшему свой трехтомный труд, частью изданный, "Обоснования арифметики", венчавший усилия логицистов, Бертран Артур Уильям Рассел (1872 - 1970) сообщил о том, что обнаружил парадокс множества всех нормальных множеств (нормальным множеством называется множество, не содержащее себя в качестве элемента), указывая на противоречивость исходных позиций Фреге, тем самым чуть-чуть его обломав. Парадокс имеет n-ое количество вариаци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пример, "каталог всех нормальных каталогов"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аталоги подразделяются на два вида: 1) нормальные, которые в числе перечисленных в них каталогов не упоминают себя, и 2) ненормальные, которые входят в число перечисляемых ими каталого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иблиотекарю дается задание составить каталог всех нормальных каталогов и только нормальных каталогов. Должен ли он при составлении своего каталога его упомянуть? Если он его не упомянет, то составленный им каталог будет нормальным. Но такой каталог должен упомянут, а тогда это уже ненормальный каталог, и из списка должен быть вычеркнут. Библиотекарь не может ни упомянуть, ни не упомянуть свой каталог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еперь расскажем о вариациях этого парадокса. Начнем с более простого и известного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b/>
          <w:sz w:val="28"/>
        </w:rPr>
        <w:t>Парадокс парикмахера (приписывается также Бертрану Расселу)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некой деревни (некотором взводе и т.д.), в которой живет один-единственный парикмахер, был издан указ: "Парикмахер имеет право брить тех и только тех жителей деревни, которые не бреются сами". Может ли парикмахер брить самого себя?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арадокс "мэр города"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аждый мэр города живет или в своем городе, или вне его. Был выделен один специальный город, где бы жили мэры, не живущие в своих городах. Где должен жить мэр этого специального города?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арадокс Кантора (1899)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гласно одной из теорем немецкого математика Георга Кантора (1845 - 1918), развившего уже упомянутую теорию множеств, не существует самого </w:t>
      </w:r>
      <w:r>
        <w:rPr>
          <w:bCs/>
          <w:sz w:val="28"/>
        </w:rPr>
        <w:t>мощного множества</w:t>
      </w:r>
      <w:r>
        <w:rPr>
          <w:sz w:val="28"/>
        </w:rPr>
        <w:t xml:space="preserve">. Сие ввиду того, что для любого сколь угодно мощного множества можно указать еще более мощное. С другой стороны, интуитивно очевидно, что множество всех множеств должно быть самым мощным, ведь оно включает в себя все возможные множеств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Другими словами, пусть множество всех множеств M содержит в себе множество всех своих подмножеств (ведь оно же множество всех множеств). Если первое имеет мощность m, то мощность второго 2</w:t>
      </w:r>
      <w:r>
        <w:rPr>
          <w:sz w:val="28"/>
          <w:vertAlign w:val="superscript"/>
        </w:rPr>
        <w:t>m</w:t>
      </w:r>
      <w:r>
        <w:rPr>
          <w:sz w:val="28"/>
        </w:rPr>
        <w:t xml:space="preserve">, что больше m. Следовательно, множество M не содержит множество всех своих подмножеств, а, значит, не может быть множеством всех множеств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bookmarkStart w:id="26" w:name="inventor"/>
      <w:bookmarkStart w:id="27" w:name="inventor"/>
      <w:bookmarkEnd w:id="27"/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арадокс изобретател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чнем с одной из его математических интерпретаций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пробуем доказать методом </w:t>
      </w:r>
      <w:r>
        <w:rPr>
          <w:bCs/>
          <w:sz w:val="28"/>
        </w:rPr>
        <w:t>математической индукции</w:t>
      </w:r>
      <w:r>
        <w:rPr>
          <w:sz w:val="28"/>
        </w:rPr>
        <w:t xml:space="preserve"> неравенство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аза при n = 1 очевидн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едполагая, что для некоторого k наше неравенство верно, и начиная доказательство для k + 1, получим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01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м остается доказать, что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тогда наше неравенство 100% истинно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озведем обе части неравенства в квадрат и, после алгебраических преобразований, получим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(k + 1) (2k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&lt;= k (2k + 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, раскрыв скобки,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4k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8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5k + 1 &lt;= 4k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8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4k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десь мы с ужасом обнаруживаем, что то, что мы получили неверно, а следовательно, и два предыдущих неравенства тоже. Правда, из этого нельзя делать вывод, что неверно и исходное неравенство, а можно лишь тот, что не годится данный метод доказательства - индукция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еперь попробуем доказать тем же методом неравенство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38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.к. это неравенство более сильное, то, казалось бы, и доказывать его не имеет смысла, ведь придем к тому же. Однако, попробуем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аза опять очевидна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водя доказательство так же, сначала получим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917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танется доказать, что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621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налогичным образом возведем в квадрат и раскроем скобки; получим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4k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12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9k + 2 &lt;= 4k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12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2k + 4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 что же мы видим? Неравенство истинно. Следовательно, и исходное (то, которое более сильное) тоже верно!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та ситуация, когда доказать более сильное утверждение легче, чем более слабое, и называется парадоксом изобретателя. Он был известен еще и древним мыслителям, но придумал это название в начале XX века венгерский математик Д. Пойа, сказав о парадоксе следующие слова: "Легче доказать более сильную теорему, чем более слабую". Этот парадокс существует не только в математике, но и в других областях, в том числе и в жизненных ситуациях. Такое же название (и по праву) получили ситуации, когда решить более общую задачу легче, чем более узкую. Прием, позволяющий это сделать, заключается в том, чтобы свести задачу к более общей, относительно которой исходная задача будет являться лишь частным случаем. Приведу один пример: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III веке до н. э. тиран города Сиракузы Гиерон поручил своему подданному и близкому родственнику Архимеду определить, не подмешано ли к его золотой короне, изготовленной ювелирами, менее благородное серебро. Эту частную задачу Архимед смог решить лишь как общую (т.к. о химическом анализе тогда еще и не помышляли; к тому же корону разрушать было нельзя), выявив закон "подъемной силы", то есть силы Архимеда, действующей на погруженное в жидкость тел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же образом появились на свет в математике интегральное (выросшее из изобретенного древнегреческим математиком Евдоксом Книдским (около 408 - около 355 до н. э.) метода "исчерпывания") и дифференциальное (когда Лейбниц Готфрид Вильгельм (1646 - 1716) долго бился на задачей проведения касательной к кривой в заданной точке, сведя ее к проведению секущей через две бесконечно близкие точки) исчисления, в науке изобретена пастеризация и многое-многое друго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ывод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физмом называется умышленно ложное умозаключение, которое имеет видимость правильного. Каков бы ни был софизм, он обязательно содержит одну или несколько замаскированных ошибок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</w:rPr>
        <w:t>Разбор софизмов, прежде всего, развивает логическое мышление, т.е. прививает навыки правильного мышления. Обнаружить ошибку в софизме - это значит осознать ее, а осознание ошибки предупреждает от повторения ее в других математических рассуждениях. Помните, что важно добиться отчетливого понимания ошибок, иначе софизмы будут бесполезн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rStyle w:val="Mwheadline"/>
          <w:sz w:val="28"/>
          <w:szCs w:val="24"/>
        </w:rPr>
        <w:t>Литература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хманов А. С. Логическое учение Аристотел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радис В. М., Минковский В. Л., Харчева Л. К. «Ошибки в математических рассуждениях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ельман Я. И. «Занимательная математика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В. А. Кордемский, А. А. Ахадов «Удивительный мир чисел» Математический словар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1">
    <w:name w:val="editsection1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8:00Z</dcterms:created>
  <dc:creator>Комп</dc:creator>
  <dc:description/>
  <cp:keywords/>
  <dc:language>en-US</dc:language>
  <cp:lastModifiedBy>SYSTEM</cp:lastModifiedBy>
  <dcterms:modified xsi:type="dcterms:W3CDTF">2011-09-18T22:08:00Z</dcterms:modified>
  <cp:revision>2</cp:revision>
  <dc:subject/>
  <dc:title>Софизм</dc:title>
</cp:coreProperties>
</file>