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дисциплине: Философ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На тему: Социально-культурный контекст познаватель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и: Кудряшова И.А., Горохова Е.В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и экономического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5210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Замахова Е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ЦИАЛЬНАЯ ФИЛОСОФИЯ КАК ТЕОРИЯ И МЕТОДОЛОГИЯ ПОЗНАНИЯ ОБ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социальной философ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Социальная структура об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УЛЬТУРА КАК ФЕНОМЕН ОБЩЕСТВЕННОЙ ЖИЗ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Общее понятие куль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Человеческое измерение куль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циально-культурной философии в разделе философии заключается в том, чтобы осмыслить, что такое общество, какое значение оно имеет в жизни человека, в чем состоит его истинное существо, к чему оно обязывает человека и в свою очередь каковы обязанности человека перед обществом. А. Сен-Симон так характеризовал основную, практически ориентированную задачу социально-культурной философии: эта задача «заключается в том, чтобы постигнуть наилучшую для данной эпохи систему общественного устройства, чтобы побудить управляемых и правящих понять ее, чтобы усовершенствовать эту систему, поскольку она способна к совершенствованию, чтобы отвергнуть ее, когда она дойдет до крайних пределов своего совершенства, и построить из нее новую при помощи материалов, собранных учеными специалистами в каждой отдельной области. Социальная философия в единстве с историософией изучает общие принципы жизни и развития общества, закономерности всемирной истории человечества, опираясь на весь массив гуманитарны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нание человеческой культуры — это познание человеческого разума. Исторический опыт поколений воплощен в созданных культурных ценностях. При общении человека с ценностями прошлого культура человеческого рода как бы переливается в духовный мир личности, способствуя ее интеллектуальному и нравственному развитию. Диапазон духовной культуры, накопленной человечеством, дает каждому человеку практически неограниченную возможность выбора духовных ценностей, наиболее отвечающих его установкам, вкусам, способностям и условиям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лью данной работы является в нахождении точки соприкосновения в социально-культурном познании общества, их влияния и особенности в процессе познавательной деятель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ОЦИАЛЬНАЯ ФИЛОСОФИЯ КАК ТЕОРИЯ И МЕТОДОЛОГИЯ ПОЗНАНИЯ ОБЩЕ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социальной философ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социальное» обозначает существование особой области общественных явлений, составляющих содержание так называемой социальной сферы жизни общества, в которой решается свой круг проблем, затрагивающих соответствующие интересы людей. Эти проблемы касаются социального положения людей, их места в системе общественного разделения труда, условий их трудовой деятельности, перемещений из одних социальных групп в другие, их жизненного уровня, образования, охраны здоровья, социального обеспеч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циальной философии – вопрос, что такое, собственно, есть общество, какое значение оно имеет в жизни человека, в чем его истинное существо и к чему оно нас обязывает. [5, с.47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зучения социальной философии является общество, взятое во взаимодействии всех его сторон, т.е. как целостная система, а также законы функционирования и развития общества. Это значит, что социальная философия рассматривает и объясняет различные общественные явления и процессы на макроуровне, т.е. на уровне всего общества как саморазвивающейся и саморазвивающейся социаль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социальной философии выступает исторические процессы в его целом, взаимодействие его объективных и субъективных сторон, закономерности 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социальной философии не могла не занимать практическая деятельность людей и их общественные отношения. Ведь именно в процессе своей практической деятельности – производственно- экономической, духовной, социально-политической, научной, нравственной, эстетической – люди производят необходимые для себя духовную атмосферу и социокультур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илософия исследует как объективные, так и субъективные стороны деятельности и общественных отношений людей. Она исследует объективные побудительные силы их деятельности, в качестве которых выступают, например, их объективные потребности и интересы, а также присущие их сознанию мотивы и цели деятельности. Все эти явления взаимосвязаны между собой и находится в диалектическом взаимодейств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алистическое и материалистическое мировоззрение – методы исследования общественных явлений, сохраняют свое значение, и актуальность по сей день. Их придерживаются многие из существующих ныне течений и школ социально-философской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изм в социальной философии основывается главным образом на том факте, что деятельность людей является в принципе сознательной, ибо прежде, чем что-то делать, они мысленно представляют себе более или менее ясно цель и содержание деятельности – духовной, экономической, политической и т.д. Это значит, что идеальный план деятельности всегда предшествует его воплощению (материализации в какой-либо практический результат). Отсюда делается вывод: сознание первично, все остальное в обществе вторично, производно от сознания, определяется им. Это относится, например, к социально-философским воззрениям представителей немецкой классической философии Канта Гегеля, французских философов Конта и Дюргейма, других представителей идеальной социальной философии, в том числе неокантианства, современного позитивизма, экзистенциализма и т.д. [3, с.29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истический подход к пониманию общества также как и идеалистический заключается в признании объективных основ его существования и развития. Это обосновывается в социальной философии марксизма. Однако объективные основы развития общества усматриваются ею не в какой-либо духовной субстанции, а в материальных условиях развития общества, прежде всего в развитии материального общ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ология ориентируется на то, чтобы первооснову общества искать не в сознании, а в общественном бытии людей которое в решающей степени обуславливает мотивы деятельности и поведения каждого человека, в том числе его желания, стремления, цели. Роль сознания духовных факторов при этом не отрицается. Напротив, говорится в постоянном возрастании их значения в развитии общества. В то же время указывается, что они производны от содержания общественного бытия людей, материальных условий их жизни. [3, с.29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понятийный аппарат философии Платона, можно сказать, что человек, познающий общество, познает процесс и результат деятельности демиурга, творящего свой собственный мир. Но только демиургом здесь выступает не мировая душа, а саморазвивающееся человечество. Творимый им мир это и есть само общество во всем богатстве форм его существования, его культура, созданная им «вторая природа», т.е. построенные им города и деревни, дороги и мосты, промышленные и другие соо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ние человека и общества осуществляется разными способами и разными средствами, в этом процессе участвует не одна какая-либо наука, а разные науки (социология, политология и т.д.). Самые общие знания дает философия, также ее разделы, как социальная философия и философия антропология. Всеобщая история и история отдельных регионов и стран познает и описывает течение реального исторического процесса. Здесь следует заметить, что одна из особенностей исторического процесса состоит в том, что в нем нет точно повторяющихся событий, точнее говоря, повторяющихся фактов. Особенности места, времени, условий и людей делают уникальными каждое историческое событие. Поэтому выявление общих связей, повторяющихся отношений, всего того, что характеризует закон, оказывается весьма сложным дел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оциальная структура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но было замечено, что в обществе существуют различные по своему положению, интересам и стремлениям социальные классы. При попытке понять их происхождение высказывались самые разнообразные взгляды. Одни усматривали их источник либо в духовных качествах, психологических особенностей людей, либо в их религиозных взглядах, мировоззрении (ведь, по меткому выражению Л. Фейербаха, в хижинах думают иначе, чем во дворцах); другие – в уровне благосостояния (который рассматривался независимо от места человека в системе материального производства). По Г. Гегелю, классы покоятся преимущественно на неравенстве богатства, доходов, образования, а главное – на характере труда: это крестьяне, занимающиеся земледелием; рабочие, трудящиеся на фабриках и заводах, на стройках и т.п.; служащие, составляющие класс чиновничества; люди умственного труда – ученые, художники и вообще деятели искусства, духовные лица (т.е. те, кто относится АО российской традиции к интеллигенции, которую у нас именовали почему-то «прослойкой». В этом названии есть что-то уничижительное. Скорее интеллигенция – это общественный класс людей, занимающихся умственным трудом). В зарубежной и отечественной социально-философской современной литературе вошло в употребление выражение «средний клас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уктура есть исторически сложившаяся, упорядоченная, относительно устойчивая система связей и отношений между различными элементами общества как целого: отдельными индивидами и социальными общностями людей (род, племя, народность, нация, семья), классами, социальными группами. [5, с.51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разумном обществе равенство может быть только перед законом, а в остальном существует неравенство: люди не равны уже по рождению, уму и характеру. Одни более пригодны к одному роду деятельности, другие – к другому. Для каждого представителя того или иного класса существует реальная возможность социальной мигр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УЛЬТУРА КАК ФЕНОМЕН ОБЩЕСТВЕННОЙ ЖИЗ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щее понятие куль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схватывает в некую едино-цельную систему всю духовную жизнь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материальных и духовных ценностей, а также способов их создания, умение использовать их для дальнейшего прогресса человечества, передавать от поколения к поколению и составляют культуру. К культуре относится все то, что противостоит натуре, т.е. девственной природе, как нечто возделанное и созданное трудом человека. Принято различать материальную и духовную куль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атериальной культуре относятся прежде всего средства производства и предметы труда, вовлеченные в водоворот общественного бытия. Материальная культура, уровень и характер ее развития тесно связаны и определяются производственными отношениями, господствующими в данном обществе. [5, с.69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уховной культуре относятся наука и степень внедрения ее достижений в производство и быт, уровень образования населения, состояние просвещения, медицинское обслуживание, искусство, нравственные нормы поведения в обществе, владение логикой мышления богатством языка, уровень развития материальных и духовных потребностей и интересов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культуры невозможна жизнь человека и общества. Каждое новое поколение начинает свою жизнь не только в окружении природы, но и в мире материальных и духовных ценностей, созданных предшествующими поколениями. Способности, знания, человеческие чувства, умения не передаются новому поколению по наследству – они формируются в ходе усвоения уже созданной культуры. Общество осуществляет воспроизводство и совершенствует себя, только наследуя и творчески перерабатывая накопленные богатства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– это материальные и духовные ценности. Под ценностью имеется в виду определение того или иного объекта материальной или духовной реальности, высвечивающее его положительное или отрицательное значение для человека и человечества. Лишь для человека и общества вещи, явления имеют особый смысл, освященный обычаями, религией, искусством и вообще «лучами культуры». Иначе говоря, реальные факты, события, свойства не только воспринимаются, познаются нами, но и оцениваются, вызывая в нас чувство участия, восхищения, любви или, напротив, чувство ненависти или пре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Человеческое измерение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представляет собой меру человеческого в человеке, характеристику его собственного развития, а также развития общества, его взаимодействия с прир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человеческого измерения была подмечена еще в античности. Протагор говорил: «Человек есть мера всех вещей – существующих, что они существуют, не существующих, что они не существуют». В истории философии в различных аспектах социального явления посредством личностного, человеческого измерения. Это просматривается при исследовании таких проблем как отношение личности к государству и государства к личности; отношение личности к обществу и общества к личности; отношение личности к личности; отношение личности к природе; отношение личности к самой себе. [3, с.42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конкретных формах человеческого измерения культуры, то они проявляются во многом от самосознания личности как самооценке и развития человеческого достоинства до способа ее жизнедеятельности, создающего или, напротив, не создающего условия для реализации творческих сил и способностей человека. Человек – творец культуры, культура же формирует человека. Можно сказать, что именно человеческое измерение культуры свидетельствует о том, что в культуре представлена и наглядно выражена способность человеческого рода к саморазвитию, делающая возможным сам факт человеческой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 социолог А. Смол считал, что общество должно удовлетворять такие интересы человека как сохранение здоровья, получение образования, обеспечение достойного общения, создание условий для приобщения к красоте и реализации социальной справедливости. Сегодня мы с горечью отмечаем, что подлинно гуманистических ценностей у нас почти нет. Мы разрушаем то ценное, что было сделано в сфере духовных ценностей, - коллективизм, товарищество, патриотизм, интернационализм; отказываемся от ценностей в области здравоохранения, образования, науки, искусства, которыми восхищался весь мир. Конечно, провозгласив целью общества – « все для человека – все для блага человека», часто собственно человеческое забывали. Оно заслонялось интересами государства, отодвигалось в «светлое будущее». И о медицине мы судили по «койко-кроватям», об образовании по «процентам успеваемости», о работе сферы питания – по «посадочным местам» и т.д. и т.п. Из культурного процесса исчезло человеческое измерение так же, как оно исчезло из анализа всей жизни общества. [3, с.42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акже мнение философа Фрейда о культуре, который носит противоположный характер. Под культурой Фрейд понимал, по сути дела, совокупность социальных свойств людей, их знания и умения в различных видах деятельности, нормы поведения, совокупность материальных и духовных ценностей, политических и государственно-правовых институтов и т.д. Он говорил о репрессивной функции культуры, заключающейся, по его мнению, в том, что социальные нормы и ценности, моральные и политические установки поведения людей подавляют их естественные инстинкты и влечения и в этом смысле лишают их свободы, возможности наслаждения и счастья. В своей работе «Неудовлетворенность культурой» Фрейд приходит к выводу, что «большую долю вины за наши несчастья несет так называемая культура…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ми философов, изучающих социально-культурные явления, общество познает само себя. Другими словами, субъект познания (общество) и его объект (общество) совпадают. Люди являются творцами общественной и культурной жизни и ее изменений, они же познают социальную действительность, ее историю. Включенность человека как социального существа в социально-культурную жизнь, которую он же изучает, не может не сказаться на процессе п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социально-культурного познания состоит в ее взаимодействии друг с другом. Они пересекаются в процессе изучаемого объекта — общества. Сложность познания социально-культурных связей в том, что здесь приходится разбираться в отношениях людей, наделенных сознанием, чьи стремления, желания, цели зачастую скрыты, замаскированы заявлениями, обещаниями, саморекламой. Каждое событие в социально-культурной жизни неповторимо по своему «рисунку». В природе закономерные связи более очевидны. День приходит на смену ночи, осенью природа засыпает, а весной пробуждается. В жизни общества события и явления непохожи друг на друга. Даже аналогичные по характеру процессы разительно отличаются. Сравните несколько революций в Европе ХYII—ХIХ вв. или несколько крестьянских восстаний, и вы согласитесь, что каждое отдельное событие имеет свое собственное «лицо». Поэтому в общественной жизни обнаружить закономерность нелегко, разобраться в ее многочисленных зигзагах, скачках, движениях труднее, чем в природных процессах. Взаимоотношения человека и окружающей его культуры в процессе развития цивилизации постоянно менялись, но сохранялось главное — взаимозависимость национальной и мировой культуры и культуры отдельной личности. Ведь человек выступает и как носитель общей культуры человечества, и как ее творец, и как ее критик, а национальная и мировая культура – непременное условие становления и развития духовной культуры лич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лексеев П.В., Панин А.В. Философия: Учебник для ВУЗов – М.: ТЕИС, 2000. – 50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ович Л.Г., Медведева Г.И. Философия: Учебник высших учебных заведений. – Ростов - на- Дону.: «Феникс», 2002. – 5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авриненко В.Н. Философия: Учебник – 2-е изд., исправ. и доп. – М.: Юрист, 2003. – 52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влева И.М.: Философия, Учебное пособие, - М.: Русская Деловая Литература, 2001. – 44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иркин А.Г.: Философия, Учебник – 3-е издание – М.: Гардарики, 2005. – 736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07:00Z</dcterms:created>
  <dc:creator>Винер</dc:creator>
  <dc:description/>
  <cp:keywords/>
  <dc:language>en-US</dc:language>
  <cp:lastModifiedBy>SYSTEM</cp:lastModifiedBy>
  <dcterms:modified xsi:type="dcterms:W3CDTF">2011-09-18T22:07:00Z</dcterms:modified>
  <cp:revision>2</cp:revision>
  <dc:subject/>
  <dc:title/>
</cp:coreProperties>
</file>