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ерат по онтологи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новление мифологических представлений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странстве и времени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ранство и время всегда интересовали людей. Данные феномены были экзистенциально близки человеку, ибо он непосредственно жил в них, но одновременно они выступали для него и некой внешней си</w:t>
        <w:softHyphen/>
        <w:t>лой, которой он не мог противостоять. Неслучайно их рациональное понимание остается одной из сложнейших проблем вплоть до наших дней. Не всегда представления о пространстве и времени так сильно зависели от физико-геометрических знаний, как это характерно для современного сознания, что дает повод задуматься о том, а не являют</w:t>
        <w:softHyphen/>
        <w:t xml:space="preserve">ся ли они таким же преходящим моментом исторического развития, который, возможно, будет вскоре преодолен?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рано ли мы отбро</w:t>
        <w:softHyphen/>
        <w:t>сили те представления о пространстве и времени, которые господст</w:t>
        <w:softHyphen/>
        <w:t>вовали в более древние периоды человеческой истории? Поэтому для лучшего понимания пространства и времени как важнейших феноме</w:t>
        <w:softHyphen/>
        <w:t>нов человеческой культуры и существенных характеристик нашего личного бытия необходимо вспомнить и проанализировать те пред</w:t>
        <w:softHyphen/>
        <w:t>ставления о них, которые существовали в прошл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важнейших атрибутов бытия всегда выступало простран</w:t>
        <w:softHyphen/>
        <w:t>ство. Человек всегда живет в нем, осознавая свою зависимость от таких его характеристик, как размеры, границы, объемы, Он измеряет эти размеры, он преодолевает границы, он заполняет объёмы, т.е. он сосу</w:t>
        <w:softHyphen/>
        <w:t>ществует с пространств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фологическое пространство, в которое изначально был погру</w:t>
        <w:softHyphen/>
        <w:t>жен человек и представления о котором ему никогда не удавалось из</w:t>
        <w:softHyphen/>
        <w:t>жить полностью, обладает целым рядом важных свойств, на которых необходимо специально остановить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рхаичной модели мир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остранство одухотворено и разнородно. </w:t>
      </w:r>
      <w:r>
        <w:rPr>
          <w:rFonts w:cs="Times New Roman" w:ascii="Times New Roman" w:hAnsi="Times New Roman"/>
          <w:sz w:val="28"/>
          <w:szCs w:val="28"/>
        </w:rPr>
        <w:t>Это не хаос и не пустота. Оно всегда заполнено вещами. В этом смыс</w:t>
        <w:softHyphen/>
        <w:t>ле мифологическое пространство всегда противостоит хаосу. Одновре</w:t>
        <w:softHyphen/>
        <w:t>менно оно и не физическая характеристика бытия, а живое, пульсирующее и упорядочивающее мир начало, тогда как хаос является образованием, в котором порядок еще отсутствует. Это некоторая при</w:t>
        <w:softHyphen/>
        <w:t>чина, из которой далее будут возникать различные свойства быт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этому если мы сравним различные «мифы творения», то во всех увидим процесс постепенного оформления Хаоса, его переход из нео</w:t>
        <w:softHyphen/>
        <w:t>формленного состояния в пространство, как нечто оформленное. Так, например, в пеласгических мифах из Хаоса возникает «Эвринома, богиня всего сущего», которая обнаруживает, что ей не на что опереться, поэтому она отделяет небо от моря, положив начало оформлению про</w:t>
        <w:softHyphen/>
        <w:t xml:space="preserve">странства. В олимпийском мифе творения из Хаоса возникает мать-Земля. У Гесиода в его философском мифе творения вс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оисходит </w:t>
      </w:r>
      <w:r>
        <w:rPr>
          <w:rFonts w:cs="Times New Roman" w:ascii="Times New Roman" w:hAnsi="Times New Roman"/>
          <w:sz w:val="28"/>
          <w:szCs w:val="28"/>
        </w:rPr>
        <w:t xml:space="preserve">от союза Темноты и Хаоса. Таким образом,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остранство </w:t>
      </w:r>
      <w:r>
        <w:rPr>
          <w:rFonts w:cs="Times New Roman" w:ascii="Times New Roman" w:hAnsi="Times New Roman"/>
          <w:sz w:val="28"/>
          <w:szCs w:val="28"/>
        </w:rPr>
        <w:t>возникает как упорядочивание хаоса посредством его заполнения различными суще</w:t>
        <w:softHyphen/>
        <w:t>ствами, растениями, животными, богами и т.д. Это особым образом организованная совокупность объектов и процесс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мифологического пространства характерно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войство </w:t>
      </w:r>
      <w:r>
        <w:rPr>
          <w:rFonts w:cs="Times New Roman" w:ascii="Times New Roman" w:hAnsi="Times New Roman"/>
          <w:sz w:val="28"/>
          <w:szCs w:val="28"/>
        </w:rPr>
        <w:t xml:space="preserve">спирального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развертывания </w:t>
      </w:r>
      <w:r>
        <w:rPr>
          <w:rFonts w:cs="Times New Roman" w:ascii="Times New Roman" w:hAnsi="Times New Roman"/>
          <w:sz w:val="28"/>
          <w:szCs w:val="28"/>
        </w:rPr>
        <w:t>по отношению к особому мировому центру как некой точке, «через которую как бы проходит стрела развития, ось разворота». Такое значение сохраняется и в современном языке, в ча</w:t>
        <w:softHyphen/>
        <w:t>стности в русском, где пространство ассоциируется с понятиями, обо</w:t>
        <w:softHyphen/>
        <w:t>значающими «расширение», «простирание», «рост». В отечественной традиции пространство также устойчиво связывается с открытостью, отсутствием границ, с тем, что выражается емким полисемантичным словом «воля». Эту филологическую связь понятия пространства (и времени) с особенностями их восприятия в различных культурах использует, например, Г. Гачевдля построения концепции «нацио</w:t>
        <w:softHyphen/>
        <w:t>нальных вариантов» образов пространства и времен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пространство развертывается организованно, законо</w:t>
        <w:softHyphen/>
        <w:t xml:space="preserve">мерно. Оно состоит из частей,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упорядоченных определенным образом. </w:t>
      </w:r>
      <w:r>
        <w:rPr>
          <w:rFonts w:cs="Times New Roman" w:ascii="Times New Roman" w:hAnsi="Times New Roman"/>
          <w:sz w:val="28"/>
          <w:szCs w:val="28"/>
        </w:rPr>
        <w:t>Поэтому познание пространства изначально основано на двух проти</w:t>
        <w:softHyphen/>
        <w:t>воположных операциях — анализе (членении) и синтезе (соедине</w:t>
        <w:softHyphen/>
        <w:t>нии). В мифологическом сознании это реализуется в виде особых принципов. Например, в годовом ритуале расчленения жертвы (образ старого мира) и затем собирания в единое целое ее отдельных частей на стыке старого и нового годов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фиксируется распадение этого ста</w:t>
        <w:softHyphen/>
        <w:t>рого мира (пространственно-временного континуума) и переход к но</w:t>
        <w:softHyphen/>
        <w:t>вому. Одновременно этот же момент лежит в основе более позднего понимания «относительно однородного и равного самому себе в сво</w:t>
        <w:softHyphen/>
        <w:t>их частях пространства», что, в свою очередь, приводит к идее его из</w:t>
        <w:softHyphen/>
        <w:t>мерения. Однако основной характеристикой мифологического пространства все же считается разнородность и прерывность, т.е. в пер</w:t>
        <w:softHyphen/>
        <w:t>вую очередь его качественная расчлененность, а не количественная гомогенно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случайно в архаическом сознании для пространства характерн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ультурная значимость места, </w:t>
      </w:r>
      <w:r>
        <w:rPr>
          <w:rFonts w:cs="Times New Roman" w:ascii="Times New Roman" w:hAnsi="Times New Roman"/>
          <w:sz w:val="28"/>
          <w:szCs w:val="28"/>
        </w:rPr>
        <w:t>в котором может оказаться человек. Центр пространства — это всегда место особой сакральной ценности. Внутри географического пространства оно ритуально обозначается некими осо</w:t>
        <w:softHyphen/>
        <w:t>быми знаками, например камнем, храмом или крестом. Периферия пространства — это зона опасности, которую в сказках и мифах, отража</w:t>
        <w:softHyphen/>
        <w:t>ющих указанное понимание, должен преодолеть герой. Иногда это даже место вне пространства (в неком хаосе), что фиксируется в выражениях «иди туда, не знаю куца». Победа над этим местом и злыми силами обо</w:t>
        <w:softHyphen/>
        <w:t>значает факт освоения пространства, т.е. «приобщение его космизированному и организованному "культурному" пространству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е понимание в снятом виде сохраняется и в наше время. До</w:t>
        <w:softHyphen/>
        <w:t>статочно указать на особого рода ритуальные культурные пространст</w:t>
        <w:softHyphen/>
        <w:t>ва, где наше поведение должно подчиняться фиксированным требо</w:t>
        <w:softHyphen/>
        <w:t>ваниям и традициям. Так, на кладбище недопустимы смех и танцы, а в дружеской праздничной компании на лоне природы, наоборот, странно выглядит кислое и угрюмое выражение лиц. Здесь культурное качество пространства задает и определенное качество наших внут</w:t>
        <w:softHyphen/>
        <w:t>ренних переживаний, и определенное качество поведения, хотя чисто физически или геометрически данные фрагменты земного простран</w:t>
        <w:softHyphen/>
        <w:t>ства ничем не отличаются от иных его участ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одним важным свойством архаических представлений о пространственном устройстве бытия служит его не только «горизонтальная», но и «вертикальная» стратификация. Практически во всех мировых мифологических системах пространство делится на подземное, земное и небесное, где живут души усопших людей и темные существа подзем</w:t>
        <w:softHyphen/>
        <w:t>ного мира, связанные с хаосом и смертью; смертные люди; бессмерт</w:t>
        <w:softHyphen/>
        <w:t>ные боги. Каждое из этих трех вертикальных пространств, наряду с об</w:t>
        <w:softHyphen/>
        <w:t>щими свойствами (оппозиция центра и периферии, динамичность, качественность), имеет и свои особенности. Пространство подземного мира в целом враждебно и чуждо для человека, земное — обыденно и привычно, а надземное — всегда чудесно и благодатно. Траектория дви</w:t>
        <w:softHyphen/>
        <w:t>жения вниз всегда пространственно неблагоприятна и вынуждена, направление же вверх, напротив, желанно и благоприятн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конец, важнейшим свойством мифологического пространства выступает то, что оно н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тделено от времени, </w:t>
      </w:r>
      <w:r>
        <w:rPr>
          <w:rFonts w:cs="Times New Roman" w:ascii="Times New Roman" w:hAnsi="Times New Roman"/>
          <w:sz w:val="28"/>
          <w:szCs w:val="28"/>
        </w:rPr>
        <w:t>образуя с ним особое единство, обозначаемое как «хронотоп». К примеру, в надземном ми</w:t>
        <w:softHyphen/>
        <w:t>ре время течет медленнее, чем в земном, словно приближаясь к веч</w:t>
        <w:softHyphen/>
        <w:t>ности. В силу этого герой мифа может узнать там о своей грядущей судьбе и будущих событиях земного плана. Несколько дней, прове</w:t>
        <w:softHyphen/>
        <w:t>денных там, могут равняться земному году и даже десятилетия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водя некоторый итог, можно сказать, что пространство в ми</w:t>
        <w:softHyphen/>
        <w:t>фологическую эпоху трактовалось не как физическая характеристика бытия, а как своеобразное космическое место, в котором развертыва</w:t>
        <w:softHyphen/>
        <w:t>лась мировая трагедия борющихся друг с другом богов, персонифици</w:t>
        <w:softHyphen/>
        <w:t>рованных добрых и злых сил природы, людей, животных и растений. Это было вместилище всех предметов и событий, жизнь которых бы</w:t>
        <w:softHyphen/>
        <w:t>ла в пространстве определенным образом упорядочена и подчинена общим закономерностям. Это был образ прежде всего культурного пространства, которое было иерархически упорядочено и качествен</w:t>
        <w:softHyphen/>
        <w:t>но разнородно, а потому и его отдельные места были наполнены спе</w:t>
        <w:softHyphen/>
        <w:t>цифическими смыслами и значениями для человека. Отсюда позже появится знаменитый шекспировский образ мира как театра, на сце</w:t>
        <w:softHyphen/>
        <w:t>не которого разыгрывается бесконечная трагедия жизни, а люди выступают как актер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времени человек ощущал в древности еще большую зависи</w:t>
        <w:softHyphen/>
        <w:t>мость, так как с ним было связано понимание смерти: остановки как его индивидуального времени, так и неизбежного исчезновения все</w:t>
        <w:softHyphen/>
        <w:t>го, что для него было значимо и дорого в мире: от родных и близких до любимых вещей. Человек имманентно жил в этом времени и боял</w:t>
        <w:softHyphen/>
        <w:t>ся его. В древнегреческой мифологии Крон, один из сыновей-тита</w:t>
        <w:softHyphen/>
        <w:t xml:space="preserve">нов Урана, по наущению матери, мстившей за сброшенных в Тартар сыновей-киклопов, восстает против отца и оскопляет его серпом. Последнее дает возможность позже трактовать имя «Крон как </w:t>
      </w:r>
      <w:r>
        <w:rPr>
          <w:rFonts w:cs="Times New Roman" w:ascii="Times New Roman" w:hAnsi="Times New Roman"/>
          <w:sz w:val="28"/>
          <w:szCs w:val="28"/>
          <w:lang w:val="en-US"/>
        </w:rPr>
        <w:t>Chronos</w:t>
      </w:r>
      <w:r>
        <w:rPr>
          <w:rFonts w:cs="Times New Roman" w:ascii="Times New Roman" w:hAnsi="Times New Roman"/>
          <w:sz w:val="28"/>
          <w:szCs w:val="28"/>
        </w:rPr>
        <w:t xml:space="preserve"> — «отец-время» с его неумолимым серпом». Этот образ не</w:t>
        <w:softHyphen/>
        <w:t>умолимости серпа времени как всесокрушающей силы, перед кото</w:t>
        <w:softHyphen/>
        <w:t>рой ничто не может устоять, прочно входит в человеческую культуру. Крон получает власть над Землей, зная, однако, по предсказаниям, что его должен свергнуть один из, сыновей. Тогда он пожирает всех сыновей, но одного из них — Зевса — удается спрятать. Зевс в конце концов побеждает Крона, и эта победа имела столь огромное значе</w:t>
        <w:softHyphen/>
        <w:t>ние, что трактуется как начало нового времени, времени царствова</w:t>
        <w:softHyphen/>
        <w:t>ния олимпийце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время в архаическом мифологическом сознании — это прежде всего некоторое «первовремя», которое отождествляется с «прасобытиями», своеобразными кирпичиками мифической модели мира. Это придает времени особый сакральный характер со своим внутренним смыслом и значением, которые требуют особой расшиф</w:t>
        <w:softHyphen/>
        <w:t>ровки. Позже указанные «первокирпичики» времени преобразуются в сознании человека в представления о начальной эпохе, которая может конкретизироваться противоположным образом: либо как «золотой век», либо как изначальный хао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фическое время обладает свойством линейности. Оно первич</w:t>
        <w:softHyphen/>
        <w:t>но разворачивается из нулевой точки, из момента творения мира. До времени первотворения не было и самого времени, «но эта модель постепенно... перерастает в другую — циклическую модель време</w:t>
        <w:softHyphen/>
        <w:t>ни». Свойство цикличности (повторяемости) времени, подпитываясь повседневным бытом и практикой хозяйственной деятельности (суточные, месячные, сезонные, годовые, двенадцатилетние и прочие циклы), постепенно глубоко закрепляется в сознании человека и фиксируется в различного рода календарных и сезонных ритуальных праздниках, основанных на воспроизведении событий мифического прошлого, поддерживающих порядок и гармонию мирового целог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подводя некоторые итоги мифологическим представлениям о пространстве и времени, мы получаем далеко не тривиальные выводы, которые не позволяют данные представления рассматривать как порождения примитивного сознания. Особенно это относится к пониманию тесной взаимосвязи пространства и времени, цикличности и линейности в существовании мира. Пространственно-временной континуум в мифологическом сознании выступает как ос</w:t>
        <w:softHyphen/>
        <w:t>новной параметр устройства Космоса. В Космосе имеются особого рода сакральные точки (места), которые представляют собой центры мира. В образнометафорической форме это суть точки «начала во времени, т.е. времени творения, воспроизводимого в главном годовом ритуале, соответственно, сакрально отмеченных точек пространст</w:t>
        <w:softHyphen/>
        <w:t>ва— "святынь", "священных мест" и времени — "священныхдней", "праздников"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аче говоря, изначальный хаос упорядочивается посредством исходных пространственно-временных отношений и основанных на них структурообразующих ритуальных действиях. Все это определяет причинные схемы мирового развития посредством некой меры, «ко</w:t>
        <w:softHyphen/>
        <w:t xml:space="preserve">торой все соответствует и которой все определяется, мирового закона типа </w:t>
      </w:r>
      <w:r>
        <w:rPr>
          <w:rFonts w:cs="Times New Roman" w:ascii="Times New Roman" w:hAnsi="Times New Roman"/>
          <w:sz w:val="28"/>
          <w:szCs w:val="28"/>
          <w:lang w:val="en-US"/>
        </w:rPr>
        <w:t>rta</w:t>
      </w:r>
      <w:r>
        <w:rPr>
          <w:rFonts w:cs="Times New Roman" w:ascii="Times New Roman" w:hAnsi="Times New Roman"/>
          <w:sz w:val="28"/>
          <w:szCs w:val="28"/>
        </w:rPr>
        <w:t xml:space="preserve"> в Древней Индии, Дике или логоса у древних греков, Маат у древних египтян и т.п.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е случайно уделили столь большое внимание мифологичес</w:t>
        <w:softHyphen/>
        <w:t>ким взглядам на пространство и время. Господство физических моде</w:t>
        <w:softHyphen/>
        <w:t>лей скрыло от нас тот факт, что человек имел когда-то совсем другие пространственно-временные представления. Они, как показывают современные научные исследования, содержали в себе глубокие инту</w:t>
        <w:softHyphen/>
        <w:t>итивные догадки и прозрения, истинность которых, конечно, уже на ином фактическом и концептуальном материале, наука подтверждает только сегодн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позволяет твердо утверждать, что неверно судить о каких-то всеобщих проблемах и закономерностях мирового бытия с позиций только физической картины мира, которая, как оказывается, подвер</w:t>
        <w:softHyphen/>
        <w:t xml:space="preserve">жена более резким и быстрым изменениям, чем общефилософские или даже мифические представления о мире. Для этого достаточно сопоставить современные физические теории и физический взгляд на мир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. Они разительно отличаются друг от друга, и особенно в понимании пространственно-временных отношений. Как это ни па</w:t>
        <w:softHyphen/>
        <w:t>радоксально, но архаический взгляд на них глубже, интереснее и эвристичнее для современного научного дискурса, нежели механисти</w:t>
        <w:softHyphen/>
        <w:t>ческие научные модели времени и простран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дивительно, что, в силу своей принципиальной значимости для человека, категории пространства и времени с самого начала метафи</w:t>
        <w:softHyphen/>
        <w:t>зических (и прежде всего онтологических) исканий философии оказы</w:t>
        <w:softHyphen/>
        <w:t>ваются на первом плане. Остаются они в центре философского внима</w:t>
        <w:softHyphen/>
        <w:t>ния и по сию пору, породив целый вал соответствующей литературы. При этом никак нельзя сказать, что метафизические представления о времени и пространстве приобрели сегодня сколь-нибудь законченный характер. Скорее мы могли бы солидаризироваться с одним из классиков их анализа — Аврелием Августином, который писал: «Что же такое время? Если никто меня о том не спрашивает, я знаю, что такое время; если бы я захотел объяснить спрашивающему — нет, не знаю...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сложности в понимании категорий пространства и вре</w:t>
        <w:softHyphen/>
        <w:t>мени придают данной проблеме широкий комплексный характер. Поэтому философское понимание пространства и времени, с одной стороны, всегда сопряжено с развитием всего комплекса наук (а не одной только физики) и учитывает их позитивные результаты, а с дру</w:t>
        <w:softHyphen/>
        <w:t>гой — опирается на собственные теоретические наработки в русле це</w:t>
        <w:softHyphen/>
        <w:t>лостного онтологического подхода к их истолкова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аспектное содержание категорий пространства и времени и не утихающие вокруг этого научные и философско-онтологические споры говорят об очень важных фактах: во-первых, о том, насколько глубоко укоренены наши сегодняшние философские представления о бытии (и в том числе представления о пространстве и времени) в тол</w:t>
        <w:softHyphen/>
        <w:t>ще всей человеческой культуры, включая ее и рациональные, и внерациональные компоненты; во-вторых, о том, насколько тесно внутри самой философской онтологии переплетены проблемы философии природы, спекулятивной метафизики и антропологии. Как мы увидим ниже, специфическая пространственно-временная определенность свойственна и природным процессам, и культурному и духовно-экзистенциальному бытию человека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истотель. Соч.: В4т. ТЗ. М., 1981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ейвс Р. Мифы Древней Греции. М., 1992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етинский Е.М. Время мифическое.// Мифы народов мира. В 2 т. Т. 1. М., 1994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юхин С. Материя в ее единстве, бесконечности и развитии. М., 1966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чанов E. Четыре концепции времени в философии и времени. М., 1977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1:59:00Z</dcterms:created>
  <dc:creator>SamLab.ws</dc:creator>
  <dc:description/>
  <cp:keywords/>
  <dc:language>en-US</dc:language>
  <cp:lastModifiedBy>SYSTEM</cp:lastModifiedBy>
  <dcterms:modified xsi:type="dcterms:W3CDTF">2011-09-18T21:59:00Z</dcterms:modified>
  <cp:revision>2</cp:revision>
  <dc:subject/>
  <dc:title>Реферат по онтологии</dc:title>
</cp:coreProperties>
</file>