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бота на тему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ение Лейбница о монадах по работе "Монадология"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6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Типы монад в классификации Лейбниц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Модель "отношений между монадами"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Жизнь и внутреннее состояние монад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2</w:t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бницевскую философию излагают по небольшой работе, которая, как считается, содержит все основные положения его философии, так сказать, в концентрированном виде. Это «Монадология» - безусловно, философский шедевр. Эта работа была написана в 1714 году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надологии он начинает с простого опытного факта – того, что в мире существует многообраз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сть многообразие, то есть сложное, - говорит Лейбниц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 состоит из простых таких элементов. Эти простые элементы Лейбниц называет простыми субстанциями, или монад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монады до Лейбница уже встречается в ряде философских систем. В античной философии это понятие в качестве исходного мирообъясняющего принципа оформилось на основе идей пифагореизма и платонизма. В философии Нового времени понятие монады употреблялось в работах Николая Кузанского и Джордано Бруно. У Лейбница понятие монады является ключевым всей его философск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ды у Лейбница характеризуются как бестелесные, “простые субстанции”, “истинные атомы природы”, “элементы вещей”. Монадам приписываются как отрицательные, так и положительные свойства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рицательным свойствам монад Лейбниц относил: неделимость, неуничтожимость, нематериальность, неаффицируемость, неповтор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оложительным свойствам монад Лейбниц относил: саморазвитие, психическую активность, состоящую в восприятии и стремл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ады, согласно уровням развития воспринимающей способности делятся на: примитивные, монады-души, монады-дух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е о бессознательных восприятиях, “малых перцепциях”, используются в “Монадологии” для обоснования непрерывности психической жизни и всеобщей взаимосвязи происходящих в мире процессов. В силу этой взаимосвязи любая монада воспринимает всё и выступает “постоянным живым зеркалом Вселенной”. Каждая монада с точки зрения Лейбница, обладает способностью восприятия и представления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этой работе кратко ознакомимся об учениях Лейбница о монад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Style13"/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Style w:val="Style13"/>
          <w:rFonts w:cs="Arial" w:ascii="Arial" w:hAnsi="Arial"/>
          <w:b/>
          <w:bCs/>
          <w:kern w:val="2"/>
          <w:sz w:val="32"/>
          <w:szCs w:val="32"/>
        </w:rPr>
        <w:t>1. Типы монад в классификации Лейбница</w:t>
      </w:r>
    </w:p>
    <w:p>
      <w:pPr>
        <w:pStyle w:val="Normal"/>
        <w:rPr>
          <w:rStyle w:val="Style13"/>
          <w:rFonts w:ascii="Arial" w:hAnsi="Arial" w:cs="Arial"/>
          <w:b/>
          <w:b/>
          <w:bCs/>
          <w:kern w:val="2"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ды обладают универсальной возможностью развития, присущей не только отдельным монадам и их совокупностям, но и всему бесконечному множеству монад. Однако по своему рангу монады различаются, согласно Лейбницу, в зависимости от того, в какой мере их деятельность становится ясной и отчетливой, то есть переходит на уровень осознанной. В этом смысле монады составляют как бы единую лестницу живых су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уществующие монады Лейбниц делит на три основных класса: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"голые монады" - лежат в основе неорганической природы (камней, земли, полезных ископаемы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нады человека (души) - обладают сознанием, памятью, уникальной способностью разума мысл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шая монада - Б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выше класс монады, тем больше ее разумность и степень своб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ады низшей степени развития обладают лишь пассивной способностью восприятия, или «перцепцией», – содержатся в физических, телах, в предметах неживой природы. Низшие монады – «голые» – «спят без сновидений» и образуют то, что мы называем неорганической природой. В соответствии с системой Лейбница она отнюдь не мертва, поскольку жизнь разлита повсю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более интенсивную форму проявления жизненной силы в метафизике Лейбница составляют монады-души. «...Душами можно назвать только такие монады, восприятия которых более отчетливы и сопровождаются памятью»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Память открывает возможность появления «эмпирической последовательности», общей для человека и животного. Она «состоит в том, что получающий те ощущения, которые он уже несколько раз получил следующие одно за другим, ожидает и снова получить их в той же последовательности»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сё же в деятельности монад-душ еще нет разумения, без которого невозможна «рациональная последовательность», характерная для человека. Поскольку душа мыслится при этом как бестелесный центр телесной организации, концепция души Лейбница совершенно спиритуалист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ады наивысшей степени развития, или монады-духи, наделены сознанием; они способны к «апперцепции», т. е. к активному восприятию. Человек представляет собой совокупность монад именно данного сво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шине лестницы Лейбниц помещает высшую монаду – Бога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2. Модель "отношений между монадами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времени Лейбница определенную роль играют малые восприятия, которые характерны для отдельно взятой монады. Как пишет Лейбниц, «…действие …малых восприятий гораздо более значительно, чем это думают»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они образуют те, не поддающиеся определению вкусы, те образы чувственных качеств, ясных в совокупности, но не отчетливых в своих частях, те впечатления, которые производят на нас окружающие нас тела и которые заключают в себе бесконечность, – ту связь, в которой находится каждое существо со всей остальной Всел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аже сказать, что в силу этих малых восприятий настоящее чревато будущим и обременено прошедшим, что все находится во взаимном согласии… и что в ничтожнейшей из субстанций взор, столь же проницательный, как взор божества, мог бы прочесть всю историю Вселенной…”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днее, в работе “Опыты теодицеи”, Лейбниц указывает, что “время будет состоять в совокупности точек зрения каждой монады на самое себя, как пространства – в совокупности точек зрения всех монад на Бога”. И далее он пишет, что “гармония производит связь как будущего с прошедшим, так и настоящего с отсутствующим. Первый вид связи объединяет времена, а второй – места. Эта вторая связь обнаруживается в единении души с телом, и вообще в связи истинных субстанций между собой. Но первая связь имеет место в преформации органических тел, или, лучше всех тел…”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нии Лейбница о монадах интересным является тот факт, что он построил модель "отношений между монадами". В частности, общение между такими монадами, как люди, включает в себя момент "отражения одного человека в другом", один человек "как в зеркало" смотрится в другого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3. Жизнь и внутреннее состояние мон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ады не возникают, ибо возникновение субстанций из ничего было бы чудом, а телесное возникновение как соединение ранее существовавших частей не присуще субстанциям. Они и не гибнут, ибо погибать могут только сложные тела, распадаясь на свои составные элементы. Субстанция не может умереть, то есть монады "бессмертны" и в этом подобны дух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жизнь монад? Всякая жизнь есть деятельность, и субстанции не могут бездействовать, с другой стороны, только субстанции могут обладать деятельностью. Монадам чужда пассивность, они чрезвычайно активны, и можно сказать, что именно активное стремление составляет их сущность. Каждая из них есть постоянный и беспрерывный поток перемен, в котором изменение реальности и развития совпадают. Монады - это силы, и поскольку они духовны, а в то же время суть "точки", то они представляют собой центры сосредоточения сил разнокачественных, но всегда идеальных. Принцип активного стремления у Лейбница распространен на всю природу – в этом его естественнонаучное значение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истическое понимание Лейбницем вопроса о субстратности монад неизбежно сказалось и на трактовке их динамизма. Сущностные силы - это силы "первичные", вечные, всегда живущие в своих действиях, неповторимые и соединяющие в себе способность к изменению и тенденцию к акту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изация устремлена из идеально-духовного в материальное: духовные силы порождают духовное движение, которое обнаруживает себя затем как движение материальное, и уже отсюда далее проистекает протяженность и структурность физических процессов. Монады суть "точки" в том, в частности, смысле, что они суть сосредоточения неделимых вследствие своей духовности сил, которые нельзя ни раздробить, ни размножить. Делимо пространство и повторимы его фрагменты, а монады неделимы не только вследствие своего точечного характера, но и потому, что по своей сущности они вне пространственных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ческие свойства монад не носят векторного характера, силы монад не имеют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ринципу постепенности, монады не только отличаются друг от друга, но и в той или иной мере похожи друг на друга именно так, как это бывает у людей, в результате чего образуются различные группы и виды монадного ц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Лейбниц понимал внутреннее развитие монад? Каждая из них живет более или менее интенсивной жизнью, которую можно объяснить опять по аналогии с психической жизнью людей: ощущения, созерцания, представления, самосознание - вот ее ступени. Монады как бы двулики: стремление и восприятие - это две стороны их жизни. Саморазвитие каждой монады - это переход ее ко все более высоким ступеням сознания, что совпадает с прогрессом ее познания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оследствии эту идею Лейбница сделал центральным принципом своей философии Гегель: развитие субстанции, ее самосознания и познания есть одно и то 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монады происходит в соответствии с принципом непрерывности. Представления, будучи у одной и той же монады в разное время и у разных монад в одно и то же время неодинаковыми и обладая разной степенью ясности, постепенно делаются все более отчетливыми и полными.</w:t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онады при всем безграничном их качественном разнообразии, составляют всеобщую последовательность, систему. Развитие монад низшего класса имеет целью достижение состояния монад более развитых, животных, а развитие последних устремлено к состоянию духов. Но и у высших, духовных монад, т. е. людей, наблюдается та же картина - их сознательной жизни, ориентированной на развитие научного и философского мышления, предшествуют довольно примитивные состояния, как в детстве, так и на начальных стадиях познания ими любого объекта, поскольку оно начинается с пассивной чувствительности. В монаде более высокого ранга всегда присутствуют низшие состояния. В свете этого учения Лейбница получает новое осмысление теория Аристотеля о трех уровнях души - растительном, животном и разумном, т. е. мыслящем. Рациональное содержание этой теории в том, что высшие функции организма не могут осуществляться иначе как на основе низших функций, то есть первые зависят от послед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нтный ответ здесь невозможен, так как действует принцип "высшие монады непостижимы для низших", но общий характер ответа намечается явственно - такие классы не могут не существовать, ибо нет конца ни желаниям монад-людей, то есть стремлению их к дальнейшему совершенствованию, ни общему прогрессу всего их коллектива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бниц считает, что во Вселенной есть живые существа, более совершенные, чем лю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ысший пункт в цепи прогрессирующих монад - это не люди, но и не существа, более совершенные, чем человек. А существует ли этот пункт вообще? Или это регулятивная, но объективно как раз не существующая цель стремлений? Как целевая причина - объективная или же регулятивная - этот конечный пункт оказался бы одновременно и окончательной "пружиной" эволюции любой монады, упорядочивающей и согласовывающей ее деятельность с деятельностью всех остальных мона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айоров Г.Г. Теоретическая философия Готфрида В. Лейбница. М., Издательство Московского Университета, 197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ский И.С. Готфрид Лейбниц. М., "Мысль", 197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йбниц Г. В. Cочинения: В 4-х томах. Тома 1,4. М., Мысль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8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йбниц Г. Новые опыты о человеческом разумении. Соч. в 4-х томах. Т. 4. М., 1983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йбниц Г. Опыты теодицеи. Соч. в 4-х томах. Т. 4. М., 1989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Философский энциклопедический словарь. Гл. ред. Ильичев, Федосеев, Ковалев, Панов. М., Советская Энциклопедия, 198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. Гл. ред. Ильичев, Федосеев, Ковалев, Панов. М., Советская Энциклопедия, 1983.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йбниц Г. Новые опыты о человеческом разумении. Соч. в 4-х томах. Т. 4. М., 1983. </w:t>
      </w:r>
    </w:p>
    <w:p>
      <w:pPr>
        <w:pStyle w:val="Normal"/>
        <w:rPr/>
      </w:pP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йбниц Г. В. Cочинения: В 4-х томах. Тома 1,4. М., Мысль,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йоров Г.Г. Теоретическая философия Готфрида В. Лейбница. М., Издательство Московского Университета, 1973.</w:t>
      </w:r>
    </w:p>
    <w:p>
      <w:pPr>
        <w:pStyle w:val="Normal"/>
        <w:rPr/>
      </w:pP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йбниц Г. В. Cочинения: В 4-х томах. Тома 1,4. М., Мысль,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йбниц Г. В. Cочинения: В 4-х томах. Тома 1,4. М., Мысль,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йбниц Г. В. Cочинения: В 4-х томах. Тома 1,4. М., Мысль,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йбниц Г. В. Cочинения: В 4-х томах. Тома 1,4. М., Мысль,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</w:r>
    </w:p>
  </w:footnote>
  <w:footnote w:id="10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йбниц Г. Новые опыты о человеческом разумении. Соч. в 4-х томах. Т. 4. М., 1983.  </w:t>
      </w:r>
    </w:p>
  </w:footnote>
  <w:footnote w:id="11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йбниц Г. Опыты теодицеи. Соч. в 4-х томах. Т. 4. М., 1989. </w:t>
      </w:r>
    </w:p>
    <w:p>
      <w:pPr>
        <w:pStyle w:val="Normal"/>
        <w:spacing w:before="280" w:after="280"/>
        <w:rPr/>
      </w:pP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ский И.С. Готфрид Лейбниц. М., "Мысль", 1972.</w:t>
      </w:r>
    </w:p>
    <w:p>
      <w:pPr>
        <w:pStyle w:val="Normal"/>
        <w:rPr/>
      </w:pPr>
      <w:r>
        <w:rPr/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ский И.С. Готфрид Лейбниц. М., "Мысль", 1972.</w:t>
      </w:r>
    </w:p>
    <w:p>
      <w:pPr>
        <w:pStyle w:val="Normal"/>
        <w:rPr/>
      </w:pPr>
      <w:r>
        <w:rPr/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йоров Г.Г. Теоретическая философия Готфрида В. Лейбница. М., Издательство Московского Университета, 1973.</w:t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mphasis1">
    <w:name w:val="Emphasis1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Citat">
    <w:name w:val="Style Citat"/>
    <w:qFormat/>
    <w:rPr>
      <w:rFonts w:ascii="Arial" w:hAnsi="Arial" w:cs="Arial"/>
      <w:sz w:val="20"/>
      <w:szCs w:val="20"/>
    </w:rPr>
  </w:style>
  <w:style w:type="character" w:styleId="Encarticletextterm1">
    <w:name w:val="enc-article-text-term1"/>
    <w:qFormat/>
    <w:rPr>
      <w:b/>
      <w:bCs/>
      <w:color w:val="FF000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exact" w:line="217" w:before="0" w:after="40"/>
      <w:ind w:firstLine="357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ncarticletext">
    <w:name w:val="enc-article-text"/>
    <w:basedOn w:val="Normal"/>
    <w:qFormat/>
    <w:pPr>
      <w:spacing w:before="280" w:after="280"/>
    </w:pPr>
    <w:rPr>
      <w:rFonts w:ascii="Verdana" w:hAnsi="Verdana" w:cs="Verdana"/>
      <w:sz w:val="11"/>
      <w:szCs w:val="11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43:00Z</dcterms:created>
  <dc:creator>Serge Malahoff</dc:creator>
  <dc:description/>
  <cp:keywords/>
  <dc:language>en-US</dc:language>
  <cp:lastModifiedBy>SYSTEM</cp:lastModifiedBy>
  <dcterms:modified xsi:type="dcterms:W3CDTF">2011-09-18T21:43:00Z</dcterms:modified>
  <cp:revision>2</cp:revision>
  <dc:subject/>
  <dc:title>Работа на тему:</dc:title>
</cp:coreProperties>
</file>