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Доктрина «охранительного либерализма»</w:t>
      </w:r>
    </w:p>
    <w:p>
      <w:pPr>
        <w:pStyle w:val="Contents2"/>
        <w:rPr>
          <w:caps w:val="false"/>
          <w:smallCaps w:val="false"/>
          <w:sz w:val="24"/>
          <w:szCs w:val="24"/>
          <w:lang w:val="en-US" w:eastAsia="en-US"/>
        </w:rPr>
      </w:pPr>
      <w:r>
        <w:rPr>
          <w:rStyle w:val="InternetLink"/>
          <w:lang w:val="en-US" w:eastAsia="en-US"/>
        </w:rPr>
        <w:t>2. Учение Чичерина о государстве</w:t>
      </w:r>
    </w:p>
    <w:p>
      <w:pPr>
        <w:pStyle w:val="Contents2"/>
        <w:rPr>
          <w:caps w:val="false"/>
          <w:smallCaps w:val="false"/>
          <w:sz w:val="24"/>
          <w:szCs w:val="24"/>
          <w:lang w:val="en-US" w:eastAsia="en-US"/>
        </w:rPr>
      </w:pPr>
      <w:r>
        <w:rPr>
          <w:rStyle w:val="InternetLink"/>
          <w:lang w:val="en-US" w:eastAsia="en-US"/>
        </w:rPr>
        <w:t>2.1 Сущность государства</w:t>
      </w:r>
    </w:p>
    <w:p>
      <w:pPr>
        <w:pStyle w:val="Contents2"/>
        <w:rPr>
          <w:caps w:val="false"/>
          <w:smallCaps w:val="false"/>
          <w:sz w:val="24"/>
          <w:szCs w:val="24"/>
          <w:lang w:val="en-US" w:eastAsia="en-US"/>
        </w:rPr>
      </w:pPr>
      <w:r>
        <w:rPr>
          <w:rStyle w:val="InternetLink"/>
          <w:lang w:val="en-US" w:eastAsia="en-US"/>
        </w:rPr>
        <w:t>2.2 Оценка форм правления</w:t>
      </w:r>
    </w:p>
    <w:p>
      <w:pPr>
        <w:pStyle w:val="Contents2"/>
        <w:rPr>
          <w:caps w:val="false"/>
          <w:smallCaps w:val="false"/>
          <w:sz w:val="24"/>
          <w:szCs w:val="24"/>
          <w:lang w:val="en-US" w:eastAsia="en-US"/>
        </w:rPr>
      </w:pPr>
      <w:r>
        <w:rPr>
          <w:rStyle w:val="InternetLink"/>
          <w:lang w:val="en-US" w:eastAsia="en-US"/>
        </w:rPr>
        <w:t>2.3 Государство и институт собственности</w:t>
      </w:r>
    </w:p>
    <w:p>
      <w:pPr>
        <w:pStyle w:val="Contents2"/>
        <w:rPr>
          <w:caps w:val="false"/>
          <w:smallCaps w:val="false"/>
          <w:sz w:val="24"/>
          <w:szCs w:val="24"/>
          <w:lang w:val="en-US" w:eastAsia="en-US"/>
        </w:rPr>
      </w:pPr>
      <w:r>
        <w:rPr>
          <w:rStyle w:val="InternetLink"/>
          <w:lang w:val="en-US" w:eastAsia="en-US"/>
        </w:rPr>
        <w:t>2.4 Государство и церковь</w:t>
      </w:r>
    </w:p>
    <w:p>
      <w:pPr>
        <w:pStyle w:val="Contents2"/>
        <w:rPr>
          <w:caps w:val="false"/>
          <w:smallCaps w:val="false"/>
          <w:sz w:val="24"/>
          <w:szCs w:val="24"/>
          <w:lang w:val="en-US" w:eastAsia="en-US"/>
        </w:rPr>
      </w:pPr>
      <w:r>
        <w:rPr>
          <w:rStyle w:val="InternetLink"/>
          <w:lang w:val="en-US" w:eastAsia="en-US"/>
        </w:rPr>
        <w:t>3. Эволюция взглядов Б.Н. Чичерина</w:t>
      </w:r>
    </w:p>
    <w:p>
      <w:pPr>
        <w:pStyle w:val="Contents2"/>
        <w:rPr>
          <w:caps w:val="false"/>
          <w:smallCaps w:val="false"/>
          <w:sz w:val="24"/>
          <w:szCs w:val="24"/>
          <w:lang w:val="en-US" w:eastAsia="en-US"/>
        </w:rPr>
      </w:pPr>
      <w:r>
        <w:rPr>
          <w:rStyle w:val="InternetLink"/>
          <w:lang w:val="en-US" w:eastAsia="en-US"/>
        </w:rPr>
        <w:t>4. Соотнесение политических взглядов К.Д. Кавелина и Б.Н. Чичери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 и других источников</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Борис Николаевич Чичерин является одним из наиболее сильных и многогранных русских мыслителей второй половины XIX в. Он с полным правом может считаться основателем политической науки в России. Его «История политических учений» все еще остается наиболее глубоким исследованием этого вопроса не только в российской, но, пожалуй, и в мировой науке. Разработке ключевых идей политико-философского учения Чичерин посвятил свои основные труды такие как: «О народном представительстве», «Собственность и государство» в двух томах, трехтомный «Курс государственной науки». Политико-философское учение развивается также в его исследованиях по истории и праву России, развивается оно и в многочисленных обстоятельных статьях Чичерина по тем или иным вопросам текущей российской политики.</w:t>
      </w:r>
    </w:p>
    <w:p>
      <w:pPr>
        <w:pStyle w:val="Normal"/>
        <w:widowControl w:val="false"/>
        <w:autoSpaceDE w:val="false"/>
        <w:ind w:firstLine="709"/>
        <w:rPr/>
      </w:pPr>
      <w:r>
        <w:rPr/>
        <w:t>И при жизни и после смерти влияние идей Чичерина на российское общество было довольно значительным, при этом повышенный интерес к Чичерину и его теоретическому наследию неизменно возникал именно на переломных этапах российской истории: так было в эпоху Великих реформ Александра II, так было в канун революции 1905 года, так было и после революционных событий 1917 года.</w:t>
      </w:r>
    </w:p>
    <w:p>
      <w:pPr>
        <w:pStyle w:val="Normal"/>
        <w:widowControl w:val="false"/>
        <w:autoSpaceDE w:val="false"/>
        <w:ind w:firstLine="709"/>
        <w:rPr/>
      </w:pPr>
      <w:r>
        <w:rPr/>
        <w:t>Наследие Б.Н. Чичерина востребовано и актуально. Наследие это многогранно, оно становится предметом исследования специалистов целого ряда дисциплин: истории, права, социологии, философии, политической науки и экономики. При этом даже в рамках одной дисциплины специалисты самой разной специализации находят свой предмет исследования. Сейчас Чичерин стал восприниматься как один из крупнейших российских теоретиков либерализма, развивающий идею «глубокого» либерализма, не «поверхностного», имеющего весьма упрощенные представления о природе общества и государства, по преимуществу «экономического» с весьма недалекими представлениями о человеке, его ценностях и смыслах бытия.</w:t>
      </w:r>
    </w:p>
    <w:p>
      <w:pPr>
        <w:pStyle w:val="Normal"/>
        <w:widowControl w:val="false"/>
        <w:autoSpaceDE w:val="false"/>
        <w:ind w:firstLine="709"/>
        <w:rPr/>
      </w:pPr>
      <w:r>
        <w:rPr/>
        <w:t>В основе политико-философского учения Бориса Чичерина лежит идея личности, ее достоинства и ее свободы. Все сложное здание общественных наук, учение о государстве, считает Чичерин, должно строиться на этом фундаменте. Исследование его учения о государстве под этим углом зрения сегодня представляется крайне важным и актуальным как для политической теории, так и политической практики.</w:t>
      </w:r>
    </w:p>
    <w:p>
      <w:pPr>
        <w:pStyle w:val="Normal"/>
        <w:widowControl w:val="false"/>
        <w:autoSpaceDE w:val="false"/>
        <w:ind w:firstLine="709"/>
        <w:rPr/>
      </w:pPr>
      <w:r>
        <w:rPr/>
        <w:t>К числу лучших дореволюционных исследователей творчества Чичерина следует в первую очередь отнести его ближайшего ученика и последователя И.В. Михайловского. Следует также отметить работы Е.Н. Трубецкого, П.И. Новгородцева, П.Н. Милюкова, Б.П. Вышеславцева, и уже после революции в эмиграции появившиеся работы П.Б. Струве, Г.Д. Гурвича, Н.О. Лосского, В.В. Зеньковского. Среди отечественных исследователей, советских и российских, следует отметить В.Д. Зорькина, В.А. Китаева, Р.А. Кирееву, Г.Б. Кизельштейна, В.И. Приленского, С.С. Секиринского, А.Н. Медушевского, В.Ф. Пустарнакова, В.С. Нерсесянца, Л.И. Новикову, И.Н. Сиземскую, Л.М. Искру, А.Н. Ерыгина, А.И. Нарежного, А.В. Захарова, А.В. Полякова, А.С. Кокорева, Г.С. Криницку.</w:t>
      </w:r>
      <w:r>
        <w:br w:type="page"/>
      </w:r>
    </w:p>
    <w:p>
      <w:pPr>
        <w:pStyle w:val="Heading2"/>
        <w:ind w:hanging="0"/>
        <w:rPr/>
      </w:pPr>
      <w:r>
        <w:rPr/>
        <w:t>1. Доктрина «охранительного либерализма»</w:t>
      </w:r>
    </w:p>
    <w:p>
      <w:pPr>
        <w:pStyle w:val="Normal"/>
        <w:widowControl w:val="false"/>
        <w:autoSpaceDE w:val="false"/>
        <w:ind w:firstLine="709"/>
        <w:rPr/>
      </w:pPr>
      <w:r>
        <w:rPr/>
      </w:r>
    </w:p>
    <w:p>
      <w:pPr>
        <w:pStyle w:val="Normal"/>
        <w:widowControl w:val="false"/>
        <w:autoSpaceDE w:val="false"/>
        <w:ind w:firstLine="709"/>
        <w:rPr/>
      </w:pPr>
      <w:r>
        <w:rPr/>
        <w:t>Деятельность Б.Н. Чичерина развертывалось в романтическую эпоху истории русского либерализма, которую он воспринял, как и многие другие представители интеллектуальной элиты, с большим энтузиазмом, с верой и надеждой на глубокие и коренные преобразования социально-политического строя России, начатые после Крымской войны по инициативе "сверху” царем-реформатором Александром II.</w:t>
      </w:r>
    </w:p>
    <w:p>
      <w:pPr>
        <w:pStyle w:val="Normal"/>
        <w:widowControl w:val="false"/>
        <w:autoSpaceDE w:val="false"/>
        <w:ind w:firstLine="709"/>
        <w:rPr/>
      </w:pPr>
      <w:r>
        <w:rPr/>
        <w:t>Теоретическим обоснованиям проблем становления свободы, личностного начала на российской почве, в их сочетании с другими вечными началами общественной жизни, с порядком, с собственностью, с правом, с нравственностью, с государством Чичерин посветил всю свою жизнь. Ему принадлежит роль основателя концепции "охранительного либерализма", или либерального консерватизма, которая, по выражению П. Струве, "сразу же отлилась в какую-то крепкую и твердую форму, гармонично сочетая в одном лице идейные мотивы либерализма и консерватизма"</w:t>
      </w:r>
      <w:r>
        <w:rPr>
          <w:rStyle w:val="FootnoteCharacters"/>
          <w:rStyle w:val="FootnoteAnchor"/>
          <w:sz w:val="20"/>
          <w:szCs w:val="20"/>
        </w:rPr>
        <w:footnoteReference w:id="2"/>
      </w:r>
      <w:r>
        <w:rPr/>
        <w:t>.</w:t>
      </w:r>
    </w:p>
    <w:p>
      <w:pPr>
        <w:pStyle w:val="Normal"/>
        <w:widowControl w:val="false"/>
        <w:autoSpaceDE w:val="false"/>
        <w:ind w:firstLine="709"/>
        <w:rPr/>
      </w:pPr>
      <w:r>
        <w:rPr/>
        <w:t>Освобожденный от крайностей и односторонностей либерализма, консерватизма и всякого рода социально-политического радикализма, "охранительный либерализм" как социально-философская и политическая теория должен стать, по мысли Чичерина, знаменем, способным “соединить около себя людей всех сфер, всех сословий, всех направлений в решении общественных задач по разумному реформированию России”</w:t>
      </w:r>
      <w:r>
        <w:rPr>
          <w:rStyle w:val="FootnoteCharacters"/>
          <w:rStyle w:val="FootnoteAnchor"/>
          <w:sz w:val="20"/>
          <w:szCs w:val="20"/>
        </w:rPr>
        <w:footnoteReference w:id="3"/>
      </w:r>
      <w:r>
        <w:rPr/>
        <w:t>.</w:t>
      </w:r>
    </w:p>
    <w:p>
      <w:pPr>
        <w:pStyle w:val="Normal"/>
        <w:widowControl w:val="false"/>
        <w:autoSpaceDE w:val="false"/>
        <w:ind w:firstLine="709"/>
        <w:rPr/>
      </w:pPr>
      <w:r>
        <w:rPr/>
        <w:t>Почти во всех произведениях Чичерин придерживается концепции "охранительного либерализма", которой он никогда не изменял, несмотря на определенную эволюцию его социально-политических взглядов. Эта концепция четко оформилась к началу 60-х годов. Ее сущность он изложил в своей работе "Различные виды либерализма" (1862 г), рассматривая "охранительный либерализм" в сравнении с другими разновидностями либерализма - уличного и оппозиционного.</w:t>
      </w:r>
    </w:p>
    <w:p>
      <w:pPr>
        <w:pStyle w:val="Normal"/>
        <w:widowControl w:val="false"/>
        <w:autoSpaceDE w:val="false"/>
        <w:ind w:firstLine="709"/>
        <w:rPr/>
      </w:pPr>
      <w:r>
        <w:rPr/>
        <w:t>Характерными чертами уличного либерализма являются: необузданность порывов, своеволие, нетерпимость к чужому мнению, свободе личности, неразборчивость в выборе средств в борьбе со своим противником (ложь, клевета, насилие), непримиримая ненависть ко всему, что возвышается над толпой, нетерпимость к авторитетам, уравнивание всех в своем невежестве, низости, пошлости и т.п.</w:t>
      </w:r>
    </w:p>
    <w:p>
      <w:pPr>
        <w:pStyle w:val="Normal"/>
        <w:widowControl w:val="false"/>
        <w:autoSpaceDE w:val="false"/>
        <w:ind w:firstLine="709"/>
        <w:rPr/>
      </w:pPr>
      <w:r>
        <w:rPr/>
        <w:t>Оппозиционный либерализм рассматривает свободу с чисто отрицательных сторон. Вершиной его благополучия является отмена всяких законов, освобождение от всяких стеснений. Отрицая современность, он отрицает и прошедшее, которое его произвело. Основными тактическими средствами оппозиционного либерализма Чичерин считает использование им критики централизации, бюрократии, государства, ведение "умного" спора ради спора, борьба с аристократическими предрассудками, жесткое разграничение общественной жизни на непримиримые противоположности (полюса), проповедь - ни малейшего соприкосновения с властью.</w:t>
      </w:r>
    </w:p>
    <w:p>
      <w:pPr>
        <w:pStyle w:val="Normal"/>
        <w:widowControl w:val="false"/>
        <w:autoSpaceDE w:val="false"/>
        <w:ind w:firstLine="709"/>
        <w:rPr/>
      </w:pPr>
      <w:r>
        <w:rPr/>
        <w:t>Охранительный либерализм (или либеральный консерватизм) исключает крайности того и другого вида либерализма и представляет собой синтез начала свободы с началами власти и закона. В политической жизни его лозунг: «либеральные меры и сильная власть». Либеральное направление, поясняет Чичерин, «должно действовать, понимая условия власти, не становясь к ней в систематически враждебное отношение, не предъявляя безрассудочных требований, но сохраняя и задерживая, где нужно, и стараясь исследовать истину хладнокровным обсуждением вопросов»</w:t>
      </w:r>
      <w:r>
        <w:rPr>
          <w:rStyle w:val="FootnoteCharacters"/>
          <w:rStyle w:val="FootnoteAnchor"/>
          <w:sz w:val="20"/>
          <w:szCs w:val="20"/>
        </w:rPr>
        <w:footnoteReference w:id="4"/>
      </w:r>
      <w:r>
        <w:rPr/>
        <w:t>.</w:t>
      </w:r>
    </w:p>
    <w:p>
      <w:pPr>
        <w:pStyle w:val="Normal"/>
        <w:widowControl w:val="false"/>
        <w:autoSpaceDE w:val="false"/>
        <w:ind w:firstLine="709"/>
        <w:rPr/>
      </w:pPr>
      <w:r>
        <w:rPr/>
        <w:t xml:space="preserve">Доктрина «охранительного» либерализма Чичерина появилась на свет не только под влиянием социально-философской мысли Д. Ст. Милля (на что в своих исследованиях указывает В.И. Приленский) </w:t>
      </w:r>
      <w:r>
        <w:rPr>
          <w:rStyle w:val="FootnoteCharacters"/>
          <w:rStyle w:val="FootnoteAnchor"/>
          <w:sz w:val="20"/>
          <w:szCs w:val="20"/>
        </w:rPr>
        <w:footnoteReference w:id="5"/>
      </w:r>
      <w:r>
        <w:rPr/>
        <w:t>, Э. Берка, А. Токвиля и других великих либералов и консерваторов. Главное, она была сформирована на базе идей его ранних работ: «О крепостном состоянии» (1856 г), «Об аристократии, особенно русской» (1857 г), "Современные задачи русской жизни" (1857 г), напечатанных в сборниках статей "Голоса из России", издававшихся А.И. Герценом и П.П. Огаревым в Лондоне, а также в сочинении "Очерки Англии и Франции" (1858 г). В них Чичерин не только изложил суть своего понимания программы нового царствования, но и обосновал неразрывность сочетания в ней либерального и консервативного начал, "понимая невозможность перемены образа правления в настоящем, признавая его целью в будущем"</w:t>
      </w:r>
      <w:r>
        <w:rPr>
          <w:rStyle w:val="FootnoteCharacters"/>
          <w:rStyle w:val="FootnoteAnchor"/>
          <w:sz w:val="20"/>
          <w:szCs w:val="20"/>
        </w:rPr>
        <w:footnoteReference w:id="6"/>
      </w:r>
      <w:r>
        <w:rPr/>
        <w:t>.</w:t>
      </w:r>
    </w:p>
    <w:p>
      <w:pPr>
        <w:pStyle w:val="Normal"/>
        <w:widowControl w:val="false"/>
        <w:autoSpaceDE w:val="false"/>
        <w:ind w:firstLine="709"/>
        <w:rPr/>
      </w:pPr>
      <w:r>
        <w:rPr/>
        <w:t>Либеральное начало нашло свое конкретное выражение в требованиях: отмены крепостного права (освобождение крестьян за выкуп с землей и установление индивидуального, а не общинного землевладения); признания свободы человеческой совести, свободы прав личности; установления гласности как необходимого условия правильного развития; признания общественного мнения как выразителя общественных потребностей; невмешательства государства в экономическую сферу и свободное частное предпринимательство; введения гласного судопроизводства; перехода в будущем к ограниченной, представительной монархии.</w:t>
      </w:r>
    </w:p>
    <w:p>
      <w:pPr>
        <w:pStyle w:val="Normal"/>
        <w:widowControl w:val="false"/>
        <w:autoSpaceDE w:val="false"/>
        <w:ind w:firstLine="709"/>
        <w:rPr/>
      </w:pPr>
      <w:r>
        <w:rPr/>
        <w:t>Введение Чичериным консервативного начала в либеральную программу в сущности было продиктовано условиями самой российской действительностью, особенностью самодержавного строя. Поскольку, в отличие от Западной Европы, в России не было прочной социальной базы либерализма, достаточно образованного общества, но сохранялась традиционная вера в крепкий оплот государственного порядка и просвещенный абсолютизм, способных вывести народ на путь гражданственности и просвещения, по этой причине свободе "нельзя придать абсолютное значение и выставить непременным условием всякого гражданского развития". Иными словами, чтобы не впасть в радикализм и противостоять разрушительным тенденциям, силой внедряющих свободу и новые порядки, необходимо, по мысли Чичерина, воспрепятствовать бесполезной и вредной ломке государственного и общественного порядка, отделиться от узкой реакции, пытающейся остановить естественный ход вещей, от стремления вперед. Вместе с тем, нельзя упорно удерживать то, что потеряло свою жизненную силу, однако необходимо сохранять то, что является полезным элементом общественного строя, например, религиозные, моральные ценности или институты социальные, политические, экономические и т.д.</w:t>
      </w:r>
    </w:p>
    <w:p>
      <w:pPr>
        <w:pStyle w:val="Normal"/>
        <w:widowControl w:val="false"/>
        <w:autoSpaceDE w:val="false"/>
        <w:ind w:firstLine="709"/>
        <w:rPr/>
      </w:pPr>
      <w:r>
        <w:rPr/>
        <w:t>Одним словом, Чичерин, как и представители западноевропейской консервативной традиции нового времени, начиная с Э. Берка, де Местра, А. Токвиля, считал "охранительное", консервативное начало серьезным основанием общественного здания, особенно на русской почве, которое нельзя игнорировать и разрушать, не впадая в "рьяный либерализм", подобно герценовскому, "кидавшегося в крайность, неистово преследовавшего всякое проявление деспотизма"</w:t>
      </w:r>
      <w:r>
        <w:rPr>
          <w:rStyle w:val="FootnoteCharacters"/>
          <w:rStyle w:val="FootnoteAnchor"/>
          <w:sz w:val="20"/>
          <w:szCs w:val="20"/>
        </w:rPr>
        <w:footnoteReference w:id="7"/>
      </w:r>
      <w:r>
        <w:rPr/>
        <w:t>. О необходимости учета важности консервативного менталитета русской общественности при реформировании России предупреждал Кавелин: "Не будучи доктриной, - писал он, - консерватизм - великая сила, с которой на каждом шагу приходится считаться. У нас публика и народ - величайшие неумолимые консерваторы"</w:t>
      </w:r>
      <w:r>
        <w:rPr>
          <w:rStyle w:val="FootnoteCharacters"/>
          <w:rStyle w:val="FootnoteAnchor"/>
          <w:sz w:val="20"/>
          <w:szCs w:val="20"/>
        </w:rPr>
        <w:footnoteReference w:id="8"/>
      </w:r>
      <w:r>
        <w:rPr/>
        <w:t>.</w:t>
      </w:r>
    </w:p>
    <w:p>
      <w:pPr>
        <w:pStyle w:val="Normal"/>
        <w:widowControl w:val="false"/>
        <w:autoSpaceDE w:val="false"/>
        <w:ind w:firstLine="709"/>
        <w:rPr/>
      </w:pPr>
      <w:r>
        <w:rPr/>
        <w:t>В сильном консервативном элементе политической власти Чичерин видел основу крепкого государственного порядка, который в свою очередь, становится важнейшим условием внедрения и развития законной свободы. В этом понимании необходимости единства силы власти и законной свободы, по мысли Чичерина, и заключен подлинный смысл либерализма. В "Очерках Англии и Франции", он писал: "Истинный либерализм состоит не в отрицании государственных начал, цель его должна быть водворение в обществе законной свободы, согласно с условиями народной жизни, и правильное развитие свободы обеспечиваются только сильным развитием власти"</w:t>
      </w:r>
      <w:r>
        <w:rPr>
          <w:rStyle w:val="FootnoteCharacters"/>
          <w:rStyle w:val="FootnoteAnchor"/>
          <w:sz w:val="20"/>
          <w:szCs w:val="20"/>
        </w:rPr>
        <w:footnoteReference w:id="9"/>
      </w:r>
      <w:r>
        <w:rPr/>
        <w:t>.</w:t>
      </w:r>
    </w:p>
    <w:p>
      <w:pPr>
        <w:pStyle w:val="Normal"/>
        <w:widowControl w:val="false"/>
        <w:autoSpaceDE w:val="false"/>
        <w:ind w:firstLine="709"/>
        <w:rPr/>
      </w:pPr>
      <w:r>
        <w:rPr/>
        <w:t>Вместе с Кавелиным он считал развитие абсолютизма, устанавливающего государственный порядок, "великим и плодотворным историческим явлением" как и водворение свободных учреждений. Но в отличие от них он не только выражал сердечное сочувствие свободе и всему тому, что способно было поднять и облагородить человеческую личность, но и глубоко, всесторонне продумал, пути становления свободы и статуса личности в общественном и государственном устройстве.</w:t>
      </w:r>
    </w:p>
    <w:p>
      <w:pPr>
        <w:pStyle w:val="Normal"/>
        <w:widowControl w:val="false"/>
        <w:autoSpaceDE w:val="false"/>
        <w:ind w:firstLine="709"/>
        <w:rPr/>
      </w:pPr>
      <w:r>
        <w:rPr/>
        <w:t>Используя государственную власть, ее законодательную деятельность в качестве "рационального средства" их водворения, Чичерин определил меру и границы ее усиления и ослабления с учетом особенности русского самодержавия. Например, с позиции "охранительного" либерализма Чичерин, если можно так условно назвать, сформулировал закон силового регулирования власти, т.е. закон, устанавливающий условия, при которых необходимо усиление или ослабление власти: "Чем меньше единства в обществе, чем труднее связать общественные стихии, тем сильнее должна быть власть, и наоборот, правительство может расслабить вожжи по мере того, как общество крепнет, соединяется и получает способность действовать самостоятельно"</w:t>
      </w:r>
      <w:r>
        <w:rPr>
          <w:rStyle w:val="FootnoteCharacters"/>
          <w:rStyle w:val="FootnoteAnchor"/>
          <w:sz w:val="20"/>
          <w:szCs w:val="20"/>
        </w:rPr>
        <w:footnoteReference w:id="10"/>
      </w:r>
      <w:r>
        <w:rPr/>
        <w:t>.</w:t>
      </w:r>
    </w:p>
    <w:p>
      <w:pPr>
        <w:pStyle w:val="Normal"/>
        <w:widowControl w:val="false"/>
        <w:autoSpaceDE w:val="false"/>
        <w:ind w:firstLine="709"/>
        <w:rPr/>
      </w:pPr>
      <w:r>
        <w:rPr/>
        <w:t>Конкретизируя действие данного социально-политического закона, Чичерин подчеркивал, что власть должна быть сильной в стране с обширной территорией, где различие сословия и класса разнятся по образованию, положению, интересам, при отсутствии между ними среднего связующего звена, где партии кидаются в крайности, где господствует раздражительность и нетерпимость, бесплодное сознание заменяет практическую деятельность.</w:t>
      </w:r>
    </w:p>
    <w:p>
      <w:pPr>
        <w:pStyle w:val="Normal"/>
        <w:widowControl w:val="false"/>
        <w:autoSpaceDE w:val="false"/>
        <w:ind w:firstLine="709"/>
        <w:rPr/>
      </w:pPr>
      <w:r>
        <w:rPr/>
        <w:t>Общество особенно испытывает необходимость сильной власти в переходные эпохи, в период разгара страстей, коренных преобразований. В такой ситуации, - писал Чичерин, - "старое рушилось, новое не успело окрепнуть, никто не знает за что держаться. В такие времена наименее возможно внутреннее единство, согласованное действие различных общественных сил, а потому там необходимее крепкая власть, которая могла бы сдержать влекущиеся врозь стихии"</w:t>
      </w:r>
      <w:r>
        <w:rPr>
          <w:rStyle w:val="FootnoteCharacters"/>
          <w:rStyle w:val="FootnoteAnchor"/>
          <w:sz w:val="20"/>
          <w:szCs w:val="20"/>
        </w:rPr>
        <w:footnoteReference w:id="11"/>
      </w:r>
      <w:r>
        <w:rPr/>
        <w:t>.</w:t>
      </w:r>
    </w:p>
    <w:p>
      <w:pPr>
        <w:pStyle w:val="Normal"/>
        <w:widowControl w:val="false"/>
        <w:autoSpaceDE w:val="false"/>
        <w:ind w:firstLine="709"/>
        <w:rPr/>
      </w:pPr>
      <w:r>
        <w:rPr/>
        <w:t>Таким образом, соединение двух начал (либерального и консервативного) в единой доктрине "охранительного либерализма", или либерального консерватизма, осуществлено впервые в теоретически обоснованной форме представителем русского классического либерализма Борисом Николаевичем Чичериным. Именно в этой форме в 50-60-е годы XIX века либерализм утверждался в своем истинном значении как традиция на русской почве, а консерватизм выступал важнейшим тактическим средством его реализации в жизнь с учетом специфики и условий русской государственности и власти.</w:t>
      </w:r>
    </w:p>
    <w:p>
      <w:pPr>
        <w:pStyle w:val="Normal"/>
        <w:widowControl w:val="false"/>
        <w:autoSpaceDE w:val="false"/>
        <w:ind w:firstLine="709"/>
        <w:rPr/>
      </w:pPr>
      <w:r>
        <w:rPr/>
        <w:t>Доктрина “охранительного либерализма” была сформирована в период начала царствования Александра П, характеризуемого Чичериным новой эрой "истинно человеческого развития". Она связана с необходимостью реформирования самодержавного строя в целях утверждения в России буржуазного гражданского общества и наследственной конституционной монархии. Поэтому есть все основания называть Чичерина не только классиком русского либерализма, но было бы точнее указать и на его статус классика русского буржуазно-дворянского либерально-консервативного направления.</w:t>
      </w:r>
    </w:p>
    <w:p>
      <w:pPr>
        <w:pStyle w:val="Normal"/>
        <w:widowControl w:val="false"/>
        <w:autoSpaceDE w:val="false"/>
        <w:ind w:firstLine="709"/>
        <w:rPr/>
      </w:pPr>
      <w:r>
        <w:rPr/>
        <w:t>В последующие годы второй половины XIX века "охранительный либерализм" Чичерина и связанная с ним проблематика личности, собственности и государства развиваются и углубляются на основе переработанного огромного материала предшествующей социально-философской и политической мысли, итоговым завершением которой стали пятитомная "История политических учений" (1869-1902) и целый ряд крупных философских и политических произведений</w:t>
      </w:r>
      <w:r>
        <w:rPr>
          <w:rStyle w:val="FootnoteCharacters"/>
          <w:rStyle w:val="FootnoteAnchor"/>
          <w:sz w:val="20"/>
          <w:szCs w:val="20"/>
        </w:rPr>
        <w:footnoteReference w:id="12"/>
      </w:r>
      <w:r>
        <w:rPr/>
        <w:t>.</w:t>
      </w:r>
      <w:r>
        <w:br w:type="page"/>
      </w:r>
    </w:p>
    <w:p>
      <w:pPr>
        <w:pStyle w:val="Heading2"/>
        <w:ind w:hanging="0"/>
        <w:rPr/>
      </w:pPr>
      <w:r>
        <w:rPr/>
        <w:t>2. Учение Чичерина о государстве</w:t>
      </w:r>
    </w:p>
    <w:p>
      <w:pPr>
        <w:pStyle w:val="Normal"/>
        <w:widowControl w:val="false"/>
        <w:autoSpaceDE w:val="false"/>
        <w:ind w:firstLine="709"/>
        <w:rPr>
          <w:b/>
          <w:b/>
          <w:bCs/>
          <w:i/>
          <w:i/>
          <w:iCs/>
          <w:smallCaps/>
        </w:rPr>
      </w:pPr>
      <w:r>
        <w:rPr>
          <w:b/>
          <w:bCs/>
          <w:i/>
          <w:iCs/>
          <w:smallCaps/>
        </w:rPr>
      </w:r>
    </w:p>
    <w:p>
      <w:pPr>
        <w:pStyle w:val="Heading2"/>
        <w:ind w:hanging="0"/>
        <w:rPr/>
      </w:pPr>
      <w:r>
        <w:rPr/>
        <w:t>2.1 Сущность государства</w:t>
      </w:r>
    </w:p>
    <w:p>
      <w:pPr>
        <w:pStyle w:val="Normal"/>
        <w:widowControl w:val="false"/>
        <w:autoSpaceDE w:val="false"/>
        <w:ind w:firstLine="709"/>
        <w:rPr/>
      </w:pPr>
      <w:r>
        <w:rPr/>
      </w:r>
    </w:p>
    <w:p>
      <w:pPr>
        <w:pStyle w:val="Normal"/>
        <w:widowControl w:val="false"/>
        <w:autoSpaceDE w:val="false"/>
        <w:ind w:firstLine="709"/>
        <w:rPr/>
      </w:pPr>
      <w:r>
        <w:rPr/>
        <w:t>Сущность государства, по Чичерину, определяется следующими признаками и чертами. Согласно его концепции, государство представляет "организацию народной жизни, сохраняющуюся и обновляющуюся в непрерывной смене поколений. Государство есть союз, союз целого народа, имеющего свою территорию, единый закон. В нем народ становится юридическим лицом. Оно управляется верховной властью, его целью является всеобщее благо”</w:t>
      </w:r>
      <w:r>
        <w:rPr>
          <w:rStyle w:val="FootnoteCharacters"/>
          <w:rStyle w:val="FootnoteAnchor"/>
          <w:sz w:val="20"/>
          <w:szCs w:val="20"/>
        </w:rPr>
        <w:footnoteReference w:id="13"/>
      </w:r>
      <w:r>
        <w:rPr/>
        <w:t>. Государство образуется как результат общей воли и высшего политического сознания народа, способного "разумно и добровольно подчиняться верховной власти и поддерживать ее всеми силами".</w:t>
      </w:r>
    </w:p>
    <w:p>
      <w:pPr>
        <w:pStyle w:val="Normal"/>
        <w:widowControl w:val="false"/>
        <w:autoSpaceDE w:val="false"/>
        <w:ind w:firstLine="709"/>
        <w:rPr/>
      </w:pPr>
      <w:r>
        <w:rPr/>
        <w:t>Образованный союз как органическое единство семейного, гражданского, церковного возникает на основе естественного закона, связывающего личную свободу с природой человека. При этом свобода ограничивается на столько, "на сколько она способна сочетаться с органическим началом". В этом смысле полное совпадение народности и государственности не обязательно может выражать закон образования государственной жизни. Законом образования государственной жизни, по Чичерину, можно считать только прирожденные права человека, составляющие "идеал личной свободы, а не настоящую норму жизни", что неприемлемо для народности.</w:t>
      </w:r>
    </w:p>
    <w:p>
      <w:pPr>
        <w:pStyle w:val="Normal"/>
        <w:widowControl w:val="false"/>
        <w:autoSpaceDE w:val="false"/>
        <w:ind w:firstLine="709"/>
        <w:rPr/>
      </w:pPr>
      <w:r>
        <w:rPr/>
        <w:t>Поэтому образование государства не совпадает с народностью, ибо "не всякий народ способен устроить из себя государство", а только тот, кто, во-первых, способен к государственной жизни и проявляет уважение к законному народу, во-вторых, кто призван быть историческим деятелем, в-третьих, кто приобрел независимость и обладает действительной силой, чтобы ее отстоять; в-четвертых, кто обладает умением организовать народную волю в законную верховную власть.</w:t>
      </w:r>
    </w:p>
    <w:p>
      <w:pPr>
        <w:pStyle w:val="Normal"/>
        <w:widowControl w:val="false"/>
        <w:autoSpaceDE w:val="false"/>
        <w:ind w:firstLine="709"/>
        <w:rPr/>
      </w:pPr>
      <w:r>
        <w:rPr/>
        <w:t>Сущность политического союза (государства) Чичерин рассматривает в соотношении с гражданским обществом, под которым он понимает "совокупность отношений, принадлежала к частной сфере и определяемых частным правом". Противопоставляя государство гражданскому обществу, либерал Чичерин пытается устранить всякого рода "туманные представления", посредством которых некоторые исследователи "стараются устранить самостоятельное значение лица"</w:t>
      </w:r>
      <w:r>
        <w:rPr>
          <w:rStyle w:val="FootnoteCharacters"/>
          <w:rStyle w:val="FootnoteAnchor"/>
          <w:sz w:val="20"/>
          <w:szCs w:val="20"/>
        </w:rPr>
        <w:footnoteReference w:id="14"/>
      </w:r>
      <w:r>
        <w:rPr/>
        <w:t>.</w:t>
      </w:r>
    </w:p>
    <w:p>
      <w:pPr>
        <w:pStyle w:val="Normal"/>
        <w:widowControl w:val="false"/>
        <w:autoSpaceDE w:val="false"/>
        <w:ind w:firstLine="709"/>
        <w:rPr/>
      </w:pPr>
      <w:r>
        <w:rPr/>
        <w:t>Государство и гражданское общество - два противоположных, но "равно необходимых элемента человеческого сожительства". Это особый мир человеческих отношений: с одной стороны, люди являются носителями частных отношений, с другой, членами общего духовного сожительства, всегда должны существовать, не уничтожая друг друга. Без первых исчезает самостоятельность, следовательно, и свобода лица, без последних исчезает единство</w:t>
      </w:r>
      <w:r>
        <w:rPr>
          <w:rStyle w:val="FootnoteCharacters"/>
          <w:rStyle w:val="FootnoteAnchor"/>
          <w:sz w:val="20"/>
          <w:szCs w:val="20"/>
        </w:rPr>
        <w:footnoteReference w:id="15"/>
      </w:r>
      <w:r>
        <w:rPr/>
        <w:t>. Государство как вершина общественного здания, опирающееся на гражданское общество и зависимое от него, сводит все самостоятельные индивидуальные потребности и интересы (материальные, духовные, научные) к высшему органическому единству.</w:t>
      </w:r>
    </w:p>
    <w:p>
      <w:pPr>
        <w:pStyle w:val="Normal"/>
        <w:widowControl w:val="false"/>
        <w:autoSpaceDE w:val="false"/>
        <w:ind w:firstLine="709"/>
        <w:rPr/>
      </w:pPr>
      <w:r>
        <w:rPr/>
        <w:t>Мысли Чичерина о зависимости и опоре государства на гражданское общество не совпадают с гегелевским пониманием отношений государства и гражданского общества. По Гегелю, гражданское общество как сфера частной собственности и индивидуальных интересов корпораций, общин, сословий должно быть подчинено интересам государства</w:t>
      </w:r>
      <w:r>
        <w:rPr>
          <w:rStyle w:val="FootnoteCharacters"/>
          <w:rStyle w:val="FootnoteAnchor"/>
          <w:sz w:val="20"/>
          <w:szCs w:val="20"/>
        </w:rPr>
        <w:footnoteReference w:id="16"/>
      </w:r>
      <w:r>
        <w:rPr/>
        <w:t>.</w:t>
      </w:r>
    </w:p>
    <w:p>
      <w:pPr>
        <w:pStyle w:val="Normal"/>
        <w:widowControl w:val="false"/>
        <w:autoSpaceDE w:val="false"/>
        <w:ind w:firstLine="709"/>
        <w:rPr/>
      </w:pPr>
      <w:r>
        <w:rPr/>
        <w:t>Чичерин, в отличие от Гегеля, склонен усилить в системе этих отношений элемент частного, делая его, в сущности, автономией, независимой сферой от государственной власти и от политических целей. "Подлинным выражением юридических начал, без всякой посторонней примеси, является право частное, или гражданское. Здесь человек представляется как свободное, самостоятельное лицо, которому присваивается известная область материальных отношений и которое состоит в определенных юридических отношениях к другим таковым же лицам. По самой природе этих отношений, в этой сфере господствует индивидуализм, здесь находится главный центр человеческой свободы"</w:t>
      </w:r>
      <w:r>
        <w:rPr>
          <w:rStyle w:val="FootnoteCharacters"/>
          <w:rStyle w:val="FootnoteAnchor"/>
          <w:sz w:val="20"/>
          <w:szCs w:val="20"/>
        </w:rPr>
        <w:footnoteReference w:id="17"/>
      </w:r>
      <w:r>
        <w:rPr/>
        <w:t>.</w:t>
      </w:r>
    </w:p>
    <w:p>
      <w:pPr>
        <w:pStyle w:val="Normal"/>
        <w:widowControl w:val="false"/>
        <w:autoSpaceDE w:val="false"/>
        <w:ind w:firstLine="709"/>
        <w:rPr/>
      </w:pPr>
      <w:r>
        <w:rPr/>
        <w:t>Эта теоретическая установка Чичерина полностью соответствовала общим принципам либерализма, согласно которым "право первого типа (частное) считалось правом по преимуществу". На эту особенность теоретической установки обратил внимание А. Валицкий, полагая, что "последовательное проведение принципа логического и аксиологического приоритетов правозаконности над сферой политики привело русских либералов к противостоянию любым проявлениям юридического позитивизма и, в той или иной мере, к реабилитации основных идей естественного права. По своей сущности, - заключает он, - это было нечто новое в европейской философии права того времени"</w:t>
      </w:r>
      <w:r>
        <w:rPr>
          <w:rStyle w:val="FootnoteCharacters"/>
          <w:rStyle w:val="FootnoteAnchor"/>
          <w:sz w:val="20"/>
          <w:szCs w:val="20"/>
        </w:rPr>
        <w:footnoteReference w:id="18"/>
      </w:r>
      <w:r>
        <w:rPr/>
        <w:t>.</w:t>
      </w:r>
    </w:p>
    <w:p>
      <w:pPr>
        <w:pStyle w:val="Normal"/>
        <w:widowControl w:val="false"/>
        <w:autoSpaceDE w:val="false"/>
        <w:ind w:firstLine="709"/>
        <w:rPr/>
      </w:pPr>
      <w:r>
        <w:rPr/>
        <w:t>Таким образом, согласно юридической концепции устройства политического союза Чичерина, в государстве, основанном на юридических нормах, вытекающих из человеческого разума, правды и справедливости, призванных служить мерилом и руководством для позитивного законодательства, человек остается свободным. Такое государство, не преступая границы гражданского общества, берет на себя обязанности обеспечения безопасности, защиты прав и свобод личности, гражданина. Руководящим принципом его государственной политики становится не стремление к казарменным идеалам все нивелирующей централизации, а к разумно-полезному общему благу. В таком государстве исключаются подавление просвещения и связанного с ним свободомыслия, вмешательство в область верований, насильственная ассимиляция подвластных народностей господствующей национальностью, вторжение в область собственности и стеснение права хозяина распоряжаться своим имуществом.</w:t>
      </w:r>
    </w:p>
    <w:p>
      <w:pPr>
        <w:pStyle w:val="Normal"/>
        <w:widowControl w:val="false"/>
        <w:autoSpaceDE w:val="false"/>
        <w:ind w:firstLine="709"/>
        <w:rPr/>
      </w:pPr>
      <w:r>
        <w:rPr/>
      </w:r>
    </w:p>
    <w:p>
      <w:pPr>
        <w:pStyle w:val="Heading2"/>
        <w:ind w:hanging="0"/>
        <w:rPr/>
      </w:pPr>
      <w:r>
        <w:rPr/>
        <w:t>2.2 Оценка форм правления</w:t>
      </w:r>
    </w:p>
    <w:p>
      <w:pPr>
        <w:pStyle w:val="Normal"/>
        <w:widowControl w:val="false"/>
        <w:autoSpaceDE w:val="false"/>
        <w:ind w:firstLine="709"/>
        <w:rPr/>
      </w:pPr>
      <w:r>
        <w:rPr/>
      </w:r>
    </w:p>
    <w:p>
      <w:pPr>
        <w:pStyle w:val="Normal"/>
        <w:widowControl w:val="false"/>
        <w:autoSpaceDE w:val="false"/>
        <w:ind w:firstLine="709"/>
        <w:rPr/>
      </w:pPr>
      <w:r>
        <w:rPr/>
        <w:t>Уделяя большое внимание характеристике различных форм правления (монархии, аристократии, демократии, смешанной форме - конституционной монархии), Чичерин рассматривает их содержание и направленность в зависимости от конкретных исторических условий и от состояния народного духа (сознания).</w:t>
      </w:r>
    </w:p>
    <w:p>
      <w:pPr>
        <w:pStyle w:val="Normal"/>
        <w:widowControl w:val="false"/>
        <w:autoSpaceDE w:val="false"/>
        <w:ind w:firstLine="709"/>
        <w:rPr/>
      </w:pPr>
      <w:r>
        <w:rPr/>
        <w:t>При анализе этих форм Чичерин предпочтение отдает конституционной монархии. Именно в ней, по его мнению, наиболее полно отразились идеи свободы и идеал человеческого общежития. Смешанная форма нашла свое признание в истории политической мысли (Цицерон, Макиавелли, Локк, Гегель), поэтому Чичерин считал ее вполне приемлемой и для России, ибо она наилучшим образом обеспечивает единство власти и порядок, она стоит вне частных интересов, более всех образов правления пригодна к совершению крупных преобразований. Эта форма возникает как результат компромисса различных политических сил в их общем стремлении ограничить абсолютизм, умерить демократию, как господство большинства над меньшинством, обеспечить переход от сословного порядка к общегражданскому. Умеряя и консолидируя различные общественные интересы, конституционная монархия способствует избежанию обществом политических катаклизмов (революций, восстаний, бунтов).</w:t>
      </w:r>
    </w:p>
    <w:p>
      <w:pPr>
        <w:pStyle w:val="Normal"/>
        <w:widowControl w:val="false"/>
        <w:autoSpaceDE w:val="false"/>
        <w:ind w:firstLine="709"/>
        <w:rPr/>
      </w:pPr>
      <w:r>
        <w:rPr/>
        <w:t>Характеризуя смешанную форму правления как идеал, желаемый для России в будущем, Чичерин писал: "Монархия представляет начало власти, народ, или его представители - начало свободы, аристократическое собрание - постоянство закона, и все его элементы, входя в общую организацию, должны действовать согласно для достижения общей цели”</w:t>
      </w:r>
      <w:r>
        <w:rPr>
          <w:rStyle w:val="FootnoteCharacters"/>
          <w:rStyle w:val="FootnoteAnchor"/>
          <w:sz w:val="20"/>
          <w:szCs w:val="20"/>
        </w:rPr>
        <w:footnoteReference w:id="19"/>
      </w:r>
      <w:r>
        <w:rPr/>
        <w:t>.</w:t>
      </w:r>
    </w:p>
    <w:p>
      <w:pPr>
        <w:pStyle w:val="Normal"/>
        <w:widowControl w:val="false"/>
        <w:autoSpaceDE w:val="false"/>
        <w:ind w:firstLine="709"/>
        <w:rPr/>
      </w:pPr>
      <w:r>
        <w:rPr/>
        <w:t>Неоднозначную оценку Чичерин дает демократической форме правления. Влияние идей демократии, считает он, поистине огромно, каждый человек в демократическом обществе является носителем определенной доли верховной власти, он политически ни от кого не зависим. В условиях демократии открыт простор энергии человека, его умственным и физическим способностям. Демократия раскрепощает человека: "раболепное, низкопоклонное, трусливое изгоняется из души". Участие в управлении государством повышает политическое воспитание всех. Насущные проблемы обсуждаются всеми и в интересах всех. Правительство проявляет заботу об удовлетворении всех потребностей народа. В демократическом обществе "общегосударственный порядок" составляет "венец гражданского развития человека". Однако демократия, считает Чичерин, лишь отчасти выражает сущность свободы. Она проявляет себя только в свободе политической. Свобода личности ей свойственна менее всего.</w:t>
      </w:r>
    </w:p>
    <w:p>
      <w:pPr>
        <w:pStyle w:val="Normal"/>
        <w:widowControl w:val="false"/>
        <w:autoSpaceDE w:val="false"/>
        <w:ind w:firstLine="709"/>
        <w:rPr/>
      </w:pPr>
      <w:r>
        <w:rPr/>
        <w:t>В условиях демократии верховная власть вручается наименее способной части. При безграничном господстве политических партий "государство становится добычей политиков", а не образованнейшей части общества, отстраненной от власти. "Демократический деспотизм, ничем не сдержанная воля большинства являются результатом неустойчивости" всех общественных отношений. Такой порядок, заключает Чичерин, состоит в коренном противоречии как с требованиями государства, так и с высшими задачами человечества. Поэтому демократия нигде не может быть идеалом человеческого общежития…Она может быть только переходящей ступенью исторического развития”</w:t>
      </w:r>
      <w:r>
        <w:rPr>
          <w:rStyle w:val="FootnoteCharacters"/>
          <w:rStyle w:val="FootnoteAnchor"/>
          <w:sz w:val="20"/>
          <w:szCs w:val="20"/>
        </w:rPr>
        <w:footnoteReference w:id="20"/>
      </w:r>
      <w:r>
        <w:rPr/>
        <w:t>.</w:t>
      </w:r>
    </w:p>
    <w:p>
      <w:pPr>
        <w:pStyle w:val="Normal"/>
        <w:widowControl w:val="false"/>
        <w:autoSpaceDE w:val="false"/>
        <w:ind w:firstLine="709"/>
        <w:rPr/>
      </w:pPr>
      <w:r>
        <w:rPr/>
        <w:t>В связи с анализом проблем реализации демократии прав собственности, свободы Чичерин затрагивает и вопросы равенства и справедливости. Он полагал, что сама природа свободы не дает полного равенства, в лучшем случае можно требовать от нее равенства возможностей, каждому свое, что в сущности предполагает формальное равенство и фактическое неравенство в материальном плане, ибо равный "уровень материальный может быть только у рабов, а не свободных людей".</w:t>
      </w:r>
    </w:p>
    <w:p>
      <w:pPr>
        <w:pStyle w:val="Normal"/>
        <w:widowControl w:val="false"/>
        <w:autoSpaceDE w:val="false"/>
        <w:ind w:firstLine="709"/>
        <w:rPr/>
      </w:pPr>
      <w:r>
        <w:rPr/>
        <w:t>Что касается справедливости, то по этому вопросу он следует аристотелевской формуле, распределяющей и уравнивающей справедливости. Справедливость хотя и связана с началом равенства, однако, она имеет свою специфику, отражающую равенство по духу божьему. "Справедливым считается то, - пишет он в "Философии права", - что одинаково прилагается ко всем. Это начало вытекает из самой природы человеческой личности, все люди суть разумно-свободные существа, все создано по образу и подобию Божьему и, как таковые, равны между собою"</w:t>
      </w:r>
      <w:r>
        <w:rPr>
          <w:rStyle w:val="FootnoteCharacters"/>
          <w:rStyle w:val="FootnoteAnchor"/>
          <w:sz w:val="20"/>
          <w:szCs w:val="20"/>
        </w:rPr>
        <w:footnoteReference w:id="21"/>
      </w:r>
      <w:r>
        <w:rPr/>
        <w:t>.</w:t>
      </w:r>
    </w:p>
    <w:p>
      <w:pPr>
        <w:pStyle w:val="Normal"/>
        <w:widowControl w:val="false"/>
        <w:autoSpaceDE w:val="false"/>
        <w:ind w:firstLine="709"/>
        <w:rPr/>
      </w:pPr>
      <w:r>
        <w:rPr/>
        <w:t>Много внимания Чичерин уделял проблемам реализации политической свободы в российском обществе путем организации системы представительного правления, свободных учреждений, соединения выборных с людьми опытными в государственных делах. "Только развитие органической стороны государственной жизни, - писал он, - может дать движение неорганическим ее элементам, одна политическая свобода способна вдохнуть в русское общество новую жизнь, восполнить в нем политический смысл, устранить развращающее влияние газет, наконец, создать среду, в которой могут выработаться государственные люди"</w:t>
      </w:r>
      <w:r>
        <w:rPr>
          <w:rStyle w:val="FootnoteCharacters"/>
          <w:rStyle w:val="FootnoteAnchor"/>
          <w:sz w:val="20"/>
          <w:szCs w:val="20"/>
        </w:rPr>
        <w:footnoteReference w:id="22"/>
      </w:r>
      <w:r>
        <w:rPr/>
        <w:t>.</w:t>
      </w:r>
    </w:p>
    <w:p>
      <w:pPr>
        <w:pStyle w:val="Normal"/>
        <w:widowControl w:val="false"/>
        <w:autoSpaceDE w:val="false"/>
        <w:ind w:firstLine="709"/>
        <w:rPr/>
      </w:pPr>
      <w:r>
        <w:rPr/>
        <w:t>Он предлагал построить новую систему государственного управления на следующих конституционных основах: - опора на просвещенное аристократическое сословие - людей высших способностей; - развитие государствоведения на глубоком теоретическом и практическом фундаменте; - повышение образовательного уровня во всех сферах российского общества; - создание органа совокупной деятельности всех государственных сил; - устройство судебных, местных органов власти, взаимодействующих с общественной и частной деятельностью, с земскими учреждениями; - привлечение народа к решению государственных дел.</w:t>
      </w:r>
    </w:p>
    <w:p>
      <w:pPr>
        <w:pStyle w:val="Normal"/>
        <w:widowControl w:val="false"/>
        <w:autoSpaceDE w:val="false"/>
        <w:ind w:firstLine="709"/>
        <w:rPr/>
      </w:pPr>
      <w:r>
        <w:rPr/>
        <w:t>Политическая свобода, по Чичерину, должна иметь юридическое обоснование и ее реализация может осуществляться только в рамках закона и права: "Свобода только тогда становится правом, когда она признается законом, а установление закона принадлежит государству. Поэтому от государства зависит определение прав, как отдельных лиц, так и входящих в него союзов. По своей природе, оно является верховным союзом на земле"</w:t>
      </w:r>
      <w:r>
        <w:rPr>
          <w:rStyle w:val="FootnoteCharacters"/>
          <w:rStyle w:val="FootnoteAnchor"/>
          <w:sz w:val="20"/>
          <w:szCs w:val="20"/>
        </w:rPr>
        <w:footnoteReference w:id="23"/>
      </w:r>
      <w:r>
        <w:rPr/>
        <w:t>.</w:t>
      </w:r>
    </w:p>
    <w:p>
      <w:pPr>
        <w:pStyle w:val="Normal"/>
        <w:widowControl w:val="false"/>
        <w:autoSpaceDE w:val="false"/>
        <w:ind w:firstLine="709"/>
        <w:rPr/>
      </w:pPr>
      <w:r>
        <w:rPr/>
      </w:r>
    </w:p>
    <w:p>
      <w:pPr>
        <w:pStyle w:val="Heading2"/>
        <w:ind w:hanging="0"/>
        <w:rPr/>
      </w:pPr>
      <w:r>
        <w:rPr/>
        <w:t>2.3 Государство и институт собственности</w:t>
      </w:r>
    </w:p>
    <w:p>
      <w:pPr>
        <w:pStyle w:val="Normal"/>
        <w:widowControl w:val="false"/>
        <w:autoSpaceDE w:val="false"/>
        <w:ind w:firstLine="709"/>
        <w:rPr/>
      </w:pPr>
      <w:r>
        <w:rPr/>
      </w:r>
    </w:p>
    <w:p>
      <w:pPr>
        <w:pStyle w:val="Normal"/>
        <w:widowControl w:val="false"/>
        <w:autoSpaceDE w:val="false"/>
        <w:ind w:firstLine="709"/>
        <w:rPr/>
      </w:pPr>
      <w:r>
        <w:rPr/>
        <w:t>Чичерин дает юридическое обоснование необходимости автономности института собственности от государства на основе идей естественного права, ставя правовые преграды против злоупотребления властью государством в отношении собственности. Он предупреждает, что даже революции политические не могут так поколебать общество, как вторжение в его коренные основы со стороны государства. Революции “касаются только вершины, оставляя непорушимыми все бесчисленные нити, связывающие людей в их частных отношениях, но как скоро дело касается собственности, так все колеблется... ". Собственник чувствует, что "посягают на весь его личный мир, на его свободу, на его деятельность, на его прошедшее и будущее. Разлагаются первоначальные элементы общественного быта, все бесчисленные отношения, связывающие людей, разом порываются... ". Поэтому, подчеркивает Чичерин, "вторжение государства в область собственности и стеснение права хозяина распоряжаться своим имуществом всегда должно рассматриваться как зло, которое по возможности должно быть устранено. Посягательство же со стороны государства на право собственности, иначе как в случае нужды и за справедливое вознаграждение, всегда есть насилие и неправда"</w:t>
      </w:r>
      <w:r>
        <w:rPr>
          <w:rStyle w:val="FootnoteCharacters"/>
          <w:rStyle w:val="FootnoteAnchor"/>
          <w:sz w:val="20"/>
          <w:szCs w:val="20"/>
        </w:rPr>
        <w:footnoteReference w:id="24"/>
      </w:r>
      <w:r>
        <w:rPr/>
        <w:t>. Посягать на начала частной собственности “значит подрывать свободу в самом ее корне, уничтожать основы великого здания, воздвигнутого человечеством"</w:t>
      </w:r>
      <w:r>
        <w:rPr>
          <w:rStyle w:val="FootnoteCharacters"/>
          <w:rStyle w:val="FootnoteAnchor"/>
          <w:sz w:val="20"/>
          <w:szCs w:val="20"/>
        </w:rPr>
        <w:footnoteReference w:id="25"/>
      </w:r>
      <w:r>
        <w:rPr/>
        <w:t>. И поскольку частная собственность является "идеалом всякого гражданского быта", делает другой вывод Чичерин, она “подлежит особому охранению со стороны государства”.</w:t>
      </w:r>
    </w:p>
    <w:p>
      <w:pPr>
        <w:pStyle w:val="Normal"/>
        <w:widowControl w:val="false"/>
        <w:autoSpaceDE w:val="false"/>
        <w:ind w:firstLine="709"/>
        <w:rPr/>
      </w:pPr>
      <w:r>
        <w:rPr/>
        <w:t>Большую опасность свободе и собственности, по его мнению, следует ожидать от социалистов, ибо при социализме эти величайшие ценности обращаются в призрак, а государство, обобществляя все средства производства (землю, капитал, предприятия), насильственно подавляя природу личности, "неизбежно вызовет негативное стремление у каждого максимально пользоваться общественным достоянием, т.е. быть иждивенцем. Разрушая религиозную нравственность, порождая эксплуатацию добросовестного недобросовестным, сильного слабым, такое государство" превращает человека в добровольного раба общества"</w:t>
      </w:r>
      <w:r>
        <w:rPr>
          <w:rStyle w:val="FootnoteCharacters"/>
          <w:rStyle w:val="FootnoteAnchor"/>
          <w:sz w:val="20"/>
          <w:szCs w:val="20"/>
        </w:rPr>
        <w:footnoteReference w:id="26"/>
      </w:r>
      <w:r>
        <w:rPr/>
        <w:t>.</w:t>
      </w:r>
    </w:p>
    <w:p>
      <w:pPr>
        <w:pStyle w:val="Normal"/>
        <w:widowControl w:val="false"/>
        <w:autoSpaceDE w:val="false"/>
        <w:ind w:firstLine="709"/>
        <w:rPr/>
      </w:pPr>
      <w:r>
        <w:rPr/>
        <w:t>Всякий образ правления, считает Чичерин, имеет свои выгоды и недостатки, происходящие частью из самой его формы, отчасти из способа пользования властью. Однако коммунизму он полностью отказывает в существовании. "Коммунизм, - пишет он, - не способен сделаться не только окончательной, но даже переходной ступенью человеческого общежития, по той простой причине, что человек никогда не может перестать быть свободным лицом, т.е. самостоятельным центром жизни и деятельности. Порабощение его обществу столь же противно его природе, как и порабощение его отдельному лицу… Коммунизм представляется теоретической нелепостью, а практически невозможностью. Он принадлежит к разряду частных утопий"</w:t>
      </w:r>
      <w:r>
        <w:rPr>
          <w:rStyle w:val="FootnoteCharacters"/>
          <w:rStyle w:val="FootnoteAnchor"/>
          <w:sz w:val="20"/>
          <w:szCs w:val="20"/>
        </w:rPr>
        <w:footnoteReference w:id="27"/>
      </w:r>
      <w:r>
        <w:rPr/>
        <w:t>.</w:t>
      </w:r>
    </w:p>
    <w:p>
      <w:pPr>
        <w:pStyle w:val="Normal"/>
        <w:widowControl w:val="false"/>
        <w:autoSpaceDE w:val="false"/>
        <w:ind w:firstLine="709"/>
        <w:rPr/>
      </w:pPr>
      <w:r>
        <w:rPr/>
      </w:r>
    </w:p>
    <w:p>
      <w:pPr>
        <w:pStyle w:val="Heading2"/>
        <w:ind w:hanging="0"/>
        <w:rPr/>
      </w:pPr>
      <w:r>
        <w:rPr/>
        <w:t>2.4 Государство и церковь</w:t>
      </w:r>
    </w:p>
    <w:p>
      <w:pPr>
        <w:pStyle w:val="Normal"/>
        <w:widowControl w:val="false"/>
        <w:autoSpaceDE w:val="false"/>
        <w:ind w:firstLine="709"/>
        <w:rPr/>
      </w:pPr>
      <w:r>
        <w:rPr/>
      </w:r>
    </w:p>
    <w:p>
      <w:pPr>
        <w:pStyle w:val="Normal"/>
        <w:widowControl w:val="false"/>
        <w:autoSpaceDE w:val="false"/>
        <w:ind w:firstLine="709"/>
        <w:rPr/>
      </w:pPr>
      <w:r>
        <w:rPr/>
        <w:t>Интересен взгляд Чичерина на взаимоотношение государства и церковного союза. В отличие от гегелевской трактовки государства, как "действительность нравственной идеи", по Чичерину, носителем нравственности является церковь, а государству, не имея возможности влиять на совесть граждан, важно иметь содействие церкви. Отсюда отношения между государством и церковью имеют "совершенно особенный характер". Суть этих отношений двоякая. С одной стороны, государство содействует церкви "как служителю интересам народа, а с другой, через ее содействие государство пользуется нравственным влиянием церкви на верующих. Только с согласия церкви государство может вмешиваться в ее внутреннее управление, и не иначе как через злоупотребления правом"</w:t>
      </w:r>
      <w:r>
        <w:rPr>
          <w:rStyle w:val="FootnoteCharacters"/>
          <w:rStyle w:val="FootnoteAnchor"/>
          <w:sz w:val="20"/>
          <w:szCs w:val="20"/>
        </w:rPr>
        <w:footnoteReference w:id="28"/>
      </w:r>
      <w:r>
        <w:rPr/>
        <w:t>.</w:t>
      </w:r>
      <w:r>
        <w:br w:type="page"/>
      </w:r>
    </w:p>
    <w:p>
      <w:pPr>
        <w:pStyle w:val="Heading2"/>
        <w:ind w:hanging="0"/>
        <w:rPr/>
      </w:pPr>
      <w:r>
        <w:rPr/>
        <w:t>3. Эволюция взглядов Б.Н. Чичерина</w:t>
      </w:r>
    </w:p>
    <w:p>
      <w:pPr>
        <w:pStyle w:val="Normal"/>
        <w:widowControl w:val="false"/>
        <w:autoSpaceDE w:val="false"/>
        <w:ind w:firstLine="709"/>
        <w:rPr/>
      </w:pPr>
      <w:r>
        <w:rPr/>
      </w:r>
    </w:p>
    <w:p>
      <w:pPr>
        <w:pStyle w:val="Normal"/>
        <w:widowControl w:val="false"/>
        <w:autoSpaceDE w:val="false"/>
        <w:ind w:firstLine="709"/>
        <w:rPr/>
      </w:pPr>
      <w:r>
        <w:rPr/>
        <w:t>Внимательное изучение эволюции взглядов Б.Н. Чичерина приводит к пониманию того, что здравый смысл, основанный на блестящем знании исторической обстановки и состояния общественного духа российского народа, подсказывал каждый раз меру реализации свободы, возможной при данных конкретно исторических условиях России. И если мерить мерками "больше", "меньше" или "совсем нет" либерализма в концептуальном содержании чичеринского либерализма, то можно дойти до абсурда. Чичерин был решительный сторонник разумной умеренности, противник односторонности, крайности и сиюминутных необдуманных решений, никогда не стремился считать созревшим то, что не созрело.</w:t>
      </w:r>
    </w:p>
    <w:p>
      <w:pPr>
        <w:pStyle w:val="Normal"/>
        <w:widowControl w:val="false"/>
        <w:autoSpaceDE w:val="false"/>
        <w:ind w:firstLine="709"/>
        <w:rPr/>
      </w:pPr>
      <w:r>
        <w:rPr/>
        <w:t>Чичерин хорошо понимал, что строительство новой государственности таит в себе опасность породить разнузданность страстей и анархию интересов, что немедленно бы привело к торжеству реакции, "которая могла уничтожить не только едва зародившуюся политическую свободу, но и юные преобразования, не успевшие еще упрочиться в народной жизни". К счастью, Россия избежала такого кризиса, ибо это понимали и "верхи". По выражению Чичерина, "державная рука сохранила свое собственное произведение", новые преобразования сделались неотъемлемою принадлежностью народной жизни”. В других своих произведениях, в частности, в "Собственность и государство", он объясняет причину трудности водворения свободы, по сравнению с Западной Европой, тем, что на Западе общественное устройство устанавливается само собой, а в России это привносится государством "сверху". Отсюда упрочить свободу в обществе, привыкшем единственно к власти, где к тому же "свобода проявляется еще своим первым младенческим лепетом и совершает свои первые робкие шаги... составляет одну из самых трудных исторических задач"</w:t>
      </w:r>
      <w:r>
        <w:rPr>
          <w:rStyle w:val="FootnoteCharacters"/>
          <w:rStyle w:val="FootnoteAnchor"/>
          <w:sz w:val="20"/>
          <w:szCs w:val="20"/>
        </w:rPr>
        <w:footnoteReference w:id="29"/>
      </w:r>
      <w:r>
        <w:rPr/>
        <w:t>.</w:t>
      </w:r>
    </w:p>
    <w:p>
      <w:pPr>
        <w:pStyle w:val="Normal"/>
        <w:widowControl w:val="false"/>
        <w:autoSpaceDE w:val="false"/>
        <w:ind w:firstLine="709"/>
        <w:rPr/>
      </w:pPr>
      <w:r>
        <w:rPr/>
        <w:t>Но уже позже, в одной из последних своих работ - “Россия накануне двадцатого столетия”, Чичерин, уделяя большое внимание анализу основных этапов развития либерализма в России, четко выразил свою конституционалистскую позицию и враждебность к самодержавию, определив главную задачу двадцатого столетия. Он писал: “Самодержавная власть превратилась в игралище личных интересов самого низменного свойства… Оставаться при нынешнем близоруком деспотизме, парализующем всенародные силы нет возможности… Русский народ должен быть призван к новой жизни утверждением среди него начал свободы и права. Неограниченная власть, составляющая источник всякого произвола, должна уступить место конституционному порядку, основанному на законе…необходимо, чтобы произвольная власть заменилась властью, ограниченною законом и обставленною независимыми учреждениями. Здание, воздвигнутое Александром II, должно получить свое завершение; установленная им гражданская свобода должна быть закреплена и упрочена свободою политической. Рано или поздно, тем или другим путем это свершится, но это непременно будет, ибо это лежит в необходимости вещей. Сила событий неотразимо приведет к этому исходу. В этом состоит задача двадцатого столетия”</w:t>
      </w:r>
      <w:r>
        <w:rPr>
          <w:rStyle w:val="FootnoteCharacters"/>
          <w:rStyle w:val="FootnoteAnchor"/>
          <w:sz w:val="20"/>
          <w:szCs w:val="20"/>
        </w:rPr>
        <w:footnoteReference w:id="30"/>
      </w:r>
      <w:r>
        <w:rPr/>
        <w:t>.</w:t>
      </w:r>
    </w:p>
    <w:p>
      <w:pPr>
        <w:pStyle w:val="Normal"/>
        <w:widowControl w:val="false"/>
        <w:autoSpaceDE w:val="false"/>
        <w:ind w:firstLine="709"/>
        <w:rPr/>
      </w:pPr>
      <w:r>
        <w:rPr/>
        <w:t>Эволюцию взглядов Чичерина по этому и другим вопросам хорошо знали многие приверженцы и последователи его либеральных идей. В частности, П.Б. Струве, хорошо изучивший творчество Чичерина. Вот что он писал о нем: "Сначала сторонник подавляющей государственной власти в России и ее орудий, защитник самодержавия и сословного строя, он стал под конец жизни в качестве окончательно укрепившегося в своей позиции идеалиста и умудренного опытом политика решающим врагом русского самодержавия и сословных привилегий"</w:t>
      </w:r>
      <w:r>
        <w:rPr>
          <w:rStyle w:val="FootnoteCharacters"/>
          <w:rStyle w:val="FootnoteAnchor"/>
          <w:sz w:val="20"/>
          <w:szCs w:val="20"/>
        </w:rPr>
        <w:footnoteReference w:id="31"/>
      </w:r>
      <w:r>
        <w:br w:type="page"/>
      </w:r>
    </w:p>
    <w:p>
      <w:pPr>
        <w:pStyle w:val="Heading2"/>
        <w:ind w:hanging="0"/>
        <w:rPr/>
      </w:pPr>
      <w:r>
        <w:rPr/>
        <w:t>4. Соотнесение политических взглядов К.Д. Кавелина и Б.Н. Чичерина</w:t>
      </w:r>
    </w:p>
    <w:p>
      <w:pPr>
        <w:pStyle w:val="Normal"/>
        <w:widowControl w:val="false"/>
        <w:autoSpaceDE w:val="false"/>
        <w:ind w:firstLine="709"/>
        <w:rPr/>
      </w:pPr>
      <w:r>
        <w:rPr/>
      </w:r>
    </w:p>
    <w:p>
      <w:pPr>
        <w:pStyle w:val="Normal"/>
        <w:widowControl w:val="false"/>
        <w:autoSpaceDE w:val="false"/>
        <w:ind w:firstLine="709"/>
        <w:rPr/>
      </w:pPr>
      <w:r>
        <w:rPr/>
        <w:t>Независимо от различных философских позиций именно по проблеме взаимосвязи личности-собственности и государства у К.Д. Кавелина и Б.Н. Чичерина во многом обнаруживается единство. Для них отношение личность - общество, личность - государство, право - этика, социальная философия-политика стали центральной тематикой их исследований. Они решали ее глубоко с позиции теоретического либерализма.</w:t>
      </w:r>
    </w:p>
    <w:p>
      <w:pPr>
        <w:pStyle w:val="Normal"/>
        <w:widowControl w:val="false"/>
        <w:autoSpaceDE w:val="false"/>
        <w:ind w:firstLine="709"/>
        <w:rPr/>
      </w:pPr>
      <w:r>
        <w:rPr/>
        <w:t>Несмотря на принципиальные расхождения позиций по вопросу общинного землевладения, оба они сторонники правовой защиты, правового регулирования, взаимного равновесия личностного и государственного начал, противостоящих анархическому своеволию личности, с одной стороны, и деспотизму государства, с другой. Метафизический смысл свободы понимался ими как возможность духовного возвышения личности к безусловной сущности, от чувственного к сверхчувственного (Чичерин) к признанию решающей роли личности в общечеловеческом развитии (Кавелин). Поэтому непозволительно обращаться с ней как с простым средством постижения, каких бы то ни было вне положенных ему целей. И если различные частные определения могли меняться в зависимости от теоретических пристрастий или политической ситуации, то положение об абсолютной ценности человека всегда оставалось его краеугольным камнем.</w:t>
      </w:r>
    </w:p>
    <w:p>
      <w:pPr>
        <w:pStyle w:val="Normal"/>
        <w:widowControl w:val="false"/>
        <w:autoSpaceDE w:val="false"/>
        <w:ind w:firstLine="709"/>
        <w:rPr/>
      </w:pPr>
      <w:r>
        <w:rPr/>
        <w:t>В определении свободы русский либерализм в лице Кавелина и Чичерина воспринял не только западные идеи, но и дополнил его отечественной гуманистической традицией, сочетавшей принципы равенства и справедливости, вносящей в гражданское общество (общество частных интересов и равных возможностей) высокий нравственный потенциал.</w:t>
      </w:r>
    </w:p>
    <w:p>
      <w:pPr>
        <w:pStyle w:val="Normal"/>
        <w:widowControl w:val="false"/>
        <w:autoSpaceDE w:val="false"/>
        <w:ind w:firstLine="709"/>
        <w:rPr/>
      </w:pPr>
      <w:r>
        <w:rPr/>
        <w:t>Они же воспитывали и подготавливали народ к политическому представительству, предлагая начать реформы с гражданского общества. "Преобразования, вводящие прочный, разумный и законный порядок в стране взамен произвола и хаоса, по самому существу дела должны предшествовать политическим гарантиям", - писал К.Д. Кавелин.</w:t>
      </w:r>
    </w:p>
    <w:p>
      <w:pPr>
        <w:pStyle w:val="Normal"/>
        <w:widowControl w:val="false"/>
        <w:autoSpaceDE w:val="false"/>
        <w:ind w:firstLine="709"/>
        <w:rPr/>
      </w:pPr>
      <w:r>
        <w:rPr/>
        <w:t>Последовательно отстаивая приоритет права, либералы Кавелин и Чичерин связывали его с идеей сильного правового государства, способного проводить необходимые реформы, обеспечивая порядок в обществе. Согласно их учению государство по природе своей есть сила, стоящая над классами и сословиями. Она создается для того, чтобы привести враждующие силы к согласию, чтобы над частным интересом возобладала идея общественного блага, чтобы само устремление к частным интересам служило достижению общественных целей.</w:t>
      </w:r>
    </w:p>
    <w:p>
      <w:pPr>
        <w:pStyle w:val="Normal"/>
        <w:widowControl w:val="false"/>
        <w:autoSpaceDE w:val="false"/>
        <w:ind w:firstLine="709"/>
        <w:rPr/>
      </w:pPr>
      <w:r>
        <w:rPr/>
        <w:t>Государство в их понимании есть высшая форма организации, своеобразный "страховой полис" нации (Чичерин). Но оно не может подменять гражданское общество, вмешиваться в частную жизнь граждан, регламентировать их экономическую деятельность. "Как и всякая экономическая деятельность, производство и накопление капитала, - писал Чичерин, - есть дело частное, а не государственное. В качестве охранителя права, государство призвано только устанавливать общие для всех условия его приобретения и ограждать от посягательства со стороны других”. Итак, государство должно гарантировать свободу частной собственности и условия предпринимательской практики, способствовать гармоничному развитию отношения личность-собственность -государство.</w:t>
      </w:r>
    </w:p>
    <w:p>
      <w:pPr>
        <w:pStyle w:val="Normal"/>
        <w:widowControl w:val="false"/>
        <w:autoSpaceDE w:val="false"/>
        <w:ind w:firstLine="709"/>
        <w:rPr/>
      </w:pPr>
      <w:r>
        <w:rPr/>
        <w:t>Оценивая настоящее России, Кавелин и Чичерин характеризовали власть как "самодержавную анархию", выражая недовольство существующим порядком вещей, в особенности же засильем централизованной бюрократии. Делалась попытка вырвать монархию “самодержавную республику" (Кавелин) из “развращающего влияния господствующей бюрократии” (Чичерин).</w:t>
      </w:r>
    </w:p>
    <w:p>
      <w:pPr>
        <w:pStyle w:val="Normal"/>
        <w:widowControl w:val="false"/>
        <w:autoSpaceDE w:val="false"/>
        <w:ind w:firstLine="709"/>
        <w:rPr/>
      </w:pPr>
      <w:r>
        <w:rPr/>
        <w:t>Консервативный элемент имманентно был присущ и либеральным взглядам Кавелина и Чичерина. При этом следует иметь ввиду, что главные свои надежды на пути либеральных преобразований Чичерин, например, связывал с земским движением, с самостоятельной работой местных органов управления, а Кавелин, в определенный период, апеллировал к самосознанию дворянского сословия.</w:t>
      </w:r>
    </w:p>
    <w:p>
      <w:pPr>
        <w:pStyle w:val="Normal"/>
        <w:widowControl w:val="false"/>
        <w:autoSpaceDE w:val="false"/>
        <w:ind w:firstLine="709"/>
        <w:rPr/>
      </w:pPr>
      <w:r>
        <w:rPr/>
        <w:t>Консерватизм, как принцип, стоит за существующее не во имя какого-нибудь идеала или начала, а потому только, что нет ввиду лучшего, или не выяснилось, как к нему перейти. Великая сила, о которой говорит Кавелин, заключается в том, что "отрицательная" сторона консерватизма, будучи направленной на зарождающееся новое, как бы "высвечивает" это новое, способствуя тем самым его "выяснению и вызреванию”.</w:t>
      </w:r>
    </w:p>
    <w:p>
      <w:pPr>
        <w:pStyle w:val="Normal"/>
        <w:widowControl w:val="false"/>
        <w:autoSpaceDE w:val="false"/>
        <w:ind w:firstLine="709"/>
        <w:rPr/>
      </w:pPr>
      <w:r>
        <w:rPr/>
        <w:t>Интересно, что в то время как Чичерин акцентирует внимание на охранительной и укрепляющей роли консерватизма, Кавелин выделяет в консерватизме некую "отрицательную" сторону и направляет ее на нечто "новое", которое тем самым не только лучше уясняется, но и начинает восприниматься как "потребность". Как бы там ни было, достаточно очевидно, что в русской либеральной мысли XIX века консервативное начало не только было ее органичной составной частью (что характерно для многих подобных концепций и что, в конце концов, является одним из существенных признаков либерализма вообще), но и выдвинуто на одно из самых главных мест в теории русского либерализма. Особенно это было заметно в начале XX века в социально-философских концепциях представителей “нового либерализма”.</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Б.Н. Чичерин большое внимание в своих исследованиях уделял социально-философскому и политическому анализу верховного политического союза - государства, формам государственного устройства, проблемам отношения государства - общества, реализации политической свободы. Философские взгляды Чичерина оригинальны и интересны для изучения. Они и не являются исключительно "западническими". Важнейшие аспекты учения Чичерина о религии и нравственности, их взаимосвязи и общественная значимости, о государстве в целом, выражают национальные традиции русской философии. Сквозная в этико-правовом учении Б.Н. Чичерина проблема свободы. В качестве основополагающей она включает идею о лице как носителе свободной и творческой силы, обладающем свободной волей.</w:t>
      </w:r>
    </w:p>
    <w:p>
      <w:pPr>
        <w:pStyle w:val="Normal"/>
        <w:widowControl w:val="false"/>
        <w:autoSpaceDE w:val="false"/>
        <w:ind w:firstLine="709"/>
        <w:rPr/>
      </w:pPr>
      <w:r>
        <w:rPr/>
        <w:t>В течение длительного времени Б.Н. Чичерин являлся единственным видным русским ученым, отстаивавшим идею естественного права в науке. Он разработал оригинальную естественно-правовую концепцию европейского уровня. Оригинальность концепции Чичерина заключается прежде всего в системной взаимосвязанности всех ее элементов, в связи с чем устраняются противоречия между позитивным и идеальным правом. Гражданская свобода и политическая свобода рассматривались им как две различные, но взаимообусловленные формы свободы лица, причем политическая свобода оценивалась им как необходимый фактор обеспечения индивидуальной свободы лица.</w:t>
      </w:r>
    </w:p>
    <w:p>
      <w:pPr>
        <w:pStyle w:val="Normal"/>
        <w:widowControl w:val="false"/>
        <w:autoSpaceDE w:val="false"/>
        <w:ind w:firstLine="709"/>
        <w:rPr/>
      </w:pPr>
      <w:r>
        <w:rPr/>
        <w:t>В целом, политико-правовое учение Чичерина, поддержанное другим буржуазным либералом КД. Кавелиным, является специфичной разновидностью консервативного либерализма, особенностями которого, в отличие от воззрений западноевропейских либералов, является признание исторической и нравственной роли государства в развитии и обеспечении свободы личности. Подводя итоги, можно вывести ряд наиболее важных особенностей, характеризующих русский либерализм XIX века. Это:</w:t>
      </w:r>
    </w:p>
    <w:p>
      <w:pPr>
        <w:pStyle w:val="Normal"/>
        <w:widowControl w:val="false"/>
        <w:autoSpaceDE w:val="false"/>
        <w:ind w:firstLine="709"/>
        <w:rPr/>
      </w:pPr>
      <w:r>
        <w:rPr/>
        <w:t>отсутствие у него прочной социальной базы;</w:t>
      </w:r>
    </w:p>
    <w:p>
      <w:pPr>
        <w:pStyle w:val="Normal"/>
        <w:widowControl w:val="false"/>
        <w:autoSpaceDE w:val="false"/>
        <w:ind w:firstLine="709"/>
        <w:rPr/>
      </w:pPr>
      <w:r>
        <w:rPr/>
        <w:t>антидемократический характер;</w:t>
      </w:r>
    </w:p>
    <w:p>
      <w:pPr>
        <w:pStyle w:val="Normal"/>
        <w:widowControl w:val="false"/>
        <w:autoSpaceDE w:val="false"/>
        <w:ind w:firstLine="709"/>
        <w:rPr/>
      </w:pPr>
      <w:r>
        <w:rPr/>
        <w:t>принцип монархизма;</w:t>
      </w:r>
    </w:p>
    <w:p>
      <w:pPr>
        <w:pStyle w:val="Normal"/>
        <w:widowControl w:val="false"/>
        <w:autoSpaceDE w:val="false"/>
        <w:ind w:firstLine="709"/>
        <w:rPr/>
      </w:pPr>
      <w:r>
        <w:rPr/>
        <w:t>сильное и ярко выраженное консервативное начало - либерализм выступал за сохранение старых учреждений, которые не утратили своей ценности и значимости служить обществу;</w:t>
      </w:r>
    </w:p>
    <w:p>
      <w:pPr>
        <w:pStyle w:val="Normal"/>
        <w:widowControl w:val="false"/>
        <w:autoSpaceDE w:val="false"/>
        <w:ind w:firstLine="709"/>
        <w:rPr/>
      </w:pPr>
      <w:r>
        <w:rPr/>
        <w:t>убежденность в твердой силе государственной власти;</w:t>
      </w:r>
    </w:p>
    <w:p>
      <w:pPr>
        <w:pStyle w:val="Normal"/>
        <w:widowControl w:val="false"/>
        <w:autoSpaceDE w:val="false"/>
        <w:ind w:firstLine="709"/>
        <w:rPr/>
      </w:pPr>
      <w:r>
        <w:rPr/>
        <w:t>отсутствие в первоначальный период гражданских свобод в российском обществе, умеренная защита прав личности;</w:t>
      </w:r>
    </w:p>
    <w:p>
      <w:pPr>
        <w:pStyle w:val="Normal"/>
        <w:widowControl w:val="false"/>
        <w:autoSpaceDE w:val="false"/>
        <w:ind w:firstLine="709"/>
        <w:rPr/>
      </w:pPr>
      <w:r>
        <w:rPr/>
        <w:t>стирание граней между либерализмом и социализмом, соединение либерализма с демократией к концу XIX века.</w:t>
      </w:r>
    </w:p>
    <w:p>
      <w:pPr>
        <w:pStyle w:val="Normal"/>
        <w:widowControl w:val="false"/>
        <w:autoSpaceDE w:val="false"/>
        <w:ind w:firstLine="709"/>
        <w:rPr/>
      </w:pPr>
      <w:r>
        <w:rPr/>
        <w:t>Перечисленные выше особенности, однако, не исчерпывают собою все те отличия, которые были свойственны именно русской либеральной мысли до начала XX века.</w:t>
      </w:r>
      <w:r>
        <w:br w:type="page"/>
      </w:r>
    </w:p>
    <w:p>
      <w:pPr>
        <w:pStyle w:val="Heading2"/>
        <w:ind w:hanging="0"/>
        <w:rPr/>
      </w:pPr>
      <w:r>
        <w:rPr/>
        <w:t>Список использованной литературы и других источников</w:t>
      </w:r>
    </w:p>
    <w:p>
      <w:pPr>
        <w:pStyle w:val="Normal"/>
        <w:widowControl w:val="false"/>
        <w:autoSpaceDE w:val="false"/>
        <w:ind w:firstLine="709"/>
        <w:rPr/>
      </w:pPr>
      <w:r>
        <w:rPr/>
      </w:r>
    </w:p>
    <w:p>
      <w:pPr>
        <w:pStyle w:val="Style21"/>
        <w:numPr>
          <w:ilvl w:val="0"/>
          <w:numId w:val="0"/>
        </w:numPr>
        <w:tabs>
          <w:tab w:val="clear" w:pos="708"/>
          <w:tab w:val="left" w:pos="420" w:leader="none"/>
        </w:tabs>
        <w:ind w:left="0" w:hanging="0"/>
        <w:rPr/>
      </w:pPr>
      <w:r>
        <w:rPr/>
        <w:t>Теоретические источники:</w:t>
      </w:r>
    </w:p>
    <w:p>
      <w:pPr>
        <w:pStyle w:val="Style21"/>
        <w:numPr>
          <w:ilvl w:val="0"/>
          <w:numId w:val="4"/>
        </w:numPr>
        <w:tabs>
          <w:tab w:val="clear" w:pos="708"/>
          <w:tab w:val="left" w:pos="420" w:leader="none"/>
        </w:tabs>
        <w:rPr/>
      </w:pPr>
      <w:r>
        <w:rPr/>
        <w:t>Валицкий А. Нравственность и право в теориях русских либералов начала XX в. / А. Валицкий // Вопросы философии, 1991. - № 8. - С.30 - 38.</w:t>
      </w:r>
    </w:p>
    <w:p>
      <w:pPr>
        <w:pStyle w:val="Style21"/>
        <w:numPr>
          <w:ilvl w:val="0"/>
          <w:numId w:val="4"/>
        </w:numPr>
        <w:tabs>
          <w:tab w:val="clear" w:pos="708"/>
          <w:tab w:val="left" w:pos="420" w:leader="none"/>
        </w:tabs>
        <w:rPr/>
      </w:pPr>
      <w:r>
        <w:rPr/>
        <w:t>Величко А.М. Учение Б.Н. Чичерина о праве и государстве /А.М. Величко. - СПб.: Санкт-Петербургский государственный университет, 1995. - 25 с.</w:t>
      </w:r>
    </w:p>
    <w:p>
      <w:pPr>
        <w:pStyle w:val="Style21"/>
        <w:numPr>
          <w:ilvl w:val="0"/>
          <w:numId w:val="4"/>
        </w:numPr>
        <w:tabs>
          <w:tab w:val="clear" w:pos="708"/>
          <w:tab w:val="left" w:pos="420" w:leader="none"/>
        </w:tabs>
        <w:rPr/>
      </w:pPr>
      <w:r>
        <w:rPr/>
        <w:t>Гегель Г. В.Ф. Философия права / Г. В.Ф. Гегель. - М., 1990. С.330.</w:t>
      </w:r>
    </w:p>
    <w:p>
      <w:pPr>
        <w:pStyle w:val="Style21"/>
        <w:numPr>
          <w:ilvl w:val="0"/>
          <w:numId w:val="4"/>
        </w:numPr>
        <w:tabs>
          <w:tab w:val="clear" w:pos="708"/>
          <w:tab w:val="left" w:pos="420" w:leader="none"/>
        </w:tabs>
        <w:rPr/>
      </w:pPr>
      <w:r>
        <w:rPr/>
        <w:t>Зеньковский В.В. История русской философии. Л., 1991. Т.2. Ч.1.</w:t>
      </w:r>
    </w:p>
    <w:p>
      <w:pPr>
        <w:pStyle w:val="Style21"/>
        <w:numPr>
          <w:ilvl w:val="0"/>
          <w:numId w:val="4"/>
        </w:numPr>
        <w:tabs>
          <w:tab w:val="clear" w:pos="708"/>
          <w:tab w:val="left" w:pos="420" w:leader="none"/>
        </w:tabs>
        <w:rPr/>
      </w:pPr>
      <w:r>
        <w:rPr/>
        <w:t>Конт О. Курс позитивной философии / О. Конт // Этапы развития социологической мысли. - М., 1993. - С.133.</w:t>
      </w:r>
    </w:p>
    <w:p>
      <w:pPr>
        <w:pStyle w:val="Style21"/>
        <w:numPr>
          <w:ilvl w:val="0"/>
          <w:numId w:val="4"/>
        </w:numPr>
        <w:tabs>
          <w:tab w:val="clear" w:pos="708"/>
          <w:tab w:val="left" w:pos="420" w:leader="none"/>
        </w:tabs>
        <w:rPr/>
      </w:pPr>
      <w:r>
        <w:rPr/>
        <w:t>Лосский Н.О. История русской философии / Н.О. Лосский. - М., 1991. С.185.</w:t>
      </w:r>
    </w:p>
    <w:p>
      <w:pPr>
        <w:pStyle w:val="Style21"/>
        <w:numPr>
          <w:ilvl w:val="0"/>
          <w:numId w:val="4"/>
        </w:numPr>
        <w:tabs>
          <w:tab w:val="clear" w:pos="708"/>
          <w:tab w:val="left" w:pos="420" w:leader="none"/>
        </w:tabs>
        <w:rPr/>
      </w:pPr>
      <w:r>
        <w:rPr/>
        <w:t>Струве П.Б. Б.Н. Чичерин. Некролог / П.Б. Струве // Освобождение, 1904. - № 18. - С.42.</w:t>
      </w:r>
    </w:p>
    <w:p>
      <w:pPr>
        <w:pStyle w:val="Style21"/>
        <w:numPr>
          <w:ilvl w:val="0"/>
          <w:numId w:val="4"/>
        </w:numPr>
        <w:tabs>
          <w:tab w:val="clear" w:pos="708"/>
          <w:tab w:val="left" w:pos="420" w:leader="none"/>
        </w:tabs>
        <w:rPr/>
      </w:pPr>
      <w:r>
        <w:rPr/>
        <w:t>Струве П.Б. О мере и границах либерального консерватизма / П.Б. Струве // Политические исследования. - М.:, 1994. - №3. - С.120-121</w:t>
      </w:r>
    </w:p>
    <w:p>
      <w:pPr>
        <w:pStyle w:val="Style21"/>
        <w:numPr>
          <w:ilvl w:val="0"/>
          <w:numId w:val="4"/>
        </w:numPr>
        <w:tabs>
          <w:tab w:val="clear" w:pos="708"/>
          <w:tab w:val="left" w:pos="420" w:leader="none"/>
        </w:tabs>
        <w:rPr/>
      </w:pPr>
      <w:r>
        <w:rPr/>
        <w:t>Чижков С.Л. Б.Н. Чичерин: эволюция либерала / С.Л. Чижков // Полигнозис, 2008. - №4. - С.34-49.</w:t>
      </w:r>
    </w:p>
    <w:p>
      <w:pPr>
        <w:pStyle w:val="Style21"/>
        <w:numPr>
          <w:ilvl w:val="0"/>
          <w:numId w:val="4"/>
        </w:numPr>
        <w:tabs>
          <w:tab w:val="clear" w:pos="708"/>
          <w:tab w:val="left" w:pos="420" w:leader="none"/>
        </w:tabs>
        <w:rPr/>
      </w:pPr>
      <w:r>
        <w:rPr/>
        <w:t>Чижков С.Л. Источник и смысл права. Б.Н. Чичерин о взаимосвязи свободы, нравственности и права / С.Л. Чижков // Нотариальный вестник, 2008. - №9. - С.29-38.</w:t>
      </w:r>
    </w:p>
    <w:p>
      <w:pPr>
        <w:pStyle w:val="Style21"/>
        <w:numPr>
          <w:ilvl w:val="0"/>
          <w:numId w:val="4"/>
        </w:numPr>
        <w:tabs>
          <w:tab w:val="clear" w:pos="708"/>
          <w:tab w:val="left" w:pos="420" w:leader="none"/>
        </w:tabs>
        <w:rPr/>
      </w:pPr>
      <w:r>
        <w:rPr/>
        <w:t>Чижков С.Л. Либерализм и идея права у Бориса Чичерина / С.Л. Чижков // Сравнительное конституционное обозрение, 2009. - №1. - С.182-199.</w:t>
      </w:r>
    </w:p>
    <w:p>
      <w:pPr>
        <w:pStyle w:val="Style21"/>
        <w:numPr>
          <w:ilvl w:val="0"/>
          <w:numId w:val="4"/>
        </w:numPr>
        <w:tabs>
          <w:tab w:val="clear" w:pos="708"/>
          <w:tab w:val="left" w:pos="420" w:leader="none"/>
        </w:tabs>
        <w:rPr/>
      </w:pPr>
      <w:r>
        <w:rPr/>
        <w:t>Чижков С.Л. Охранительный либерализм Б.Н. Чичерина и проблема соотношения свободы, порядка и права / С.Л. Чижков // Право и политика, 2008. - №10. - С.2550-2557.</w:t>
      </w:r>
    </w:p>
    <w:p>
      <w:pPr>
        <w:pStyle w:val="Style21"/>
        <w:numPr>
          <w:ilvl w:val="0"/>
          <w:numId w:val="4"/>
        </w:numPr>
        <w:tabs>
          <w:tab w:val="clear" w:pos="708"/>
          <w:tab w:val="left" w:pos="420" w:leader="none"/>
        </w:tabs>
        <w:rPr/>
      </w:pPr>
      <w:r>
        <w:rPr/>
        <w:t>Чижков С.Л. Учение Чичерина о личности и свободе / С.Л. Чижков // Полигнозис, 2008. - №3. - С.37-49</w:t>
      </w:r>
    </w:p>
    <w:p>
      <w:pPr>
        <w:pStyle w:val="Style21"/>
        <w:numPr>
          <w:ilvl w:val="0"/>
          <w:numId w:val="4"/>
        </w:numPr>
        <w:tabs>
          <w:tab w:val="clear" w:pos="708"/>
          <w:tab w:val="left" w:pos="420" w:leader="none"/>
        </w:tabs>
        <w:rPr/>
      </w:pPr>
      <w:r>
        <w:rPr/>
        <w:t>Чичерин Б.Н. История политических учений.М., 1869. Ч.1.</w:t>
      </w:r>
    </w:p>
    <w:p>
      <w:pPr>
        <w:pStyle w:val="Style21"/>
        <w:numPr>
          <w:ilvl w:val="0"/>
          <w:numId w:val="4"/>
        </w:numPr>
        <w:tabs>
          <w:tab w:val="clear" w:pos="708"/>
          <w:tab w:val="left" w:pos="420" w:leader="none"/>
        </w:tabs>
        <w:rPr/>
      </w:pPr>
      <w:r>
        <w:rPr/>
        <w:t>Чичерин Б.Н. Конституционный вопрос в России // Опыт русского либерализма. Антология.</w:t>
      </w:r>
    </w:p>
    <w:p>
      <w:pPr>
        <w:pStyle w:val="Style21"/>
        <w:numPr>
          <w:ilvl w:val="0"/>
          <w:numId w:val="4"/>
        </w:numPr>
        <w:tabs>
          <w:tab w:val="clear" w:pos="708"/>
          <w:tab w:val="left" w:pos="420" w:leader="none"/>
        </w:tabs>
        <w:rPr/>
      </w:pPr>
      <w:r>
        <w:rPr/>
        <w:t>Чичерин Б.Н. Конституционный вопрос в России // Опыт русского либерализма. Антология.</w:t>
      </w:r>
    </w:p>
    <w:p>
      <w:pPr>
        <w:pStyle w:val="Style21"/>
        <w:numPr>
          <w:ilvl w:val="0"/>
          <w:numId w:val="4"/>
        </w:numPr>
        <w:tabs>
          <w:tab w:val="clear" w:pos="708"/>
          <w:tab w:val="left" w:pos="420" w:leader="none"/>
        </w:tabs>
        <w:rPr/>
      </w:pPr>
      <w:r>
        <w:rPr/>
        <w:t>Чичерин Б.Н. Наука и религия.</w:t>
      </w:r>
    </w:p>
    <w:p>
      <w:pPr>
        <w:pStyle w:val="Style21"/>
        <w:numPr>
          <w:ilvl w:val="0"/>
          <w:numId w:val="4"/>
        </w:numPr>
        <w:tabs>
          <w:tab w:val="clear" w:pos="708"/>
          <w:tab w:val="left" w:pos="420" w:leader="none"/>
        </w:tabs>
        <w:rPr/>
      </w:pPr>
      <w:r>
        <w:rPr/>
        <w:t>Чичерин Б.Н. Основания логики и метафизики.</w:t>
      </w:r>
    </w:p>
    <w:p>
      <w:pPr>
        <w:pStyle w:val="Style21"/>
        <w:numPr>
          <w:ilvl w:val="0"/>
          <w:numId w:val="4"/>
        </w:numPr>
        <w:tabs>
          <w:tab w:val="clear" w:pos="708"/>
          <w:tab w:val="left" w:pos="420" w:leader="none"/>
        </w:tabs>
        <w:rPr/>
      </w:pPr>
      <w:r>
        <w:rPr/>
        <w:t>Чичерин Б.Н. Россия накануне двадцатого столетия / Б.Н. Чичерин // Философия права. - СПб., 1998. - С.614</w:t>
      </w:r>
    </w:p>
    <w:p>
      <w:pPr>
        <w:pStyle w:val="Style21"/>
        <w:numPr>
          <w:ilvl w:val="0"/>
          <w:numId w:val="4"/>
        </w:numPr>
        <w:tabs>
          <w:tab w:val="clear" w:pos="708"/>
          <w:tab w:val="left" w:pos="420" w:leader="none"/>
        </w:tabs>
        <w:rPr/>
      </w:pPr>
      <w:r>
        <w:rPr/>
        <w:t>Чичерин Б.Н. Собственность и государство.</w:t>
      </w:r>
    </w:p>
    <w:p>
      <w:pPr>
        <w:pStyle w:val="Style21"/>
        <w:numPr>
          <w:ilvl w:val="0"/>
          <w:numId w:val="4"/>
        </w:numPr>
        <w:tabs>
          <w:tab w:val="clear" w:pos="708"/>
          <w:tab w:val="left" w:pos="420" w:leader="none"/>
        </w:tabs>
        <w:rPr/>
      </w:pPr>
      <w:r>
        <w:rPr/>
        <w:t>Чичерин Б.Н. Современные задачи русской жизни / Б.Н. Чичерин // Голоса из России. - М:, 1975. - №2. - С.111</w:t>
      </w:r>
    </w:p>
    <w:p>
      <w:pPr>
        <w:pStyle w:val="Style21"/>
        <w:numPr>
          <w:ilvl w:val="0"/>
          <w:numId w:val="4"/>
        </w:numPr>
        <w:tabs>
          <w:tab w:val="clear" w:pos="708"/>
          <w:tab w:val="left" w:pos="420" w:leader="none"/>
        </w:tabs>
        <w:rPr/>
      </w:pPr>
      <w:r>
        <w:rPr/>
        <w:t>Чичерин Б.Н. Курс государственной науки. Ч.3.</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уве П.Б. О мере и границах либерального консерватизма / П.Б.Струве / Политические исследования. М., 1994. - № 3. - С. 120—121.</w:t>
      </w:r>
    </w:p>
  </w:footnote>
  <w:footnote w:id="3">
    <w:p>
      <w:pPr>
        <w:pStyle w:val="Footnote"/>
        <w:rPr/>
      </w:pPr>
      <w:r>
        <w:rPr>
          <w:rStyle w:val="FootnoteCharacters"/>
        </w:rPr>
        <w:footnoteRef/>
      </w:r>
      <w:r>
        <w:rPr/>
        <w:t xml:space="preserve"> </w:t>
      </w:r>
      <w:r>
        <w:rPr/>
        <w:t>Чичерин Б.Н. Современные задачи русской жизни // Голоса из России / Б.Н.Чичерин. М., 1975. Вып.2. С. 111.</w:t>
      </w:r>
    </w:p>
  </w:footnote>
  <w:footnote w:id="4">
    <w:p>
      <w:pPr>
        <w:pStyle w:val="Footnote"/>
        <w:rPr/>
      </w:pPr>
      <w:r>
        <w:rPr>
          <w:rStyle w:val="FootnoteCharacters"/>
        </w:rPr>
        <w:footnoteRef/>
      </w:r>
      <w:r>
        <w:rPr/>
        <w:t xml:space="preserve"> </w:t>
      </w:r>
      <w:r>
        <w:rPr/>
        <w:t>Чичерин Б. Н.Различные виды либерализма // Опыт русского либерализма. Антология. М., 1997. С. 47.</w:t>
      </w:r>
    </w:p>
  </w:footnote>
  <w:footnote w:id="5">
    <w:p>
      <w:pPr>
        <w:pStyle w:val="Footnote"/>
        <w:rPr/>
      </w:pPr>
      <w:r>
        <w:rPr>
          <w:rStyle w:val="FootnoteCharacters"/>
        </w:rPr>
        <w:footnoteRef/>
      </w:r>
      <w:r>
        <w:rPr/>
        <w:t xml:space="preserve"> </w:t>
      </w:r>
      <w:r>
        <w:rPr/>
        <w:t>Приленский В. И. Опыт исследования мировоззрения ранних русских либералов. М., 1995. С. 37.</w:t>
      </w:r>
    </w:p>
  </w:footnote>
  <w:footnote w:id="6">
    <w:p>
      <w:pPr>
        <w:pStyle w:val="Footnote"/>
        <w:rPr/>
      </w:pPr>
      <w:r>
        <w:rPr>
          <w:rStyle w:val="FootnoteCharacters"/>
        </w:rPr>
        <w:footnoteRef/>
      </w:r>
      <w:r>
        <w:rPr/>
        <w:t xml:space="preserve"> </w:t>
      </w:r>
      <w:r>
        <w:rPr/>
        <w:t xml:space="preserve">Чичерин Б. Н. Воспоминания. М., 1991. Ч. 2. С. 115.  </w:t>
      </w:r>
    </w:p>
  </w:footnote>
  <w:footnote w:id="7">
    <w:p>
      <w:pPr>
        <w:pStyle w:val="Footnote"/>
        <w:rPr/>
      </w:pPr>
      <w:r>
        <w:rPr>
          <w:rStyle w:val="FootnoteCharacters"/>
        </w:rPr>
        <w:footnoteRef/>
      </w:r>
      <w:r>
        <w:rPr/>
        <w:t xml:space="preserve"> </w:t>
      </w:r>
      <w:r>
        <w:rPr/>
        <w:t>Чичерин Б. Н. Воспоминания. М., 1991. Ч. 2. С. 35</w:t>
      </w:r>
    </w:p>
  </w:footnote>
  <w:footnote w:id="8">
    <w:p>
      <w:pPr>
        <w:pStyle w:val="Footnote"/>
        <w:rPr/>
      </w:pPr>
      <w:r>
        <w:rPr>
          <w:rStyle w:val="FootnoteCharacters"/>
        </w:rPr>
        <w:footnoteRef/>
      </w:r>
      <w:r>
        <w:rPr/>
        <w:t xml:space="preserve"> </w:t>
      </w:r>
      <w:r>
        <w:rPr/>
        <w:t>Кавелин К. Д. Собр. соч.: В 4 т. СПб., 1898. Т. 3. Стб. 1037.</w:t>
      </w:r>
    </w:p>
  </w:footnote>
  <w:footnote w:id="9">
    <w:p>
      <w:pPr>
        <w:pStyle w:val="Footnote"/>
        <w:rPr/>
      </w:pPr>
      <w:r>
        <w:rPr>
          <w:rStyle w:val="FootnoteCharacters"/>
        </w:rPr>
        <w:footnoteRef/>
      </w:r>
      <w:r>
        <w:rPr/>
        <w:t xml:space="preserve"> </w:t>
      </w:r>
      <w:r>
        <w:rPr/>
        <w:t>Чичерин Б. Н. Очерки Англии и Франции М., 1858. С. 11-12.</w:t>
      </w:r>
    </w:p>
  </w:footnote>
  <w:footnote w:id="10">
    <w:p>
      <w:pPr>
        <w:pStyle w:val="Footnote"/>
        <w:rPr/>
      </w:pPr>
      <w:r>
        <w:rPr>
          <w:rStyle w:val="FootnoteCharacters"/>
        </w:rPr>
        <w:footnoteRef/>
      </w:r>
      <w:r>
        <w:rPr/>
        <w:t xml:space="preserve"> </w:t>
      </w:r>
      <w:r>
        <w:rPr/>
        <w:t>Чичерин Б. Н. Очерки Англии и Франции М., 1858. С.11-12</w:t>
      </w:r>
    </w:p>
  </w:footnote>
  <w:footnote w:id="11">
    <w:p>
      <w:pPr>
        <w:pStyle w:val="Footnote"/>
        <w:rPr/>
      </w:pPr>
      <w:r>
        <w:rPr>
          <w:rStyle w:val="FootnoteCharacters"/>
        </w:rPr>
        <w:footnoteRef/>
      </w:r>
      <w:r>
        <w:rPr/>
        <w:t xml:space="preserve"> </w:t>
      </w:r>
      <w:r>
        <w:rPr/>
        <w:t>Чичерин Б.Н. Несколько современных вопросов. М., 1862.С.164</w:t>
      </w:r>
    </w:p>
  </w:footnote>
  <w:footnote w:id="12">
    <w:p>
      <w:pPr>
        <w:pStyle w:val="Footnote"/>
        <w:jc w:val="both"/>
        <w:rPr/>
      </w:pPr>
      <w:r>
        <w:rPr>
          <w:rStyle w:val="FootnoteCharacters"/>
        </w:rPr>
        <w:footnoteRef/>
      </w:r>
      <w:r>
        <w:rPr/>
        <w:t xml:space="preserve"> </w:t>
      </w:r>
      <w:r>
        <w:rPr/>
        <w:t>См: О народном представительстве. М., 1866: Наука и религия. М., 1879; Мистицизм в науке. М., 1880; Положительная философия и единство науки. М., 1892; Основания логики и метафизики. М., 1894; Собственность и государство. М., 1882—1883. Ч. 1—2; Курс государственной науки. М., 1894—1898. Ч. 1-3)</w:t>
      </w:r>
    </w:p>
  </w:footnote>
  <w:footnote w:id="13">
    <w:p>
      <w:pPr>
        <w:pStyle w:val="Footnote"/>
        <w:rPr/>
      </w:pPr>
      <w:r>
        <w:rPr>
          <w:rStyle w:val="FootnoteCharacters"/>
        </w:rPr>
        <w:footnoteRef/>
      </w:r>
      <w:r>
        <w:rPr/>
        <w:t xml:space="preserve"> </w:t>
      </w:r>
      <w:r>
        <w:rPr/>
        <w:t>Чичерин Б.Н. Курс государственной науки. Ч. 3. С. 4—7.</w:t>
      </w:r>
    </w:p>
  </w:footnote>
  <w:footnote w:id="14">
    <w:p>
      <w:pPr>
        <w:pStyle w:val="Footnote"/>
        <w:rPr/>
      </w:pPr>
      <w:r>
        <w:rPr>
          <w:rStyle w:val="FootnoteCharacters"/>
        </w:rPr>
        <w:footnoteRef/>
      </w:r>
      <w:r>
        <w:rPr/>
        <w:t xml:space="preserve"> </w:t>
      </w:r>
      <w:r>
        <w:rPr/>
        <w:t>Чичерин Б.Н. Собственность и государство. Ч. 2. С. 183.</w:t>
      </w:r>
    </w:p>
  </w:footnote>
  <w:footnote w:id="15">
    <w:p>
      <w:pPr>
        <w:pStyle w:val="Footnote"/>
        <w:rPr/>
      </w:pPr>
      <w:r>
        <w:rPr>
          <w:rStyle w:val="FootnoteCharacters"/>
        </w:rPr>
        <w:footnoteRef/>
      </w:r>
      <w:r>
        <w:rPr/>
        <w:t xml:space="preserve"> </w:t>
      </w:r>
      <w:r>
        <w:rPr/>
        <w:t>Чичерин Б. Н. Собственность и государство. С. 192.</w:t>
      </w:r>
    </w:p>
  </w:footnote>
  <w:footnote w:id="16">
    <w:p>
      <w:pPr>
        <w:pStyle w:val="Footnote"/>
        <w:rPr/>
      </w:pPr>
      <w:r>
        <w:rPr>
          <w:rStyle w:val="FootnoteCharacters"/>
        </w:rPr>
        <w:footnoteRef/>
      </w:r>
      <w:r>
        <w:rPr/>
        <w:t xml:space="preserve"> </w:t>
      </w:r>
      <w:r>
        <w:rPr/>
        <w:t>См.: Гегель Г.В.Ф. Философия права. М., 1990. С.330.</w:t>
      </w:r>
    </w:p>
  </w:footnote>
  <w:footnote w:id="17">
    <w:p>
      <w:pPr>
        <w:pStyle w:val="Footnote"/>
        <w:rPr/>
      </w:pPr>
      <w:r>
        <w:rPr>
          <w:rStyle w:val="FootnoteCharacters"/>
        </w:rPr>
        <w:footnoteRef/>
      </w:r>
      <w:r>
        <w:rPr/>
        <w:t xml:space="preserve"> </w:t>
      </w:r>
      <w:r>
        <w:rPr/>
        <w:t>Чичерин Б. Н. Собственность и государство. Т. 1. С. 88—89.</w:t>
      </w:r>
    </w:p>
  </w:footnote>
  <w:footnote w:id="18">
    <w:p>
      <w:pPr>
        <w:pStyle w:val="Footnote"/>
        <w:rPr/>
      </w:pPr>
      <w:r>
        <w:rPr>
          <w:rStyle w:val="FootnoteCharacters"/>
        </w:rPr>
        <w:footnoteRef/>
      </w:r>
      <w:r>
        <w:rPr/>
        <w:t xml:space="preserve"> </w:t>
      </w:r>
      <w:r>
        <w:rPr/>
        <w:t>Валицкий А. Нравственность и право в теориях русских либералов начала XX в. // Вопросы философии. 1991. № 8. С. 30, 38.</w:t>
      </w:r>
    </w:p>
  </w:footnote>
  <w:footnote w:id="19">
    <w:p>
      <w:pPr>
        <w:pStyle w:val="Footnote"/>
        <w:rPr/>
      </w:pPr>
      <w:r>
        <w:rPr>
          <w:rStyle w:val="FootnoteCharacters"/>
        </w:rPr>
        <w:footnoteRef/>
      </w:r>
      <w:r>
        <w:rPr/>
        <w:t xml:space="preserve"> </w:t>
      </w:r>
      <w:r>
        <w:rPr/>
        <w:t>Чичерин Б. Н. Курс государственной науки. Ч. 1. С. 161.</w:t>
      </w:r>
    </w:p>
  </w:footnote>
  <w:footnote w:id="20">
    <w:p>
      <w:pPr>
        <w:pStyle w:val="Footnote"/>
        <w:rPr/>
      </w:pPr>
      <w:r>
        <w:rPr>
          <w:rStyle w:val="FootnoteCharacters"/>
        </w:rPr>
        <w:footnoteRef/>
      </w:r>
      <w:r>
        <w:rPr/>
        <w:t xml:space="preserve"> </w:t>
      </w:r>
      <w:r>
        <w:rPr/>
        <w:t>Чичерин Б. Н. Курс государственной науки. Ч. 3, С. 179.</w:t>
      </w:r>
    </w:p>
  </w:footnote>
  <w:footnote w:id="21">
    <w:p>
      <w:pPr>
        <w:pStyle w:val="Footnote"/>
        <w:rPr/>
      </w:pPr>
      <w:r>
        <w:rPr>
          <w:rStyle w:val="FootnoteCharacters"/>
        </w:rPr>
        <w:footnoteRef/>
      </w:r>
      <w:r>
        <w:rPr/>
        <w:t xml:space="preserve"> </w:t>
      </w:r>
      <w:r>
        <w:rPr/>
        <w:t xml:space="preserve">Чичерин Б. Н. Философия права. С. 96.   </w:t>
      </w:r>
    </w:p>
  </w:footnote>
  <w:footnote w:id="22">
    <w:p>
      <w:pPr>
        <w:pStyle w:val="Footnote"/>
        <w:rPr/>
      </w:pPr>
      <w:r>
        <w:rPr>
          <w:rStyle w:val="FootnoteCharacters"/>
        </w:rPr>
        <w:footnoteRef/>
      </w:r>
      <w:r>
        <w:rPr/>
        <w:t xml:space="preserve"> </w:t>
      </w:r>
      <w:r>
        <w:rPr/>
        <w:t>Чичерин Б.Н. Конституционный вопрос в России // Опыт русского либерализма. Антология. С. 72.</w:t>
      </w:r>
    </w:p>
  </w:footnote>
  <w:footnote w:id="23">
    <w:p>
      <w:pPr>
        <w:pStyle w:val="Footnote"/>
        <w:rPr/>
      </w:pPr>
      <w:r>
        <w:rPr>
          <w:rStyle w:val="FootnoteCharacters"/>
        </w:rPr>
        <w:footnoteRef/>
      </w:r>
      <w:r>
        <w:rPr/>
        <w:t xml:space="preserve"> </w:t>
      </w:r>
      <w:r>
        <w:rPr/>
        <w:t>Чичерин Б.Н. Философия права. С. 302.</w:t>
      </w:r>
    </w:p>
  </w:footnote>
  <w:footnote w:id="24">
    <w:p>
      <w:pPr>
        <w:pStyle w:val="Footnote"/>
        <w:rPr/>
      </w:pPr>
      <w:r>
        <w:rPr>
          <w:rStyle w:val="FootnoteCharacters"/>
        </w:rPr>
        <w:footnoteRef/>
      </w:r>
      <w:r>
        <w:rPr/>
        <w:t xml:space="preserve"> </w:t>
      </w:r>
      <w:r>
        <w:rPr/>
        <w:t>Чичерин Б.Н. Собственность и государство.  С. 154.</w:t>
      </w:r>
    </w:p>
  </w:footnote>
  <w:footnote w:id="25">
    <w:p>
      <w:pPr>
        <w:pStyle w:val="Footnote"/>
        <w:rPr/>
      </w:pPr>
      <w:r>
        <w:rPr>
          <w:rStyle w:val="FootnoteCharacters"/>
        </w:rPr>
        <w:footnoteRef/>
      </w:r>
      <w:r>
        <w:rPr/>
        <w:t xml:space="preserve"> </w:t>
      </w:r>
      <w:r>
        <w:rPr/>
        <w:t>Там же. С. 160.</w:t>
      </w:r>
    </w:p>
  </w:footnote>
  <w:footnote w:id="26">
    <w:p>
      <w:pPr>
        <w:pStyle w:val="Footnote"/>
        <w:rPr/>
      </w:pPr>
      <w:r>
        <w:rPr>
          <w:rStyle w:val="FootnoteCharacters"/>
        </w:rPr>
        <w:footnoteRef/>
      </w:r>
      <w:r>
        <w:rPr/>
        <w:t xml:space="preserve"> </w:t>
      </w:r>
      <w:r>
        <w:rPr/>
        <w:t>Там же. С. 414.</w:t>
      </w:r>
    </w:p>
  </w:footnote>
  <w:footnote w:id="27">
    <w:p>
      <w:pPr>
        <w:pStyle w:val="Footnote"/>
        <w:rPr/>
      </w:pPr>
      <w:r>
        <w:rPr>
          <w:rStyle w:val="FootnoteCharacters"/>
        </w:rPr>
        <w:footnoteRef/>
      </w:r>
      <w:r>
        <w:rPr/>
        <w:t xml:space="preserve"> </w:t>
      </w:r>
      <w:r>
        <w:rPr/>
        <w:t>Чичерин Б.Н. Собственность и государство С. 415.</w:t>
      </w:r>
    </w:p>
  </w:footnote>
  <w:footnote w:id="28">
    <w:p>
      <w:pPr>
        <w:pStyle w:val="Footnote"/>
        <w:rPr/>
      </w:pPr>
      <w:r>
        <w:rPr>
          <w:rStyle w:val="FootnoteCharacters"/>
        </w:rPr>
        <w:footnoteRef/>
      </w:r>
      <w:r>
        <w:rPr/>
        <w:t>.Там же. С. 221—222.</w:t>
      </w:r>
    </w:p>
  </w:footnote>
  <w:footnote w:id="29">
    <w:p>
      <w:pPr>
        <w:pStyle w:val="Footnote"/>
        <w:rPr/>
      </w:pPr>
      <w:r>
        <w:rPr>
          <w:rStyle w:val="FootnoteCharacters"/>
        </w:rPr>
        <w:footnoteRef/>
      </w:r>
      <w:r>
        <w:rPr/>
        <w:t xml:space="preserve"> </w:t>
      </w:r>
      <w:r>
        <w:rPr/>
        <w:t>Чичерин Б.Н. Собственность и государство. С. 6.</w:t>
      </w:r>
    </w:p>
  </w:footnote>
  <w:footnote w:id="30">
    <w:p>
      <w:pPr>
        <w:pStyle w:val="Footnote"/>
        <w:rPr/>
      </w:pPr>
      <w:r>
        <w:rPr>
          <w:rStyle w:val="FootnoteCharacters"/>
        </w:rPr>
        <w:footnoteRef/>
      </w:r>
      <w:r>
        <w:rPr/>
        <w:t xml:space="preserve"> </w:t>
      </w:r>
      <w:r>
        <w:rPr/>
        <w:t>Чичерин Б.Н. Россия накануне двадцатого столетия // Он же. Философия права. СПб., 1998. С. 614.</w:t>
      </w:r>
    </w:p>
  </w:footnote>
  <w:footnote w:id="31">
    <w:p>
      <w:pPr>
        <w:pStyle w:val="Footnote"/>
        <w:rPr/>
      </w:pPr>
      <w:r>
        <w:rPr>
          <w:rStyle w:val="FootnoteCharacters"/>
        </w:rPr>
        <w:footnoteRef/>
      </w:r>
      <w:r>
        <w:rPr/>
        <w:t xml:space="preserve"> </w:t>
      </w:r>
      <w:r>
        <w:rPr/>
        <w:t>Струве П. Б. Б.Н. Чичерин. Некролог // Освобождение. 1904. № 18. С.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jc w:val="left"/>
    </w:pPr>
    <w:rPr>
      <w:sz w:val="20"/>
      <w:szCs w:val="20"/>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2:00Z</dcterms:created>
  <dc:creator>KripakovaOS</dc:creator>
  <dc:description/>
  <cp:keywords/>
  <dc:language>en-US</dc:language>
  <cp:lastModifiedBy>SYSTEM</cp:lastModifiedBy>
  <cp:lastPrinted>2009-06-02T15:54:00Z</cp:lastPrinted>
  <dcterms:modified xsi:type="dcterms:W3CDTF">2011-09-18T21:42:00Z</dcterms:modified>
  <cp:revision>2</cp:revision>
  <dc:subject/>
  <dc:title>ЛИЧНОСТЬ, СОБСТВЕННОСТЬ, ГОСУДАРСТВО В СОЦИАЛЬНО-ФИЛОСОФСКИХ И ПОЛИТИЧЕСКИХ КОНЦЕПЦИЯХ РАННЕГО РУССКОГО ЛИБЕРАЛИЗМА ВТОРОЙ ПОЛОВИНЫ XIX в</dc:title>
</cp:coreProperties>
</file>