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ма Аквинский и философско-правовые концепции средневековь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чения о праве Фомы Аквинск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ее благо как категория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бертарно-юридическая концепция общего бла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циальное равенство и "уравниловка": соотношение понят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Style1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Фома Аквинский и философско-правовые концепции средневековь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ома Аквинский предпринял попытку систематизировать христианские идеи, свести их в единое непротиворечивое целое, его философско-правовые воззрения изложены в трактатах "Сумма теологии", "О правлении государей", а так же в комментариях к "Политике" и "Этике" Аристо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положения права и закона трактуются Аквинским в контексте христианских представлений о месте и назначении человека в божественном миропорядке1. В его концепции соотношения закона и права под законом в самом общем виде имеется в виду известное правило и мерило действий, которым кто-либо побуждается к действию или воздерживается от него. Более конкретно он определяет закон следующим образом: "Закон есть известное установление разума для общего блага, обнародованное теми, кто имеет попечение об обществе" Аквинский дает следующую классификацию закон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вечный закон (lex aeterna),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естественный закон (lex naturalis),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человеческий закон (lex humana) и 4) божественный закон (lex divina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чный закон, представляет собой всеобщий закон миропорядка, выражающий божественный разум в качестве верховного общемирового направляющего начала, абсолютного правила и принципа, который управляет всеобщей связью явлений в мироздании (включая естественные и общественные процессы) и обеспечивает их целенаправленное развитие. Вечный закон как закон всеобщий является источником всех других законов, носящих более частный характ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тественный закон, согласно которому вся богосотворенная природа и природные существа (в том числе и человек), в силу прирожденно присущих им свойств, движутся к реализации целей, предопределенных и обусловленных правилами (т.е. законом) их природы. Смысл естественного закона для человека как особого существа, одаренного богом душой и разумом (прирожденным, естественным светом разумения и познания), состоит в том, что человек по самой своей природе наделен способностью различать добро и зло, причастен к добру, и склонен к действиям и поступкам свободной воли, направленной к осуществлению добра как цели. Это означает, что в сфере практического поведения человека (в области практического разума, требующего делать добро и избегать зла) действуют правила и веления, естественно определяющие порядок человеческих взаимоотношений в силу прирожденных влечений, инстинктов и склонностей человека (к самосохранению, браку и деторождению, к общежитию, богопознанию, уважению достоинства каждого человека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ловеческий закон - это положительный закон, снабженный принудительной санкцией против его нарушений. Совершенные и добродетельные люди, замечает он, могут обходиться и без человеческого закона, для них достаточно и естественного закона. Но чтобы обезвредить людей порочных и неподдающихся убеждениям и наставлениям, необходимы страх наказания и принуждение. Человеческим (положительным) законом, согласно учению Аквинского, являются только те человеческие установления, которые соответствуют естественному закону (велениям физической и нравственной природы человека), иначе эти установления - не закон, а лишь искажение закона и отклонение от него. С этим связано отличие справедливого человеческого (позитивного) закона от несправедлив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квинский различает два вида несправедливых законов: Несправедливые законы первого вида (в них отсутствуют те или иные обязательные признаки закона, например, вместо общего блага имеют место частное благо законодателя, превышение им своих правомочий и т.д.), хотя и не обязательны для подданных, но их соблюдение не запрещается в видах общего спокойствия и нежелательности культивировать привычку не соблюдать зако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 второму виду несправедливых законов относятся те, что противоречат естественному и божественному законам. Такие законы не только не обязательны, но и не должны соблюдаться и исполнять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жественный закон - закон (правила исповедания), данный людям в божественном откровении (в Ветхом и Новом завете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Учения о праве Фомы Аквинског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0" w:name="w2_htm"/>
      <w:bookmarkStart w:id="1" w:name="w2_htm"/>
      <w:bookmarkEnd w:id="1"/>
    </w:p>
    <w:p>
      <w:pPr>
        <w:pStyle w:val="Normal"/>
        <w:widowControl w:val="false"/>
        <w:autoSpaceDE w:val="false"/>
        <w:ind w:firstLine="709"/>
        <w:rPr/>
      </w:pPr>
      <w:r>
        <w:rPr>
          <w:vertAlign w:val="superscript"/>
        </w:rPr>
        <w:t>2</w:t>
      </w:r>
      <w:r>
        <w:rPr/>
        <w:t>(ius) - это, согласно Фоме, действие справедливости (iustitia) в божественном порядке человеческого общежития - одна из этических добродетелей, которая состоит в воздаянии каждому своего, ему принадлежащего. Аквинский, следуя Ульпиану, характеризует справедливость как неизменную и постоянную волю предоставлять каждому свое. Разделяет он и учение Аристотеля о двух видах справедливости - уравнивающей и распределяющей. В соответствии с этим право (понимаемое также как праведное и справедливое) характеризуется Аквинским как известное действие, уравненное в отношении к другому человеку в силу определенного способа урав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уравнении по природе вещей речь идет о естественном праве (ius naturae), при уравнении по человеческому волеустановлению - о цивильном, позитивном праве (ius civile). Право, устанавливаемое человеческой волей (или человеческим законом), Аквинский называет также человеческим правом (ius humanum). В целом, согласно трактовке Аквинского, получается, что человеческий закон, только соответствуя естественному закону и божественному закону, а также требованиям естественного права, может выступить в качестве надлежащего (закономерного и правомерного) источника позитивного (человеческого, цивильного) прав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бщее благо как категория пра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стественно-правовая концепция общего благ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нятие "общего блага" относится к числу фундаментальных идей и принципов всей европейской социальной, политической и правовой культуры. Сам термин "bonum commune" (общее благо), утвердившийся в средние века, встречается впервые у римского стоика Сенеки, однако данное понятие по существу разрабатывалось с естественно-правовых позиций уже древнегреческими авторами (Демокрит, Платон, Аристотель и др.), а затем Цицероном и римскими юристами. Большое внимание идее общего блага уделяли мыслители Средневековья и Нового времени (Фома Аквинский, Гроций и др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яд содержательных положений, сыгравших важную роль в формировании естественно-правовой концепции "общее благо", был разработан древнегреческими мыслителями, особенно Аристотелем. Так, в своем учении о политике Аристотель отмечал, что политика - наука о высшем благе человека и государства-полиса. При этом под "высшим благом" в телеологическом подходе Аристотеля по существу имеется в виду во многом то же самое, что в дальнейшем стали называть "общим благом". Государство (полис), по Аристотелю, - высшая форма общения, и в этой политической форме общения и организации жизни людей все остальные формы общения (семья, селение) достигают своего завершения. В государстве (политической форме общения) завершается генезис политической природы человека, и человек, согласно Аристотелю, достигает своей высшей цели (благой жизни). Государство (полис) и представленные в нем высшее благо являются выражениями политической природы человека и тем самым носят естественно-правовой характер. "Общее благо" у римских авторов (у Цицерона, Сенеки, римских юристов, стоиков), как и "высшее благо" у Аристотеля, коренится в естественном праве и является выражением естественно-правовой справедлив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ьный источник "общего блага" (или "высшего блага") и его естественно-правового характера - объективная природа человека, поскольку человек по природе своей - существо политическое (Аристотель), социальное (римские авторы). Причем эти характеристики природы человека как политической или социальной в данном контексте имеют идентичный смысл, поскольку в обоих случаях речь идет о справедливом способе (с позиций естественного права) выражения и защиты блага всех членов социума (сообщества) в условиях его политической (государственной) формы организации. С позиций естественно-правовой трактовки общее благо, государство и законы - это необходимые формы выражения объективной природы человека как существа социального (политического) и разумного. Здесь социальность, политичность и разумность человека по существу совпадают. Разумно понятая социальность (политичность) человека - это общее благо, государство и законы, соответствующие требованиям естественного пра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ая социальность (политичность) и разумность людей, лежащая в основе концепции общего блага, предполагает свободу и равенство людей как членов данного социального (и политического) целого, как субъектов этого "общего правопорядка". При этом античная концепция общего блага исходит из деления людей на свободных и несвободных. Несвободные находились вне пределов общего блага, членов данной социально-политической общности, граждан государства, субъектов "общего правопорядка" и субъектов права вообще. Христианство как религия свободы сыграло всемирно-историческую роль в преодолении этого коренного порока античной теории и практики и в утверждении всеобщей свободы и равенства людей. Это принципиальное обстоятельство нашло свое отражение и в соответствующих христианских доктринах естественного права, общего блага, справедливости, государ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ибертарно-юридическая концепция общего благ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2" w:name="w4_htm"/>
      <w:bookmarkStart w:id="3" w:name="w4_htm"/>
      <w:bookmarkEnd w:id="3"/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благо, согласно юридическому либертаризму, это правовая форма признания и реализации, индивидуальных благ по принципу формального равенства. В концепции общего блага представлена правовая модель выявления, согласования, признания и защиты различных, во многом противоречащих друг другу интересов, притязаний, воль членов данного сообщества в качестве их блага, возможного и допустимого с точки зрения всеобщей меры равенства, единой и равной для всех правовой нормы. Понятие "благо" (индивидуальное и общее) включает в себя, таким образом, различные интересы, притязания, воли различных субъектов (физических и юридических лиц) лишь в той мере, в какой они соответствуют общей правовой норме, отвечают единым критериям правовых запретов и дозволений, возможны и допустимы в рамках общего правопоряд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этом смысле можно сказать, что понятие "благо" - это юридически квалифицированный интерес (притязание, воля и т.д.). Согласно либертарной концепции общего блага, в многообразии сталкивающихся между собой различных целей, интересов, притязаний, воль членов данного сообщества правовой путь к общему согласию состоит в нахождении, утверждении и действии соответствующей регулируемой ситуации всеобщей и общеобязательной правовой нормы - конкретизации принципа формального равенства, т.е. равной для всех меры свободы и справедливости.</w:t>
      </w:r>
    </w:p>
    <w:p>
      <w:pPr>
        <w:pStyle w:val="Normal"/>
        <w:widowControl w:val="false"/>
        <w:autoSpaceDE w:val="false"/>
        <w:ind w:firstLine="709"/>
        <w:rPr/>
      </w:pPr>
      <w:bookmarkStart w:id="4" w:name="w5_htm"/>
      <w:bookmarkEnd w:id="4"/>
      <w:r>
        <w:rPr/>
        <w:t>Всеобщее правовое начало, представленное в общем благе, - это формальное единство различий, то общее, что объединяет различия, т.е. та всеобщая правовая форма и норма, тот всеобщий масштаб, в которых выражена сама возможность сосуществования этих различий по общей для всех них (и их носителей - субъектов) норме равной свободы. ля всех внешнего проявления этих различий.</w:t>
      </w:r>
    </w:p>
    <w:p>
      <w:pPr>
        <w:pStyle w:val="Normal"/>
        <w:widowControl w:val="false"/>
        <w:autoSpaceDE w:val="false"/>
        <w:ind w:firstLine="709"/>
        <w:rPr/>
      </w:pPr>
      <w:bookmarkStart w:id="5" w:name="w6_htm"/>
      <w:bookmarkEnd w:id="5"/>
      <w:r>
        <w:rPr/>
        <w:t xml:space="preserve">Общий интерес и общая воля носителей различных частных интересов и воль - если они хотят быть свободными - состоят в формировании, утверждении и действии всеобщей правовой нормы, общеобязательного для всех права. Чтобы частные воли были свободны, нужна общая норма о равных и одинаково справедливых условиях их свободы - в этом по существу и состоит смысл так называемой "общей воли", если ее понимать с позиций концепции общего блага. В данной концепции выражено то принципиальное обстоятельство, что право - это минимально необходимое всеобщее нормативное условие для максимально возможной своб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 имеется в виду свобода (свобода воли) для всех участников отношений, подпадающих под действие соответствующей правовой нормы, - независимо от того, идет ли речь о сфере действия внутреннего или международного права. Общее благо выражает объективно необходимые всеобщие условия для возможного совместного бытия и согласованного сосуществования всех членов данного сообщества в качестве свободных и равных субъектов и тем самым одновременно - всеобщие условия для выражения и защиты блага каждого. В данной концепции общее благо не отделено и не противопоставлено благу каждого. Подлинными носителями общего блага исходно и постоянно являются сами члены данного сообщества (каждый в отдельности и все вместе), организующие соответствующие государственно-правовые формы своей жизни на началах равенства, свободы и справедливости. Круг свободных и равных лиц, охватываемых концепцией общего блага, исторически изменялся (от древности до современности), но в любом своем варианте данная концепция предполагает общий для всех членов этого круга принцип правового равенства, общеобязательный правовой закон, общий правопорядок.</w:t>
      </w:r>
    </w:p>
    <w:p>
      <w:pPr>
        <w:pStyle w:val="Normal"/>
        <w:widowControl w:val="false"/>
        <w:autoSpaceDE w:val="false"/>
        <w:ind w:firstLine="709"/>
        <w:rPr/>
      </w:pPr>
      <w:bookmarkStart w:id="6" w:name="w7_htm"/>
      <w:bookmarkEnd w:id="6"/>
      <w:r>
        <w:rPr/>
        <w:t>Общее благо - это смысл и искомый результат правового типа организации социально-политического сообщества людей как свободных и равноправных субъектов. Исторический опыт и теория свидетельствуют, что только такой тип организации сообщества людей и согласования интересов сообщества и его членов, целого и части, частного и публичного, индивидов и власти, совместим со свободами и правами людей, с признанием достоинства и ценности человеческой личности. Речь по существу идет об организации социума, частных и публичных отношений людей на основе и в соответствии с требованиями правового принципа равенства, свободы и справедливости. Все остальные (не правовые) типы организации жизни людей по сути своей основаны на несвободе и бесправии людей, на насилии и произволе. Право (и соответствующее правовое государство) - это и есть принцип и порядок человеческого блага, индивидуального и общего.</w:t>
      </w:r>
      <w:r>
        <w:br w:type="page"/>
      </w:r>
    </w:p>
    <w:p>
      <w:pPr>
        <w:pStyle w:val="Heading2"/>
        <w:ind w:hanging="0"/>
        <w:rPr/>
      </w:pPr>
      <w:r>
        <w:rPr/>
        <w:t>Социальное равенство и "уравниловка": соотношение понят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ое равенство - состояние общества, которое характеризуется отсутствием существенных социальных различий. Одна из гуманистических общечеловеческих ценностей. Первоначально идея социального равенства носила религиозный характер. Согласно христианству и некоторым другим религиям, все люди равны от рождения. Это так называемая идея онтологического равенства людей. В смысле равенства возможностей понятие социального равенства использовалось в качестве одного из трех основных принципов буржуазных революций (свобода, равенство, братство) и буржуазного права. Уравнительное распределение благ "уравниловка" - древнейший принцип человеческого общежития. В обществах, основанных по принципу семьи, каждый имеет равное право на пищу. В самом чистом виде это отражено в первобытных обществах. Смысл марксистско-социалистической уравниловки обусловлен тем, что, согласно марксизму, формальное равенство - это буржуазное право, буржуазное "равное право" (оно, согласно марксизму, на первой ступени коммунизма преодолено по отношению к обобществленным средствам производства, но сохраняется для распределения предметов индивидуального потребления "по труду"), а искомое "фактическое равенство" - это удовлетворение потребительских нужд каждого "по потребностям". Развитие от низшей фазы коммунизма (т.е. социализма) к его высшей фазе (полному коммунизму), по такой логике, означает движение "дальше от формального равенства к фактическому, т.е. к осуществлению правила: "каждый по способностям, каждому по потребностям1" Везде, где действует уравниловка, неизбежны дифференциация и различие социальных ролей, статусов и функций, уравнивающих и уравниваемых со всеми вытекающими отсюда последствиями. Среди "равных" выделяются номенклатурно "более равные" и "равнейшие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илегии уравниловки как раз выражают и поддерживают реально возможный способ ее осуществления в жизни. В целом социалистическая уравниловка была призвана с помощью властно-распределительных норм нивелировать допускаемые при социализме различия в сфере потребления и удержать эти различия в рамках требований принципа отрицания частной собствен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Кузнецов В.Э. Философия права в России.М., 1989</w:t>
      </w:r>
    </w:p>
    <w:p>
      <w:pPr>
        <w:pStyle w:val="Style18"/>
        <w:numPr>
          <w:ilvl w:val="0"/>
          <w:numId w:val="3"/>
        </w:numPr>
        <w:rPr/>
      </w:pPr>
      <w:r>
        <w:rPr/>
        <w:t>Нерсесянц В.С. Философия права.М., 2007</w:t>
      </w:r>
    </w:p>
    <w:p>
      <w:pPr>
        <w:pStyle w:val="Style18"/>
        <w:numPr>
          <w:ilvl w:val="0"/>
          <w:numId w:val="3"/>
        </w:numPr>
        <w:rPr/>
      </w:pPr>
      <w:r>
        <w:rPr/>
        <w:t>Омельченко О.А. Всеобщая история государства и права.М., 199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/>
      <w:iCs/>
    </w:rPr>
  </w:style>
  <w:style w:type="character" w:styleId="WW8Num4z0">
    <w:name w:val="WW8Num4z0"/>
    <w:qFormat/>
    <w:rPr>
      <w:b w:val="false"/>
      <w:bCs w:val="false"/>
      <w:i/>
      <w:iCs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2:00Z</dcterms:created>
  <dc:creator>Ассия</dc:creator>
  <dc:description/>
  <cp:keywords/>
  <dc:language>en-US</dc:language>
  <cp:lastModifiedBy>SYSTEM</cp:lastModifiedBy>
  <dcterms:modified xsi:type="dcterms:W3CDTF">2011-09-18T21:42:00Z</dcterms:modified>
  <cp:revision>2</cp:revision>
  <dc:subject/>
  <dc:title>Содержание</dc:title>
</cp:coreProperties>
</file>