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Психофизическая проблема и ее реш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Натурализм в философии сознания и его проблем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Философия сознания и нау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Значение философии созн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веке Артур Шопенгауэр назвал сознание «загвоздкой Вселенной», намекая на то, что тайна сознания остается самым темным местом человеческого знания. В XX веке философия сознания становится одним из самых популярных направлений исследований, ежегодно по этой теме выходит огромное количество литературы. Современный американский философ Ричард Рорти даже заявил, что по его мнению, философия сознания сегодня является единственной действительно полезной философской дисцип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философии сознания восходит к Античности. Платон и Аристотель являются предшественниками современных дуалистов, поскольку считали, что разум существует как отдельная от материи онтологическая реальность. У истоков традиции монизма стоит другой греческий философ, Парменид, утверждавший, что бытие и мышление едины. Сознание становится важнейшим объектом изучения философов в Новое время, в концепциях Декарта, Спинозы, Локка и Юма. Сегодня философия сознания развивается в основном в рамках аналитичес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1 Психофизическая проблема и ее решения</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ене Декарт, основатель новоевропейской философии сознания, сформулировавший психофизическую проблему, главный представитель дуал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классическом виде психофизическая проблема была сформулирована французским мыслителем XVII века Рене Декартом. Декарт считал, что мир состоит из двух субстанций: материальной и духовной. При этом основным атрибутом материи является протяженность, а основным атрибутом духа — мышление. С этой точки зрения, человек представляет из себя сочетание протяженного тела и мыслящего духа. Такая позиция стала известна как психофизический дуализм. Психофизическая проблема в постановке Декарта формулируется та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ак в человеке соотносится его тело и дух, каким образом они коррелируют друг с друг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современной философии психофизическая проблема определяется как вопрос о соотношении ментальных состояний (наших мыслей, желаний, чувств и т. п.) и физических состояний моз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уществует два основных направления решения психофизической проблемы — это дуализм и монизм. Первый, как мы видели на примере Декарта, исходит из предположения о том, что сознание обладает особой природой, принципиально несводимой к физической материальной реальности. Существует несколько вариантов дуал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современной философии идеалистическая разновидность монизма, утверждающая, что материальная действительность порождается активностью некоторых идеальных форм (человеческого сознания или Бога), представлена слабо. В основном она разделяется некоторыми представителями так называемой религиозной филосо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атериалистическая версия монизма, в свою очередь, утверждает, что сознание является элементом материальной действительности. Другими словами, существует только мозг, а сознание является его порождением. В современной философии существует несколько вариантов материалистического мо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аргумент в пользу дуализма просто апеллирует к здравому смыслу большинства людей. Если спросить, что такое сознание, то многие скажут, что это нечто тождественное их «Я», или душе, или иной подобной сущности, но при этом наверняка откажутся от идеи, согласно которой сознание — это просто мозг или его ч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ционистский дуализм или просто интеракционизм — это разновидность дуализма, которая восходит к концепции Декарта. В XX веке эту теорию защищали Кар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пер и Джон Экклз. Интеракционизм предполагает, что ментальные состояния, такие как мысли и желания, каузально взаимодействуют с физическими состоя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бенок дотрагивается до горячего чайника (физическое событие), что причиняет ему боль (ментальное событие), он учится быть осторожным с подобными вещами (ещё одно ментальное событие)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ьшинство современных философов не считают подобные взгляды самоочевидными, особенно после работ Фрейда (который показал, что внешний наблюдатель-психолог может понять бессознательную мотивацию человека лучше, чем он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уализма монизм утверждает, что существует только одна фундаментальная субстанция. Большинство современных монистических теорий являются материалистическими, или натуралистическими. Натуралистический монизм (или просто научный натурализм) предполагает, что единственной существующей реальностью является та, которая описывается современной естественной наукой. Другими словами, современная наука описывает мир полным и исчерпывающим способом. Существует несколько разных подходов к решению проблемы сознания в рамках этой общей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истический монизм (идеализм), сводящий материю к сознанию или духу, не пользуется большой популярностью среди современных философов. Однако в начале XX века он в течение короткого времени был распространен среди позитивистов в разновидности феноменализма. Последний представляет собой теорию, согласно которой существуют только репрезентации (или чувственные данные) внешних объектов в наших сознаниях, но не сами эти объекты. Такой взгляд, в частности, был характерен для ранней философии Бертрана Рас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а возможная позиция сводится к тому, что существует некоторая первичная субстанция, которая не является ни физической, ни ментальной. С этой точки зрения и ментальное и физическое — это свойства такой нейтральной субстанции. Подобную точку зрения в истории философии впервые сформулировал Бенедикт Спиноза, в XX веке её также развивал Бертран Рассел, благодаря которому она стала известна как нейтральный мо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виг Витгенштейн, философ, который призывал отказаться от изучения внутреннего мира сознания и сконцентрироваться на языке и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бихевиоризм выступал доминирующим направлением аналитической философии сознания на протяжении большей части XX века. В психологии бихевиоризм стал реакцией на неадекватность интроспекционизма. Интроспективные отчеты о чьей-либо ментальной жизни не могут быть предметом экспериментального исследования и на их основе нельзя делать корректных обобщений. Поэтому интроспекция несовместима со стандартным научным методом. Выход для психологии, как это представлялось бихевиористам, состоял в том, чтобы отказаться от идеи внутренней ментальной жизни (и, следовательно, онтологически независимого сознания), сосредоточившись на описании наблюдаем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таким развитием психологии развивались идеи философского или логического бихевиоризма. Его идеи характеризовались последовательным верификационизмом и рассматривали неверифицируемые предложения о внутренней ментальной жизни как бессмысленные. С точки зрения философов-бихевиористов ментальные предложения на самом деле являются одним из способов описания поведения, а также диспозиций к поведению. Они формулируются внешними наблюдателями для того, чтобы объяснять и предсказывать поведение других 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бихевиоризм, главным представителем которого был Витгенштейн, начал выходить из моды в 50-60 годы XX века вместе с возникновением когнитив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ализм теории тождества, который впервые постулировали Джон Смарт и Юллин Плэйс, стал непосредственной реакцией на неудачу бихевиоризма. Эта теория утверждала, что некоторое ментальное состояние буквально тождественно определенному состоянию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тождества встретила несколько критических аргументов, одним из самых известных из них явяется аргумент Хилари Патнема о множественной реализации. Очевидно, что, например, боль могут испытывать не только люди, но и амфибии. С другой стороны, крайне маловероятно, что все различные организмы, которые испытывают боль, способны находиться в идентичном физическом состоянии мозга. Поэтому боль не может быть идентична некоторому состоянию мозга, а теория тождестве не находит эмпирического под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иминативный материализм является наиболее радикальной формой физикализма. Сторонники этой теории считают, что все ментальные состояния — это объекты, которые постулируются ложной эмпирической теорией, так называемой народной психологией (folk psychology). И подобно тому, как современная наука отказалась от других ложных теорий, таких как, например, концепция флогистона, она должна отказаться и от народной психологии. Отказ от последней будет означать и отказ от всех ментальных сущностей. Вопрос о соотношении сознания и тела, таким образом, окажется псевдопроблемой: существуют только те объекты, которые признаются работающими научными тео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и в бочке, один из классических мысленных экспериментов, обсуждающихся в современной философии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изм — это теория, согласно которой иметь ментальное состояние значит быть в некотором функциональном состоянии. Функциональное состояние фиксируется благодаря совокупности каузальных отношений, поэтому если система находится в некотором функциональном состоянии, это означает, что она определяется совокупностью причин «на входе» и следствий «на выходе». Соотвественно, если речь идет о сознании, то его функциональное состояние определяется сенсорными данными и результирующим пове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тезис функционализма состоит в том, что одни и те же функциональные состояния могут быть реализованы на принципиально различных физических системах. Подобно тому как, например, часы могут быть аналоговыми или цифровыми, но при этом выполнять одну и ту же функцию, функцию сознания могут выполнять не только органические системы (мозг), но и, например, компью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альный монизм разработан американским философом Дональдом Дэвидсоном в 70-ые годы XX века. Эта теория предполагает, что хотя существует лишь один вид реальности — материальная и, соответственно, лишь один вид событий — физические (в том числе события в мозге), существует множество способов описывать и интерпретировать эти факты. Одной из интерпретаций и является менталистский словарь, описывающий поведение человека в психологических терм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е существует общепризнанного решения психофизической проблемы. Некоторые философы считают, что это не случайно, поскольку в самом вопросе о соотношении сознания и тела содержится ошибка. Такие философы говорят, что психофизическая проблема является псевдопроблемой. В рамках аналитической философии подобную позицию занимают, в основном, последователи Людвига Витгенштейна, который считал, что все философские проблемы на самом деле являются всего лишь лингвистическими головолом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ки психофизической проблемы указывают, что неверно спрашивать, как ментальные и биологические состояния соотносятся друг с другом. Нужно просто признать, что люди могут описываться разными способами — например, в рамках ментального (психологического) или биологического словарей. Псевдопроблемы возникают, когда мы пытаемся описать один словарь в терминах другого, или когда ментальный словарь используется в неверном контексте. Нечто подобное происходит, например, когда кто-то пытается искать ментальные состояния в мозге. Мозг — это просто неверный контекст для использования менталистского словаря, поэтому поиск ментальных состояний в мозге является категориальной оши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й точки зрения на психофизическую проблему придерживаются многие представители логического бихевиоризма (например, Гилберт Райл), а также функционализма (Хилари Пат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мыслители считают, что хотя проблема соотношения тела и сознания сформулирована корректно, мы принципиально не способны дать на неё удовлетворительный ответ. Например, Колин Макгинн считает, что вопрос о природе сознании вообще лежит за пределами наших когнитивных способностей. Каждый биологический вид имеет определенные ограничения. Например, собаки не в состоянии доказать теорему Пифагора. Точно также люди не в состоянии создать удовлетворительной теории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илософ, Томас Нагель, считает, что подобный скептицизм Макгинна слишком радикален. Дело не в ограниченности нашей биологической природы, а в том, что сознание нельзя исследовать стандартными научными методами. Наука пытается построить полностью объективную картину действительности, устранив все конкретные субъективные «точки зрения» на мир. Поэтому сознание принципиально ускользает из поля зрения ученых. Более того, когда мы изучаем сознание, то исследователь сам является частью предмета своего изучения. Сознание, таким образом, есть условие возможности науки и не может быть её предметом. Доказывая подобную точку зрения, Нагель предложил задаться вопросом о том, что значит быть летучей мышью: на что похож субъективный опыт существа, ориентирующегося в пространстве при помощи радара? Ответить на этот вопрос наука не может, и точно также она не способна понять природу «обычного» человеческого сознания. Статья Нагеля «На что похоже быть летучей мышью?» стала предметом обширной полемики в современн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Натурализм в философии сознания и его проблемы</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учный натурализм в философии сознания сталкивается с фундаментальной проблемой: сознание имеет определенные свойства, которые, по крайней мере на первый взгляд, невозможно объяснить в физических терминах. Натурализм, таким образом, должен объяснить, каким образом эти свойства возможны. Этот проект часто называют «натурализацией сознания». На его пути стоят две главные проблемы — это интенциональность и так называемая qualia.</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нтенциональность определяется как направленность ментальных состояний (наших мыслей, желаний и т. п.) на некоторый объект во внешнем мире. Наличие у ментальных состояний такого свойства означает, что они имеют некоторое содержание и семантические референты, а значит им можно приписывать истинность или ложность. Когда мы пытаемся редуцировать эти состояния к физической реальности, возникает следующая проблема: физическая реальность не может быть истинной или ложной, она просто есть. Возможность приписывать значения истинности ментальным состояниям означает, что они направлены на некоторые факты. Например, мысль о том, что Геродот был историком, указывает на Геродота и на тот факт, что он был историком. Но как осуществляется такое отношение между мыслью и фактом? Ведь в мозге существуют только электрохимические процессы, которые ничем не напоминают о Геродо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валиа — это некоторое качественное субъективное переживание, которые мы испытываем. Различные ментальные состояния субъективно по-разному переживаются разными людьми. Например, некоторым людям нравится вкус ментолового мороженого, в то время как другим — нет. Как можно объяснить это различие в терминах естественных наук? Как вообще можно зафиксировать то, каким нам представляется вкус морожен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Философия сознания и наук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скольку люди имеют тела, они являются частью физической и биологической реальности. В этом статусе они являются предметом изучения естественных наук. И так как ментальные процессы не являются независимыми от тела, то описания человека в естественных науках непосредственно влияют на философию сознания. Точно также философия сознания создает концептуальные схемы для некоторых молодых наук. Существует несколько научных дисциплин, которые релевантны философии сознания. Они включают в себя биологию, информатику, когнитивную науку, кибернетику, лингвистику и психолог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Биология, как и все современные естественные науки, опирается на материалистическую картину мира. Объектом изучения нейробиологии как раздела биологии являются физические процессы, которые рассматриваются в качестве оснований ментальной деятельности и поведения. Прогресс биологии в изучении и объяснении ментальных феноменов зафиксирован, в частности, в отсутствии эмпирических опровержений её фундаментальной предпосылки: «изменения в ментальных состояний субъекта невозможно без изменений в состояниях его моз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рамках нейробиологии существует большое количество разделов, которые изучают отношения между ментальными и физическими состояниями 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ая нейрофизиология изучает отношения между процессом восприятия и разд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ая нейронаука изучает корреляции между ментальными и нейронны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физиология описывает зависимимость ментальных способностей от анатомических отделов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эволюционная биология изучает генезис человеческой нервной системы, и, в той степени, насколько она является основанием сознания, также описывает онтогенетическое и филогенетическое развитие ментальных феноменов, начиная с их самых примитивных ста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ие находки нейронауки, в частности введение высокотехнологичных процедур создания нейронных карт, толкают ученых на разработку все более амбициозных исследовательских программ. Одной из них является максимально полное описание нейронных процессов, которые коррелировали бы с ментальными функциями. Однако многие нейробиологи, в том числе соавтор Карла Поппера Джон Экклз, отрицают возможность «редукции» ментальных феноменов к процессам в центральной нервной системе. Даже если эта редукция и будет осуществлена, проблема данности личного, субъективного мира человека постороннему исследователю пока даже теоретически не имеет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ка изучает автоматизированную обработку информации при помощи компьютеров. С тех пор, как последние существуют, программисты способны создавать такие программы, которые позволяют компьютерам выполнять задачи, для решения которых биологическим существам потребовалось бы наличие разумного сознания. Простейший пример — это выполнение арифметических операций. Однако очевидно, что умножая числа, компьютеры не используют сознания. Может ли у них однажды появиться нечто, что мы могли бы назвать сознанием? Этот вопрос вынесен сегодня в заголовок многочисленных философских дебатов, связанных с исследованиями в области искусствен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Сёрль предложил различать «слабый» и «сильный» искусственный интеллект. Главная цель «слабого» состоит в построении успешной модели моделирования ментальных состояний, которая не предполагает наделение компьютеров подлинным сознанием. Цель «сильного» искусственного интеллекта, напротив, заключается в построении компьютерной системы, которая была бы столь же сознательной, как и человек. Последняя программа восходит к идеям британского математика Алана Тьюринга. Отвечая на вопрос о том, могут ли машины мыслить, он сформулировал знаменитый тест Тьюринга. Тьюринг считал, что мы можем говорить о том, что компьютер «мыслит», если не можем отличить ответы компьютера, полученные в ходе анонимного диалога через компьютерный терминал, от ответов людей. Существенным здесь является то, что взгляды Тьюринга на природу разума были бихевиористскими — разумна та система, которая ведет себя как разумная. Критика теста Тьюринга весьма обширна. Одним из наиболее известных аргументов против него является мысленный эксперимент «Китайская комната», предложенный Джоном Сер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могут ли компьютеры чувствовать (иметь qualia) также остается открытым. Некоторые ученые считают, что исследования в области искусственного интеллекта могут существенно приблизить нас к решению психофизической проблемы. Они убеждены, что отношения между сознанием и мозгом могут быть описаны по модели отношений между программным обеспечением (software) и аппаратной частью компьютера (hardwa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непосредственно изучает ментальные состояния. Она использует эмпирические методы для исследования ментальных состояний (удовольствия, страха и т. п.) Психология пытается найти законы, которые связывают эти ментальные состояния между собой, а также с внешним физическим миром. При этом психология не говорит ничего о природе изучаемых ею явлений, поэтому её законы совместимы со всеми решениями психофизическ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Значение философии сознания</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уществует множество проблем, которые поднимаются в связи с нашими ответами на вопрос о том, что такое сознание. Типичные примеры — это природа смерти и возможность бессмертия, природа эмоций, восприятия и памяти. Что такое личность и в чём состоит её идентичность и уникальность — вот ещё одна из таких проблем. Но особой популярностью в современной философии пользуются темы свободы воли и понятия «сам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контексте философии сознания вопрос о существовании свободы воли приобретает новое значение. В первую очередь это касается детерминистических монистов и материалистов, которые считают, что сознание является частью физической реальности. Согласно этой позиции, мир (и сознание как его часть) полностью подчиняется законам естественных наук. Ментальные состояния и, следовательно, воля, являются в конечном счете некоторыми физическими состояниями, организованными в соответствии с научными законами. В таком случае поведение человека полностью определены законами физики. Следовательно, человек не может быть свободны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Эта аргументация отвергается частью детерминистов. Они убеждены, что на вопрос о том, являемся ли мы свободными, можно отвечать лишь после того, как мы точно определим смысл понятия «свобода». Противоположностью «свободы» является не «причинность», но «принуждение». Поэтому не стоит отождествлять свободу с индетерминизмом. Действие является свободным в том случае, если агент мог поступить иначе, если бы принял иное решение. В этом смысле человек может быть свободным даже в том случае, если тезис детерминизма является истинным. Подобную позицию в истории философии занимал Давид Юм. Сегодня такая точка зрения отстаивается, например, Дэниелом Деннет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 другой стороны, многие философы считают, что тезис о совместимости детерминизма и свободы является ложным, поскольку люди свободны в некотором более сильном смысле. Такие философы убеждены, что мир не может полностью подчиняться физическим законам (по крайней мере им не может подчиняться наше сознание) и, таким образом, потенциально мы можем быть свободным. Самым известным мыслителем, который разделял такую точку зрения, был Иммануил Кант. Его критики указывали на то, что он использует некорректное понятие свободы. Они рассуждали следующим образом. Если наша воля не детерминирована ничем, то мы хотим того, чего мы хотим, в силу чистой случайности. А если наши желания случайны, мы не являемся свободными. Так что если наша воля ничем не детерминирована, мы не свобод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Философия сознания также имеет важные следствия для понятия «самости». Если под «самостью» или «Я» мы понимаем нечто существенное, неотделимое от данного субъекта, то многие современные философы будут утверждать, что подобной вещи не существует. Идея самости как неотчуждаемой уникальной сущности берет свое начало от христианской идеи бессмертной души. Поскольку большинство современных философов сознания является физикалистами, эта идея неприемлема для них. Огромное влияние на критику концепции «самости» оказал Юнг[источник не указан 107 дней], первый последовательный скептик в философии с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этом контексте некоторые философы и утверждают, что мы должны отказаться от идеи самости. Они часто говорят о «Я» как об иллюзии, что находит неожиданные параллели в некоторых восточных религиозных традициях, в частности, в буддизме. Однако чаще встречается позиция, согласно которой мы должны переформулировать понятие самости, отказавшись от представление о её неотчуждаемости и самотождественности. Скорее, самость представляет собой нечто постоянно изменяющееся во времени и сконструированное нашим языком и культурой. Подобной позиции сегодня придерживается Ден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сновной вклад в современную философию сознания внесла традиция аналитической философии, распространенной, главным образом, в англоязычных странах. Однако философия сознания разрабатывалась также в рамках других направлений в филосо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х характерной особенностью был отказ от психофизической проблемы как главного направления исследования. Большинство из этих традиций, таких как феноменология или экзистенциализм, предполагали непосредственный анализ сознания так, как оно дано нам в опыте. В отличие от аналитической философии сознания эти традиции, как правило, не уделяли большого внимания научным методам исследования и логическому анализу язы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своей работе «Феноменология духа» Гегель выделяет три типа духа: субъективный дух или сознание человека, объективный дух, то есть дух общества и государства, а также абсолютная идея как совокупность всех пон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XX веке складывается две главные школы, которые являются своеобразным ответом Гегелю. Это феноменология и экзистенциализм. Основатель феноменологии, Эдмунд Гуссерль считал, что всякая наука должна начинаться с изучения структуры опыта человеческого сознания. Экзистенциализм, одним из главных представителей которого был французский философ Жан-Поль Сартр акцентировал внимание на уникальных переживаниях, в которые погружена человеческая личность и на то, как сознание оперирует с этими переживания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последние десятилетия появляются теории, которые постулируют необходимость конвергенции всех основных традиций изучения философии с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отличие от аналитической философии, а также от феноменологии и экзистенциализма, советская философия сознания была сконцентрирована, главным образом, не на решении психофизической проблемы или описания структур сознания, но на анализе процесса познания и творческого изменения реальности. Теория сознания, таким образом, была интегрирована в методологию науки и социальную философ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витие философии сознания в СССР характеризовалось двумя противоречивыми тенденциями. С одной стороны, существовала официальная марксистская ортодоксия, предлагавшая в качестве единственно верной теоретической модели сознания концепцию отражения, сформулированную Лениным. С другой, послевоенное развитие науки и традиции отечественной психологии позволило создать достаточно оригинальную отечественную традицию изучения сознания на пересечении науки и филосо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ист, С. «Теории сознания». — Москва,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еннет, Д. «Виды психики». — Москва,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ерл, Д. «Открывая сознание заново». — Москва,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атнем, Х. «Разум, истина и история». — Москва,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Пенроуз, Р. «Тени разума. В поисках науки о сознании». — Москва,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Райл Г., «Понятие сознания». — Москва,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9:00Z</dcterms:created>
  <dc:creator>WIN7XP</dc:creator>
  <dc:description/>
  <cp:keywords/>
  <dc:language>en-US</dc:language>
  <cp:lastModifiedBy>SYSTEM</cp:lastModifiedBy>
  <cp:lastPrinted>2009-09-07T17:49:00Z</cp:lastPrinted>
  <dcterms:modified xsi:type="dcterms:W3CDTF">2011-09-18T21:39:00Z</dcterms:modified>
  <cp:revision>2</cp:revision>
  <dc:subject/>
  <dc:title>План</dc:title>
</cp:coreProperties>
</file>