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Российской Федерации</w:t>
      </w:r>
    </w:p>
    <w:p>
      <w:pPr>
        <w:pStyle w:val="Style16"/>
        <w:rPr/>
      </w:pPr>
      <w:r>
        <w:rPr/>
        <w:t xml:space="preserve">Набережночелнинский институт экономики управления и права </w:t>
      </w:r>
    </w:p>
    <w:p>
      <w:pPr>
        <w:pStyle w:val="Style16"/>
        <w:rPr/>
      </w:pPr>
      <w:r>
        <w:rPr/>
        <w:t>Кафедра философ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дисциплине: Концепция современного естествознания</w:t>
      </w:r>
    </w:p>
    <w:p>
      <w:pPr>
        <w:pStyle w:val="Style16"/>
        <w:rPr/>
      </w:pPr>
      <w:r>
        <w:rPr/>
        <w:t>На тему: Физическая концепция естествознания</w:t>
      </w:r>
    </w:p>
    <w:p>
      <w:pPr>
        <w:pStyle w:val="Style16"/>
        <w:rPr/>
      </w:pPr>
      <w:r>
        <w:rPr/>
      </w:r>
    </w:p>
    <w:p>
      <w:pPr>
        <w:pStyle w:val="Style16"/>
        <w:rPr/>
      </w:pPr>
      <w:r>
        <w:rPr/>
      </w:r>
    </w:p>
    <w:p>
      <w:pPr>
        <w:pStyle w:val="Style16"/>
        <w:rPr/>
      </w:pPr>
      <w:r>
        <w:rPr/>
      </w:r>
    </w:p>
    <w:p>
      <w:pPr>
        <w:pStyle w:val="Style16"/>
        <w:rPr/>
      </w:pPr>
      <w:r>
        <w:rPr/>
      </w:r>
    </w:p>
    <w:p>
      <w:pPr>
        <w:pStyle w:val="Style16"/>
        <w:ind w:left="3350" w:hanging="0"/>
        <w:jc w:val="left"/>
        <w:rPr/>
      </w:pPr>
      <w:r>
        <w:rPr/>
        <w:t xml:space="preserve">Выполнил: Кудряшова И.А., Горохова Е.В. </w:t>
      </w:r>
    </w:p>
    <w:p>
      <w:pPr>
        <w:pStyle w:val="Style16"/>
        <w:ind w:left="3350" w:hanging="0"/>
        <w:jc w:val="left"/>
        <w:rPr/>
      </w:pPr>
      <w:r>
        <w:rPr/>
        <w:t>студентки экономического факультета 5210</w:t>
      </w:r>
    </w:p>
    <w:p>
      <w:pPr>
        <w:pStyle w:val="Style16"/>
        <w:ind w:left="3350" w:hanging="0"/>
        <w:jc w:val="left"/>
        <w:rPr/>
      </w:pPr>
      <w:r>
        <w:rPr/>
        <w:t xml:space="preserve">Проверила: Замахова Е.Д.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Набережные Челны</w:t>
      </w:r>
    </w:p>
    <w:p>
      <w:pPr>
        <w:pStyle w:val="Style16"/>
        <w:rPr/>
      </w:pPr>
      <w:r>
        <w:rPr/>
        <w:t xml:space="preserve">2006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1. Простые и сложные структуры, их взаимодействия</w:t>
      </w:r>
      <w:r>
        <w:rPr>
          <w:lang w:val="en-US" w:eastAsia="en-US"/>
        </w:rPr>
        <w:tab/>
        <w:t>5</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2. Взаимодействие структур в микро и макромирах</w:t>
      </w:r>
      <w:r>
        <w:rPr>
          <w:lang w:val="en-US" w:eastAsia="en-US"/>
        </w:rPr>
        <w:tab/>
        <w:t>16</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3. Принцип тождественности для классической квантовой механики</w:t>
      </w:r>
      <w:r>
        <w:rPr>
          <w:lang w:val="en-US" w:eastAsia="en-US"/>
        </w:rPr>
        <w:tab/>
        <w:t>20</w:t>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5</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Развитие знания о микро - и макро - мирах постоянно ведет к открытию новых структурных элементов и связей между ними, вызывает необходимость создания новых научных понятий для их выражения. При этом в процессе нашего познания мы раскрываем специфические черты различных областей материального мира и конкретные формы его материального единства. Сегодня в науке существуют по меньшей мере два основных понимания сущности неисчерпаемости материи: неисчерпаемость, бесконечность материи рассматривается как беспредельность ее "делимости". Кроме того, объекты материи, вступая в разнообразные взаимодействия, выявляют все новые и новые свои свойства. Поскольку число взаимодействующих объектов - величина, стремящаяся к бесконечности, то и свойства всех вместе и каждого в отдельности объектов окружающего мира неисчерпаемы. </w:t>
      </w:r>
    </w:p>
    <w:p>
      <w:pPr>
        <w:pStyle w:val="Normal"/>
        <w:rPr/>
      </w:pPr>
      <w:r>
        <w:rPr/>
        <w:t xml:space="preserve">С течением времени менялась и роль фундаментальных взаимодействий. В мире планет, звезд и галактик основную роль играет гравитационное взаимодействие: ими обусловлено движение и в значительной степени эволюция небесных тел и их систем. Кроме гравитационного, существуют еще три других вида взаимодействий: слабое, с которым связан, например, радиоактивный распад; сильное, с которым связан, например, синтез ядер атомов; и электромагнитное, с которым связано, например, взаимодействие квантов электромагнитного излучения с электронами и другими заряженными частицами. Универсальное взаимодействие всех разнообразных видов и состояний материи, их взаимная обусловленность и взаимопревращаемость - основа множественности связей между ними. Гравитационные, электромагнитные, слабые, сильные и другие, еще неизвестные виды взаимодействий, связи между отдельным и общим, случайным и необходимым и т.д. - основа многообразия и неисчерпаемости различных уровней и структур фрагментов материального мира. </w:t>
      </w:r>
    </w:p>
    <w:p>
      <w:pPr>
        <w:pStyle w:val="Normal"/>
        <w:rPr/>
      </w:pPr>
      <w:r>
        <w:rPr/>
        <w:t xml:space="preserve">Целью данной работы является изучение различных видов фундаментальных (физических) взаимодействий. Исследование такой возможности представляет огромный интерес для науки, потому что свойства Вселенной неразрывно связаны со свойствами микромира. </w:t>
      </w:r>
    </w:p>
    <w:p>
      <w:pPr>
        <w:pStyle w:val="Normal"/>
        <w:rPr/>
      </w:pPr>
      <w:r>
        <w:rPr/>
      </w:r>
      <w:r>
        <w:br w:type="page"/>
      </w:r>
    </w:p>
    <w:p>
      <w:pPr>
        <w:pStyle w:val="Heading2"/>
        <w:ind w:hanging="0"/>
        <w:rPr/>
      </w:pPr>
      <w:r>
        <w:rPr/>
        <w:t>1. Простые и сложные структуры, их взаимодействия</w:t>
      </w:r>
    </w:p>
    <w:p>
      <w:pPr>
        <w:pStyle w:val="Normal"/>
        <w:rPr/>
      </w:pPr>
      <w:r>
        <w:rPr/>
      </w:r>
    </w:p>
    <w:p>
      <w:pPr>
        <w:pStyle w:val="Normal"/>
        <w:rPr/>
      </w:pPr>
      <w:r>
        <w:rPr/>
        <w:t xml:space="preserve">В окружающем нас пространстве материя существует в форме вещества и поля. Вещество в природе находится в виде различных структур, которые определяют строение и свойства окружающего нас материального мира. Слово "строение" в данном случае отражает лестницу объектов, качественно отличающихся или характеризующихся степенью сложности. </w:t>
      </w:r>
    </w:p>
    <w:p>
      <w:pPr>
        <w:pStyle w:val="Normal"/>
        <w:rPr/>
      </w:pPr>
      <w:r>
        <w:rPr/>
        <w:drawing>
          <wp:inline distT="0" distB="0" distL="0" distR="0">
            <wp:extent cx="4023360" cy="234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023360" cy="2344420"/>
                    </a:xfrm>
                    <a:prstGeom prst="rect">
                      <a:avLst/>
                    </a:prstGeom>
                  </pic:spPr>
                </pic:pic>
              </a:graphicData>
            </a:graphic>
          </wp:inline>
        </w:drawing>
      </w:r>
    </w:p>
    <w:p>
      <w:pPr>
        <w:pStyle w:val="Normal"/>
        <w:rPr/>
      </w:pPr>
      <w:r>
        <w:rPr/>
        <w:t>Рис.1. Структурное строение мира.</w:t>
      </w:r>
    </w:p>
    <w:p>
      <w:pPr>
        <w:pStyle w:val="Normal"/>
        <w:rPr/>
      </w:pPr>
      <w:r>
        <w:rPr/>
        <w:t xml:space="preserve">Окружающий нас мир современная наука разделяет на три области: микромир, макромир и мегамир (рис.1). Это стало возможным в результате многовекового изучения природы человеком. Микромир - это область природы, доступная человеку через посредство приборов (микроскопы, рентгеноанализ, микроанализ и др.). Закономерности здесь для нас непонятны, и мы экстраполируем сюда наши понятия. Макромир - это область природы, доступная нам, т.е. область наших закономерностей. Мегамир нам трудно доступен; это область крупных объектов, больших размеров и расстояний между ними. Эти закономерности мы изучаем опосредованно. В этих областях имеется следующая иерархия объектов: микромир - это вакуум, элементарные частицы, ядра, атомы, молекулы, клетки – простые структуры; макромир - это макротела (твердые тела, жидкости, газы, плазма), индивид, вид, популяция, сообщество, биосфера – сложные структуры; мегамир - это планеты, звезды, галактики, Метагалактика, Вселенная. [2, с.112] </w:t>
      </w:r>
    </w:p>
    <w:p>
      <w:pPr>
        <w:pStyle w:val="Normal"/>
        <w:rPr/>
      </w:pPr>
      <w:r>
        <w:rPr/>
        <w:t xml:space="preserve">Характеристика микромира. Вакуум. По представлениям современной науки, вакуум - это отнюдь не пустота или "отсутствие всякого присутствия". Вакуум представляет собой физический объект, в котором непрерывно происходит рождение и уничтожение виртуальных частиц (материализованные порции энергии). Вакуум является динамической системой, обладающей какой-то энергией, которая все время перераспределяется между виртуальными (воображаемыми) частицами. Однако воспользоваться энергией вакуума мы не можем, так как это есть наинизшее энергетическое состояние полей. При наличии внешнего источника энергии можно реализовать возбужденные состояния полей - тогда будут наблюдаться обычные (не виртуальные) частицы. Вакуум способен порождать не только частицы, но и миры. Самопроизвольные флуктуации вакуума рождают вселенные с разным набором фундаментальных постоянных. В одной из таких областей видимо случайно получился набор, годный для появления разумных существ. В ней мы и живем. О других вселенных мы пока ничего не знаем и можем лишь догадываться об их существовании. </w:t>
      </w:r>
    </w:p>
    <w:p>
      <w:pPr>
        <w:pStyle w:val="Normal"/>
        <w:rPr/>
      </w:pPr>
      <w:r>
        <w:rPr/>
        <w:t xml:space="preserve">Элементарные частицы. По современным представлениям все элементарные частицы являются наименьшими "кирпичиками", из которых создан окружающий мир. Однако это не означает, что их свойства просты. Для описания поведения элементарных частиц используют наиболее сложные физические теории, представляющие синтез теории относительности и квантовой теории. </w:t>
      </w:r>
    </w:p>
    <w:p>
      <w:pPr>
        <w:pStyle w:val="Normal"/>
        <w:rPr/>
      </w:pPr>
      <w:r>
        <w:rPr/>
        <w:t xml:space="preserve">Все известные элементарные частицы подразделяются на две группы: адроны и лептоны. Предполагается, что адроны имеют составное строение: состоят из истинно элементарных частиц-кварков. И причем допускается существование шести типов кварков. </w:t>
      </w:r>
    </w:p>
    <w:p>
      <w:pPr>
        <w:pStyle w:val="Normal"/>
        <w:rPr/>
      </w:pPr>
      <w:r>
        <w:rPr/>
        <w:t xml:space="preserve">Стабильными, т.е. живущими в свободном состоянии неограниченно долго частицами, являются протон, электрон, фотон и, по-видимому, нейтрино всех типов. Время жизни протона составляет 1031 лет. Самыми короткоживущими образованиями являются резонансы - их время жизни порядка 10-23с. В самой природе короткоживущие элементарные образования могут играть роль при самых экстремальных условиях существования вещества и поля, например: в "начальных" стадиях эволюции Вселенной, при образовании таких астрофизических объектов, как "черные дыры", в формировании сердцевины нейтронных звезд. [2, с.113] </w:t>
      </w:r>
    </w:p>
    <w:p>
      <w:pPr>
        <w:pStyle w:val="Normal"/>
        <w:rPr/>
      </w:pPr>
      <w:r>
        <w:rPr/>
        <w:t xml:space="preserve">Объединение релятивистских и квантовых представлений, осуществленное в значительной степени еще в 30-е гг., привело к одному из наиболее выдающихся предсказаний в физике - открытию мира античастиц. Частица и соответствующая ей античастица имеют одинаковые времена жизни, одинаковые массы, их электрические заряды равны, но противоположны по знаку. Самым характерным свойством пары частица-античастица является способность аннигилировать (самоуничтожаться) при встрече с превращением в частицы другого рода. Античастицы могут собираться в антивещество. Несмотря на микроскопическую симметрию между частицами и античастицами, во Вселенной не обнаружены области со сколько-нибудь заметным содержанием антивещества. Частицы и их античастицы одинаково взаимодействуют с полем тяготения, что указывает на отсутствие "антигравитации". </w:t>
      </w:r>
    </w:p>
    <w:p>
      <w:pPr>
        <w:pStyle w:val="Normal"/>
        <w:rPr/>
      </w:pPr>
      <w:r>
        <w:rPr/>
        <w:t xml:space="preserve">Ядра. Атомные ядра - это связанные системы протонов и нейтронов (рис.2). Массы ядер всегда несколько меньше суммы масс свободных протонов и нейтронов, составляющих ядро. Это релятивистский эффект, определяющий энергию связи ядра. Известны ядра с зарядом, равным от одного заряда протона до 109 зарядов протона и с числом протонов и нейтронов (т.е. нуклонов) от 1 до примерно 260. Особенно устойчивыми ядрами, т.е. обладающими наибольшей энергией связи, являются ядра с числами протонов и нейтронов 2, 8, 20, 28, 50, 82, 126, называемых магическими. Плотность числа частиц в многонуклонных ядрах порядка 1044 нуклонов/м3, а плотность массы 1017 кг/м3. "Радиусы" ядер изменяются от 2 х 10-15 м (ядро гелия) до 7 х 10-15 м (ядро урана). Ядра имеют форму вытянутого или сплюснутого эллипсоида (или еще более сложную). </w:t>
      </w:r>
    </w:p>
    <w:p>
      <w:pPr>
        <w:pStyle w:val="Normal"/>
        <w:rPr/>
      </w:pPr>
      <w:r>
        <w:rPr/>
        <w:t xml:space="preserve">Ядро как квантовая система может находиться в различных дискретных возбужденных состояниях. В основном состоянии ядра могут быть стабильными (устойчивыми) и нестабильными (радиоактивными). Время, за которое из любого макроскопического количества нестабильных ядер распадается половина, называют периодом полураспада. Периоды полураспада известных нам элементов изменяются в пределах примерно от 1018 лет до 10-10 с. [2, с.114] </w:t>
      </w:r>
    </w:p>
    <w:p>
      <w:pPr>
        <w:pStyle w:val="Normal"/>
        <w:rPr/>
      </w:pPr>
      <w:r>
        <w:rPr/>
        <w:drawing>
          <wp:inline distT="0" distB="0" distL="0" distR="0">
            <wp:extent cx="2450465"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50465" cy="2066290"/>
                    </a:xfrm>
                    <a:prstGeom prst="rect">
                      <a:avLst/>
                    </a:prstGeom>
                  </pic:spPr>
                </pic:pic>
              </a:graphicData>
            </a:graphic>
          </wp:inline>
        </w:drawing>
      </w:r>
    </w:p>
    <w:p>
      <w:pPr>
        <w:pStyle w:val="Normal"/>
        <w:rPr/>
      </w:pPr>
      <w:r>
        <w:rPr/>
        <w:t>Рис.2. Ядро атома.</w:t>
      </w:r>
    </w:p>
    <w:p>
      <w:pPr>
        <w:pStyle w:val="Normal"/>
        <w:rPr/>
      </w:pPr>
      <w:r>
        <w:rPr/>
        <w:t xml:space="preserve">Атомы. Они состоят из плотного ядра и электронных орбит. Ядра имеют положительный электрический заряд и окружены роем отрицательно заряженных электронов. В целом атом электронейтрален. Атом есть наименьшая структурная единица химических элементов. В отличие от "плотной упаковки" ядерных частиц, атомные электроны образуют весьма рыхлые и ажурные оболочки. Существуют жесткие правила "заселенности" электронами орбит вокруг ядра. Электроны, находящиеся на самых верхних этажах "атомного дома", определяют реакционную способность атомов, т.е. их способность вступать в соединение с другими атомами. Здесь мы вступаем в область химии, и условность границ раздела между физикой и химией в данном случае очевидна. У большинства элементов атомы химически нестабильны. Атом стабилен, если его внешняя оболочка заполнена определенным числом электронов (2, 8 и др.). Атомы с незаполненными внешними оболочками вступают в химические реакции, образуя связи с другими атомами. </w:t>
      </w:r>
    </w:p>
    <w:p>
      <w:pPr>
        <w:pStyle w:val="Normal"/>
        <w:rPr/>
      </w:pPr>
      <w:r>
        <w:rPr/>
        <w:t xml:space="preserve">Молекулы. Не всякие атомы способны соединяться друг с Другом. Связь возможна в том случае, если совместная орбита целиком заполнена электронами. Такое образование называют молекулой. Молекула есть наименьшая структурная единица сложного химического соединения. Число возможных комбинаций атомов, определяющих число химических соединений, составляет миллионы. Качественно молекула - это определенное вещество, состоящее из одного или нескольких химических элементов, атомы которых за счет обменного химического взаимодействия объединены в частицы. Поскольку электроны в молекулах обобществлены, атомы теряют свою индивидуальность. При затрате определенной энергии устойчивая молекула может быть разложена на атомы. [2, с.114] </w:t>
      </w:r>
    </w:p>
    <w:p>
      <w:pPr>
        <w:pStyle w:val="Normal"/>
        <w:rPr/>
      </w:pPr>
      <w:r>
        <w:rPr/>
        <w:drawing>
          <wp:inline distT="0" distB="0" distL="0" distR="0">
            <wp:extent cx="3903980" cy="176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903980" cy="1762760"/>
                    </a:xfrm>
                    <a:prstGeom prst="rect">
                      <a:avLst/>
                    </a:prstGeom>
                  </pic:spPr>
                </pic:pic>
              </a:graphicData>
            </a:graphic>
          </wp:inline>
        </w:drawing>
      </w:r>
    </w:p>
    <w:p>
      <w:pPr>
        <w:pStyle w:val="Normal"/>
        <w:rPr/>
      </w:pPr>
      <w:r>
        <w:rPr/>
        <w:t>Рис.3. Модель атома углерода.</w:t>
      </w:r>
    </w:p>
    <w:p>
      <w:pPr>
        <w:pStyle w:val="Normal"/>
        <w:rPr/>
      </w:pPr>
      <w:r>
        <w:rPr/>
        <w:t xml:space="preserve">Некоторые атомы (например, углерода и водорода) способны образовывать сложные молекулярные цепи, являющиеся основой для образования еще более сложных структур (макромолекул), которые проявляют уже биологические свойства, т.е. свойства живого (рис.3). </w:t>
      </w:r>
    </w:p>
    <w:p>
      <w:pPr>
        <w:pStyle w:val="Normal"/>
        <w:rPr/>
      </w:pPr>
      <w:r>
        <w:rPr/>
        <w:t xml:space="preserve">Клетка. За 3 млрд. лет существования на нашей планете живое вещество развилось в несколько миллионов видов, но все они - от бактерий до высших животных - состоят из клеток. Клетка - это организованная часть живой материи: она усваивает пищу, способна существовать и расти, может разделиться на две, каждая из которых содержит генетический материал, идентичный исходной клетке. Клетки служат элементарными структурами на онтогенетическом уровне организации жизни. Клетка состоит из ядра и цитоплазмы. От окружающей среды клетка отделена плазматической мембраной, которая регулирует обмен между внутренней и внешней средой и служит границей клетки. В каждой клетке содержится генетический материал в форме ДНК, регулирующей жизнедеятельность и самовоспроизведение. Размеры клеток измеряются в микрометрах (мкм) - миллионных долях метра и нанометрах (нм) - миллиардных долях. Например, соматическая животная клетка средних размеров имеет 10-20 мкм в диаметре, растительная - 30 - 50 мкм; длина хлоропласта цветкового растения - 5-10 мкм, бактерии - 2 мкм. Клетки существуют как самостоятельные организмы (простейшие бактерии) или входят в состав многоклеточных организмов. Половые клетки служат для размножения, соматические (от греч. soma - тело) клетки отличаются по строению и функциям (нервные, мышечные, костные). Клетки отличаются своими размерами, формой. В клетках имеются органеллы, выполняющие свой набор функций. [2, с.115] </w:t>
      </w:r>
    </w:p>
    <w:p>
      <w:pPr>
        <w:pStyle w:val="Normal"/>
        <w:rPr/>
      </w:pPr>
      <w:r>
        <mc:AlternateContent>
          <mc:Choice Requires="wps">
            <w:drawing>
              <wp:anchor behindDoc="0" distT="0" distB="0" distL="114935" distR="114935" simplePos="0" locked="0" layoutInCell="0" allowOverlap="1" relativeHeight="30">
                <wp:simplePos x="0" y="0"/>
                <wp:positionH relativeFrom="margin">
                  <wp:posOffset>9162415</wp:posOffset>
                </wp:positionH>
                <wp:positionV relativeFrom="paragraph">
                  <wp:posOffset>-372110</wp:posOffset>
                </wp:positionV>
                <wp:extent cx="0" cy="1078865"/>
                <wp:effectExtent l="21590" t="0" r="21590" b="0"/>
                <wp:wrapNone/>
                <wp:docPr id="4" name=""/>
                <a:graphic xmlns:a="http://schemas.openxmlformats.org/drawingml/2006/main">
                  <a:graphicData uri="http://schemas.microsoft.com/office/word/2010/wordprocessingShape">
                    <wps:wsp>
                      <wps:cNvSpPr/>
                      <wps:spPr>
                        <a:xfrm>
                          <a:off x="0" y="0"/>
                          <a:ext cx="0" cy="1078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21.45pt,-29.3pt" to="721.45pt,55.6pt" stroked="t" o:allowincell="f" style="position:absolute;mso-position-horizontal-relative:margin">
                <v:stroke color="black" weight="42480" joinstyle="miter" endcap="flat"/>
                <v:fill o:detectmouseclick="t" on="false"/>
                <w10:wrap type="none"/>
              </v:line>
            </w:pict>
          </mc:Fallback>
        </mc:AlternateContent>
      </w:r>
      <w:r>
        <w:rPr/>
        <w:t xml:space="preserve">Характеристика макромира. Макротела (вещество). При определенных условиях однотипные атомы и молекулы могут собираться в огромные совокупности - макроскопические тела (вещество). Вещество - вид материи; это то, из чего состоит весь окружающий мир. Вещества состоят из мельчайших частиц - атомов, молекул, ионов, элементарных частиц, имеющих массу и находящихся в постоянном движении и взаимодействии. Существует огромное множество веществ, различных по составу и свойствам. Каждый день ученые-химики осуществляют синтез новых соединений, и к настоящему времени зарегистрировано более 10 млн. различных веществ, среди которых большую долю составляют вещества, полученные искусственно. Вещества делятся на простые, сложные, чистые, неорганические и органические. Свойства веществ можно объяснить предсказать на основе их состава и строения. </w:t>
      </w:r>
    </w:p>
    <w:p>
      <w:pPr>
        <w:pStyle w:val="Normal"/>
        <w:rPr/>
      </w:pPr>
      <w:r>
        <w:rPr/>
        <w:t xml:space="preserve">Вещество простое - состоит из частиц (атомов или молекул), образованных атомами одного химического элемента. Например, О2 - кислород, О3 - озон, </w:t>
      </w:r>
      <w:r>
        <w:rPr>
          <w:lang w:val="en-US"/>
        </w:rPr>
        <w:t>S</w:t>
      </w:r>
      <w:r>
        <w:rPr/>
        <w:t xml:space="preserve"> - сера, </w:t>
      </w:r>
      <w:r>
        <w:rPr>
          <w:lang w:val="en-US"/>
        </w:rPr>
        <w:t>Ne</w:t>
      </w:r>
      <w:r>
        <w:rPr/>
        <w:t xml:space="preserve"> – неон - простые вещества; </w:t>
      </w:r>
    </w:p>
    <w:p>
      <w:pPr>
        <w:pStyle w:val="Normal"/>
        <w:rPr/>
      </w:pPr>
      <w:r>
        <w:rPr/>
        <w:t xml:space="preserve">Вещество сложное - состоит из частиц, образованных атомами различных химических элементов. Например, </w:t>
      </w:r>
      <w:r>
        <w:rPr>
          <w:lang w:val="en-US"/>
        </w:rPr>
        <w:t>H</w:t>
      </w:r>
      <w:r>
        <w:rPr/>
        <w:t>2</w:t>
      </w:r>
      <w:r>
        <w:rPr>
          <w:lang w:val="en-US"/>
        </w:rPr>
        <w:t>SO</w:t>
      </w:r>
      <w:r>
        <w:rPr/>
        <w:t xml:space="preserve">4 - -серная кислота; </w:t>
      </w:r>
      <w:r>
        <w:rPr>
          <w:lang w:val="en-US"/>
        </w:rPr>
        <w:t>FeS</w:t>
      </w:r>
      <w:r>
        <w:rPr/>
        <w:t xml:space="preserve"> - сульфид железа; СН4 - метан - сложные вещества. [2, с.116] </w:t>
      </w:r>
    </w:p>
    <w:p>
      <w:pPr>
        <w:pStyle w:val="Normal"/>
        <w:rPr/>
      </w:pPr>
      <w:r>
        <w:rPr/>
        <w:t xml:space="preserve">Вещество чистое - вещество, состоящее из одинаковых частиц (молекул, атомов, ионов), обладающее определенными специфическими свойствами. Для очистки веществ от примесей используют различные методы: перекристаллизацию, дистилляцию, фильтрование. </w:t>
      </w:r>
    </w:p>
    <w:p>
      <w:pPr>
        <w:pStyle w:val="Normal"/>
        <w:rPr/>
      </w:pPr>
      <w:r>
        <w:rPr/>
        <w:t xml:space="preserve">Вещества неорганические - это химические соединения, образуемые всеми химическими элементами (кроме соединений углерода, относящихся к органическим веществам). Неорганические вещества образуются на Земле и в космосе под воздействием природных физико-химических факторов. Известно около 300 тыс. неорганических соединений. Они образуют практически всю литосферу, гидросферу и атмосферу Земли. В их состав могут входить атомы всех химических элементов, известных в настоящее время, в различных сочетаниях и количественных соотношениях. Кроме того, огромное количество неорганических веществ получают в научных лабораториях и на химических предприятиях искусственно. Все неорганические вещества делятся на группы со сходными свойствами (классы неорганических соединений). </w:t>
      </w:r>
    </w:p>
    <w:p>
      <w:pPr>
        <w:pStyle w:val="Normal"/>
        <w:rPr/>
      </w:pPr>
      <w:r>
        <w:rPr/>
        <w:t xml:space="preserve">Вещества органические - это соединения углерода с некоторыми другими элементами: водородом, кислородом, азотом, серой. Из соединений углерода к органическим не относятся оксиды углерода, угольная кислота и ее соли, являющиеся неорганическими соединениями. Название "органические" эти соединения получили в связи с тем, что первые представители этой группы веществ были выделены из тканей организмов. Долгое время считалось, что подобные соединения нельзя синтезировать в пробирке, вне живого организма. Однако в первой половине </w:t>
      </w:r>
      <w:r>
        <w:rPr>
          <w:lang w:val="en-US"/>
        </w:rPr>
        <w:t>XIX</w:t>
      </w:r>
      <w:r>
        <w:rPr/>
        <w:t xml:space="preserve"> в. ученым удалось получить искусственно вещества, которые ранее извлекали только из тканей животных и растений или продуктов их жизнедеятельности: мочевину, жир и сахаристое вещество. Это послужило доказательством возможности искусственного получения органических веществ и началом новых наук - органической химии и биохимии. Органические вещества обладают рядом свойств, отличающих их от неорганических веществ: они неустойчивы к действию высоких температур; Реакции с их участием протекают медленно и требуют особых условий. К органическим соединениям относятся нуклеиновые кислоты, белки, углеводы, липиды, гормоны, витамины и многие другие вещества, играющие основную роль в Построении и жизнедеятельности растительных и животных организмов. Пища, топливо, многие лекарства, одежда - все это состоит из органических веществ. В настоящее время известно более 10 млн. органических соединений, имеющих природное происхождение, а кроме того, буквально ежедневно в мире производится искусственный синтез органических веществ, для многих из которых пока не найдена область практического применения. [2, с.116] </w:t>
      </w:r>
    </w:p>
    <w:p>
      <w:pPr>
        <w:pStyle w:val="Normal"/>
        <w:rPr/>
      </w:pPr>
      <w:r>
        <w:rPr/>
        <w:t xml:space="preserve">Структурные уровни материи приведены в таблице 1. </w:t>
      </w:r>
    </w:p>
    <w:p>
      <w:pPr>
        <w:pStyle w:val="Normal"/>
        <w:rPr/>
      </w:pPr>
      <w:r>
        <w:rPr/>
        <w:t>Таблица 1.</w:t>
      </w:r>
    </w:p>
    <w:p>
      <w:pPr>
        <w:pStyle w:val="Normal"/>
        <w:rPr/>
      </w:pPr>
      <w:r>
        <w:rPr/>
        <w:t>Структурные уровни материи.</w:t>
      </w:r>
    </w:p>
    <w:tbl>
      <w:tblPr>
        <w:tblW w:w="8156" w:type="dxa"/>
        <w:jc w:val="center"/>
        <w:tblInd w:w="0" w:type="dxa"/>
        <w:tblLayout w:type="fixed"/>
        <w:tblCellMar>
          <w:top w:w="0" w:type="dxa"/>
          <w:left w:w="40" w:type="dxa"/>
          <w:bottom w:w="0" w:type="dxa"/>
          <w:right w:w="40" w:type="dxa"/>
        </w:tblCellMar>
      </w:tblPr>
      <w:tblGrid>
        <w:gridCol w:w="3070"/>
        <w:gridCol w:w="2318"/>
        <w:gridCol w:w="2768"/>
      </w:tblGrid>
      <w:tr>
        <w:trPr>
          <w:trHeight w:val="278" w:hRule="exact"/>
        </w:trPr>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еорганическая природа</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Живая природа</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бщество</w:t>
            </w:r>
          </w:p>
        </w:tc>
      </w:tr>
      <w:tr>
        <w:trPr>
          <w:trHeight w:val="2940" w:hRule="atLeast"/>
        </w:trPr>
        <w:tc>
          <w:tcPr>
            <w:tcW w:w="3070"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Субмикроэлементарный</w:t>
            </w:r>
          </w:p>
          <w:p>
            <w:pPr>
              <w:pStyle w:val="Style15"/>
              <w:rPr/>
            </w:pPr>
            <w:r>
              <w:rPr/>
              <w:t>Микроэлементарный</w:t>
            </w:r>
          </w:p>
          <w:p>
            <w:pPr>
              <w:pStyle w:val="Style15"/>
              <w:rPr/>
            </w:pPr>
            <w:r>
              <w:rPr/>
              <w:t>Ядерный</w:t>
            </w:r>
          </w:p>
          <w:p>
            <w:pPr>
              <w:pStyle w:val="Style15"/>
              <w:rPr/>
            </w:pPr>
            <w:r>
              <w:rPr/>
              <w:t>Атомный</w:t>
            </w:r>
          </w:p>
          <w:p>
            <w:pPr>
              <w:pStyle w:val="Style15"/>
              <w:rPr/>
            </w:pPr>
            <w:r>
              <w:rPr/>
              <w:t>Молекулярный</w:t>
            </w:r>
          </w:p>
          <w:p>
            <w:pPr>
              <w:pStyle w:val="Style15"/>
              <w:rPr/>
            </w:pPr>
            <w:r>
              <w:rPr/>
              <w:t>Макроуровень</w:t>
            </w:r>
          </w:p>
          <w:p>
            <w:pPr>
              <w:pStyle w:val="Style15"/>
              <w:rPr/>
            </w:pPr>
            <w:r>
              <w:rPr/>
              <w:t>Мегауровень (планеты,</w:t>
            </w:r>
          </w:p>
          <w:p>
            <w:pPr>
              <w:pStyle w:val="Style15"/>
              <w:rPr/>
            </w:pPr>
            <w:r>
              <w:rPr/>
              <w:t>зведно-планетные системы,</w:t>
            </w:r>
          </w:p>
          <w:p>
            <w:pPr>
              <w:pStyle w:val="Style15"/>
              <w:rPr/>
            </w:pPr>
            <w:r>
              <w:rPr/>
              <w:t xml:space="preserve">галактики) </w:t>
            </w:r>
          </w:p>
          <w:p>
            <w:pPr>
              <w:pStyle w:val="Style15"/>
              <w:rPr/>
            </w:pPr>
            <w:r>
              <w:rPr/>
              <w:t>Метауровень</w:t>
            </w:r>
          </w:p>
        </w:tc>
        <w:tc>
          <w:tcPr>
            <w:tcW w:w="2318"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Биологический</w:t>
            </w:r>
          </w:p>
          <w:p>
            <w:pPr>
              <w:pStyle w:val="Style15"/>
              <w:rPr/>
            </w:pPr>
            <w:r>
              <w:rPr/>
              <w:t>Клеточный</w:t>
            </w:r>
          </w:p>
          <w:p>
            <w:pPr>
              <w:pStyle w:val="Style15"/>
              <w:rPr/>
            </w:pPr>
            <w:r>
              <w:rPr/>
              <w:t>Микроорганический</w:t>
            </w:r>
          </w:p>
          <w:p>
            <w:pPr>
              <w:pStyle w:val="Style15"/>
              <w:rPr/>
            </w:pPr>
            <w:r>
              <w:rPr/>
              <w:t>Органы и ткани</w:t>
            </w:r>
          </w:p>
          <w:p>
            <w:pPr>
              <w:pStyle w:val="Style15"/>
              <w:rPr/>
            </w:pPr>
            <w:r>
              <w:rPr/>
              <w:t>Организм в целом</w:t>
            </w:r>
          </w:p>
          <w:p>
            <w:pPr>
              <w:pStyle w:val="Style15"/>
              <w:rPr/>
            </w:pPr>
            <w:r>
              <w:rPr/>
              <w:t>Популяция</w:t>
            </w:r>
          </w:p>
          <w:p>
            <w:pPr>
              <w:pStyle w:val="Style15"/>
              <w:rPr/>
            </w:pPr>
            <w:r>
              <w:rPr/>
              <w:t>Биогеоценоз</w:t>
            </w:r>
          </w:p>
          <w:p>
            <w:pPr>
              <w:pStyle w:val="Style15"/>
              <w:rPr/>
            </w:pPr>
            <w:r>
              <w:rPr/>
              <w:t>Биосфера</w:t>
            </w:r>
          </w:p>
        </w:tc>
        <w:tc>
          <w:tcPr>
            <w:tcW w:w="2768"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Индивид</w:t>
            </w:r>
          </w:p>
          <w:p>
            <w:pPr>
              <w:pStyle w:val="Style15"/>
              <w:rPr/>
            </w:pPr>
            <w:r>
              <w:rPr/>
              <w:t>Семья</w:t>
            </w:r>
          </w:p>
          <w:p>
            <w:pPr>
              <w:pStyle w:val="Style15"/>
              <w:rPr/>
            </w:pPr>
            <w:r>
              <w:rPr/>
              <w:t>Коллективы</w:t>
            </w:r>
          </w:p>
          <w:p>
            <w:pPr>
              <w:pStyle w:val="Style15"/>
              <w:rPr/>
            </w:pPr>
            <w:r>
              <w:rPr/>
              <w:t>Большие социальные</w:t>
            </w:r>
          </w:p>
          <w:p>
            <w:pPr>
              <w:pStyle w:val="Style15"/>
              <w:rPr/>
            </w:pPr>
            <w:r>
              <w:rPr/>
              <w:t xml:space="preserve">группы (классы, нации) </w:t>
            </w:r>
          </w:p>
          <w:p>
            <w:pPr>
              <w:pStyle w:val="Style15"/>
              <w:rPr/>
            </w:pPr>
            <w:r>
              <w:rPr/>
              <w:t>Государство</w:t>
            </w:r>
          </w:p>
          <w:p>
            <w:pPr>
              <w:pStyle w:val="Style15"/>
              <w:rPr/>
            </w:pPr>
            <w:r>
              <w:rPr/>
              <w:t xml:space="preserve">(гражданское общество) </w:t>
            </w:r>
          </w:p>
          <w:p>
            <w:pPr>
              <w:pStyle w:val="Style15"/>
              <w:rPr/>
            </w:pPr>
            <w:r>
              <w:rPr/>
              <w:t>Системы государства</w:t>
            </w:r>
          </w:p>
          <w:p>
            <w:pPr>
              <w:pStyle w:val="Style15"/>
              <w:rPr/>
            </w:pPr>
            <w:r>
              <w:rPr/>
              <w:t>Человечество в целом</w:t>
            </w:r>
          </w:p>
          <w:p>
            <w:pPr>
              <w:pStyle w:val="Style15"/>
              <w:rPr/>
            </w:pPr>
            <w:r>
              <w:rPr/>
              <w:t>Ноосфера</w:t>
            </w:r>
          </w:p>
        </w:tc>
      </w:tr>
    </w:tbl>
    <w:p>
      <w:pPr>
        <w:pStyle w:val="Normal"/>
        <w:rPr/>
      </w:pPr>
      <w:r>
        <w:rPr/>
      </w:r>
    </w:p>
    <w:p>
      <w:pPr>
        <w:pStyle w:val="Normal"/>
        <w:rPr/>
      </w:pPr>
      <w:r>
        <w:rPr/>
        <w:t xml:space="preserve">Индивид. Жизнь всегда представлена в виде дискретных индивидуумов. Это в равной мере присуще микроорганизмам, растениям, грибам и животным, хотя в указанных царствах индивиды имеют различное морфологическое содержание. Так, одноклеточные состоят из ядра, цитоплазмы, множества органелл и мембран, макромолекул и т.д. Сложность индивидуума у многоклеточных во много раз выше, поскольку он образован из миллионов и миллиардов клеток. Но одноклеточная и многоклеточная особи обладают системной организацией и регуляцией и выступают как единое целое. Индивид (индивидуум, особь) - элементарная неделимая единица жизни на Земле. Разделить индивид на части без потери "индивидуальности" невозможно. Конечно, в ряде случаев вопрос об определении границ индивида, особи не столь прост и самоочевиден. С эволюционной точки зрения индивидуумом следует считать все морфофизиологические единицы, происходящие от одной зиготы, гаметы, споры, почки и индивидуально подлежащие действию элементарных факторов. На онтогенетическом уровне единицей жизни служит индивид с момента ее возникновения до смерти. Через оценку индивидуума в процессе естественного отбора происходит проверка жизнеспособности данного генотипа. Индивиды в природе не абсолютно изолированы друг от друга, а объединены более высоким рангом биологической организации на популяционно-видовом уровне. [2, с.117]. </w:t>
      </w:r>
    </w:p>
    <w:p>
      <w:pPr>
        <w:pStyle w:val="Normal"/>
        <w:rPr/>
      </w:pPr>
      <w:r>
        <w:rPr/>
        <w:t xml:space="preserve">Вид. Сущность биологической концепции вида заключается в признании того, что виды реальны, состоят из популяций, а все особи вида имеют общую генетическую программу, которая возникла в ходе предшествующей эволюции. Виды определяются не столько различиями, сколько обособленностью. Из биологической концепции вида вытекают критерии, позволяющие отличать один вид от другого: 1. Морфологический критерий вида есть характеристика особенностей строения, совокупность его признаков. Очень важно для вида обнаружение разрыва в непрерывном изменении признака.2. Генетический критерий утверждает, что каждый вид имеет свойственный ему набор хромосом, характеризующийся определенным числом хромосом, их структурой и дифференциальной окраской.3. Эколого-географический критерий вида включает как ареал обитания, так и непосредственную среду обитания вида - его экологическую нишу.4. К важнейшей характеристике вида, размножающегося половым путем, относится репродуктивная изоляция. Она является результатом эволюции всей генетической системы данного вида и охраняет его от проникновения генетической информации извне. Итак, каждый критерий в отдельности недостаточен для определения вида, только в совокупности они позволяют точно выяснить видовую принадлежность живого организма. Наиболее существенной характеристикой вида является то, что он представляет собой генетически единую систему. [2, с.117] </w:t>
      </w:r>
    </w:p>
    <w:p>
      <w:pPr>
        <w:pStyle w:val="Normal"/>
        <w:rPr/>
      </w:pPr>
      <w:r>
        <w:rPr/>
        <w:t xml:space="preserve">Таким образом, вид - совокупность географически и экологически близких популяций, способных в природных условиях скрещиваться между собой, имеющих единый генетический фонд, обладающих общими морфофизиологическими признаками, биологически изолированных от популяций других видов. </w:t>
      </w:r>
    </w:p>
    <w:p>
      <w:pPr>
        <w:pStyle w:val="Normal"/>
        <w:rPr/>
      </w:pPr>
      <w:r>
        <w:rPr/>
        <w:t xml:space="preserve">Популяция. Совокупность особей одного вида, длительно населяющих определенное пространство, размножающихся путем свободного скрещивания и в той или иной степени изолированных друг от друга, называют популяцией. В генетическом смысле популяция - это пространственно-временная группа скрещивающихся между собой особей одного вида. Популяция является элементарной биологической структурой, способной к эволюционным изменениям. Популяции оказываются элементарными единицами, а виды - качественными этапами процесса эволюции. Совокупность генотипов всех особей популяции образует генофонд. Популяции и виды, несмотря на то что состоят из множества особей, целостны. Целостность популяций и видов связана с взаимодействием особей в популяциях и поддерживается обменом генетического материала в процессе полового размножения. Популяции и виды всегда существуют в определенной среде, включающей как биотические, так и абиотические компоненты. Конкретная среда протекания процесса эволюции, идущего в отдельных популяциях, - сообщество, биоценоз. [2, с.118] </w:t>
      </w:r>
    </w:p>
    <w:p>
      <w:pPr>
        <w:pStyle w:val="Normal"/>
        <w:rPr/>
      </w:pPr>
      <w:r>
        <w:rPr/>
        <w:t xml:space="preserve">Сообщество. Популяции разных видов всегда образуют в биосфере Земли сложные сообщества - биоценозы. Биоценоз - совокупность растений, животных, грибов и прокариот, населяющих участок суши или водоема и находящихся в определенных отношениях между собой. Вместе с конкретными участками земной поверхности, занимаемыми биоценозами, и атмосферой сообщество составляет экосистему. Экосистема - взаимообусловленный комплекс живых и косных компонентов, связанных между собой обменом веществ и энергий. Биогеоценоз - это такая экосистема, внутри которой не проходят биогенетические, микроклиматические, почвенные и гидрологические границы. Биогеноценоз - одна из наиболее сложных природных систем. Внешне заметные границы биогеоценозов чаще всего совпадают с границами растительных сообществ. Все группы экосистемы - продукт совместного исторического развития видов, различающихся по систематическому положению. Первичной основой для сложения биогеоценозов служат растения и прокариоты - продуценты органического вещества (автотрофы). В ходе эволюции до заселения растениями и микроорганизмами определенного пространства биосферы не могло быть и речи о заселении его животными. Растения и прокариоты представляют жизненную среду для животных-гетеротрофов. Биогеоценозы - среда для эволюции входящих в них популяций. Популяции разных видов в биогеоценозах воздействуют друг на друга по принципу прямой и обратной связи. В целом жизнь биогеоценоза регулируется в основном силами, действующими внутри самой системы, т.е. можно говорить о саморегуляции биогеоценоза. Автономность и саморегуляция биогеоценоза определяют его ключевое положение в биосфере нашей планеты как элементарной единицы на биогеоценотическом уровне. </w:t>
      </w:r>
    </w:p>
    <w:p>
      <w:pPr>
        <w:pStyle w:val="Normal"/>
        <w:rPr/>
      </w:pPr>
      <w:r>
        <w:rPr/>
        <w:t xml:space="preserve">Биосфера. Взаимосвязь разных сообществ, обмен между ними веществом и энергией позволяют рассматривать все живые организмы Земли и среду их обитания как одну очень протяженную и разнообразную экосистему - биосферу. Биосфера - те части земных оболочек (лито-, гидро - и атмосферы), которые на протяжении геологической истории подвергались влиянию живых организмов и несут следы их жизнедеятельности. Биогеоценозы, образующие в совокупности биосферу нашей планеты, взаимосвязаны круговоротом веществ и энергии. В этом круговороте жизнь на Земле выступает как ведущий компонент биосферы. Биогеоценоз представляет собой незамкнутую систему, имеющую энергетические "входы" и "выходы", связывающие соседние биогеоценозы. Обмен веществ между соседними биогеоценозами может осуществляться в газообразной, жидкой и твердой фазах, а также в форме живого вещества (миграции Животных). Кроме живого вещества в составе биосферы есть косное (неживое) вещество, а также сложные по своей природе биокосные тела. В их состав входят как живые организмы, так и видоизмененное неживое вещество. К биокосным телам относятся почвы, илы, природные воды. [2, с.119] </w:t>
      </w:r>
    </w:p>
    <w:p>
      <w:pPr>
        <w:pStyle w:val="Normal"/>
        <w:rPr/>
      </w:pPr>
      <w:r>
        <w:rPr/>
      </w:r>
    </w:p>
    <w:p>
      <w:pPr>
        <w:pStyle w:val="Heading2"/>
        <w:ind w:hanging="0"/>
        <w:rPr/>
      </w:pPr>
      <w:r>
        <w:rPr/>
        <w:t>2. Взаимодействие структур в микро и макромирах</w:t>
      </w:r>
    </w:p>
    <w:p>
      <w:pPr>
        <w:pStyle w:val="Normal"/>
        <w:rPr/>
      </w:pPr>
      <w:r>
        <w:rPr/>
      </w:r>
    </w:p>
    <w:p>
      <w:pPr>
        <w:pStyle w:val="Normal"/>
        <w:rPr/>
      </w:pPr>
      <w:r>
        <w:rPr/>
        <w:t xml:space="preserve">Многие основополагающие концепции современного естествознания прямо или косвенно связаны с описанием фундаментальных взаимодействий. Взаимодействие и движение - важнейшие атрибуты материи, без которых невозможно ее существование. Взаимодействие обусловливает объединение различных материальных объектов в системы, т.е. системную организацию материи. Многие свойства материальных объектов производны от их взаимодействия, являются результатом их структурных связей между собой и взаимодействий с внешней средой. </w:t>
      </w:r>
    </w:p>
    <w:p>
      <w:pPr>
        <w:pStyle w:val="Normal"/>
        <w:rPr/>
      </w:pPr>
      <w:r>
        <w:rPr/>
        <w:t xml:space="preserve">В природе существуют качественно различные системы связанных объектов. Ядра - связанные системы протонов и нейтронов; атомы - связанные ядра и электроны; макротела - совокупность атомов и молекул; Солнечная система - связка" планет и массивной звезды; галактика - "связка" звезд. Наличие связанных систем объектов говорит о том, что должно существовать нечто такое, что скрепляет части системы в целое. Чтобы "разрушить" систему частично или полностью, нужно затратить энергию. Взаимное влияние частей системы или структурных единиц происходит посредством полей (гравитационного, электрического, магнитного и других) и характеризуется энергией взаимодействия. В настоящее время принято считать, что любые взаимодействия каких угодно объектов могут быть сведены к ограниченному классу четырех основных фундаментальных взаимодействий: сильному, электромагнитному, слабому и гравитационному (в том числе и между элементарными частицами). Интенсивность взаимодействия принято характеризовать с помощью так называемой константы взаимодействия, которая представляет собой безразмерный параметр, определяющий вероятность процессов, обусловленных данным видом взаимодействия. [2, с.134] </w:t>
      </w:r>
    </w:p>
    <w:p>
      <w:pPr>
        <w:pStyle w:val="Normal"/>
        <w:rPr/>
      </w:pPr>
      <w:r>
        <w:rPr/>
        <w:t xml:space="preserve">Отношение значений констант дает относительную интенсивность соответствующих взаимодействий (табл.2). Кратко охарактеризуем каждый из этих четырех видов взаимодействий: гравитационное, электромагнитное, сильное, слабое. [2, с.134] </w:t>
      </w:r>
    </w:p>
    <w:p>
      <w:pPr>
        <w:pStyle w:val="Normal"/>
        <w:rPr/>
      </w:pPr>
      <w:r>
        <w:rPr/>
        <w:t xml:space="preserve">Гравитационные взаимодействия (тяготения). Притяжение тел к Земле, существование Солнечной системы, звездных систем (галактик) обусловлено взаимодействием сил тяготения, или иначе - гравитационными взаимодействиями. Эти взаимодействия универсальны, т.е. применимы к любым микро - и макрообъектам. Однако они существенны лишь для тел огромных астрономических масс и для формирования структуры и эволюции Вселенной как целого. Гравитационные взаимодействия очень быстро ослабевают для объектов с малыми массами и практически не играют роли для ядерных и атомных систем. Проявления гравитации количественно были изучены одними из первых. Это не случайно, ибо источником гравитации являются массы тел, а дальность гравитационного взаимодействия не ограничена. Константа взаимодействия имеет значение порядка 10-39. Радиус действия не ограничен (г = ∞). Гравитационное взаимодействие является универсальным, ему подвержены все без исключения элементарные частицы. Однако в процессах микромира гравитационное взаимодействие ощутимой роли не играет. Характеристики видов взаимодействий приведены в табл.2. </w:t>
      </w:r>
    </w:p>
    <w:p>
      <w:pPr>
        <w:pStyle w:val="Normal"/>
        <w:rPr/>
      </w:pPr>
      <w:r>
        <w:rPr/>
        <w:t xml:space="preserve">Электромагнитное взаимодействие связано с электрическими и магнитными полями. Электрическое поле возникает при наличии электрических зарядов, а Магнитное поле - при их движении. В природе существуют как положительные, так и отрицательные заряды, что и определяет характер электромагнитного взаимодействия. Например, при движении зарядов в зависимости от их знака и направления движения между ними возникает либо притяжение, либо отталкивание. Различные агрегатные состояния вещества, явление трения, упругие и другие свойства вещества определяются преимущественно силами межмолекулярного взаимодействия, которое по своей природе является электромагнитным. Электромагнитное взаимодействие описывается фундаментальными законами электростатики и электродинамики: законом Кулона, законом Ампера и др. Его наиболее общее описание дает электромагнитная теория Максвелла, основанная на фундаментальных уравнениях, связывающих электрическое и магнитное поля. Константа взаимодействия равна 10-3. Радиус действия не ограничен (г = ∞). </w:t>
      </w:r>
    </w:p>
    <w:p>
      <w:pPr>
        <w:pStyle w:val="Normal"/>
        <w:rPr/>
      </w:pPr>
      <w:r>
        <w:rPr/>
        <w:t xml:space="preserve">Сильные (ядерные) взаимодействия. Наличие в ядрах одинаково заряженных протонов и нейтральных частиц говорит о том, что должны существовать взаимодействия, которые гораздо интенсивнее электромагнитных, ибо иначе ядро не могло образоваться. Эти взаимодействия (их называют сильными), проявляются лишь в пределах ядра. Этот вид взаимодействия обеспечивает связь нуклонов в ядре. Константа сильного взаимодействия имеет величину порядка 1. Наибольшее расстояние, на котором проявляется сильное взаимодействие (радиус действия г), составляет примерно 10-13 см. </w:t>
      </w:r>
    </w:p>
    <w:p>
      <w:pPr>
        <w:pStyle w:val="Normal"/>
        <w:rPr/>
      </w:pPr>
      <w:r>
        <w:rPr/>
        <w:t xml:space="preserve">Слабое взаимодействие. Это взаимодействие ответственно за все виды β-распада ядер (включая е-захват), за многие распады элементарных частиц, а также за все процессы взаимодействия нейтрино с веществом. Константа взаимодействия равна по порядку величины 10-15. Слабое взаимодействие, как и сильное, является короткодействующим. Как отмечалось, из большого списка элементарных частиц только электрон, протон, фотон и нейтрино всех типов являются стабильными. Под влиянием "внутренних причин" нестабильные свободные частицы за те или иные характерные времена превращаются в другие частицы. Медленные распады с характерным временем 10-10-10-6с происходят за счет так называемого слабого взаимодействия, тогда как быстрый распад (10-16с) происходит под влиянием электромагнитных взаимодействий. [2, с.135] </w:t>
      </w:r>
    </w:p>
    <w:p>
      <w:pPr>
        <w:pStyle w:val="Normal"/>
        <w:rPr/>
      </w:pPr>
      <w:r>
        <w:rPr/>
        <w:t xml:space="preserve">Обычно для количественного анализа перечисленных взаимодействий используют две характеристики: безразмерную константу взаимодействия, определяющую величину взаимодействия, и сила взаимодействия (табл.2). </w:t>
      </w:r>
    </w:p>
    <w:p>
      <w:pPr>
        <w:pStyle w:val="Normal"/>
        <w:rPr/>
      </w:pPr>
      <w:r>
        <w:rPr/>
        <w:t>Таблица 2.</w:t>
      </w:r>
    </w:p>
    <w:p>
      <w:pPr>
        <w:pStyle w:val="Normal"/>
        <w:rPr/>
      </w:pPr>
      <w:r>
        <w:rPr/>
        <w:t>Взаимодействие в природе.</w:t>
      </w:r>
    </w:p>
    <w:p>
      <w:pPr>
        <w:pStyle w:val="Normal"/>
        <w:rPr/>
      </w:pPr>
      <w:r>
        <w:rPr/>
        <w:drawing>
          <wp:inline distT="0" distB="0" distL="0" distR="0">
            <wp:extent cx="4719320" cy="2250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4719320" cy="2250440"/>
                    </a:xfrm>
                    <a:prstGeom prst="rect">
                      <a:avLst/>
                    </a:prstGeom>
                  </pic:spPr>
                </pic:pic>
              </a:graphicData>
            </a:graphic>
          </wp:inline>
        </w:drawing>
      </w:r>
    </w:p>
    <w:p>
      <w:pPr>
        <w:pStyle w:val="Normal"/>
        <w:rPr/>
      </w:pPr>
      <w:r>
        <w:rPr/>
        <w:t xml:space="preserve">По данным табл.2 видно, что константа гравитационного взаимодействия самая малая. Гравитационное взаимодействие в классическом представлении в процессах микромира существенной роли не играет, однако в макропроцессах ему принадлежит определяющая роль: Например, движение планет Солнечной системы происходит в строгом соответствии с законами гравитационного взаимодействия. </w:t>
      </w:r>
    </w:p>
    <w:p>
      <w:pPr>
        <w:pStyle w:val="Normal"/>
        <w:rPr/>
      </w:pPr>
      <w:r>
        <w:rPr/>
        <w:t xml:space="preserve">Сильное взаимодействие отвечает за устойчивость ядер и распространяется только в пределах размеров ядра. Чем сильнее взаимодействуют нуклоны в ядре, тем оно устойчивее, тем больше его энергия связи. Она определяется работой, которую необходимо совершить, чтобы разделить нуклоны и удалить их друг от друга на такие расстояния, при которых взаимодействие становится равным нулю. С возрастанием размера ядра энергия связи уменьшается. Так, ядра элементов, находящихся в конце таблицы Менделеева, неустойчивы и могут распадаться. Такой процесс называется радиоактивным распадом. [2, с.136]. </w:t>
      </w:r>
    </w:p>
    <w:p>
      <w:pPr>
        <w:pStyle w:val="Normal"/>
        <w:rPr/>
      </w:pPr>
      <w:r>
        <w:rPr/>
        <w:t xml:space="preserve">Взаимодействие между атомами и молекулами имеет преимущественно электромагнитную природу. Таким взаимодействием объясняется образование различных агрегатных состояний вещества: твердого, жидкого и газообразного. Например, между молекулами вещества в твердом состоянии взаимодействие в виде притяжения проявляется гораздо сильнее, чем между теми же молекулами в газообразном состоянии. </w:t>
      </w:r>
    </w:p>
    <w:p>
      <w:pPr>
        <w:pStyle w:val="Normal"/>
        <w:rPr/>
      </w:pPr>
      <w:r>
        <w:rPr/>
        <w:t xml:space="preserve">Если рассматривать только элементарные частицы, то интенсивность различных взаимодействий по отношению к сильным распределяется следующим образом: сильное ~1, электромагнитное ~10-3, слабое ~10-15, гравитационное ~10-39. </w:t>
      </w:r>
    </w:p>
    <w:p>
      <w:pPr>
        <w:pStyle w:val="Normal"/>
        <w:rPr/>
      </w:pPr>
      <w:r>
        <w:rPr/>
        <w:t xml:space="preserve">В вопросах строения и развития мира как целого роль гравитации становится определяющей. Исследование же конкретных небесных объектов (звезд, пульсаров, квазаров и др.) невозможно без привлечения всех видов фундаментальных взаимодействий. </w:t>
      </w:r>
    </w:p>
    <w:p>
      <w:pPr>
        <w:pStyle w:val="Normal"/>
        <w:rPr/>
      </w:pPr>
      <w:r>
        <w:rPr/>
        <w:t xml:space="preserve">Несомненно, приведенная классификация взаимодействий отражает современный уровень развития науки. В будущем, возможно, взаимодействия будут либо объединены, либо их останется меньше, если обнаружатся связи между константами взаимодействия. Например, уже удалось описать в рамках единой теории электромагнитное и слабое взаимодействия. Между константами взаимодействия и характеристиками Вселенной существует какая-то удивительная зависимость. Например, отношение радиуса Метагалактики (R = 5х1027 см) к размерам атома равно отношению электромагнитных и гравитационных сил, действующих между элементарными частицами. [2, с.137] </w:t>
      </w:r>
    </w:p>
    <w:p>
      <w:pPr>
        <w:pStyle w:val="Normal"/>
        <w:rPr/>
      </w:pPr>
      <w:r>
        <w:rPr/>
      </w:r>
    </w:p>
    <w:p>
      <w:pPr>
        <w:pStyle w:val="Heading2"/>
        <w:ind w:hanging="0"/>
        <w:rPr/>
      </w:pPr>
      <w:r>
        <w:rPr/>
        <w:t>3. Принцип тождественности для классической квантовой механики</w:t>
      </w:r>
    </w:p>
    <w:p>
      <w:pPr>
        <w:pStyle w:val="Normal"/>
        <w:rPr/>
      </w:pPr>
      <w:r>
        <w:rPr/>
      </w:r>
    </w:p>
    <w:p>
      <w:pPr>
        <w:pStyle w:val="Normal"/>
        <w:rPr/>
      </w:pPr>
      <w:r>
        <w:rPr/>
        <w:t xml:space="preserve">Особенности и специфика взаимодействий между компонентами сложных микро - и макросистем, а также внешних взаимодействий между ними приводят к громадному их многообразию. Для микро - и макросистем характерна индивидуальность: каждая система описывается присущей только ей совокупностью всевозможных свойств. Можно назвать существенные различия между ядром водорода и урана, хотя оба они относятся к микросистемам. Не меньше различий между Землей и Марсом, хотя эти планеты принадлежат одной и той же Солнечной системе. [5, с.47] </w:t>
      </w:r>
    </w:p>
    <w:p>
      <w:pPr>
        <w:pStyle w:val="Normal"/>
        <w:rPr/>
      </w:pPr>
      <w:r>
        <w:rPr/>
        <w:t xml:space="preserve">Однако можно говорить о тождественности элементарных частиц. Тождественные частицы обладают одинаковыми физическими свойствами: массой, электрическим зарядом, спином и другими внутренними характеристиками (квантовыми числами). Например, все электроны Вселенной считаются тождественными. Понятие о тождественных частицах как о принципиально неразличимых частицах - чисто квантово-механическое. Тождественные частицы подчиняются принципу тождественности. </w:t>
      </w:r>
    </w:p>
    <w:p>
      <w:pPr>
        <w:pStyle w:val="Normal"/>
        <w:rPr/>
      </w:pPr>
      <w:r>
        <w:rPr/>
        <w:t xml:space="preserve">Принцип тождественности - фундаментальный принцип квантовой механики, согласно которому состояния системы частиц, получающиеся друг из друга перестановкой тождественных частиц местами, нельзя различить ни в каком эксперименте. Такие состояния должны рассматриваться как одно физическое состояние. </w:t>
      </w:r>
    </w:p>
    <w:p>
      <w:pPr>
        <w:pStyle w:val="Normal"/>
        <w:rPr/>
      </w:pPr>
      <w:r>
        <w:rPr/>
        <w:t xml:space="preserve">Этот принцип - одно из основных различий между классической и квантовой механикой. В классической механике всегда можно проследить за движением отдельных частиц по траекториям и таким образом отличить частицы одну от другой. В квантовой механике тождественные частицы полностью лишены индивидуальности. Состояние частицы в квантовой механике описывается волновой функцией, позволяющей определить лишь вероятность нахождения частицы в данной точке пространства. Имеет смысл говорить лишь о вероятности нахождения в ней частицы. [5, с.48] </w:t>
      </w:r>
    </w:p>
    <w:p>
      <w:pPr>
        <w:pStyle w:val="Normal"/>
        <w:rPr/>
      </w:pPr>
      <w:r>
        <w:rPr/>
        <w:t xml:space="preserve">Эмпирическим фактом, который и составляет сущность принципа тождественности, является то, что в природе различают лишь два класса волновых функций для систем тождественных частиц: симметричные волновые функции, у которых при перестановке пространственных и спиновых координат любой пары тождественных частиц волновая функция не изменяется, и антисимметричные волновые функции, при аналогичной перестановке изменяющие знак. </w:t>
      </w:r>
    </w:p>
    <w:p>
      <w:pPr>
        <w:pStyle w:val="Normal"/>
        <w:rPr/>
      </w:pPr>
      <w:r>
        <w:rPr/>
        <w:t xml:space="preserve">Принцип тождественности и вытекающие из него требования симметрии волновых функций для системы тождественных частиц приводят к важнейшему квантовому эффекту, не имеющему аналога в классической теории, - существованию обменного взаимодействия. Одним из первых успехов квантовой механики было объяснение немецким физиком В. Гейзенбергом (1901 - 1976) наличия двух состояний атома гелия - орто - и парагелия, основанное на принципе тождественности. [5, с.48]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Современная наука окружающий нас мир структурно разделяет на микро-, макро - и мегамиры. По мере возрастания размеров микромир имеет следующую структуру: вакуум, элементарные частицы, ядра, атомы, молекулы, клетки. Макромир имеет следующую структуру: вещество, индивид, вид, популяция, сообщество, биосфера. В мегамир входят: планеты, звезды, Галактика, Метагалактика, Вселенная. </w:t>
      </w:r>
    </w:p>
    <w:p>
      <w:pPr>
        <w:pStyle w:val="Normal"/>
        <w:rPr/>
      </w:pPr>
      <w:r>
        <w:rPr/>
        <w:t xml:space="preserve">В современной науке все более четко отражается мысль о сложной микроструктуре вакуума. Применение квантовой теории к электромагнитному полю и полям, описывающим частицы в вакууме, привело Дирака к предсказанию существования античастиц и формированию нового взгляда на пустоту. </w:t>
      </w:r>
    </w:p>
    <w:p>
      <w:pPr>
        <w:pStyle w:val="Normal"/>
        <w:rPr/>
      </w:pPr>
      <w:r>
        <w:rPr/>
        <w:t xml:space="preserve">Ядра - это связанные системы протонов и нейтронов, т.е. элементарных частиц. Атом есть наименьшая структурная единица химического элемента. С развитием науки было установлено, что атом имеет "планетарную" модель строения, т.е. состоит из ядра и обращающихся вокруг него электронных орбит. Учение об атомистическом строении материи, связанное с делимостью веществ, зародилось еще в древности. Молекула является наименьшей структурной единицей сложного химического соединения - вещества. </w:t>
      </w:r>
    </w:p>
    <w:p>
      <w:pPr>
        <w:pStyle w:val="Normal"/>
        <w:rPr/>
      </w:pPr>
      <w:r>
        <w:rPr/>
        <w:t xml:space="preserve">При определенных условиях однотипные атомы и молекулы могут собираться в огромные совокупности - макроскопические тела (вещество). Простое вещество является атомарным, сложное - молекулярным. </w:t>
      </w:r>
    </w:p>
    <w:p>
      <w:pPr>
        <w:pStyle w:val="Normal"/>
        <w:rPr/>
      </w:pPr>
      <w:r>
        <w:rPr/>
        <w:t xml:space="preserve">Вид - это группа скрещивающихся между собой организмов, которые не могут скрещиваться с представителями других таких групп. На Земле существует 500 тыс. видов растений и 1,5 млн. видов животных, в том числе позвоночных - 70 тыс., птиц - 16 тыс., млекопитающих - 12 540 видов. </w:t>
      </w:r>
    </w:p>
    <w:p>
      <w:pPr>
        <w:pStyle w:val="Normal"/>
        <w:rPr/>
      </w:pPr>
      <w:r>
        <w:rPr/>
        <w:t xml:space="preserve">Популяцией называется группа организмов, относящихся к одному или близким видам, занимающая определенную область, называемую местообитанием. Сообществом, или биоценозом, называют совокупность растений и животных, населяющих участок среды обитания. Совокупность сообщества и среды носит название экологической системы, или биогеоценоза. Биосферу можно определить как систему биогеоценозов или живых сообществ, т.е. совокупность живых организмов, ограниченную в пространстве и во времени, обитающую на поверхности Земли, а также взаимодействия живых систем со средой их обитания. </w:t>
      </w:r>
    </w:p>
    <w:p>
      <w:pPr>
        <w:pStyle w:val="Normal"/>
        <w:rPr/>
      </w:pPr>
      <w:r>
        <w:rPr/>
        <w:t xml:space="preserve">Современная наука любые взаимодействия структур окружающего мира сводит к четырем основным фундаментальным взаимодействиям: сильному, электромагнитному, слабому и гравитационному. Сильное взаимодействие является наиболее интенсивным и обуславливает связь между протонами и нейтронами в атомных ядрах, но действует на коротких расстояниях. Электромагнитное взаимодействие проявляется между заряженными телами; оно менее интенсивно, но радиус его действия не ограничен. Слабое взаимодействие возникает между субатомными частицами; еще менее интенсивное и короткодействующее, оно вызывает медленно протекающие процессы с элементарными частицами, в частности, с так называемыми квазичастицами. Гравитационное взаимодействие наименее интенсивно и проявляется при взаимодействии больших масс, радиус его действия не ограничен.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Горелов А.А. Концепции современного естествознания. – М.: Центр, 2002. - 208 с. </w:t>
      </w:r>
    </w:p>
    <w:p>
      <w:pPr>
        <w:pStyle w:val="Normal"/>
        <w:rPr/>
      </w:pPr>
      <w:r>
        <w:rPr/>
        <w:t xml:space="preserve">2. Гусейханов М.К., Раджабов О.Р. Концепции современного естествознания: Учебник. - М.: Издательско-торговая корпорация "Дашков и К°", 2004. - 692 с. </w:t>
      </w:r>
    </w:p>
    <w:p>
      <w:pPr>
        <w:pStyle w:val="Normal"/>
        <w:rPr/>
      </w:pPr>
      <w:r>
        <w:rPr/>
        <w:t xml:space="preserve">3. Карпенков С.Х. Концепции современного естествознания. – М.: ГУП "Издательство "Высшая школа", 2000 </w:t>
      </w:r>
    </w:p>
    <w:p>
      <w:pPr>
        <w:pStyle w:val="Normal"/>
        <w:rPr/>
      </w:pPr>
      <w:r>
        <w:rPr/>
        <w:t xml:space="preserve">4. Найдыш В.М. Концепции современного естествознания: Учебное пособие. – М.: Гарадарики, 2003. – 476. </w:t>
      </w:r>
    </w:p>
    <w:p>
      <w:pPr>
        <w:pStyle w:val="Normal"/>
        <w:rPr/>
      </w:pPr>
      <w:r>
        <w:rPr/>
        <w:t xml:space="preserve">5. Рузавин Г.И. Концепции современного естествознания: Учебник для вузов. - М.: Культура и спорт, ЮНИТИ, 1999. - 288 с. </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b/>
      <w:bCs/>
      <w:caps/>
    </w:rPr>
  </w:style>
  <w:style w:type="paragraph" w:styleId="Contents2">
    <w:name w:val="TOC 2"/>
    <w:basedOn w:val="Normal"/>
    <w:next w:val="Normal"/>
    <w:pPr>
      <w:ind w:hanging="0"/>
      <w:jc w:val="left"/>
    </w:pPr>
    <w:rPr>
      <w:smallCaps/>
    </w:rPr>
  </w:style>
  <w:style w:type="paragraph" w:styleId="Contents3">
    <w:name w:val="TOC 3"/>
    <w:basedOn w:val="Normal"/>
    <w:next w:val="Normal"/>
    <w:pPr>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8:00Z</dcterms:created>
  <dc:creator>Viner</dc:creator>
  <dc:description/>
  <cp:keywords/>
  <dc:language>en-US</dc:language>
  <cp:lastModifiedBy>SYSTEM</cp:lastModifiedBy>
  <cp:lastPrinted>2006-10-21T17:04:00Z</cp:lastPrinted>
  <dcterms:modified xsi:type="dcterms:W3CDTF">2011-09-18T21:38:00Z</dcterms:modified>
  <cp:revision>2</cp:revision>
  <dc:subject/>
  <dc:title>МИНИСТЕРСТВО ОБРАЗОВАНИЯ И НАУКИ РОССИЙСКОЙ ФЕДЕРАЦИИ</dc:title>
</cp:coreProperties>
</file>