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клад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истории философии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тему: Философия Древнего Рим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left="55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а работу: студентка</w:t>
      </w:r>
    </w:p>
    <w:p>
      <w:pPr>
        <w:pStyle w:val="Normal"/>
        <w:shd w:fill="FFFFFF" w:val="clear"/>
        <w:suppressAutoHyphens w:val="true"/>
        <w:spacing w:lineRule="auto" w:line="360"/>
        <w:ind w:left="55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курса группы 2968</w:t>
      </w:r>
    </w:p>
    <w:p>
      <w:pPr>
        <w:pStyle w:val="Normal"/>
        <w:shd w:fill="FFFFFF" w:val="clear"/>
        <w:suppressAutoHyphens w:val="true"/>
        <w:spacing w:lineRule="auto" w:line="360"/>
        <w:ind w:left="55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ина Екатерина</w:t>
      </w:r>
    </w:p>
    <w:p>
      <w:pPr>
        <w:pStyle w:val="Normal"/>
        <w:shd w:fill="FFFFFF" w:val="clear"/>
        <w:suppressAutoHyphens w:val="true"/>
        <w:spacing w:lineRule="auto" w:line="360"/>
        <w:ind w:left="55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а: профессор</w:t>
      </w:r>
    </w:p>
    <w:p>
      <w:pPr>
        <w:pStyle w:val="Normal"/>
        <w:shd w:fill="FFFFFF" w:val="clear"/>
        <w:suppressAutoHyphens w:val="true"/>
        <w:spacing w:lineRule="auto" w:line="360"/>
        <w:ind w:left="55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.Н. Ярков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юмень 2007</w:t>
      </w:r>
      <w:r>
        <w:br w:type="page"/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оицизм</w:t>
      </w:r>
      <w:r>
        <w:rPr>
          <w:color w:val="000000"/>
          <w:sz w:val="28"/>
          <w:szCs w:val="28"/>
        </w:rPr>
        <w:t xml:space="preserve"> - учение одной из наиболее влиятельных философских школ античности, основанной около 300 г. до н.э. Зеноном из Кития; её название происходит от "Расписного Портика" - "Стои" в Афинах, где преподавал Зенон. История Стоицизма традиционно делится на три периода: Ранний (Зенон, Клеанф, Хрисипп и их ученики, III-II вв. до н.э.), Средний (Панэтий, Посидоний, Гекатон и др., II-I вв. до н.э.) и Поздний (или Римский) Стоицизма (Сенека, Мусоний Руф, Гиерокл, Эпиктет, Марк Аврелий, I-II вв.н.э.). Цельные сочинения сохранились лишь от последнего периода. Это делает неизбежной реконструкцию Стоицизма, который в настоящее время рассматривается как строгая система (окончательно оформленная Хрисиппом). Стоицизм (подобно кинизму, эпикуреизму и скептицизму) - "практическая" философия, ориентированная на обоснование "мудрости" как этического идеала, хотя логико-онтологическая проблематика занимает в ней принципиально важное место. Этика Стоицизма формировалась под киническим влиянием, которому у Хрисиппа и в Средней Стое стало сопутствовать платоническое и перипатетическое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тоицизм делится на логику, физику и этику (наиболее важную и исторически влиятельную часть Стоицизма, обоснованию которой подчинены прочие части учения). Структурная взаимосвязь трех частей выступает как доктринальное выражение всеобщей "логичности" бытия, или единства законов мирового разума-Логоса (прежде всего, априорного закона причинно-следственной связи) в сферах познания, мироустроения и морального целеполаг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веке н.э. возникает последняя крупная философская система античности – неоплатонизм. Его основателем был Аммоний Саккас (175-242), а наиболее значительным представителем – Плотин (205-270). В 244г. Плотин открыл в Риме свою школ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тин говорил о том, что любое существо остаётся собой благодаря своему единству с другими. Формы единства разнообразны, но все они подчинены некому высшему принципу единства, которое называется Единым. Единое бесконечно, оно первично по отношению ко многому. Единое – причина всего. Единое порождает всё остальное, причём ничего не утрачивая в себ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ое, что произошло от Единого – это Ум (Нус), Дух. Если Единое – «Потенция всех вещей», то Нус – это мышление, жизнь, мир чистой красот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ущий от Единого свет через Нус идёт к Душе. Душа существует уже во времени. Она является связующим звеном между сверхчувственным и чувственным мирами. Душа, оставаясь бестелесной, порождает телесно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ша полагает природу. Природа, с одной стороны, является низшей, затемнённой частью мировой Души, а с другой – порождением материи. Сама материя – это нечто, которое почти ничто. Материя противостоит Единому, как зло противостоит благ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ется, что Единое не только нисходит во многое, но и многое стремится к Единому. Многое стремится стать Единым. Наиболее осознанным это стремление является у челове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рфирий (232-233 – 301) видел цель философии в спасении души. Он говорил, что в движении души к совершенству есть четыре ступени. На первой, низшей, стихийные душевные аффекты сводятся к золотой середине. На второй – душа достигает бесстрастия. На третьей происходит эпизодическое обращение к богу. На четвёртой происходит постоянное обращение к богу на основе победившего в душе разума. Если же душа не устремлена к богу, то она становится обиталищем для демон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ую роль в последующей философии сыграло «Введение» Порфирия к работе «Категории» Аристотеля. Порфирий рассматривал проблему общего видового, различия признаков и предметов, отношений и т. д. он даёт классический пример дихотомического деления («Дерево Порфирия»)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56"/>
        </w:rPr>
      </w:pPr>
      <w:r>
        <w:rPr>
          <w:b/>
          <w:color w:val="000000"/>
          <w:sz w:val="28"/>
          <w:szCs w:val="56"/>
        </w:rPr>
        <w:drawing>
          <wp:inline distT="0" distB="0" distL="0" distR="0">
            <wp:extent cx="3781425" cy="320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кл (412-485) исходил из утверждения о едином первоначале, благе и о переходе к мировому разуму (Нус). Ум распадается на триаду: ум сам в себе, ум выходит из себя, ум возвращается к себе. Ум в себе также образует триаду: предел, жизнь, и саможизнь. У предела своя триада: предел, беспредельное, сущность. Затем говорится о триадах ума, выходящего из себя и возвращающегося к себе. Всё это весьма искусственные постро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рассматривалась мировая космическая душа. В ней содержатся души богов, демонов, небесных тел (астральные души), животных, полубогов-героев, людей. И наконец, на низшей ступени находится чувственный телесный ми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вся концепция Прокла объединяется целой триадой: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сотворенного в творящем;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ение сотворённого из творящего;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рат сотворённого к творящем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своего развития неоплатонизм сближается с христианской философи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шение античной философии датируется 529 г., когда был обнародован «Кодекс Юстиниана». В нём говорилось: «Мы воспрещаем преподавание доктрин тех, кто заражён сумасбродными идеями язычников. Поэтому ни один из язычников не может наставлять заблудших, последовавших за ним, ибо он растлевает души своих учеников…»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vanish/>
        </w:rPr>
      </w:pPr>
      <w:r>
        <w:rPr>
          <w:color w:val="000000"/>
          <w:sz w:val="28"/>
          <w:szCs w:val="28"/>
        </w:rPr>
        <w:t>Язычниками здесь назывались как сторонники различных религиозных учений, отличных от христианства, так и последователей концепций античной философии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690"/>
        </w:tabs>
        <w:ind w:left="69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24:00Z</dcterms:created>
  <dc:creator>Екатерина</dc:creator>
  <dc:description/>
  <cp:keywords/>
  <dc:language>en-US</dc:language>
  <cp:lastModifiedBy>SYSTEM</cp:lastModifiedBy>
  <dcterms:modified xsi:type="dcterms:W3CDTF">2011-09-18T21:24:00Z</dcterms:modified>
  <cp:revision>2</cp:revision>
  <dc:subject/>
  <dc:title>Стоицизм - учение одной из наиболее влиятельных философских школ антич-ности, основанной около 300 г</dc:title>
</cp:coreProperties>
</file>