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jc w:val="center"/>
        <w:rPr>
          <w:b/>
          <w:b/>
          <w:color w:val="000000"/>
          <w:szCs w:val="32"/>
          <w:lang w:val="en-US" w:eastAsia="en-US"/>
        </w:rPr>
      </w:pPr>
      <w:r>
        <w:rPr>
          <w:b/>
          <w:color w:val="000000"/>
          <w:szCs w:val="32"/>
          <w:lang w:val="en-US" w:eastAsia="en-US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color w:val="000000"/>
          <w:szCs w:val="32"/>
          <w:lang w:val="en-US" w:eastAsia="en-US"/>
        </w:rPr>
      </w:pPr>
      <w:r>
        <w:rPr>
          <w:b/>
          <w:color w:val="000000"/>
          <w:szCs w:val="32"/>
          <w:lang w:val="en-US" w:eastAsia="en-US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color w:val="000000"/>
          <w:szCs w:val="32"/>
          <w:lang w:val="en-US" w:eastAsia="en-US"/>
        </w:rPr>
      </w:pPr>
      <w:r>
        <w:rPr>
          <w:b/>
          <w:color w:val="000000"/>
          <w:szCs w:val="32"/>
          <w:lang w:val="en-US" w:eastAsia="en-US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color w:val="000000"/>
          <w:szCs w:val="32"/>
          <w:lang w:val="en-US" w:eastAsia="en-US"/>
        </w:rPr>
      </w:pPr>
      <w:r>
        <w:rPr>
          <w:b/>
          <w:color w:val="000000"/>
          <w:szCs w:val="32"/>
          <w:lang w:val="en-US" w:eastAsia="en-US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color w:val="000000"/>
          <w:szCs w:val="32"/>
          <w:lang w:val="en-US" w:eastAsia="en-US"/>
        </w:rPr>
      </w:pPr>
      <w:r>
        <w:rPr>
          <w:b/>
          <w:color w:val="000000"/>
          <w:szCs w:val="32"/>
          <w:lang w:val="en-US" w:eastAsia="en-US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color w:val="000000"/>
          <w:szCs w:val="32"/>
          <w:lang w:val="en-US" w:eastAsia="en-US"/>
        </w:rPr>
      </w:pPr>
      <w:r>
        <w:rPr>
          <w:b/>
          <w:color w:val="000000"/>
          <w:szCs w:val="32"/>
          <w:lang w:val="en-US" w:eastAsia="en-US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color w:val="000000"/>
          <w:szCs w:val="32"/>
          <w:lang w:val="en-US" w:eastAsia="en-US"/>
        </w:rPr>
      </w:pPr>
      <w:r>
        <w:rPr>
          <w:b/>
          <w:color w:val="000000"/>
          <w:szCs w:val="32"/>
          <w:lang w:val="en-US" w:eastAsia="en-US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color w:val="000000"/>
          <w:szCs w:val="32"/>
          <w:lang w:val="en-US" w:eastAsia="en-US"/>
        </w:rPr>
      </w:pPr>
      <w:r>
        <w:rPr>
          <w:b/>
          <w:color w:val="000000"/>
          <w:szCs w:val="32"/>
          <w:lang w:val="en-US" w:eastAsia="en-US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color w:val="000000"/>
          <w:szCs w:val="32"/>
          <w:lang w:val="en-US" w:eastAsia="en-US"/>
        </w:rPr>
      </w:pPr>
      <w:r>
        <w:rPr>
          <w:b/>
          <w:color w:val="000000"/>
          <w:szCs w:val="32"/>
          <w:lang w:val="en-US" w:eastAsia="en-US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color w:val="000000"/>
          <w:szCs w:val="32"/>
          <w:lang w:val="en-US" w:eastAsia="en-US"/>
        </w:rPr>
      </w:pPr>
      <w:r>
        <w:rPr>
          <w:b/>
          <w:color w:val="000000"/>
          <w:szCs w:val="32"/>
          <w:lang w:val="en-US" w:eastAsia="en-US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color w:val="000000"/>
          <w:szCs w:val="32"/>
          <w:lang w:val="en-US" w:eastAsia="en-US"/>
        </w:rPr>
      </w:pPr>
      <w:r>
        <w:rPr>
          <w:b/>
          <w:color w:val="000000"/>
          <w:szCs w:val="32"/>
          <w:lang w:val="en-US" w:eastAsia="en-US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color w:val="000000"/>
          <w:szCs w:val="32"/>
          <w:lang w:val="en-US" w:eastAsia="en-US"/>
        </w:rPr>
      </w:pPr>
      <w:r>
        <w:rPr>
          <w:b/>
          <w:color w:val="000000"/>
          <w:szCs w:val="32"/>
          <w:lang w:val="en-US" w:eastAsia="en-US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color w:val="000000"/>
          <w:szCs w:val="32"/>
          <w:lang w:val="en-US" w:eastAsia="en-US"/>
        </w:rPr>
      </w:pPr>
      <w:r>
        <w:rPr>
          <w:b/>
          <w:color w:val="000000"/>
          <w:szCs w:val="32"/>
          <w:lang w:val="en-US" w:eastAsia="en-US"/>
        </w:rPr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  <w:color w:val="000000"/>
          <w:szCs w:val="32"/>
          <w:lang w:val="en-US" w:eastAsia="en-US"/>
        </w:rPr>
        <w:t>Философия естествознания конца XIX – начала XX вв.</w:t>
      </w:r>
      <w:r>
        <w:br w:type="page"/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Cs w:val="32"/>
          <w:lang w:val="en-US" w:eastAsia="en-US"/>
        </w:rPr>
      </w:pPr>
      <w:r>
        <w:rPr>
          <w:b/>
          <w:color w:val="000000"/>
          <w:szCs w:val="32"/>
          <w:lang w:val="en-US" w:eastAsia="en-US"/>
        </w:rPr>
        <w:t>Введение</w:t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Cs w:val="32"/>
          <w:lang w:val="en-US" w:eastAsia="en-US"/>
        </w:rPr>
      </w:pPr>
      <w:r>
        <w:rPr>
          <w:b/>
          <w:color w:val="000000"/>
          <w:szCs w:val="32"/>
          <w:lang w:val="en-US" w:eastAsia="en-US"/>
        </w:rPr>
      </w:r>
    </w:p>
    <w:p>
      <w:pPr>
        <w:pStyle w:val="TextBodyIndent"/>
        <w:spacing w:lineRule="auto" w:line="360"/>
        <w:ind w:firstLine="709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 xml:space="preserve">Во второй половине XIX в. началась революция в естествознании.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Cs w:val="32"/>
          <w:lang w:val="en-US" w:eastAsia="en-US"/>
        </w:rPr>
        <w:t xml:space="preserve">Были открыты электромагнитные волны (Герц), лучи Рентгена, радиоактивность (Беккерель), радий (М.Кюри – Сколодовская и П.Кюри), электрон (Дж.Дж.Томпсон), световое давление (Лебедев), первые законы, изучаемые квантовой теорией (Планк), и др.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Cs w:val="32"/>
          <w:lang w:val="en-US" w:eastAsia="en-US"/>
        </w:rPr>
        <w:t xml:space="preserve">Эти открытия сопровождались крушением прежних взглядов на атомы как неизменимые, неделимые, последние частицы материи, на механическую массу, на пространство и время, на движение, на многие другие доселе казалось бы незыблемые представления о природе.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Cs w:val="32"/>
          <w:lang w:val="en-US" w:eastAsia="en-US"/>
        </w:rPr>
        <w:t xml:space="preserve">Этот кризис мировоззренческих и методологических основ научного познания неизбежно вызвал к жизни ряд философских течений, претендующих на роль мировоззрения и теории познания науки и призванных помочь ей преодолеть кризис. </w:t>
      </w:r>
    </w:p>
    <w:p>
      <w:pPr>
        <w:pStyle w:val="TextBodyIndent"/>
        <w:spacing w:lineRule="auto" w:line="360"/>
        <w:ind w:firstLine="709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Одним из таких учений и стал эмпириокритицизм, который прямо объявил себя «философией естествознания XX в.». К нему близко примыкали имманентная школа и конвенционализм А.Пуанкаре.</w:t>
      </w:r>
    </w:p>
    <w:p>
      <w:pPr>
        <w:pStyle w:val="TextBodyIndent"/>
        <w:spacing w:lineRule="auto" w:line="360"/>
        <w:ind w:firstLine="709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</w:r>
      <w:r>
        <w:br w:type="page"/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Cs w:val="32"/>
          <w:lang w:val="en-US" w:eastAsia="en-US"/>
        </w:rPr>
      </w:pPr>
      <w:r>
        <w:rPr>
          <w:b/>
          <w:color w:val="000000"/>
          <w:szCs w:val="32"/>
          <w:lang w:val="en-US" w:eastAsia="en-US"/>
        </w:rPr>
        <w:t>Эмпириокритицизм</w:t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Cs w:val="32"/>
          <w:lang w:val="en-US" w:eastAsia="en-US"/>
        </w:rPr>
      </w:pPr>
      <w:r>
        <w:rPr>
          <w:b/>
          <w:color w:val="000000"/>
          <w:szCs w:val="32"/>
          <w:lang w:val="en-US" w:eastAsia="en-US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Cs w:val="32"/>
          <w:lang w:val="en-US" w:eastAsia="en-US"/>
        </w:rPr>
        <w:t xml:space="preserve">Во второй половине XIX в. традиционное понимание опыта как чувственно – эмпирического отражения мира подверглось серьезному испытанию.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Cs w:val="32"/>
          <w:lang w:val="en-US" w:eastAsia="en-US"/>
        </w:rPr>
        <w:t xml:space="preserve">Во многом это было связано с попыткой физиков, обнаружить «эфирный ветер». Если свет – это волновое движение, распространяющееся в механическом эфире, то тогда и наблюдение небесных явлений, и эксперименты в земных условиях должны дать потенциальные возможности обнаружения эфира. Наблюдение абберрации звезд говорили в пользу его существования.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Cs w:val="32"/>
          <w:lang w:val="en-US" w:eastAsia="en-US"/>
        </w:rPr>
        <w:t>С другой стороны многочисленные опыты, в том числе знаменитый эксперимент Майкельсона - Морли говорили об его отсутствии. Итак, опыт, который до сих пор казался одним из самых надежных источников знания, давал диаметрально противоположные ответы на одни и те же вопросы. В физике проблема «эфирного ветра» перешла от экспериментаторов к теоретикам, а ряд философских учений обратились к анализу понятия опыта. Так возник эмпириокритицизм или философия критического опыта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Cs w:val="32"/>
          <w:lang w:val="en-US" w:eastAsia="en-US"/>
        </w:rPr>
        <w:t xml:space="preserve">Основные идеи эмпириокритицизма были разработаны швейцарским философом Р. Авенариусом (1843 – 1895) и австрийским физиком и философом Э. Махом (1838 - 1916). Они подхватили идею классического позитивизма о необходимости устранения таких традиционных философских проблем, как соотношение бытия и мышления, субъекта и объекта и др. и выступили с претензией создания абсолютно новой философии, якобы основанной на «естественном понятии о мире».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Cs w:val="32"/>
          <w:lang w:val="en-US" w:eastAsia="en-US"/>
        </w:rPr>
        <w:t xml:space="preserve">Эта философия по замыслу ее авторов и должна была стать теорией познания современной науки. Центральным понятием философии Авенариуса является понятие «опыт».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Cs w:val="32"/>
          <w:lang w:val="en-US" w:eastAsia="en-US"/>
        </w:rPr>
        <w:t xml:space="preserve">Свою главную задачу он видит в том, чтобы доказать несостоятельность развитого Дж. Локком и ставшего традиционным представления об опыте как о чувственно – эмпирическом отражении мира познающим субъектом. Этой цели служит у Авенариуса учение об интроекции и принципиальной координации. Дуализм в традиционном понимании опыта обусловлен, по Авенариусу, тем, что человек по привычке истолковывает имеющиеся у него ощущения как результат внешних воздействий.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Cs w:val="32"/>
          <w:lang w:val="en-US" w:eastAsia="en-US"/>
        </w:rPr>
        <w:t xml:space="preserve">Такому удвоению мира на материальный и идеальный, внешний и внутренний Авенариус противопоставляет более простую с его точки зрения концепцию: материальное и идеальное, внешнее и внутреннее (среда и Я) неразрывно связаны, не существуют друг без друга, находятся в «принципиальной координации».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Cs w:val="32"/>
          <w:lang w:val="en-US" w:eastAsia="en-US"/>
        </w:rPr>
        <w:t>Они составлены из однородных «элементов опыта», или ощущений, которые в одной связи (определяемой в конечном счете субъектом) выступают как физические, а в другой как психические. Так, что у Авенариуса объект оказался неотделимым от субъекта, ощущения неотделимы от вещи, а вещь выступает как комплекс ощущений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Cs w:val="32"/>
          <w:lang w:val="en-US" w:eastAsia="en-US"/>
        </w:rPr>
        <w:t xml:space="preserve">Из формулы принципиальной координации «без субъекта нет объекта» вытекает, что содержание опыта объявляется «нейтральным», т.е. ни материальным, ни идеальным. Оно представляется, в конечном счете, в виде потока ощущения и очищается от признания материи, причинности и вообще от объективной реальности. </w:t>
      </w:r>
    </w:p>
    <w:p>
      <w:pPr>
        <w:pStyle w:val="TextBodyIndent"/>
        <w:spacing w:lineRule="auto" w:line="360"/>
        <w:ind w:firstLine="709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Научное исследование сводится (как и у представителей классического позитивизма) к описанию фактов. Поскольку познание понимается Авенариусом как средство биологического приспособления к среде, то к нему должно предъявляться требование не соответствия действительности, а целесообразности и простоты. Оно должно подчиняться принципу «наименьшей траты сил». Сам Авенариус формулирует его так: «В случае присоединения новых впечатлений душа сообщает своим представлениям возможно меньшее изменение».</w:t>
      </w:r>
    </w:p>
    <w:p>
      <w:pPr>
        <w:pStyle w:val="TextBodyIndent"/>
        <w:spacing w:lineRule="auto" w:line="360"/>
        <w:ind w:firstLine="709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 xml:space="preserve">Э. Мах прекрасно понял, что учение Авенариуса о «нейтральных элементах опыта» ведет к непопулярному среди естествоиспытателей солипсизму.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Cs w:val="32"/>
          <w:lang w:val="en-US" w:eastAsia="en-US"/>
        </w:rPr>
        <w:t xml:space="preserve">В то же время если отказаться от этой предпосылки, то от эмпириокритицизма ничего не останется. И, чтобы как-то спасти его, Мах пытается заменить это учение учением о нейтральных элементах мира. </w:t>
      </w:r>
    </w:p>
    <w:p>
      <w:pPr>
        <w:pStyle w:val="TextBodyIndent"/>
        <w:spacing w:lineRule="auto" w:line="360"/>
        <w:ind w:firstLine="709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 xml:space="preserve">Действительность, говорит Мах, выступает перед нами как совокупность цветов, тонов, степеней теплоты, давления, как времена, пространство. Они образуют более или менее постоянные сочетания, т.е. тела, в том числе живые. Эти элементы ни физические, ни психические, а нейтральные.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Cs w:val="32"/>
          <w:lang w:val="en-US" w:eastAsia="en-US"/>
        </w:rPr>
        <w:t xml:space="preserve">Их различие проявляется лишь в функциональном отношении, в котором рассматриваются «элементы». Физическое состоит, по Маху, в анализе взаимной связи «элементов», психическое – в анализе отношения человеческого организма к «элементам».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Cs w:val="32"/>
          <w:lang w:val="en-US" w:eastAsia="en-US"/>
        </w:rPr>
        <w:t xml:space="preserve">Сняв таким образом различие между физическим и психическим Мах отвергает принцип причинности. По его мнению «в природе не существует ни причины, ни следствия».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Cs w:val="32"/>
          <w:lang w:val="en-US" w:eastAsia="en-US"/>
        </w:rPr>
        <w:t xml:space="preserve">Так, что задача науки заключается в описании функциональных связей между нейтральными элементами мира. «Мы не видим оснований больше, останавливаться на противоположности физического и психического, - пишет он. Нас может интересовать только одно: познание взаимной зависимости элементов». В соответствии с такими установками наука должна лишь описывать явления, руководствуясь принципом «экономии мышления», который представляет собой ни что иное, как другое название принципа «наименьшей траты сил» Р. Авенариуса.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Cs w:val="32"/>
          <w:lang w:val="en-US" w:eastAsia="en-US"/>
        </w:rPr>
        <w:t>В соответствии с этим принципом Маха любые теории совершенно равноправны, лишь бы они не противоречили чувственным данным и были достаточно удобными и простыми. Вопрос об их объективном содержании, по Маху, лишен смысла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Cs w:val="32"/>
          <w:lang w:val="en-US" w:eastAsia="en-US"/>
        </w:rPr>
        <w:t>Однако новейшие открытия, особенно открытия электрона как раз, наоборот, ставили со всей остротой этот вопрос. Изгоняя мышление из научного познания, отрицая его активную роль, эмпириокритицизм не мог рассчитывать на успех, и в 20-е годы он прекратил свое существование.</w:t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Cs w:val="32"/>
          <w:lang w:val="en-US" w:eastAsia="en-US"/>
        </w:rPr>
      </w:pPr>
      <w:r>
        <w:rPr>
          <w:b/>
          <w:color w:val="000000"/>
          <w:szCs w:val="32"/>
          <w:lang w:val="en-US" w:eastAsia="en-US"/>
        </w:rPr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Cs w:val="32"/>
          <w:lang w:val="en-US" w:eastAsia="en-US"/>
        </w:rPr>
      </w:pPr>
      <w:r>
        <w:rPr>
          <w:b/>
          <w:color w:val="000000"/>
          <w:szCs w:val="32"/>
          <w:lang w:val="en-US" w:eastAsia="en-US"/>
        </w:rPr>
        <w:t>Имманентная философия</w:t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Cs w:val="32"/>
          <w:lang w:val="en-US" w:eastAsia="en-US"/>
        </w:rPr>
      </w:pPr>
      <w:r>
        <w:rPr>
          <w:b/>
          <w:color w:val="000000"/>
          <w:szCs w:val="32"/>
          <w:lang w:val="en-US" w:eastAsia="en-US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Cs w:val="32"/>
          <w:lang w:val="en-US" w:eastAsia="en-US"/>
        </w:rPr>
        <w:t>Имманентная философия сформировалась во второй половине XIX в. Ее основные идеи были развиты немецким философом Шуппе (1836 - 1913). Его идеи подхватили Р. Шуберт – Зольдерн, А. Леклер, И. Ремке, И. Кауфман и др. Без всяких оговорок, присущих эмпириокритицизму, они открыто заявили, что стремятся возродить субъективно – идеалистическую философию Дж. Беркли в качестве теории познания естествознания конца XIX – начала XX вв.</w:t>
      </w:r>
    </w:p>
    <w:p>
      <w:pPr>
        <w:pStyle w:val="TextBodyIndent"/>
        <w:spacing w:lineRule="auto" w:line="360"/>
        <w:ind w:firstLine="709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 xml:space="preserve">Нельзя говорить о вещи, замечает Шуппе, независимой от сознания; мы о ней ничего не знаем, не знаем даже существует ли она или нет.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Cs w:val="32"/>
          <w:lang w:val="en-US" w:eastAsia="en-US"/>
        </w:rPr>
        <w:t xml:space="preserve">Но Шуппе отлично понимает, что эта берклианская предпосылка ведет к солипсизму, который нельзя последовательно защищать. И Шуппе старается показать, что его солипсизм не онтологический, как у Беркли или у эмпириокритиков, а гносеологический. </w:t>
      </w:r>
    </w:p>
    <w:p>
      <w:pPr>
        <w:pStyle w:val="TextBodyIndent"/>
        <w:spacing w:lineRule="auto" w:line="360"/>
        <w:ind w:firstLine="709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 xml:space="preserve">Он не отрицает реальное существование мира вне переживаний данного субъекта, а рассматривает его лишь с точки зрения некоего родового сознания, которое независимо от человеческого мозга и которое как бы автоматически оформляет мир. </w:t>
      </w:r>
    </w:p>
    <w:p>
      <w:pPr>
        <w:pStyle w:val="TextBodyIndent"/>
        <w:spacing w:lineRule="auto" w:line="360"/>
        <w:ind w:firstLine="709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 xml:space="preserve">Так субъективно – идеалистическая конструкция принимает у имманентов очертание объективно- идеалистической. </w:t>
      </w:r>
    </w:p>
    <w:p>
      <w:pPr>
        <w:pStyle w:val="TextBodyIndent"/>
        <w:spacing w:lineRule="auto" w:line="360"/>
        <w:ind w:firstLine="709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 xml:space="preserve">Концепция «всеобщего сознания» неизбежно приводит к вопросу, каким образом отдельные вещи и процессы объединяются им в единый мир. И Шуппе стремится решить его в духе неокантианства. Родовое сознание конструирует мир с помощью априорных категорий тождества и сопринадлежности, т.е. с помощью причинной связи чувственных моментов друг с другом и с родовым понятием. </w:t>
      </w:r>
    </w:p>
    <w:p>
      <w:pPr>
        <w:pStyle w:val="TextBodyIndent"/>
        <w:spacing w:lineRule="auto" w:line="360"/>
        <w:ind w:firstLine="709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Однако такое учение привело Шуппе к мистическому представлению о данности всего возможного знания родовому сознанию и к пониманию истины как согласованности данного суждения с совокупностью других суждений, объединенных в систему. Истина отождествляется с необходимым мышлением, т.е. мышлением, лишенным противоречий, и протекающем в строгом соответствии с законами формальной логики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Cs w:val="32"/>
          <w:lang w:val="en-US" w:eastAsia="en-US"/>
        </w:rPr>
        <w:t xml:space="preserve">Однако это не решение вопроса, ибо это не решает проблемы истинности посылок. А, как известно, из ложных посылок следует все что угодно.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Cs w:val="32"/>
          <w:lang w:val="en-US" w:eastAsia="en-US"/>
        </w:rPr>
        <w:t xml:space="preserve">Так что на вопрос о возможности построения «совершенно непротиворечивой системы всего воспринимаемого и мыслимого», в сопоставлении с которой только и может быть выяснена истинность отдельного суждения, признает Шуппе, «нельзя ответить чисто логическими средствами, … для этого требуются предпосылки относительно определения и судьбы человечества, имеющие метафизическую природу». Но это и означает признание неприменимости выдвинутого самими имманентами критерия истины.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Cs w:val="32"/>
          <w:lang w:val="en-US" w:eastAsia="en-US"/>
        </w:rPr>
        <w:t>Концепция родового сознания не только не дала решения вопроса об истине. Она неизбежно привела имманентов к истолкованию «родового сознания» как божественной сущности и к прямой защите религии, пропаганде бессмертной души (Шуберт - Зольдерн)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Cs w:val="32"/>
          <w:lang w:val="en-US" w:eastAsia="en-US"/>
        </w:rPr>
        <w:t xml:space="preserve">Имманентная философия довольно скоро закончила свое существование и стала достоянием истории. Однако ряд ее идей были подхвачены другими философскими школами: в частности, понимание истины как согласованности данного суждения с совокупностью других суждений, объединенных в систему, было подхвачено неопозитивизмом. </w:t>
      </w:r>
    </w:p>
    <w:p>
      <w:pPr>
        <w:pStyle w:val="TextBodyIndent"/>
        <w:spacing w:lineRule="auto" w:line="360"/>
        <w:ind w:firstLine="709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</w:r>
      <w:r>
        <w:br w:type="page"/>
      </w:r>
    </w:p>
    <w:p>
      <w:pPr>
        <w:pStyle w:val="TextBodyIndent"/>
        <w:spacing w:lineRule="auto" w:line="360"/>
        <w:ind w:firstLine="709"/>
        <w:rPr/>
      </w:pPr>
      <w:r>
        <w:rPr>
          <w:b/>
          <w:color w:val="000000"/>
          <w:szCs w:val="32"/>
          <w:lang w:val="en-US" w:eastAsia="en-US"/>
        </w:rPr>
        <w:t>Конвенционализм А. Пуанкаре</w:t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Cs w:val="32"/>
          <w:lang w:val="en-US" w:eastAsia="en-US"/>
        </w:rPr>
      </w:pPr>
      <w:r>
        <w:rPr>
          <w:b/>
          <w:color w:val="000000"/>
          <w:szCs w:val="32"/>
          <w:lang w:val="en-US" w:eastAsia="en-US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Cs w:val="32"/>
          <w:lang w:val="en-US" w:eastAsia="en-US"/>
        </w:rPr>
        <w:t xml:space="preserve">Несостоятельность претензий эмпириокритицизма и имманентной школы стать «философией естествознания XX в.» побудила некоторых естествоиспытателей самим обратиться к проблеме соотношения мира представлений и понятий с миром вещей.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Cs w:val="32"/>
          <w:lang w:val="en-US" w:eastAsia="en-US"/>
        </w:rPr>
        <w:t xml:space="preserve">Попытки такого рода привели к оформлению целого философского течения, получившего название конвенционализма. Его родоначальником, по праву, считается французский математик и физик А. Пуанкаре (1854 - 1912). Анализируя логические основы геометрий Риммана и Лобачевского – Бойяи, основы теории относительности, по иному, чем механика Ньютона, представляющие мир, и другие научные открытия, Пуанкаре высказывает фундаментальную идею конвенционализма: в основе математического естествознания лежат произвольные условные соглашения, которые выбираются, исходя из соображения удобства, целесообразности. «Геометрические аксиомы, - пишет Пуанкаре, – не представляют собой ни математических суждений a priori, ни фактов опыта. Они суть конвенции».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Cs w:val="32"/>
          <w:lang w:val="en-US" w:eastAsia="en-US"/>
        </w:rPr>
        <w:t>Эти конвенции «являются созданием свободного творчества нашего разума». Они суть предписания, и «эти предписания имеют значение для нашего познания, которое без них было бы невозможно; но они не имеют значения для природы»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Cs w:val="32"/>
          <w:lang w:val="en-US" w:eastAsia="en-US"/>
        </w:rPr>
        <w:t>Справедливости ради следует заметить, что Пуанкаре не всегда проводит эту линию конвенционализма. Для него математические аксиомы – не более чем гипотезы. И они выдвигаются чаще всего интуицией. Причем в понимании интуиции у Пуанкаре нет ничего мистического. Интуиция для него это такое познание, когда новая идея, представляющая решение какой-то проблемы, является результатом неосознаваемого исследователем логического процесса. Интуитивно найденная идея должна затем обязательно подвергнуться логической обработке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Cs w:val="32"/>
          <w:lang w:val="en-US" w:eastAsia="en-US"/>
        </w:rPr>
        <w:t xml:space="preserve">Конвенционализм правильно констатирует относительную свободу выбора средств познания действительности и возможность различных определений исходных положений теорий, а также возможность различных интерпретаций теоретических построений на предметном материале.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Cs w:val="32"/>
          <w:lang w:val="en-US" w:eastAsia="en-US"/>
        </w:rPr>
        <w:t xml:space="preserve">Однако это не превращает научные теории в произвольные конструкции, не заключающие в себе никакого объективного содержания. Это вынуждены были признать и некоторые последователи Пуанкаре. Так, Р. Карнап вынужден был признать, что предпочтение одной логической системы, одной «языковой формы другой устанавливается на основании эффективности достигнутых с ее помощью результатов». </w:t>
      </w:r>
    </w:p>
    <w:p>
      <w:pPr>
        <w:pStyle w:val="TextBodyIndent"/>
        <w:spacing w:lineRule="auto" w:line="360"/>
        <w:ind w:firstLine="709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 xml:space="preserve">Но это и означает фактическое признание практической проверки теоретических выводов науки.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Cs w:val="32"/>
          <w:lang w:val="en-US" w:eastAsia="en-US"/>
        </w:rPr>
        <w:t>Отрицание этого факта конвенционализмом подорвало его авторитет, и в настоящее время конвенционализм в чистом виде почти не встреч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сновы философский знаний – Магера В.С. – К. – 2006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Философия и жизнь- нп журнал – М. –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Философия- Марченко В.М. – К. 20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w:t>Философы мыслители – Аврен А.Н. – К. 200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/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1:23:00Z</dcterms:created>
  <dc:creator>Customer</dc:creator>
  <dc:description/>
  <cp:keywords/>
  <dc:language>en-US</dc:language>
  <cp:lastModifiedBy>SYSTEM</cp:lastModifiedBy>
  <dcterms:modified xsi:type="dcterms:W3CDTF">2011-09-18T21:23:00Z</dcterms:modified>
  <cp:revision>2</cp:revision>
  <dc:subject/>
  <dc:title/>
</cp:coreProperties>
</file>