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ВПО</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философии и соци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философии на тем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Философия жизни»</w:t>
      </w:r>
    </w:p>
    <w:p>
      <w:pPr>
        <w:pStyle w:val="Normal"/>
        <w:spacing w:lineRule="auto" w:line="360"/>
        <w:jc w:val="center"/>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ладимир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Философия жизни: общая характеристика и основные положения</w:t>
      </w:r>
    </w:p>
    <w:p>
      <w:pPr>
        <w:pStyle w:val="Normal"/>
        <w:spacing w:lineRule="auto" w:line="360"/>
        <w:jc w:val="both"/>
        <w:rPr>
          <w:color w:val="000000"/>
          <w:sz w:val="28"/>
          <w:szCs w:val="28"/>
          <w:lang w:val="en-US" w:eastAsia="en-US"/>
        </w:rPr>
      </w:pPr>
      <w:r>
        <w:rPr>
          <w:color w:val="000000"/>
          <w:sz w:val="28"/>
          <w:szCs w:val="28"/>
          <w:lang w:val="en-US" w:eastAsia="en-US"/>
        </w:rPr>
        <w:t>2. Философские аспекты психоанализа</w:t>
      </w:r>
    </w:p>
    <w:p>
      <w:pPr>
        <w:pStyle w:val="Normal"/>
        <w:spacing w:lineRule="auto" w:line="360"/>
        <w:jc w:val="both"/>
        <w:rPr/>
      </w:pPr>
      <w:r>
        <w:rPr>
          <w:color w:val="000000"/>
          <w:sz w:val="28"/>
          <w:szCs w:val="28"/>
          <w:lang w:val="en-US" w:eastAsia="en-US"/>
        </w:rPr>
        <w:t>3. Приведите характерные высказывания из произведений Ф. Ницше и З. Фрейда и объясните их</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илософия пользуется множеством категорий, которые помогают осмыслить ценность жизни – «бытие», «существование», «бессмертие». Однако в ней есть и другой ряд категорий - «смерть», «небытие», «разрушение». Понять жизнь можно только через их сопоставление. Смерть – ответственный и важный момент жизни. Уже из библейских текстов известно: чтобы прийти к вечной жизни, нужно сначала умереть. В свою очередь, жизнь – одна из форм существования материи, отличающая мир организмов от всей остальной действительности. Она закономерно возникает при определенных условиях развития ма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в. революционные сдвиги в научном познании, технический прогресс и ряд других социокультурных изменений несколько ослабили жесткое противостояние классов, каким оно было в XIX в. Возникновение философии жизни было связано с быстрым развитием биологии, психологии и других наук, обнаруживающих несостоятельность механической картины мира. В центре этой философии – понимание жизни как бесконечного, абсолютного, уникального начала мира, которое активно, многообразно, вечно движется. Жизнь нельзя понять с помощью чувства или разума, она постигается только интуитивно, доступна лишь переживанию. Некоторые идеи философии жизни послужили источником экзистенциализма.</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Философия жизни: общая характеристика и основные по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жизни – одно из ведущих течений европейской философии XIX – XX вв. центральным в нем стало понятие «жизни» как исходной интуитивно постигаемой целостной реальности, отличающейся и от «материи», и от «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ия того времени представлена такими противоположными направлениями как сциентизм и антисциентизм. Сциентизм (от лат. – наука) ориентирован более на развитие естествознания и является продолжением позитивизма XIX в. Иррационализм представлен концепциями «философии жизни» таких мыслителей как А. Шопенгауэр, Ф. Ницше, А. Бергсон. Представители иррационализма решающее значение придают подсознательному и бессознательному началам в поведении человека и в его подсознательной деятельности. Иррационализм составляет главное содержание так называемой «философии жизни», объявившей, что духовный мир человека не сводит к его логическому мышлению, а включает в себя всю совокупность человеческих чувств, переживаний, истинных проявлений воли – осознанных или неосознанных. Все это проявление жизненной силы человека. </w:t>
      </w:r>
    </w:p>
    <w:p>
      <w:pPr>
        <w:pStyle w:val="Normal"/>
        <w:spacing w:lineRule="auto" w:line="360"/>
        <w:ind w:firstLine="709"/>
        <w:jc w:val="both"/>
        <w:rPr>
          <w:color w:val="000000"/>
          <w:sz w:val="28"/>
          <w:szCs w:val="28"/>
          <w:lang w:val="en-US" w:eastAsia="en-US"/>
        </w:rPr>
      </w:pPr>
      <w:r>
        <w:rPr>
          <w:b/>
          <w:bCs/>
          <w:i/>
          <w:iCs/>
          <w:color w:val="000000"/>
          <w:sz w:val="28"/>
          <w:szCs w:val="28"/>
          <w:u w:val="single"/>
          <w:lang w:val="en-US" w:eastAsia="en-US"/>
        </w:rPr>
        <w:t>Характерные особенности философии Шопенгауэр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формировании философии жизни значительную роль сыграли взгляды А. Шопенгауэра (1788—1860). В его основном сочинении «Мир как воля и представление» мир предстает как «слепая воля к жизни». Только воля обладает объективностью, что и обеспечивает, ее примат над разумом. Мышление — производное воли, способно быть лишь системой ее обеспечения, выполнять служебную фун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Шопенгауэра выступает антиподом, зеркальным отображением гегелевской системы. Еще в 20-х гг. XIX в. Шопенгауэр пытался конкурировать с Гегелем, ставя свои лекции на те же учебные часы. В эти годы конкуренция была несостоятельной. Через тридцать лет несостоятельной оказалась гегелевская философия.</w:t>
      </w:r>
    </w:p>
    <w:p>
      <w:pPr>
        <w:pStyle w:val="Normal"/>
        <w:spacing w:lineRule="auto" w:line="360"/>
        <w:ind w:firstLine="709"/>
        <w:jc w:val="both"/>
        <w:rPr>
          <w:color w:val="000000"/>
          <w:sz w:val="28"/>
          <w:szCs w:val="28"/>
          <w:lang w:val="en-US" w:eastAsia="en-US"/>
        </w:rPr>
      </w:pPr>
      <w:r>
        <w:rPr>
          <w:color w:val="000000"/>
          <w:sz w:val="28"/>
          <w:szCs w:val="28"/>
          <w:lang w:val="en-US" w:eastAsia="en-US"/>
        </w:rPr>
        <w:t>У Гегеля основой мира считалась Абсолютная идея — всеобъемлющая рациональность всего сущего. У Шопенгауэра — ее эквивалент — Мировая воля (иррациональное, непознаваемое и враждебное человеку начало). Абсолютную идею можно и нужно познавать. Гегель полагал, что уже познал ее в основных чертах. Мировую волю познавать невозможно и бесполезно.</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еловек, по мысли Гегеля, является ступенькой в развертывании Абсолютной идеи, неотъемлемой частицей всемирно-исторического процесса. Для Шопенгауэра человек — это игрушка Мировой воли, все его стремления инспирированы извне. Следование им неизбежно обрекает человека на поражение. В таком случае целью человеческой жизни должно стать не следование объективной закономерности и ее воплощение, а, напротив, — подавление желаний, ускользание из-под власти Мировой воли. Нравственные, эстетические, религиозные переживания — это не ступеньки восхождения духа (Гегель), а способы преодолеть зависимость от естественных потребностей, подавить в своем сознании давление Мировой воли. В этом плане философия Шопенгауэра явно перекликается с восточной философской традицией, что отмечал и сам автор.</w:t>
      </w:r>
    </w:p>
    <w:p>
      <w:pPr>
        <w:pStyle w:val="Normal"/>
        <w:spacing w:lineRule="auto" w:line="360"/>
        <w:ind w:firstLine="709"/>
        <w:jc w:val="both"/>
        <w:rPr/>
      </w:pPr>
      <w:r>
        <w:rPr>
          <w:b/>
          <w:bCs/>
          <w:i/>
          <w:iCs/>
          <w:color w:val="000000"/>
          <w:sz w:val="28"/>
          <w:szCs w:val="28"/>
          <w:u w:val="single"/>
          <w:lang w:val="en-US" w:eastAsia="en-US"/>
        </w:rPr>
        <w:t>Вывод</w:t>
      </w:r>
      <w:r>
        <w:rPr>
          <w:color w:val="000000"/>
          <w:sz w:val="28"/>
          <w:szCs w:val="28"/>
          <w:lang w:val="en-US" w:eastAsia="en-US"/>
        </w:rPr>
        <w:t>: Этика Шопенгауэра предельно проста – страдание есть продукт целенаправленной воли, а именно воли к жизни. Индивид, утверждающий волю к жизни одновременно, утверждает смерть. Индивид, который борется с волей является свободным. По Шопенгауэру подлинная свобода невозможна, возможен лишь краткий прорыв к ней. Страдание есть необходимость, действие вопреки слепой воле есть свобода. История жизни отдельного индивида – история его стр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Шопенгауэра, получившая название «философия мировой скорби», очевидно, пессимистична и нехарактерна для западного интеллекта и соответствующей ему системы ценностей. Вместе с тем ее появление было симптоматично: обозначилась несостоятельность представления о рациональности и устойчивой прогрессивности истории, гармоничности и упорядоченности бытия. Просвещенческая иллюзия, достигшая апогея в гегелевской философии, была впервые поставлена под сомнение.</w:t>
      </w:r>
    </w:p>
    <w:p>
      <w:pPr>
        <w:pStyle w:val="Normal"/>
        <w:spacing w:lineRule="auto" w:line="360"/>
        <w:ind w:firstLine="709"/>
        <w:jc w:val="both"/>
        <w:rPr>
          <w:b/>
          <w:b/>
          <w:bCs/>
          <w:color w:val="000000"/>
          <w:sz w:val="28"/>
          <w:szCs w:val="28"/>
          <w:u w:val="single"/>
          <w:lang w:val="en-US" w:eastAsia="en-US"/>
        </w:rPr>
      </w:pPr>
      <w:r>
        <w:rPr>
          <w:b/>
          <w:bCs/>
          <w:i/>
          <w:iCs/>
          <w:color w:val="000000"/>
          <w:sz w:val="28"/>
          <w:szCs w:val="28"/>
          <w:u w:val="single"/>
          <w:lang w:val="en-US" w:eastAsia="en-US"/>
        </w:rPr>
        <w:t>Характерные особенности философии Ницше.</w:t>
      </w:r>
    </w:p>
    <w:p>
      <w:pPr>
        <w:pStyle w:val="Normal"/>
        <w:spacing w:lineRule="auto" w:line="360"/>
        <w:ind w:firstLine="709"/>
        <w:jc w:val="both"/>
        <w:rPr>
          <w:color w:val="000000"/>
          <w:sz w:val="28"/>
          <w:szCs w:val="28"/>
          <w:lang w:val="en-US" w:eastAsia="en-US"/>
        </w:rPr>
      </w:pPr>
      <w:r>
        <w:rPr>
          <w:color w:val="000000"/>
          <w:sz w:val="28"/>
          <w:szCs w:val="28"/>
          <w:lang w:val="en-US" w:eastAsia="en-US"/>
        </w:rPr>
        <w:t>Немецкий философ Ницше после знакомства с иррационалистическим и пессимистическим учением Шопенгауэра уточняет его концептуальную идею. Стремясь преодолеть рациональность философского метода, Ницше не выстраивает понятия в систему, они предстают как многозначные символы. Так, понятия «жизнь», «воля к власти» — это есть и само бытие в его динамичности, и страсть, и инстинкт самосохранения, и движущая общество энергия и т.д. Пытаясь обосновать «естественный, ничем не сдерживаемый поток жизни», Ницше предпринимает критику всех общечеловеческих ценностей. По Ницше, мир имеет нулевую ценность, а жизнь — это специфическая воля к аккумуляции власти, жестокая игра, где выигрывает посредственность, ибо «наиболее сильные оказываются наиболее слабыми, когда им противостоят организованные стадные инстинкты, боязливость слабых, численное их превосходство». По Ницше, доминантой общества является не столько «слепая воля к жизни», сколько «сознательная воля к власти» в условиях борьбы за выжива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ицше отвергает рациональность в философии, не приемлет христианскую религию и связанную с ней традиционную мораль, так как они якобы защищают слабых и делают сильных ничтожествами. В истории нет цели, нет прогресса, а есть «вечное возвращение, вечная борьба сильных и слабых». Отсюда отрицание всяких принципов. «Жить — это значит быть жестоким и беспощадным ко всему, что становится слабым в нас и не только в нас».</w:t>
      </w:r>
    </w:p>
    <w:p>
      <w:pPr>
        <w:pStyle w:val="Normal"/>
        <w:spacing w:lineRule="auto" w:line="360"/>
        <w:ind w:firstLine="709"/>
        <w:jc w:val="both"/>
        <w:rPr>
          <w:color w:val="000000"/>
          <w:sz w:val="28"/>
          <w:szCs w:val="28"/>
          <w:lang w:val="en-US" w:eastAsia="en-US"/>
        </w:rPr>
      </w:pPr>
      <w:r>
        <w:rPr>
          <w:color w:val="000000"/>
          <w:sz w:val="28"/>
          <w:szCs w:val="28"/>
          <w:lang w:val="en-US" w:eastAsia="en-US"/>
        </w:rPr>
        <w:t>Кант и Фихте, Шеллинг и Гегель, жившие под знаком Великой французской революции 1789—1793 гг., верили, что история человечества имеет свой смысл, свою справедливость. Что касается Ницше, то он жил в то время, когда успеха добивались не самые умные и справедливые, а самые жестокие и коварные. Ницше один из первых предвосхитил приближение XX в. как эпохи тотального наступления усредненных людей с их неукротимой жажд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1878 г. выходит в свет его произведение «Человеческое, слишком человеческое», где он осуществляет инвентаризацию так называемых общечеловеческих ценностей, демонстрируя их инверсию. В условиях подготовки к переделу мира идеи любви, братства, равенства, справедливости всего лишь пустые слова, феномены-перевертыши, которые скорее обманывают, чем поддерживают и обнадеж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В 1884 г. Ницше публикует «Так говорил Заратустра», где пытается обосновать реальные нравы, указать сильным на их долг, а подчиненным — на их обязанности, ибо в условиях, где нет правды, где все дозволено, нет выбора, кроме как повелевать или подчиняться. Такой духовной атмосферы Ницше не выносит. Он в прямом смысле сходит с ума, диагностировав своей судьбой состояние XX в.</w:t>
      </w:r>
    </w:p>
    <w:p>
      <w:pPr>
        <w:pStyle w:val="Normal"/>
        <w:spacing w:lineRule="auto" w:line="360"/>
        <w:ind w:firstLine="709"/>
        <w:jc w:val="both"/>
        <w:rPr>
          <w:color w:val="000000"/>
          <w:sz w:val="28"/>
          <w:szCs w:val="28"/>
          <w:lang w:val="en-US" w:eastAsia="en-US"/>
        </w:rPr>
      </w:pPr>
      <w:r>
        <w:rPr>
          <w:b/>
          <w:bCs/>
          <w:i/>
          <w:iCs/>
          <w:color w:val="000000"/>
          <w:sz w:val="28"/>
          <w:szCs w:val="28"/>
          <w:u w:val="single"/>
          <w:lang w:val="en-US" w:eastAsia="en-US"/>
        </w:rPr>
        <w:t>Вывод:</w:t>
      </w:r>
      <w:r>
        <w:rPr>
          <w:color w:val="000000"/>
          <w:sz w:val="28"/>
          <w:szCs w:val="28"/>
          <w:lang w:val="en-US" w:eastAsia="en-US"/>
        </w:rPr>
        <w:t xml:space="preserve"> по Ницше воля к власти присуща всему живому – растениям, животным и людям. Она может быть осознанной и неосознанной. Основной расовой чертой является воля к власти. Она больше присуща сильным расам и сильным личностям («они вправе повелевать другими»). Этот принцип лежит в основе теории морали по Ницше. Он обосновал культуру «здоровья жизни» и культуру «сверхчеловека» - т.е. человека-бога с его уродливой, превышающей все разумные пределы, волей к власти. Ницше оглупляет своей философией человека. Власть по Ницше может основываться на лжи и «ложь непреемливый спутник и условие жизни». Теория Ницше широко использовалась расистами и фашистами.</w:t>
      </w:r>
    </w:p>
    <w:p>
      <w:pPr>
        <w:pStyle w:val="Normal"/>
        <w:spacing w:lineRule="auto" w:line="360"/>
        <w:ind w:firstLine="709"/>
        <w:jc w:val="both"/>
        <w:rPr>
          <w:b/>
          <w:b/>
          <w:bCs/>
          <w:color w:val="000000"/>
          <w:sz w:val="28"/>
          <w:szCs w:val="28"/>
          <w:u w:val="single"/>
          <w:lang w:val="en-US" w:eastAsia="en-US"/>
        </w:rPr>
      </w:pPr>
      <w:r>
        <w:rPr>
          <w:b/>
          <w:bCs/>
          <w:i/>
          <w:iCs/>
          <w:color w:val="000000"/>
          <w:sz w:val="28"/>
          <w:szCs w:val="28"/>
          <w:u w:val="single"/>
          <w:lang w:val="en-US" w:eastAsia="en-US"/>
        </w:rPr>
        <w:t xml:space="preserve">Характерные особенности философии Бергс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Анри Бергсон (1859-1941) развивал, с одной стороны, философию жизни, с другой стороны, он является основоположником интуитивизма, особого направления в современной философии. Считал, что жизнь – некая космическая сила, «жизненный порыв», суть которого состоит в непрерывном воспроизведении себя и творении различных новых форм. По его мнению интуиция играет главную роль в восприятии и познании человеком мира, других людей, морали, искусства, всего мира. В философии Бергсона есть призыв к изучению многомерности человеческого духа.</w:t>
      </w:r>
    </w:p>
    <w:p>
      <w:pPr>
        <w:pStyle w:val="Normal"/>
        <w:spacing w:lineRule="auto" w:line="360"/>
        <w:ind w:firstLine="709"/>
        <w:jc w:val="both"/>
        <w:rPr/>
      </w:pPr>
      <w:r>
        <w:rPr>
          <w:color w:val="000000"/>
          <w:sz w:val="28"/>
          <w:szCs w:val="28"/>
          <w:lang w:val="en-US" w:eastAsia="en-US"/>
        </w:rPr>
        <w:t>Историцистский вариант философии жизни получил развитие в работах немецких философов В. Дильтея (1833-1911), Г. Зиммеля (1858-1918), О. Шпенглера (1880-1936), испанского философа Х. Ортега-Гассета (1883-1955) и др. У них главным объектом исследования является человеческая культура, происхождение и сущность ее различных форм, которые понимаются кА проявление исходной иррациональной силы. Оставаясь в рамках философии жизни, каждый из них предлагал свое понимание жизни и культуры.</w:t>
      </w:r>
    </w:p>
    <w:p>
      <w:pPr>
        <w:pStyle w:val="Normal"/>
        <w:spacing w:lineRule="auto" w:line="360"/>
        <w:ind w:firstLine="709"/>
        <w:jc w:val="both"/>
        <w:rPr/>
      </w:pPr>
      <w:r>
        <w:rPr>
          <w:color w:val="000000"/>
          <w:sz w:val="28"/>
          <w:szCs w:val="28"/>
          <w:lang w:val="en-US" w:eastAsia="en-US"/>
        </w:rPr>
        <w:t>В. Дильтей представлял жизнь как способ бытия человека, пребывающего в историко-культурной реальности; любые явления культуры есть проявление «объективного духа», действующего в истории; в них раскрывается суть человека, которая постижима интуитивно, но не до конца; всегда остается «последняя тайна» жизни, к которой можно только приблизиться, но нельзя постичь пол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Зиммель считал, что жизнь – это процесс творческого становления, который не может быть правильно понят рациональными методами и средствами; он постижим только во внутреннем переживании. Именно эти уникальные переживания жизни и получают объективацию в различных формах культуры. </w:t>
      </w:r>
    </w:p>
    <w:p>
      <w:pPr>
        <w:pStyle w:val="Normal"/>
        <w:spacing w:lineRule="auto" w:line="360"/>
        <w:ind w:firstLine="709"/>
        <w:jc w:val="both"/>
        <w:rPr/>
      </w:pPr>
      <w:r>
        <w:rPr>
          <w:color w:val="000000"/>
          <w:sz w:val="28"/>
          <w:szCs w:val="28"/>
          <w:lang w:val="en-US" w:eastAsia="en-US"/>
        </w:rPr>
        <w:t xml:space="preserve">О. Шпенглер полагал, что жизнь – проявление слепой стихийной силы. Её «всплески» и «прорывы» порождают культуры, каждая из которых – живой и цельный организм, проходящий различные стадии развития. Нет общечеловеческой культуры, а есть только отдельные, самостоятельные. </w:t>
      </w:r>
    </w:p>
    <w:p>
      <w:pPr>
        <w:pStyle w:val="Normal"/>
        <w:spacing w:lineRule="auto" w:line="360"/>
        <w:ind w:firstLine="709"/>
        <w:jc w:val="both"/>
        <w:rPr>
          <w:color w:val="000000"/>
          <w:sz w:val="28"/>
          <w:szCs w:val="28"/>
          <w:lang w:val="en-US" w:eastAsia="en-US"/>
        </w:rPr>
      </w:pPr>
      <w:r>
        <w:rPr>
          <w:b/>
          <w:bCs/>
          <w:color w:val="000000"/>
          <w:sz w:val="28"/>
          <w:szCs w:val="28"/>
          <w:u w:val="single"/>
          <w:lang w:val="en-US" w:eastAsia="en-US"/>
        </w:rPr>
        <w:t>Вывод</w:t>
      </w:r>
      <w:r>
        <w:rPr>
          <w:b/>
          <w:bCs/>
          <w:i/>
          <w:iCs/>
          <w:color w:val="000000"/>
          <w:sz w:val="28"/>
          <w:szCs w:val="28"/>
          <w:lang w:val="en-US" w:eastAsia="en-US"/>
        </w:rPr>
        <w:t>:</w:t>
      </w:r>
      <w:r>
        <w:rPr>
          <w:color w:val="000000"/>
          <w:sz w:val="28"/>
          <w:szCs w:val="28"/>
          <w:lang w:val="en-US" w:eastAsia="en-US"/>
        </w:rPr>
        <w:t xml:space="preserve"> Иррационализм (основа философии жизни) – философское учение, настаивающее на ограниченных возможностях разума, мышления, признающее основным родом познания интуицию чувство, инстинкт. Основные представители (Бергсон, Шопенгауэр, Ницше) считали действительность хаотичной, лишенной закономерностей, подчиненных игре случая, слепой воле. Работы каждого из них дополняли и преобразовывали друг друга, создавали более совершенные концепции философии жизни, открывающие интуитивное познание воли, мир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Философские аспекты психо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здателем психоанализа является австрийский невропатолог, психолог и психиатр </w:t>
      </w:r>
      <w:r>
        <w:rPr>
          <w:i/>
          <w:iCs/>
          <w:color w:val="000000"/>
          <w:sz w:val="28"/>
          <w:szCs w:val="28"/>
          <w:lang w:val="en-US" w:eastAsia="en-US"/>
        </w:rPr>
        <w:t xml:space="preserve">Зигмунд Фрейд </w:t>
      </w:r>
      <w:r>
        <w:rPr>
          <w:color w:val="000000"/>
          <w:sz w:val="28"/>
          <w:szCs w:val="28"/>
          <w:lang w:val="en-US" w:eastAsia="en-US"/>
        </w:rPr>
        <w:t>(1856—1939). Организационное становление психоанализа началось в 1902 г., когда в Вене вокруг Фрейда собрался кружок его единомышленников. В 1908 г. состоялся первый конгресс Международной психоаналитической ассоциации, первым президентом которой был избран К.Г. Юнг (в 1909 г.). Фрейдизм быстро получил распространение среди психологов и психиатров и стал весьма популярным среди образованных людей Запада.</w:t>
      </w:r>
    </w:p>
    <w:p>
      <w:pPr>
        <w:pStyle w:val="Normal"/>
        <w:spacing w:lineRule="auto" w:line="360"/>
        <w:ind w:firstLine="709"/>
        <w:jc w:val="both"/>
        <w:rPr>
          <w:i/>
          <w:i/>
          <w:iCs/>
          <w:color w:val="000000"/>
          <w:sz w:val="28"/>
          <w:szCs w:val="28"/>
          <w:lang w:val="en-US" w:eastAsia="en-US"/>
        </w:rPr>
      </w:pPr>
      <w:r>
        <w:rPr>
          <w:b/>
          <w:bCs/>
          <w:i/>
          <w:iCs/>
          <w:color w:val="000000"/>
          <w:sz w:val="28"/>
          <w:szCs w:val="28"/>
          <w:u w:val="single"/>
          <w:lang w:val="en-US" w:eastAsia="en-US"/>
        </w:rPr>
        <w:t>Характерные особенности теории Фрейда</w:t>
      </w:r>
    </w:p>
    <w:p>
      <w:pPr>
        <w:pStyle w:val="Normal"/>
        <w:spacing w:lineRule="auto" w:line="360"/>
        <w:ind w:firstLine="709"/>
        <w:jc w:val="both"/>
        <w:rPr/>
      </w:pPr>
      <w:r>
        <w:rPr>
          <w:color w:val="000000"/>
          <w:sz w:val="28"/>
          <w:szCs w:val="28"/>
          <w:lang w:val="en-US" w:eastAsia="en-US"/>
        </w:rPr>
        <w:t>Суть фрейдовского открытия заключалась в обнаружении бессознательного. Конечно, о наличии неосознанного содержания в человеческой психике знали и раньше, однако только Фрейд открыл бессознательное как самостоятельное, независимое от сознания безличное начало человеческой душ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ение психики человека на сознательную и бессознательную сферы является основной предпосылкой психоанализа. Следует различать латентное и вытесненное бессознательное. Любое представление осознается человеком в некоторый данный момент времени, а затем становится бессознательным элементом психики, который при определенных условиях без затруднений вновь может появиться в сознании. Такое бессознательное называется латентным бессознательным.</w:t>
      </w:r>
    </w:p>
    <w:p>
      <w:pPr>
        <w:pStyle w:val="Normal"/>
        <w:spacing w:lineRule="auto" w:line="360"/>
        <w:ind w:firstLine="709"/>
        <w:jc w:val="both"/>
        <w:rPr/>
      </w:pPr>
      <w:r>
        <w:rPr>
          <w:color w:val="000000"/>
          <w:sz w:val="28"/>
          <w:szCs w:val="28"/>
          <w:lang w:val="en-US" w:eastAsia="en-US"/>
        </w:rPr>
        <w:t xml:space="preserve">Психоаналитическую теорию интересует иной вид бессознательного — </w:t>
      </w:r>
      <w:r>
        <w:rPr>
          <w:i/>
          <w:iCs/>
          <w:color w:val="000000"/>
          <w:sz w:val="28"/>
          <w:szCs w:val="28"/>
          <w:lang w:val="en-US" w:eastAsia="en-US"/>
        </w:rPr>
        <w:t xml:space="preserve">вытесненное бессознательное. </w:t>
      </w:r>
      <w:r>
        <w:rPr>
          <w:color w:val="000000"/>
          <w:sz w:val="28"/>
          <w:szCs w:val="28"/>
          <w:lang w:val="en-US" w:eastAsia="en-US"/>
        </w:rPr>
        <w:t>С точки зрения Фрейда, некоторые представления не являются сознательными потому, что им противодействует мощная психическая сила, которая не допускает их в сознание. Подобные состояния и называются вытесненными. Понятие бессознательного мы и получаем главным образом из учения о вытеснении.</w:t>
      </w:r>
    </w:p>
    <w:p>
      <w:pPr>
        <w:pStyle w:val="Normal"/>
        <w:spacing w:lineRule="auto" w:line="360"/>
        <w:ind w:firstLine="709"/>
        <w:jc w:val="both"/>
        <w:rPr/>
      </w:pPr>
      <w:r>
        <w:rPr>
          <w:i/>
          <w:iCs/>
          <w:color w:val="000000"/>
          <w:sz w:val="28"/>
          <w:szCs w:val="28"/>
          <w:lang w:val="en-US" w:eastAsia="en-US"/>
        </w:rPr>
        <w:t xml:space="preserve">«Вытеснение» — </w:t>
      </w:r>
      <w:r>
        <w:rPr>
          <w:color w:val="000000"/>
          <w:sz w:val="28"/>
          <w:szCs w:val="28"/>
          <w:lang w:val="en-US" w:eastAsia="en-US"/>
        </w:rPr>
        <w:t>защитный механизм психики, суть которого заключается в активном забывании, удалении из сферы сознания травмирующих личность влечений и импульсов. Наличие в психике подобных механизмов предопределяет ее структуру.</w:t>
      </w:r>
    </w:p>
    <w:p>
      <w:pPr>
        <w:pStyle w:val="Normal"/>
        <w:spacing w:lineRule="auto" w:line="360"/>
        <w:ind w:firstLine="709"/>
        <w:jc w:val="both"/>
        <w:rPr/>
      </w:pPr>
      <w:r>
        <w:rPr>
          <w:color w:val="000000"/>
          <w:sz w:val="28"/>
          <w:szCs w:val="28"/>
          <w:lang w:val="en-US" w:eastAsia="en-US"/>
        </w:rPr>
        <w:t xml:space="preserve">Фрейд выделял в психике человека три части: </w:t>
      </w:r>
      <w:r>
        <w:rPr>
          <w:i/>
          <w:iCs/>
          <w:color w:val="000000"/>
          <w:sz w:val="28"/>
          <w:szCs w:val="28"/>
          <w:lang w:val="en-US" w:eastAsia="en-US"/>
        </w:rPr>
        <w:t xml:space="preserve">Я, Оно и Сверх-Я. </w:t>
      </w:r>
      <w:r>
        <w:rPr>
          <w:color w:val="000000"/>
          <w:sz w:val="28"/>
          <w:szCs w:val="28"/>
          <w:lang w:val="en-US" w:eastAsia="en-US"/>
        </w:rPr>
        <w:t>Инстанция психики, называемая «Я», олицетворяет то, что можно назвать разумом или рассудительностью, и отвечает главным образом за получение восприятий от внешнего мира. Таким образом, «Я» выполняет весьма скромные функции, и полагать, будто «Я» руководит нашей жизнью, — иллюзия. На самом деле властвует природное безличное начало, образующее бессознательную основу нашей души и называемое «Оно». Данная инстанция психики имеет чисто природное происхождение и в нем сосредоточены первичные влечения человека. Последние сводятся к двум: сексуальному желанию и влечению к смерти. Человеческое «Я» постоянно пытается подчинить «Оно» принципу реальности.</w:t>
      </w:r>
    </w:p>
    <w:p>
      <w:pPr>
        <w:pStyle w:val="Normal"/>
        <w:spacing w:lineRule="auto" w:line="360"/>
        <w:ind w:firstLine="709"/>
        <w:jc w:val="both"/>
        <w:rPr/>
      </w:pPr>
      <w:r>
        <w:rPr>
          <w:color w:val="000000"/>
          <w:sz w:val="28"/>
          <w:szCs w:val="28"/>
          <w:lang w:val="en-US" w:eastAsia="en-US"/>
        </w:rPr>
        <w:t>Следует отметить: что традиционно именно в «Я» видели ядро личности, с которым и рационалисты, и гуманисты связывали основные интеллектуальные и моральные функции. Из концепции же Фрейда следует, что моральная сторона жизни личности во многом имеет бессознательный характер. Основанием для такого вывода является учение о «Сверх-Я».</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х-Я» имеет существенное значение в выработке характера человека. Как известно, если человек нуждается в каких-то объектах удовлетворения потребностей (влечений) и ему приходится от них отказываться, то нередко наступает изменение личности данного человека. Поэтому характер представляет собой специфический осадок отвергнутых привязанностей к объекту: характер каждого человека, по Фрейду, формируется на основе истории выборов объектов влечения и получаемых отказов в удовлетворении данных вле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важная привязанность человека — привязанность к родителям (Эдипов комплекс). Эдип — герой древнегреческой мифологии, суть трагедии которого заключалась в том, что, принадлежа к роду фиванских царей, он становится жертвой тяготеющего над этим родом проклятия. Сам того не ведая, Эдип в точности осуществляет предсказанное: убивает своего отца и женится на собственной матери. Как предполагает Фрейд, трагедия Эдипа когда-то реально разыгралась в первобытном племени, породив суровые запреты на подобные действия — табу. В силу же биогенетического закона, который ученый считал важнейшим законом психоанализа, подобная трагедия неизменно повторяется на каждой семейной сцене. Суть биогенетического закона состоит в том, что онтогенез (индивидуальное развитие человека) есть повторение филогенеза (развития человеческого рода). И этот закон, и история Эдипа, пересказанная Фрейдом, часто вызывали как критику, так и просто недоумение. Однако не следует упускать из виду важный вывод, сделанный австрийским психологом. В результате господства Эдипова комплекса в «Я» человека отлагается осадок, который противостоит прочему содержанию «Я» в качестве «Я-идеала» или «Сверх-Я».</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х-Я» является наследником Эдипова комплекса и концентрирует в себе требования и запреты, порожденные воспитанием, традицией, социальной средой и вообще всем филогенезом. Все, что биологические задатки и судьбы человеческой истории создали в личности, закрепляется в «Сверх-Я» в форме идеала и индивидуально переживается человеком. Таким образом, культура может руководить человеком лишь постольку, поскольку она сама стала частью его бессознательного, оформляясь в качестве особой бессознательной инстанции — «Сверх-Я». Не эволюционное развитие орудий труда и интеллекта, а появление совести выделяет человека из животного мира. Именно совесть и создает феномен культуры. Преступление, навязчивые видения как последствия преступления и раскаяние — все это, с точки зрения Фрейда, и является источниками появления человеческой культуры. Культура тогда должна пониматься скорее как средство принуждения человека к социально-упорядоченному поведению, как инструмент подавления первичных асоциальных позывов, а не только как пространство человеческого самосовершенствования на основе творческой деятельности.</w:t>
      </w:r>
    </w:p>
    <w:p>
      <w:pPr>
        <w:pStyle w:val="Normal"/>
        <w:spacing w:lineRule="auto" w:line="360"/>
        <w:ind w:firstLine="709"/>
        <w:jc w:val="both"/>
        <w:rPr/>
      </w:pPr>
      <w:r>
        <w:rPr>
          <w:color w:val="000000"/>
          <w:sz w:val="28"/>
          <w:szCs w:val="28"/>
          <w:lang w:val="en-US" w:eastAsia="en-US"/>
        </w:rPr>
        <w:t>Постановка и исследование проблемы бессознательного и сексуальных влечений, открытие явления сублимации, сама разработка основ метода психоанализа и многое другое являются безусловной заслугой Фрейда. И хотя многие центральные идеи Фрейда (учение об «Эдиповом комплексе», архаическом убийстве отца, о доминировании сексуальных влечений) были позднее отвергнуты даже фрейдистами, тем не менее Фрейд оказал колоссальное влияние на развитие не только современной психологии, но философии и культуры Запада в целом.</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Критический анализ теории Фрейда.</w:t>
      </w:r>
    </w:p>
    <w:p>
      <w:pPr>
        <w:pStyle w:val="Normal"/>
        <w:spacing w:lineRule="auto" w:line="360"/>
        <w:ind w:firstLine="709"/>
        <w:jc w:val="both"/>
        <w:rPr/>
      </w:pPr>
      <w:r>
        <w:rPr>
          <w:color w:val="000000"/>
          <w:sz w:val="28"/>
          <w:szCs w:val="28"/>
          <w:lang w:val="en-US" w:eastAsia="en-US"/>
        </w:rPr>
        <w:t xml:space="preserve">Теория Фрейда направлена на изучение массового сознания, взаимоотношений в социуме. Фрейд, исследуя причины патологических процессов в психике, решительно отказался от материалистических в своей основе попыток объяснить изменения содержания психических актов физиологическими причинами. Но одновременно он совершенно отошел от материалистического мировоззрения, отказался от объективных методов исследования психики и создал в целом произвольную, надуманную, субъективистскую теорию. Суть ее состоит в отрыве психики от материальных условий и причин, ее порождающих. Психика рассматривается как нечто самостоятельное, существующее параллельно материальным процессам и управляемое особыми, непознаваемыми, вечными психическими силами, лежащими за пределами сознания. Над душой человека властвуют, как рок, неизменны психические конфликты бессознательных стремлений к наслаждению (прежде всего половому), к агрессии с «принципом реальности», к которой приспосабливается сознание. </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Влияние теории Фрейда на культуру и философию</w:t>
      </w:r>
    </w:p>
    <w:p>
      <w:pPr>
        <w:pStyle w:val="Normal"/>
        <w:spacing w:lineRule="auto" w:line="360"/>
        <w:ind w:firstLine="709"/>
        <w:jc w:val="both"/>
        <w:rPr/>
      </w:pPr>
      <w:r>
        <w:rPr>
          <w:color w:val="000000"/>
          <w:sz w:val="28"/>
          <w:szCs w:val="28"/>
          <w:lang w:val="en-US" w:eastAsia="en-US"/>
        </w:rPr>
        <w:t>Фрейдистская концепция оказала и продолжает оказывать большое влияние на различные области культуры, и особенно заметное – на теорию и произведения западного искусства. Меньшее влияние фрейдизм имеет сейчас в неврологии и психиатрии. В своем развитии психоанализ прошел несколько этапов: от терапии неврозов и поисков методов исследования бессознательных психических процессов до «метапсихологии» как совокупности теоретических постулатов о человеческой природе. Затем эта общая теория послужила фундаментом для применения психоанализа в различных областях знания: в этнографии, религиоведении, искусствоведении, литературоведении, социальной психологии, философии, культурологии — диапазон использования психоанализа в наши дни достаточно широк.</w: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w:t>Неофрейдизм</w:t>
      </w:r>
    </w:p>
    <w:p>
      <w:pPr>
        <w:pStyle w:val="Normal"/>
        <w:spacing w:lineRule="auto" w:line="360"/>
        <w:ind w:firstLine="709"/>
        <w:jc w:val="both"/>
        <w:rPr>
          <w:color w:val="000000"/>
          <w:sz w:val="28"/>
          <w:szCs w:val="28"/>
          <w:lang w:val="en-US" w:eastAsia="en-US"/>
        </w:rPr>
      </w:pPr>
      <w:r>
        <w:rPr>
          <w:color w:val="000000"/>
          <w:sz w:val="28"/>
          <w:szCs w:val="28"/>
          <w:lang w:val="en-US" w:eastAsia="en-US"/>
        </w:rPr>
        <w:t>В 1929-1930 гг. начал развиваться неофрейдизм, получивший особое распространение в США. Его наиболее выдающиеся представители: К. Хорни, Г.С. Салливан, Э. Фромм. Иногда подлинным началом неофрейдизма считается выход в свет в 1941 г. книги Фромма «Бегство от свободы».</w:t>
      </w:r>
    </w:p>
    <w:p>
      <w:pPr>
        <w:pStyle w:val="Normal"/>
        <w:spacing w:lineRule="auto" w:line="360"/>
        <w:ind w:firstLine="709"/>
        <w:jc w:val="both"/>
        <w:rPr/>
      </w:pPr>
      <w:r>
        <w:rPr>
          <w:color w:val="000000"/>
          <w:sz w:val="28"/>
          <w:szCs w:val="28"/>
          <w:lang w:val="en-US" w:eastAsia="en-US"/>
        </w:rPr>
        <w:t>Неофрейдисты отказались от идеи Фрейда о господстве в бессознательном биологического начала и, в частности, сексуальных влечений. Они полагали, что на жизнь индивида и общества, а также формирование неврозов гораздо большее влияние оказывают социальные и культурные факторы. Каждая культура обладает собственным «идеологическим стержнем», и именно он оказывает решающее воздействие на воспитание детей и формы поведения взрослых. Поэтому основным объектом исследования у неофрейдистов стали межличност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фрейдизм не является целостным учением, различные его представители существенно расходятся друг с другом во многих важных вопросах, связанных с трактовкой природы человеческ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pPr>
      <w:r>
        <w:rPr>
          <w:b/>
          <w:bCs/>
          <w:color w:val="000000"/>
          <w:sz w:val="28"/>
          <w:szCs w:val="28"/>
          <w:lang w:val="en-US" w:eastAsia="en-US"/>
        </w:rPr>
        <w:t>Приведите характерные высказывания из произведений Ф. Ницше и З. Фрейда и объясните 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сть гибнут слабые и уродливые – первая заповедь нашего человеколюбия. Надо еще помогать им гибну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есте христианского святого Ницше желает видеть того, кого он называет «благородным» человеком, но не в качестве представителя всех, а как правящего аристократа. «Благородный» человек способен на жестокость и при случае на то, что вульгарно рассматривается как преступление. Он обладает чувством долга только по отношению к равным себе. Он покровительствует художникам и поэтам и всем, кто владеет каким-либо мастерством, но делает это как существо более высокого порядка, чем те, которые лишь умеют что-нибудь делать.</w:t>
      </w:r>
    </w:p>
    <w:p>
      <w:pPr>
        <w:pStyle w:val="Normal"/>
        <w:spacing w:lineRule="auto" w:line="360"/>
        <w:ind w:firstLine="709"/>
        <w:jc w:val="both"/>
        <w:rPr/>
      </w:pPr>
      <w:r>
        <w:rPr>
          <w:color w:val="000000"/>
          <w:sz w:val="28"/>
          <w:szCs w:val="28"/>
          <w:lang w:val="en-US" w:eastAsia="en-US"/>
        </w:rPr>
        <w:t xml:space="preserve">Ницшевский сверхчеловек стоит «над добром и злом», вне любых моральных норм – кроме тех, которые создает сам. </w:t>
      </w:r>
    </w:p>
    <w:p>
      <w:pPr>
        <w:pStyle w:val="Normal"/>
        <w:spacing w:lineRule="auto" w:line="360"/>
        <w:ind w:firstLine="709"/>
        <w:jc w:val="both"/>
        <w:rPr/>
      </w:pPr>
      <w:r>
        <w:rPr>
          <w:color w:val="000000"/>
          <w:sz w:val="28"/>
          <w:szCs w:val="28"/>
          <w:lang w:val="en-US" w:eastAsia="en-US"/>
        </w:rPr>
        <w:t>Сверхчеловек Ницше – это сильная личность, разорвавшая оковы «рабской морали», построенной на послушании и восставшая против человеческих законов, это аристократ, находящийся вне пределов «стада»</w:t>
      </w:r>
      <w:r>
        <w:rPr>
          <w:color w:val="000000"/>
          <w:sz w:val="28"/>
          <w:szCs w:val="28"/>
          <w:vertAlign w:val="superscript"/>
          <w:lang w:val="en-US" w:eastAsia="en-US"/>
        </w:rPr>
        <w:t>2</w:t>
      </w:r>
      <w:r>
        <w:rPr>
          <w:color w:val="000000"/>
          <w:sz w:val="28"/>
          <w:szCs w:val="28"/>
          <w:lang w:val="en-US" w:eastAsia="en-US"/>
        </w:rPr>
        <w:t>. но это еще и аристократ духа, т.е. широко образованный человек, хорошо разбирающийся в искусстве и способный к глубокому его восприятию.</w:t>
      </w:r>
    </w:p>
    <w:p>
      <w:pPr>
        <w:pStyle w:val="Normal"/>
        <w:spacing w:lineRule="auto" w:line="360"/>
        <w:ind w:firstLine="709"/>
        <w:jc w:val="both"/>
        <w:rPr>
          <w:color w:val="000000"/>
          <w:sz w:val="28"/>
          <w:szCs w:val="28"/>
          <w:lang w:val="en-US" w:eastAsia="en-US"/>
        </w:rPr>
      </w:pPr>
      <w:r>
        <w:rPr>
          <w:color w:val="000000"/>
          <w:sz w:val="28"/>
          <w:szCs w:val="28"/>
          <w:lang w:val="en-US" w:eastAsia="en-US"/>
        </w:rPr>
        <w:t>«Христианство принимало сторону всего слабого, низкого, уродливого, свой идеал оно составило по противоположности инстинктам сохранения жизни, жизни в силе; христианство погубило разум даже самых сильных духом натур, научив чувствовать заблуждение, искушение, греховность в самых высших ценностях духовных»</w:t>
      </w:r>
      <w:r>
        <w:rPr>
          <w:color w:val="000000"/>
          <w:sz w:val="28"/>
          <w:szCs w:val="28"/>
          <w:vertAlign w:val="superscript"/>
          <w:lang w:val="en-US" w:eastAsia="en-US"/>
        </w:rPr>
        <w:t>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чении Ницше происходит переоценка всех традиционных моральных ценностей Запада. По его мнению, христианство, с его призывами к состраданию, милосердию, послушанию, портит человека, подавляя важнейшие жизненные инстинкты.</w:t>
      </w:r>
    </w:p>
    <w:p>
      <w:pPr>
        <w:pStyle w:val="Normal"/>
        <w:spacing w:lineRule="auto" w:line="360"/>
        <w:ind w:firstLine="709"/>
        <w:jc w:val="both"/>
        <w:rPr/>
      </w:pPr>
      <w:r>
        <w:rPr>
          <w:color w:val="000000"/>
          <w:sz w:val="28"/>
          <w:szCs w:val="28"/>
          <w:lang w:val="en-US" w:eastAsia="en-US"/>
        </w:rPr>
        <w:t>Христианство, доказывает он, стремится смирить человеческое сердце, но это ошибка. В диком звере есть нечто величественное, что он теряет будучи укрощен.</w:t>
      </w:r>
    </w:p>
    <w:p>
      <w:pPr>
        <w:pStyle w:val="Normal"/>
        <w:spacing w:lineRule="auto" w:line="360"/>
        <w:ind w:firstLine="709"/>
        <w:jc w:val="both"/>
        <w:rPr>
          <w:color w:val="000000"/>
          <w:sz w:val="28"/>
          <w:szCs w:val="28"/>
          <w:lang w:val="en-US" w:eastAsia="en-US"/>
        </w:rPr>
      </w:pPr>
      <w:r>
        <w:rPr>
          <w:color w:val="000000"/>
          <w:sz w:val="28"/>
          <w:szCs w:val="28"/>
          <w:lang w:val="en-US" w:eastAsia="en-US"/>
        </w:rPr>
        <w:t>Он осуждает христианскую любовь потому, что считает ее результатом страха: я боюсь, что мой сосед обидит меня, поэтому я уверяю его, что люблю его. Если бы я был сильнее и храбрее, я бы открыто показывал свое презрение к нему, которое я, конечно чувствую. Ницше не мог себе представить, чтобы человек искренне чувствовал любовь ко всему человечеству, потому что он сам испытывал ко всему ненависть и страх, которые он был вынужден скрывать под маской надменного безразличия. Его «благородный» человек, которым он сам был в своих мечтах, полностью лишен сострадания, безжалостен, хитер, зол, занят лишь своей собственной вл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скажение, которое мешает нам понять сновидения, является следствием деятельности цензуры, направленной против неприемлемых, бессознательных жел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 Фрейда сфера психического отождествлялась только со сферой сознательного. Поэтому одним из важнейших его достижений можно считать введение в область научного рассмотрения понятия «бессознательного» (в более поздних работах Фрейд называет его «Оно»). С точки зрения Фрейда, бессознательное стоит за множеством наших действий, и, прежде всего, за такими, как фантазии, сны, оговорки, за забытыми впечатлениями (вытесненными из сферы сознате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шагом к пониманию бессознательного стал для Фрейда анализ сновидений, когда сознательное «Я» наименее активно, а значит, деятельность бессознательного проявляется особенно свободно. В снах Фрейд различал два основных слоя. Первый из них – это явное, открытое содержание, именно его пересказывает человек, увидевший сон. Но за ним стоит второй – скрытый – слой, представляющий подлинное содержание сна, и его правильное понимание требует специальных усилий, применение метода психоанализа. Это связано с тем, что наше сознательное «Я» устанавливает цензуру на целый ряд желаний и влечений, поэтому, проявляясь во сне, эти желания и влечения обретают причудливую, зашифрован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обстоит вовсе не так, как будто только извращения вынудили нас к тому изменению понятия сексуальности, которое вызвало столь резкий протест. Еще больше способствовало этому изучение детской сексуальности, а совпадение обоих явлений стало для нас решающим. Но проявления детской сексуальности, как бы они ни были очевидны в более позднем детстве, кажется, исчезают в неопределенности по мере приближения к их начальным стад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Фрейду либидо имеет место уже у ребенка. Обнаружение сексуальности и эротизма стало еще одним шокирующим общество открытием Фрейда. Дети традиционно считались кем-то вроде бесполых ангелов. Он считал, что рождение ребенка, т.е. переход от единства с материнским организмом к самостоятельному существованию, есть психическая травма. И мать, являющаяся источником удовольствия (например, пищи – при кормлении грудью), становится первым объектом эротического влечения. В возрасте 3-5 лет у мальчиков формируется «Эдипов комплекс»: желание овладеть своей матерью (как сексуальной партнершей) и стремление убить своего отца – «конкурента» в этом отношении (аналогично у девочек вырабатывается «комплекс Электры» - с переменой ролей отца и матери. Название произошло от имени героини древнегреческой мифологии, которая отомстила матери за убийство отца). Страх перед наказанием со стороны отца (комплекс кастрации) приводит к вытеснению соответствующего влечения и его частичной замене. Поскольку ребенок не может избавиться от отца, то мальчик отождествляет себя с ним, перенимая тем самым черты мужского поведения и систему моральных запретов и предписаний, которые формируют его ли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Сексуальное – все, что связано с различием двух полов, но вы найдете это бесцветным и слишком общим… но если сутью сексуальности вы посчитаете продолжение рода, то рискуете исключить целый ряд вещей, которые не служат продолжению рода и все-таки определенно сексуальны, как, например, мастурбация и даже поцелуй…благодаря тщательным исследованиям, ставшим возможными только благодаря готовому на жертвы самоопределению, мы познакомились с группами индивидов, «сексуальная жизнь» которых самым резким образом отклоняется от обычного среднего представления. Одни из этих «извращенных» исключили, так сказать, из своей программы различие полов. Только люди одного с ними пола могут возбудить их сексуальные желания; другой пол, особенно его половые органы, вообще не является для них половым объектом, в крайних случаях даже вызывает отвращение. Тем самым они, естественно, отказались от всякого продолжения рода. Таких лиц мы называем гомосексуалистами, или инвертиров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Фрейд считал, что сексуально извращенные люди в основе своей - образованные, интеллектуальные, высоконравственные мужчины и женщины. Но не отвергал он и мысли, что они не являются «элитой» человечества, и среди них имеется столько же неполноценных индивидов, сколько и у иных в сексуальном отношении людей. Фрейд был твердо убежден, что не сумев понять иные формы сексуальности, невозможно понять и нормальной сексуальности. В дальнейших своих исследованиях он доказал, что извращенная сексуальность центрирована, действия все стремятся к одной цели. В этом отношении между извращенной и нормальной сексуальностью нет другого различия, кроме того, что частные влечения и цели у них разны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ктивно социализация (усвоение норм и правил поведения в обществе) протекает в детстве и юности, и именно в этот период происходит особенно сильное и «массированное» вытеснение в область подсознательного различных произвольных импульсов и побуждений, идущих от инстинктов самосохранения, продолжения рода и т.п. особое место среди них занимает сексуальное влечение (либидо), которое общество оценивает как постыдное и греховное. В структуре психики по Фрейду за сексуальные влечения отвечает «Оно» - сфера бессознательного, наполненная различными вытесненными из области сознательного («Я») желаниями и влечениями, главное место среди которых занимают сексуальные. Это аморальное и эгоистическое начало в человеке. Господствует в нем «принцип удовольств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Заключени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человек задумывается о тайне своей жизни и о тех связях, которые соединяют его с жизнью, у него неизбежно рождается иное отношение к ней. Это не может не привести к этическому самоутверждению. Да, жить человеку станет труднее, чем раньше, когда он жил лишь для себя. Но в то же время его жизнь станет богаче, прекраснее и счастливее. Ведь человек будет не просто жить. Он будет по-настоящему чувствовать жизнь.</w:t>
      </w:r>
    </w:p>
    <w:p>
      <w:pPr>
        <w:pStyle w:val="Normal"/>
        <w:spacing w:lineRule="auto" w:line="360"/>
        <w:ind w:firstLine="709"/>
        <w:jc w:val="both"/>
        <w:rPr/>
      </w:pPr>
      <w:r>
        <w:rPr>
          <w:color w:val="000000"/>
          <w:sz w:val="28"/>
          <w:szCs w:val="28"/>
          <w:lang w:val="en-US" w:eastAsia="en-US"/>
        </w:rPr>
        <w:t>Для человека действительно нравственного любая жизнь священна. Универсальная этика благоговения перед жизнью рождает сострадание не только к другому человеку, но и к животным, ко всему живому. Жизнеутверждающая позиция в целом неизменно порождает оптимистическую волю и надежду.</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ия XX в. является продолжением развития философии XIX в. и прежде всего ее завершающего этапа – немецкой классической философии. Философия была связана с социально-экономическими, культурными и научными достижениями сво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Иррационализм того времени представлен концепциями «Философии жизни» таких мыслителей, как А. Шопенгауэр, Ф. Ницше, А. Бергсон, В. Дильтей, С. Кьеркегор и др. Он стремился показать особенности гуманитарного знания и неисчерпаемость объектов исследования человека и общества, куль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ертран Рассел. История западной философии и ее связи с политическими и социальными условиями от античности до наших дней: В трех книгах. Издание 3-е, стереотипное. – М.: Академический Проект, 2000.</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риненко Г.В. История философии: учебник. – 2-е изд., испр. и доп. – М.: Юрайт-Издат, 200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уревич П.С. Основы философии: Учеб. пособие. – М.: Гардарики, 2003.</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олкин А.Л. Философия. Учебник для студентов вузов. – М.: ЮНИТИ-ДАНА, 200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умерки богов / Сост. И общ. Ред. А.А. Яковлева: Перевод. – М. Политиздат, 1990.</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лософия: Учебник / Под ред. В.П. Горюнова. – М.: Гардарики, 200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лософия: Учебник для вузов / Под ред. Проф. В.Н. Лавриненко, проф. В.П. Ратникова. – 3 изд. – М.: Культура и спорт, ЮНИТИ, 1998.</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рейд З. Введение в психоанализ: Лекции / пер. с нем. Г.В. Барышниковой; под ред. Е.Е. Соколовой и Т.В. Родионовой. – СПб.: Издательский дом «Азбука-классика», 200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Ясперс К. Смысл и значение истории: Пер. с нем. 2-е изд. – М.: Республика, 199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3:00Z</dcterms:created>
  <dc:creator>*</dc:creator>
  <dc:description/>
  <cp:keywords/>
  <dc:language>en-US</dc:language>
  <cp:lastModifiedBy>SYSTEM</cp:lastModifiedBy>
  <dcterms:modified xsi:type="dcterms:W3CDTF">2011-09-18T21:23:00Z</dcterms:modified>
  <cp:revision>2</cp:revision>
  <dc:subject/>
  <dc:title>1</dc:title>
</cp:coreProperties>
</file>