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ЛАН</w:t>
      </w:r>
    </w:p>
    <w:p>
      <w:pPr>
        <w:pStyle w:val="Normal"/>
        <w:widowControl w:val="false"/>
        <w:autoSpaceDE w:val="false"/>
        <w:rPr/>
      </w:pPr>
      <w:r>
        <w:rPr/>
      </w:r>
    </w:p>
    <w:p>
      <w:pPr>
        <w:pStyle w:val="Normal"/>
        <w:widowControl w:val="false"/>
        <w:autoSpaceDE w:val="false"/>
        <w:rPr/>
      </w:pPr>
      <w:r>
        <w:rPr/>
        <w:t xml:space="preserve">Введение. </w:t>
      </w:r>
    </w:p>
    <w:p>
      <w:pPr>
        <w:pStyle w:val="Normal"/>
        <w:widowControl w:val="false"/>
        <w:autoSpaceDE w:val="false"/>
        <w:rPr/>
      </w:pPr>
      <w:r>
        <w:rPr/>
        <w:t xml:space="preserve">1. История и философия истории. </w:t>
      </w:r>
    </w:p>
    <w:p>
      <w:pPr>
        <w:pStyle w:val="Normal"/>
        <w:widowControl w:val="false"/>
        <w:autoSpaceDE w:val="false"/>
        <w:rPr/>
      </w:pPr>
      <w:r>
        <w:rPr/>
        <w:t xml:space="preserve">2. Основные характеристики исторического процесса. </w:t>
      </w:r>
    </w:p>
    <w:p>
      <w:pPr>
        <w:pStyle w:val="Normal"/>
        <w:widowControl w:val="false"/>
        <w:autoSpaceDE w:val="false"/>
        <w:rPr/>
      </w:pPr>
      <w:r>
        <w:rPr/>
        <w:t xml:space="preserve">3. Человек как субстанция исторического процесса. </w:t>
      </w:r>
    </w:p>
    <w:p>
      <w:pPr>
        <w:pStyle w:val="Normal"/>
        <w:widowControl w:val="false"/>
        <w:autoSpaceDE w:val="false"/>
        <w:rPr/>
      </w:pPr>
      <w:r>
        <w:rPr/>
        <w:t xml:space="preserve">Заключение. </w:t>
      </w:r>
    </w:p>
    <w:p>
      <w:pPr>
        <w:pStyle w:val="Normal"/>
        <w:widowControl w:val="false"/>
        <w:autoSpaceDE w:val="false"/>
        <w:rPr/>
      </w:pPr>
      <w:r>
        <w:rPr/>
      </w:r>
      <w:r>
        <w:br w:type="page"/>
      </w:r>
    </w:p>
    <w:p>
      <w:pPr>
        <w:pStyle w:val="Heading1"/>
        <w:ind w:hanging="0"/>
        <w:rPr>
          <w:kern w:val="0"/>
        </w:rPr>
      </w:pPr>
      <w:r>
        <w:rPr>
          <w:kern w:val="0"/>
        </w:rPr>
        <w:t>ВВЕДЕНИЕ</w:t>
      </w:r>
    </w:p>
    <w:p>
      <w:pPr>
        <w:pStyle w:val="Normal"/>
        <w:widowControl w:val="false"/>
        <w:autoSpaceDE w:val="false"/>
        <w:rPr>
          <w:kern w:val="0"/>
        </w:rPr>
      </w:pPr>
      <w:r>
        <w:rPr>
          <w:kern w:val="0"/>
        </w:rPr>
      </w:r>
    </w:p>
    <w:p>
      <w:pPr>
        <w:pStyle w:val="Normal"/>
        <w:widowControl w:val="false"/>
        <w:autoSpaceDE w:val="false"/>
        <w:rPr/>
      </w:pPr>
      <w:r>
        <w:rPr/>
        <w:t xml:space="preserve">С момента своего возникновения философия играла решающую роль в формировании мировоззрения людей. Она боролась за свое место в духовной жизни общества. Ей пришлось очень тяжело, когда в средние века тиология подчинила её себе. В Новое время философия вырвалась оков христианства и снова заняла важное место в обществе. Причем рациональная философия оттеснила остальные философские течения и направления. Она помогала людям правильно ориентироваться в сложной сети общественной жизни, находить пути выхода из тупиковых ситуаций. Она по-прежнему выполняла важные мировоззренческие функции. </w:t>
      </w:r>
    </w:p>
    <w:p>
      <w:pPr>
        <w:pStyle w:val="Normal"/>
        <w:widowControl w:val="false"/>
        <w:autoSpaceDE w:val="false"/>
        <w:rPr/>
      </w:pPr>
      <w:r>
        <w:rPr/>
        <w:t xml:space="preserve">Термин «философия истории» был введен французским просветителем Вольтером в 18 веке. Он считал, что историк не просто должен описывать события, излагать их в хронологической последовательности, а философски истолковывать исторический процесс, рефлексировать над его бытием. Впоследствии этот термин вошел в научный оборот. </w:t>
      </w:r>
    </w:p>
    <w:p>
      <w:pPr>
        <w:pStyle w:val="Normal"/>
        <w:widowControl w:val="false"/>
        <w:autoSpaceDE w:val="false"/>
        <w:rPr/>
      </w:pPr>
      <w:r>
        <w:rPr/>
        <w:t xml:space="preserve">Философию истории можно излагать по-разному. Одни исследователи дают широкую панораму всего исторического процесса. Другие главное внимание обращают на теоретическое наследие крупнейших философов истории. В этой работе используется проблемное изложение материала. Такой подход дает возможность охватить наиболее фундаментальные проблемы философии истории, дать их комплексный и всесторонний анализ. </w:t>
      </w:r>
    </w:p>
    <w:p>
      <w:pPr>
        <w:pStyle w:val="Normal"/>
        <w:widowControl w:val="false"/>
        <w:autoSpaceDE w:val="false"/>
        <w:rPr/>
      </w:pPr>
      <w:r>
        <w:rPr/>
      </w:r>
      <w:r>
        <w:br w:type="page"/>
      </w:r>
    </w:p>
    <w:p>
      <w:pPr>
        <w:pStyle w:val="Heading1"/>
        <w:ind w:hanging="0"/>
        <w:rPr/>
      </w:pPr>
      <w:r>
        <w:rPr>
          <w:kern w:val="0"/>
        </w:rPr>
        <w:t>1. ИСТОРИЯ И ФИЛОСОФИЯ ИСТОРИИ</w:t>
      </w:r>
    </w:p>
    <w:p>
      <w:pPr>
        <w:pStyle w:val="Normal"/>
        <w:widowControl w:val="false"/>
        <w:autoSpaceDE w:val="false"/>
        <w:rPr/>
      </w:pPr>
      <w:r>
        <w:rPr/>
      </w:r>
    </w:p>
    <w:p>
      <w:pPr>
        <w:pStyle w:val="Normal"/>
        <w:widowControl w:val="false"/>
        <w:autoSpaceDE w:val="false"/>
        <w:rPr/>
      </w:pPr>
      <w:r>
        <w:rPr/>
        <w:t xml:space="preserve">«Память не восстанавливает прошлое таки, каким оно было, она преображает это прошлое, идеализирует его в соответствии с ожидаемым будущим». </w:t>
      </w:r>
    </w:p>
    <w:p>
      <w:pPr>
        <w:pStyle w:val="Normal"/>
        <w:widowControl w:val="false"/>
        <w:autoSpaceDE w:val="false"/>
        <w:rPr/>
      </w:pPr>
      <w:r>
        <w:rPr/>
        <w:t xml:space="preserve">М.А. Бердяев. </w:t>
      </w:r>
    </w:p>
    <w:p>
      <w:pPr>
        <w:pStyle w:val="Normal"/>
        <w:widowControl w:val="false"/>
        <w:autoSpaceDE w:val="false"/>
        <w:rPr/>
      </w:pPr>
      <w:r>
        <w:rPr/>
        <w:t xml:space="preserve">Философия истории не есть ни историческая наука отдельных государств и народов, ни универсальная или всемирная история. Она «не поздний плод науки, постепенно обнаруживаемая проблема, которая с самого начала лежала во всяком случае в представлении о науке. Она возникла именно тогда, когда в ней нуждались, когда ее потребовала необходимость, возникшая в мировоззрении. Она относится скорее к области мировоззрения, чем исторического исследования, и оба они сблизились лишь в тот момент, когда размышление о существенных целях духа потребовала знания истории, а история – включения в философское мышление» - Э. Трельч. Последняя тоже изучает все человечество, но изучает не философски, т.е. не дает философского обобщения всего исторического процесса, а исторически, т.е. каждый социальный организм рассматривается во всем своем богатстве и конкретном проявлении. . В курсе всемирной истории, например, изучаются все страны мира, но изучаются конкретно, в хронологическом порядке и изолированно. Так, в истории Древнего мира рассматриваются наряду с первобытными племенами сложившиеся уже государственные образования (Китай, Индия, Персия, Греция, Рим и т.д.), которые, хотя и имели некоторые общие черты, тем не менее представляли самостоятельные социальные организмы. Историк главное внимание обращает не на их универсальные черты, а на специфические характеристики. Философ же истории ищет в первую очередь именно то, что объединяет все социальные организмы, то, что им присуще как человеческим сообществам. </w:t>
      </w:r>
    </w:p>
    <w:p>
      <w:pPr>
        <w:pStyle w:val="Normal"/>
        <w:widowControl w:val="false"/>
        <w:autoSpaceDE w:val="false"/>
        <w:rPr/>
      </w:pPr>
      <w:r>
        <w:rPr/>
        <w:t xml:space="preserve">Историческая наука в отличии от философии истории должна соблюдать временную последовательность событий и исторических фактов. Если философия истории есть сущность, схваченная во времени, т.е. такая сущность, которая постоянно меняется, но тем не менее сохраняется, то историческая наука есть изложение фактов и событий в хронологическом порядке. Философия истории имеет определенный категориальный и понятийный аппарат, посредством которого дается философско-историческое изложение исторического процесса(прогресс, регресс, социальный детерминизм, цивилизация, закон, формация, общественные отношения, географический фактор, разум, способ производства, производительные силы, производственные отношения, историческое объяснение, менталитет, самосознание, историческое сознание и т.д.). Она теорией высшей абстракции, но абстракцией глубокой, адекватно отражающей объективную действительность. Философско-историческая дисциплина необходима, так как она позволяет создать некую теоретическую картину человеческого общества, помогает людям правильно ориентироваться в сложной сети общественной жизни, делать соответствующие выводы из опыта прошлого. Но люди редко извлекают полезные уроки из прошлого. Гегель писал, что «правителям, государственным людям и народам с важностью советуют извлекать поучения из опыта истории. Но опыт и история учит, что народы и правительства никогда ничему не научились из истории и действовали согласно поучениям, которые можно было бы извлечь из нее». </w:t>
      </w:r>
    </w:p>
    <w:p>
      <w:pPr>
        <w:pStyle w:val="Normal"/>
        <w:widowControl w:val="false"/>
        <w:autoSpaceDE w:val="false"/>
        <w:rPr/>
      </w:pPr>
      <w:r>
        <w:rPr/>
        <w:t xml:space="preserve">Некоторые историки полагают, что историческая наука, подобно философии истории, имеет свои собственные категории и является такой же теоретической дисциплиной, как и философия истории. Так, М.А. Барг в качестве таких категорий выделяет следующие понятия: «всемирно-исторический», «локально-исторический», «целостность», «структура», «процесс» и др. А саму историю определяет так: »Историческая наука изучает закономерности пространственно-временного развертывания всемирно-исторического процесса, или, что то же, закономерности всемирно-исторического развития человечества как равнодействующих внутриформационных и межформационных взаимодействий этнополитических общностей, являющихся носителями своеобразия этого развития». Но с такой дефиницией трудно согласиться. Перечисленные М.А. Баргом категории, по существу, успешно используются и в философии истории, что, конечно, не исключает их применения в исторической науке. </w:t>
      </w:r>
    </w:p>
    <w:p>
      <w:pPr>
        <w:pStyle w:val="Normal"/>
        <w:widowControl w:val="false"/>
        <w:autoSpaceDE w:val="false"/>
        <w:rPr/>
      </w:pPr>
      <w:r>
        <w:rPr/>
        <w:t xml:space="preserve">Историческая наука – это теория среднего уровня, то есть теория средней абстракции, и поэтому не может заниматься теоретической разработкой таких высоких абстрактных понятий, как закон и категория. </w:t>
      </w:r>
    </w:p>
    <w:p>
      <w:pPr>
        <w:pStyle w:val="Normal"/>
        <w:widowControl w:val="false"/>
        <w:autoSpaceDE w:val="false"/>
        <w:rPr/>
      </w:pPr>
      <w:r>
        <w:rPr/>
        <w:t xml:space="preserve">В связи с анализом соотношения философии истории и исторической науки нельзя не остановиться на одном важном вопросе – о ценностной ориентации исторической науки. Все общественные дисциплины так или иначе имеют мировоззренческий характер. Но в силу специфики самой исторической науки на ее выводах и обобщениях очень сказываются мировоззренческие позиции исследователя. Один и тот же факт можно изложить по-разному в зависимости от политической ориентации. Из-за этого исторические выводы часто теряют свою научность, поскольку научные результаты должны носить объективный и непротиворечивый характер. </w:t>
      </w:r>
    </w:p>
    <w:p>
      <w:pPr>
        <w:pStyle w:val="Normal"/>
        <w:widowControl w:val="false"/>
        <w:autoSpaceDE w:val="false"/>
        <w:rPr/>
      </w:pPr>
      <w:r>
        <w:rPr/>
        <w:t xml:space="preserve">Немецкий философ Гердер написал обширный труд «Идеи к философии истории человечества», в котором дается широкая панорама всей мировой истории. Как пишет немецкий просветитель, его интересовала наука, которая описывала бы всю историю человечества, начиная с его зарождения. В качестве такой науки для Гердера выступает философия истории. Философско-историческое произведение Гердера сыграло важнейшую роль в становлении философии истории как особой дисциплины. </w:t>
      </w:r>
    </w:p>
    <w:p>
      <w:pPr>
        <w:pStyle w:val="Normal"/>
        <w:widowControl w:val="false"/>
        <w:autoSpaceDE w:val="false"/>
        <w:rPr/>
      </w:pPr>
      <w:r>
        <w:rPr/>
        <w:t xml:space="preserve">Собственно философией истории занимался великий Гегель. Он ввел термин «всемирная философская история», под которым подразумевал общие размышления о философии истории. Он разделил всю историографию на три вида: </w:t>
      </w:r>
    </w:p>
    <w:p>
      <w:pPr>
        <w:pStyle w:val="Normal"/>
        <w:widowControl w:val="false"/>
        <w:autoSpaceDE w:val="false"/>
        <w:rPr/>
      </w:pPr>
      <w:r>
        <w:rPr/>
        <w:t xml:space="preserve">1) первоначальная история; </w:t>
      </w:r>
    </w:p>
    <w:p>
      <w:pPr>
        <w:pStyle w:val="Normal"/>
        <w:widowControl w:val="false"/>
        <w:autoSpaceDE w:val="false"/>
        <w:rPr/>
      </w:pPr>
      <w:r>
        <w:rPr/>
        <w:t xml:space="preserve">2) рефлективная история; </w:t>
      </w:r>
    </w:p>
    <w:p>
      <w:pPr>
        <w:pStyle w:val="Normal"/>
        <w:widowControl w:val="false"/>
        <w:autoSpaceDE w:val="false"/>
        <w:rPr/>
      </w:pPr>
      <w:r>
        <w:rPr/>
        <w:t xml:space="preserve">3) философская история; </w:t>
      </w:r>
    </w:p>
    <w:p>
      <w:pPr>
        <w:pStyle w:val="Normal"/>
        <w:widowControl w:val="false"/>
        <w:autoSpaceDE w:val="false"/>
        <w:rPr/>
      </w:pPr>
      <w:r>
        <w:rPr/>
        <w:t xml:space="preserve">Представители первоначальной истории, к которым Гегель причисляет Геродота и Фукидида, излагали исторические события, свидетелями которых сами были. Содержание трудов таких историков пространственно ограничено, так как излагалось то, что их окружало и что сами видели. </w:t>
      </w:r>
    </w:p>
    <w:p>
      <w:pPr>
        <w:pStyle w:val="Normal"/>
        <w:widowControl w:val="false"/>
        <w:autoSpaceDE w:val="false"/>
        <w:rPr/>
      </w:pPr>
      <w:r>
        <w:rPr/>
        <w:t xml:space="preserve">В рефлективной истории изложение материала уже не связывается с участием историка в описываемых событиях. Эту историю великий философ разбил на определенные виды. </w:t>
      </w:r>
    </w:p>
    <w:p>
      <w:pPr>
        <w:pStyle w:val="Normal"/>
        <w:widowControl w:val="false"/>
        <w:autoSpaceDE w:val="false"/>
        <w:rPr/>
      </w:pPr>
      <w:r>
        <w:rPr/>
        <w:t xml:space="preserve">Всеобщая история. При описании истории какого-нибудь народа, государства или всего мира главной задачей историка является обработка исторического материала с точки зрения собственного духа, отличающегося от духа материала. Он должен иметь определенные6 принципы, служащие ему в качестве методологии анализа материала. </w:t>
      </w:r>
    </w:p>
    <w:p>
      <w:pPr>
        <w:pStyle w:val="Normal"/>
        <w:widowControl w:val="false"/>
        <w:autoSpaceDE w:val="false"/>
        <w:rPr/>
      </w:pPr>
      <w:r>
        <w:rPr/>
        <w:t xml:space="preserve">Прагматическая история. Она предполагает описание прошлого с позиции настоящего. События, пишет Гегель, различны, но в них есть нечто общее и внутреннее. Благодаря прагматическим рефлексиям рассказы о прошлом наполняются современной жизнью. </w:t>
      </w:r>
    </w:p>
    <w:p>
      <w:pPr>
        <w:pStyle w:val="Normal"/>
        <w:widowControl w:val="false"/>
        <w:autoSpaceDE w:val="false"/>
        <w:rPr/>
      </w:pPr>
      <w:r>
        <w:rPr/>
        <w:t xml:space="preserve">Критическая история. В данном случае, по выражению Гегеля, излагается не сама история, а история истории, дается оценка исторических трудов, устанавливается их истинность и достоверность. </w:t>
      </w:r>
    </w:p>
    <w:p>
      <w:pPr>
        <w:pStyle w:val="Normal"/>
        <w:widowControl w:val="false"/>
        <w:autoSpaceDE w:val="false"/>
        <w:rPr/>
      </w:pPr>
      <w:r>
        <w:rPr/>
        <w:t xml:space="preserve">Философская история. Этот вид представляет собой переход к философской истории, когда исследователь руководствуется при изложении материала некоторыми общими философскими принципами. Философская история, или философия истории, «означает не что иное, как мыслящее рассмотрение ее» - Гегель. </w:t>
      </w:r>
    </w:p>
    <w:p>
      <w:pPr>
        <w:pStyle w:val="Normal"/>
        <w:widowControl w:val="false"/>
        <w:autoSpaceDE w:val="false"/>
        <w:rPr/>
      </w:pPr>
      <w:r>
        <w:rPr/>
        <w:t xml:space="preserve">По мысли Гегеля, философия истории ищет некие общие принципы в истории, которые присущи всей мировой истории. Главным из этих принципов является разум. В данном случае немецкий мыслитель под разумом понимает закономерности развития исторического процесса. С его точки зрения, все действительное разумно и все разумное действительно. Разумно то, что необходимо и закономерно, а то, что необходимо и закономерно, в то же время действительно. </w:t>
      </w:r>
    </w:p>
    <w:p>
      <w:pPr>
        <w:pStyle w:val="Normal"/>
        <w:widowControl w:val="false"/>
        <w:autoSpaceDE w:val="false"/>
        <w:rPr/>
      </w:pPr>
      <w:r>
        <w:rPr/>
        <w:t xml:space="preserve">Философия истории, продолжает Гегель, показывает, как народы и государства стремились к свободе, как ради нее в течении долгого исторического времени приносились всевозможные жертвы. Вместе с тем она рассматривает средства достижения свободы. С этой целью она изучает действительную историю людей, действия которых вытекает из их потребностей, страстей и интересов, играющих доминирующую роль. Кроме того, задачей философии истории и выяснение, как сам Гегель выражается, того материала, в котором осуществляется разумная цель. Таким материалом оказывается сам субъект со своими потребностями. Но он живет в том или ином государстве, и поэтому государство тоже должно находиться в центре внимания философии истории, хотя подробное изложение государства должно даваться в философии права. </w:t>
      </w:r>
    </w:p>
    <w:p>
      <w:pPr>
        <w:pStyle w:val="Normal"/>
        <w:widowControl w:val="false"/>
        <w:autoSpaceDE w:val="false"/>
        <w:rPr/>
      </w:pPr>
      <w:r>
        <w:rPr/>
        <w:t xml:space="preserve">В 19 веке философия истории получает полное научное гражданство. В России на ниве философии истории работали такие крупные философы и историки, как Н.И. Кареев, В.М. Хвостов, В.И. Герье, Л.В. Карсавин, С.Л. Франк. По мнению Х. Раппорта, философия истории находилась в центре внимания всех великих мыслителей – Вико, Гердера, Канта, Маркса и многих других, рефлексировавших над судьбами человечества, над перспективами его развития. Раппорт выделяет два значения философии истории: теоретическое и практическое. С точки зрения теории, философия истории, потому, что удовлетворяет потребности людей в теоретическом осмысления всего исторического процесса, потому, что она представляет необходимое условие научности всякой истории. Практическое значение философии истории заключается в том, что она оказывает непосредственное влияние на практическую жизнь людей, на принятие ими тех или иных политических решений. Все люди нуждаются в том, чтобы знать, куда идет человечество, а на этот вопрос отвечает как раз философия истории. </w:t>
      </w:r>
    </w:p>
    <w:p>
      <w:pPr>
        <w:pStyle w:val="Normal"/>
        <w:widowControl w:val="false"/>
        <w:autoSpaceDE w:val="false"/>
        <w:rPr/>
      </w:pPr>
      <w:r>
        <w:rPr/>
        <w:t xml:space="preserve">Таким образом, одни (онтологи) главное внимание уделяют бытию исторического процесса, а другие (гносеологи) – теоретической реконструкцией исторического прошлого. Но нельзя отрывать друг от друга гносеологию и онтологию. Теория познания без объекта познания перестает быть теорией, так как без исследования практической деятельности людей, без анализа общественных отношений, без выяснения смысла и цели человеческого общества она не может претендовать на научную теорию, то есть без объекта познания, нет теории познания. Поэтому предметом философии истории являются как гносеологические, тек и онтологические проблемы. Она их рассматривает в единстве, во взаимной связи, хотя может с целью более глубокого их изучения анализировать их отдельно друг от друга. </w:t>
      </w:r>
    </w:p>
    <w:p>
      <w:pPr>
        <w:pStyle w:val="Normal"/>
        <w:widowControl w:val="false"/>
        <w:autoSpaceDE w:val="false"/>
        <w:rPr/>
      </w:pPr>
      <w:r>
        <w:rPr/>
      </w:r>
    </w:p>
    <w:p>
      <w:pPr>
        <w:pStyle w:val="Heading1"/>
        <w:ind w:hanging="0"/>
        <w:rPr>
          <w:kern w:val="0"/>
        </w:rPr>
      </w:pPr>
      <w:r>
        <w:rPr>
          <w:kern w:val="0"/>
        </w:rPr>
        <w:t>2. ОСНОВНЫЕ ХАРАКТЕРИСТИКИ ИСТОРИЧЕСКОГО ПРОЦЕССА</w:t>
      </w:r>
    </w:p>
    <w:p>
      <w:pPr>
        <w:pStyle w:val="Normal"/>
        <w:widowControl w:val="false"/>
        <w:autoSpaceDE w:val="false"/>
        <w:rPr>
          <w:kern w:val="0"/>
        </w:rPr>
      </w:pPr>
      <w:r>
        <w:rPr>
          <w:kern w:val="0"/>
        </w:rPr>
      </w:r>
    </w:p>
    <w:p>
      <w:pPr>
        <w:pStyle w:val="Normal"/>
        <w:widowControl w:val="false"/>
        <w:autoSpaceDE w:val="false"/>
        <w:rPr/>
      </w:pPr>
      <w:r>
        <w:rPr/>
        <w:t xml:space="preserve">«История не только откровение Бога, но и ответное откровение человека Богу. </w:t>
      </w:r>
    </w:p>
    <w:p>
      <w:pPr>
        <w:pStyle w:val="Normal"/>
        <w:widowControl w:val="false"/>
        <w:autoSpaceDE w:val="false"/>
        <w:rPr/>
      </w:pPr>
      <w:r>
        <w:rPr/>
        <w:t>Н.А. Бердяев</w:t>
      </w:r>
    </w:p>
    <w:p>
      <w:pPr>
        <w:pStyle w:val="Normal"/>
        <w:widowControl w:val="false"/>
        <w:autoSpaceDE w:val="false"/>
        <w:rPr/>
      </w:pPr>
      <w:r>
        <w:rPr/>
        <w:t xml:space="preserve">Философско-исторический анализ человеческого общества предполагает выяснение вопроса о делении истории на определенные периоды, эпохи и этапы. Периодизация исторического процесса находилась в центре внимания многих мыслителей, особенно с начала Нового времени. Наибольший след в философии истории оставили итальянский ученый Вико, французский мыслитель Кондорсе, а также Гегель и Маркс. </w:t>
      </w:r>
    </w:p>
    <w:p>
      <w:pPr>
        <w:pStyle w:val="Normal"/>
        <w:widowControl w:val="false"/>
        <w:autoSpaceDE w:val="false"/>
        <w:rPr/>
      </w:pPr>
      <w:r>
        <w:rPr/>
        <w:t xml:space="preserve">Вико Джамбаттиста создал теорию исторического круговорота. Каждая нация совершает поступательное движение от божественной эпохи до человеческой, а потом возвращается к своему первоначальному состоянию. Вернулись некоторые виды Божьего суда, так называемые канонические очищения… Вернулись Героические разбои... Вернулись Героические возмездия… И потому и войны позднейших варварских времен, как и времен первого варварства, были религиозными… Вернулось и Героическое рабство, которое существовало чрезвычайно долго даже среди самих христианских наций» - Вико. Но абсолютный возврат к первоначальному состоянию невозможен. После завершения круга снова начинается развитие по восходящей линии. Каждой эпохе соответствуют свои нравы, обычаи, характеры, юридические законы и т.д. В Божественную эпоху, например, право каждого зависело от богов, в Героическую эпоху решающую роль играло право силы, то есть был прав тот, кто оказывался физически сильнее. </w:t>
      </w:r>
    </w:p>
    <w:p>
      <w:pPr>
        <w:pStyle w:val="Normal"/>
        <w:widowControl w:val="false"/>
        <w:autoSpaceDE w:val="false"/>
        <w:rPr/>
      </w:pPr>
      <w:r>
        <w:rPr/>
        <w:t xml:space="preserve">Каждому веку соответствовали и свои формы правления, и свои авторитеты. в Божественную эпоху форма правления носила теократический характер, а главным авторитетом был авторитет Бога. </w:t>
      </w:r>
    </w:p>
    <w:p>
      <w:pPr>
        <w:pStyle w:val="Normal"/>
        <w:widowControl w:val="false"/>
        <w:autoSpaceDE w:val="false"/>
        <w:rPr/>
      </w:pPr>
      <w:r>
        <w:rPr/>
        <w:t xml:space="preserve">Кондорсе мари Жан Антуан Никола весь исторический процесс разбил на десять эпох и дал соответствующую характеристику каждой из них. Первую эпоху он рассматривает как эпоху первобытного состояния людей. во вторую эпоху совершается переход пастушеского состояния к земледелию. Появляется больше предметов для удовлетворения потребностей людей, совершенствуются орудия производства, увеличивается их количество, отношения в семье. При характеристики третьей эпохи мыслитель особое внимание обращает на разделение труда. Разделение труда приводит к появлению классов собственников, рабов и прислуги. Быстро развивается медицина, астрономия и другие науки. </w:t>
      </w:r>
    </w:p>
    <w:p>
      <w:pPr>
        <w:pStyle w:val="Normal"/>
        <w:widowControl w:val="false"/>
        <w:autoSpaceDE w:val="false"/>
        <w:rPr/>
      </w:pPr>
      <w:r>
        <w:rPr/>
        <w:t xml:space="preserve">Четвертую и пятую эпохи Кондорсе связывает с Древней Грецией и Древним Римом. Он подчеркивает, что греческая культура возникла не на пустом месте, что Греция многое позаимствовала у восточных народов: их ремесла, часть их знаний, азбуку и религиозную систему. Кондорсе указывал на единство мировой истории, на взаимосвязь и взаимовлияние народов разных стран. </w:t>
      </w:r>
    </w:p>
    <w:p>
      <w:pPr>
        <w:pStyle w:val="Normal"/>
        <w:widowControl w:val="false"/>
        <w:autoSpaceDE w:val="false"/>
        <w:rPr/>
      </w:pPr>
      <w:r>
        <w:rPr/>
        <w:t xml:space="preserve">Шестая и седьмая эпохи охватывают средневековье, которое французский просветитель характеризует как период упадка. Всюду царили невежество и дикость, всюду господствовали, как выражается Кондорсе, теологические бредни и суеверные обманы. </w:t>
      </w:r>
    </w:p>
    <w:p>
      <w:pPr>
        <w:pStyle w:val="Normal"/>
        <w:widowControl w:val="false"/>
        <w:autoSpaceDE w:val="false"/>
        <w:rPr/>
      </w:pPr>
      <w:r>
        <w:rPr/>
        <w:t xml:space="preserve">Восьмая эпоха – эпоха книгопечатания и расцвета наук. Совершенствуется алгебра, изобретение алгоритмов упрощает математические операции. </w:t>
      </w:r>
    </w:p>
    <w:p>
      <w:pPr>
        <w:pStyle w:val="Normal"/>
        <w:widowControl w:val="false"/>
        <w:autoSpaceDE w:val="false"/>
        <w:rPr/>
      </w:pPr>
      <w:r>
        <w:rPr/>
        <w:t xml:space="preserve">Девятая эпоха, по мнению Кондорсе, начинается от Декарта и завершается образованием Французской республики. А в последней, десятой эпохе, то есть в буржуазном способе производстве Кондорсе видит будущее человеческого общества. Улучшение его состояния он усматривает в уничтожении неравенства между людьми, в совершенствовании человека. </w:t>
      </w:r>
    </w:p>
    <w:p>
      <w:pPr>
        <w:pStyle w:val="Normal"/>
        <w:widowControl w:val="false"/>
        <w:autoSpaceDE w:val="false"/>
        <w:rPr/>
      </w:pPr>
      <w:r>
        <w:rPr/>
        <w:t xml:space="preserve">Гегель ищет иные основы деления истории. Главное внимание он обращает на абсолютную идею, дух. В соответствии с географией он делит историю на Восточный мир, куда входит Китай, индия, Персия, Сирия, Египет, на Греческий, Римский и Германский. </w:t>
      </w:r>
    </w:p>
    <w:p>
      <w:pPr>
        <w:pStyle w:val="Normal"/>
        <w:widowControl w:val="false"/>
        <w:autoSpaceDE w:val="false"/>
        <w:rPr/>
      </w:pPr>
      <w:r>
        <w:rPr/>
        <w:t xml:space="preserve">Восточный мир, пишет Гегель, есть детский возраст истории. Здесь царствует деспотизм и свободным чувствует себя только деспот. Люди вращаются вокруг одного центра, то есть властителя, который стоит во главе государства как патриарх. Он требует от всех граждан соблюдать существующие предписания. патриарх является субстанцией, которой всё принадлежит. Но Гегель считает, что эта история не есть действительная история, так как в ней нового ничего нет, а есть повторение одних и тех же процессов. </w:t>
      </w:r>
    </w:p>
    <w:p>
      <w:pPr>
        <w:pStyle w:val="Normal"/>
        <w:widowControl w:val="false"/>
        <w:autoSpaceDE w:val="false"/>
        <w:rPr/>
      </w:pPr>
      <w:r>
        <w:rPr/>
        <w:t xml:space="preserve">Греческий мир - это второй главный принцип всемирной истории и вместе с тем это период юности, когда формируются индивидуальности. Немецкий философ не жалеет красок для изображения греческого мира. Здесь, по его словам, царствуют действительная свобода индивида, истинная гармония, мир и согласие. </w:t>
      </w:r>
    </w:p>
    <w:p>
      <w:pPr>
        <w:pStyle w:val="Normal"/>
        <w:widowControl w:val="false"/>
        <w:autoSpaceDE w:val="false"/>
        <w:rPr/>
      </w:pPr>
      <w:r>
        <w:rPr/>
        <w:t xml:space="preserve">Римский мир - третий принцип. Это возраст возмужалости истории. В Риме господствует абстрактная свобода, ставящая государство и политику выше любой индивидуальности, но вместе с тем создается свободная личность, отличающаяся от индивидуальности. </w:t>
      </w:r>
    </w:p>
    <w:p>
      <w:pPr>
        <w:pStyle w:val="Normal"/>
        <w:widowControl w:val="false"/>
        <w:autoSpaceDE w:val="false"/>
        <w:rPr/>
      </w:pPr>
      <w:r>
        <w:rPr/>
        <w:t xml:space="preserve">В Греции, пишет Гегель, в политической жизни преобладали демократия, на Востоке - деспотизм, в Римском мире - аристократия. </w:t>
      </w:r>
    </w:p>
    <w:p>
      <w:pPr>
        <w:pStyle w:val="Normal"/>
        <w:widowControl w:val="false"/>
        <w:autoSpaceDE w:val="false"/>
        <w:rPr/>
      </w:pPr>
      <w:r>
        <w:rPr/>
        <w:t xml:space="preserve">Германский мир - четвертый период всемирной истории. Германский народ, по убеждению его представителя призван хранить христианские принципы духовной свободы и примирения. Дух в Германском мире достигает полного расцвета и зрелости. Венцом и вершиной развития всемирной истории представляется прусская монархия. </w:t>
      </w:r>
    </w:p>
    <w:p>
      <w:pPr>
        <w:pStyle w:val="Normal"/>
        <w:widowControl w:val="false"/>
        <w:autoSpaceDE w:val="false"/>
        <w:rPr/>
      </w:pPr>
      <w:r>
        <w:rPr/>
        <w:t xml:space="preserve">Маркс разбил всю историю на пять формаций: первобытнообщинная, рабовладельческая, феодальная, буржуазная, и коммунистическая. У Маркса есть еще и другое деление истории: первичная формация (первобытное общество), Вторичная формация (рабство, феодализм, капитализм) и третичная формация (коммунизм). Маркс подчеркивал, что общество не может перескочить через естественные фазы своего развития, что более развитая страна показывает менее развитой ее собственное будущее. Маркс как диалектик прекрасно понимал сложный и трудный характер развития исторического процесса. Но он не считал, что каждая страна в обязательном порядке должна пройти все формации. Для Маркса важно то, что все человечество проходит эти формации. </w:t>
      </w:r>
    </w:p>
    <w:p>
      <w:pPr>
        <w:pStyle w:val="Normal"/>
        <w:widowControl w:val="false"/>
        <w:autoSpaceDE w:val="false"/>
        <w:rPr/>
      </w:pPr>
      <w:r>
        <w:rPr/>
        <w:t xml:space="preserve">В концепции русского мыслителя прошлого века Н.Я. Данилевского изложена критика европоцентрические воззрения, согласно которым Запад олицетворяет прогресс, а Восток – застой. Автор перечисляет следующие культурно-исторические типы, или самобытные цивилизации: «1) египетский, 2) китайский, 3) ассирийско-вавилоно-финикийский, или древнесиметический, 4) индийский, 5) иранский, 6) еврейский, 7) греческий, 8) римский, 9) ново-семитический, или аравийский, и 10) германо-романский, или европейский». </w:t>
      </w:r>
    </w:p>
    <w:p>
      <w:pPr>
        <w:pStyle w:val="Normal"/>
        <w:widowControl w:val="false"/>
        <w:autoSpaceDE w:val="false"/>
        <w:rPr/>
      </w:pPr>
      <w:r>
        <w:rPr/>
        <w:t xml:space="preserve">Возникновение цивилизации – качественно новый этап в истории человечества. Отсюда начинается его подлинная история. Фундамент цивилизации – общественное богатство в единстве материальных и духовных ценностей. Критерий цивилизации – человек. Первобытный человек – нецивилизованный человек. Человек же эпохи рабства – цивилизованный человек, он задумывается прежде всего над собственным бытием. </w:t>
      </w:r>
    </w:p>
    <w:p>
      <w:pPr>
        <w:pStyle w:val="Normal"/>
        <w:widowControl w:val="false"/>
        <w:autoSpaceDE w:val="false"/>
        <w:rPr/>
      </w:pPr>
      <w:r>
        <w:rPr/>
        <w:t xml:space="preserve">По утверждению Тойнби, каждая цивилизация в своем развитии проходит четыре стадии: 1) генезис; 2) рост; 3) надлом; 4) распад. </w:t>
      </w:r>
    </w:p>
    <w:p>
      <w:pPr>
        <w:pStyle w:val="Normal"/>
        <w:widowControl w:val="false"/>
        <w:autoSpaceDE w:val="false"/>
        <w:rPr/>
      </w:pPr>
      <w:r>
        <w:rPr/>
        <w:t xml:space="preserve">Генезис цивилизации. Цивилизация, как считает английский историк, возникает из примитивных обществ в результате вызова, порождаемыми исключительными обстоятельствами разного характера и успешного ответа на этот вызов. Вызовы могут быть как природными, так и человеческими. </w:t>
      </w:r>
    </w:p>
    <w:p>
      <w:pPr>
        <w:pStyle w:val="Normal"/>
        <w:widowControl w:val="false"/>
        <w:autoSpaceDE w:val="false"/>
        <w:rPr/>
      </w:pPr>
      <w:r>
        <w:rPr/>
        <w:t xml:space="preserve">Рост цивилизации. Не все цивилизации выдержали испытание временем. Многие из них не смогли развиваться и в конце концов погибли. Тойнби такие цивилизации называет задержанными цивилизациями, к которым он относит цивилизации эскимосов, полинезийцев и других народов. В росте цивилизации, по мнению Тойнби, большую роль играет не только творческое меньшинство, но и великие личности. Они подтягивают нетворческое большинство (толпу) до творческого меньшинства. </w:t>
      </w:r>
    </w:p>
    <w:p>
      <w:pPr>
        <w:pStyle w:val="Normal"/>
        <w:widowControl w:val="false"/>
        <w:autoSpaceDE w:val="false"/>
        <w:rPr/>
      </w:pPr>
      <w:r>
        <w:rPr/>
        <w:t xml:space="preserve">Надлом цивилизации. Тойнби считает, что причины надлома цивилизаций не следует искать за их пределами, они находятся внутри самих цивилизаций. Один из признаков роста цивилизации – самодетерминация. Но со временем внутри цивилизации появляются трещины. Творческие личности постоянно заняты тем, чтобы вести за собой нетворческую массу, постоянно призывают ее к подвигам и непрерывному совершенствованию. Однако нетворческая часть общества перестает подражать творческому меньшинству, и последнее начинает терпеть неудачу в продвижении по пути прогресса, в результате чего цивилизация начинает терять самодетерминацию. </w:t>
      </w:r>
    </w:p>
    <w:p>
      <w:pPr>
        <w:pStyle w:val="Normal"/>
        <w:widowControl w:val="false"/>
        <w:autoSpaceDE w:val="false"/>
        <w:rPr/>
      </w:pPr>
      <w:r>
        <w:rPr/>
        <w:t xml:space="preserve">Распад цивилизации. В процессе надлома цивилизации творческое меньшинство превращается в господствующее большинство, которое, не желая уступить власть, начинает прибегать к силе, что вызывает еще большее отчуждение между правящим меньшинством и неправящим большинством. </w:t>
      </w:r>
    </w:p>
    <w:p>
      <w:pPr>
        <w:pStyle w:val="Normal"/>
        <w:widowControl w:val="false"/>
        <w:autoSpaceDE w:val="false"/>
        <w:rPr/>
      </w:pPr>
      <w:r>
        <w:rPr/>
        <w:t xml:space="preserve">Цивилизованный и формационный подходы вопреки утверждениям некоторых исследователей не противоречат друг другу. Следует отметить и тот факт, что иной раз понятие цивилизации шире понятия формации, а иной раз, наоборот, понятие формации шире понятия цивилизации. Так, одна и та же цивилизация может охватывать разные общественно-экономические формации. например, западная цивилизация включает в себя несколько формаций. Но одна и та же формация тоже может охватывать несколько цивилизаций. Например, буржуазная общественно-экономическая формация охватывает множество цивилизаций: французскую, американскую, японскую. </w:t>
      </w:r>
    </w:p>
    <w:p>
      <w:pPr>
        <w:pStyle w:val="Normal"/>
        <w:widowControl w:val="false"/>
        <w:autoSpaceDE w:val="false"/>
        <w:rPr/>
      </w:pPr>
      <w:r>
        <w:rPr/>
        <w:t xml:space="preserve">Исторический процесс един, но вместе с тем многообразен. Чтобы это многообразие и единство, возьмем основные сферы общественной жизни. </w:t>
      </w:r>
    </w:p>
    <w:p>
      <w:pPr>
        <w:pStyle w:val="Normal"/>
        <w:widowControl w:val="false"/>
        <w:autoSpaceDE w:val="false"/>
        <w:rPr/>
      </w:pPr>
      <w:r>
        <w:rPr/>
        <w:t xml:space="preserve">Материальная сфера. В основе единства мировой истории лежит прежде всего материальный фактор. В каком бы регионе земного шара люди ни жили, они должны заниматься производством средств к существованию, одеваться и строит жилище. Везде и всюду люди едины в том, что в первую очередь им необходимо производить материальные ценности. </w:t>
      </w:r>
    </w:p>
    <w:p>
      <w:pPr>
        <w:pStyle w:val="Normal"/>
        <w:widowControl w:val="false"/>
        <w:autoSpaceDE w:val="false"/>
        <w:rPr/>
      </w:pPr>
      <w:r>
        <w:rPr/>
        <w:t xml:space="preserve">Производство материальных ценностей в тех или иных регионах даже в однотипных обществах совершается по-разному. Это во многом определяется географическим фактором, торговыми связями с другими народами. Многообразие мировой истории проявляется и современных условиях, когда существуют единые хозяйственные связи и происходит интенсивный обмен материальными ценностями. Американская технология в России, Китае, африканских государствах может быть применена в зависимости от климатических условий, традиций, менталитета народа, уклада жизни и многих других факторов. Отсюда следует, что многообразие истории требует различного подхода к современным производительным силам. </w:t>
      </w:r>
    </w:p>
    <w:p>
      <w:pPr>
        <w:pStyle w:val="Normal"/>
        <w:widowControl w:val="false"/>
        <w:autoSpaceDE w:val="false"/>
        <w:rPr/>
      </w:pPr>
      <w:r>
        <w:rPr/>
        <w:t xml:space="preserve">Социальная сфера. Ретроспективный взгляд на историю свидетельствует, что в одни и те же исторические эпохи в разных регионах мира была примерно одна и та же социальная структура общества. Социальная сфера очень разнообразна не только структурно, но и функционально, то есть по исполнению тех или иных общественных функций. Род, племя, этнос, нация, народ, класс, каста, сословия и другие формы социальной общности людей очень дифференцированы. </w:t>
      </w:r>
    </w:p>
    <w:p>
      <w:pPr>
        <w:pStyle w:val="Normal"/>
        <w:widowControl w:val="false"/>
        <w:autoSpaceDE w:val="false"/>
        <w:rPr/>
      </w:pPr>
      <w:r>
        <w:rPr/>
        <w:t xml:space="preserve">Духовная сфера. Она имеет свою имманентную логику развития, показывающую, что обладает универсальными чертами и свойствами, присущими всем духовным сферам. Разнообразие духовной деятельности народов мира очевидно. Ведь каждый народ имеет свою собственную неповторимую и уникальную культуру, несравнимую с культурами других народов. </w:t>
      </w:r>
    </w:p>
    <w:p>
      <w:pPr>
        <w:pStyle w:val="Normal"/>
        <w:widowControl w:val="false"/>
        <w:autoSpaceDE w:val="false"/>
        <w:rPr/>
      </w:pPr>
      <w:r>
        <w:rPr/>
        <w:t xml:space="preserve">Политическая сфера. В широком смысле слова в политическую сферу входит управление делами общества, регулирование отношений между индивидами, группами, классами, государствами, народами. Очень разнообразна политическая жизнь государств и народов. Сосуществовали и сосуществуют разные формы правления: монархия и республика, аристократия и олигархия. В восточных странах больше доминировали деспотические государства. </w:t>
      </w:r>
    </w:p>
    <w:p>
      <w:pPr>
        <w:pStyle w:val="Normal"/>
        <w:widowControl w:val="false"/>
        <w:autoSpaceDE w:val="false"/>
        <w:rPr/>
      </w:pPr>
      <w:r>
        <w:rPr/>
        <w:t xml:space="preserve">Таким образом, с одной стороны, исторический процесс един, но с другой – многообразен. Если абсолютизировать единство, то мир предстанет однообразным, но если абсолютизировать многообразие, то мир превратится в нечто иррациональное и хаотическое. Поэтому на историю надо смотреть диалектически, поскольку реальная история внутренне противоречива, а именно: в единстве нужно видеть проявление многообразия, а в многообразии – единство исторического процесса. </w:t>
      </w:r>
    </w:p>
    <w:p>
      <w:pPr>
        <w:pStyle w:val="Normal"/>
        <w:widowControl w:val="false"/>
        <w:autoSpaceDE w:val="false"/>
        <w:rPr/>
      </w:pPr>
      <w:r>
        <w:rPr/>
      </w:r>
      <w:r>
        <w:br w:type="page"/>
      </w:r>
    </w:p>
    <w:p>
      <w:pPr>
        <w:pStyle w:val="Heading1"/>
        <w:ind w:hanging="0"/>
        <w:rPr>
          <w:kern w:val="0"/>
        </w:rPr>
      </w:pPr>
      <w:r>
        <w:rPr>
          <w:kern w:val="0"/>
        </w:rPr>
        <w:t>3. ЧЕЛОВЕК КАК СУБСТАНЦИЯ ИСТОРИЧЕСКОГО</w:t>
      </w:r>
      <w:r>
        <w:rPr/>
        <w:t xml:space="preserve"> </w:t>
      </w:r>
      <w:r>
        <w:rPr>
          <w:kern w:val="0"/>
        </w:rPr>
        <w:t>ПРОЦЕССА</w:t>
      </w:r>
    </w:p>
    <w:p>
      <w:pPr>
        <w:pStyle w:val="Normal"/>
        <w:widowControl w:val="false"/>
        <w:autoSpaceDE w:val="false"/>
        <w:rPr>
          <w:kern w:val="0"/>
        </w:rPr>
      </w:pPr>
      <w:r>
        <w:rPr>
          <w:kern w:val="0"/>
        </w:rPr>
      </w:r>
    </w:p>
    <w:p>
      <w:pPr>
        <w:pStyle w:val="Normal"/>
        <w:widowControl w:val="false"/>
        <w:autoSpaceDE w:val="false"/>
        <w:rPr/>
      </w:pPr>
      <w:r>
        <w:rPr/>
        <w:t xml:space="preserve">«Если история способна научить чему-нибудь, то прежде всего сознанию себя самих, ясному взгляду на настоящее». </w:t>
      </w:r>
    </w:p>
    <w:p>
      <w:pPr>
        <w:pStyle w:val="Normal"/>
        <w:widowControl w:val="false"/>
        <w:autoSpaceDE w:val="false"/>
        <w:rPr/>
      </w:pPr>
      <w:r>
        <w:rPr/>
        <w:t>В.О. Ключевский</w:t>
      </w:r>
    </w:p>
    <w:p>
      <w:pPr>
        <w:pStyle w:val="Normal"/>
        <w:widowControl w:val="false"/>
        <w:autoSpaceDE w:val="false"/>
        <w:rPr/>
      </w:pPr>
      <w:r>
        <w:rPr/>
        <w:t xml:space="preserve">Одной из важнейших задач философии истории является исследование и раскрытие движущих сил истории, детерминизма общественных процессов и явлений. История представляет собой сложный и многогранный процесс, в котором воедино связаны географические, материальные, духовные, социальные, политические и другие факторы. Мыслители всех времен пытались социальные детерминанты. Одни их искали в географическом факторе, другие – в духовном, третьи – в материальном. </w:t>
      </w:r>
    </w:p>
    <w:p>
      <w:pPr>
        <w:pStyle w:val="Normal"/>
        <w:widowControl w:val="false"/>
        <w:autoSpaceDE w:val="false"/>
        <w:rPr/>
      </w:pPr>
      <w:r>
        <w:rPr/>
        <w:t xml:space="preserve">Монтескье свое исследование роли географической среды начинает с выяснения вопроса о человеческой природе. По его мнению, климатические условия определяют индивидуальные особенности человека, его телесную организацию, характер и склонности. Так, например, в холодном поясе люди крепче и физически сильнее, поскольку «холодный воздух производит сжатие окончаний внешних волокон нашего тела, отчего напряжение их увеличивается и усиливается приток крови от конечностей к сердцу». Южные народы, продолжает Монтескье ленивы от природы, и поэтому они не способны к героическим поступкам. </w:t>
      </w:r>
    </w:p>
    <w:p>
      <w:pPr>
        <w:pStyle w:val="Normal"/>
        <w:widowControl w:val="false"/>
        <w:autoSpaceDE w:val="false"/>
        <w:rPr/>
      </w:pPr>
      <w:r>
        <w:rPr/>
        <w:t xml:space="preserve">Гегель исходил из духовного фактора. Он считал, что творцом истории является мировой разум. Понятие разума он употребляет в разных смыслах. Во-первых, разум – это разум индивида; во-вторых, разум – это закономерное развитие истории; в-третьих, разум – это основа истории. «Разум, - пишет Гегель, - есть субстанция, а именно – то, благодаря чему и в чем вся действительность имеет свое бытие; разум есть бесконечная мощь … Разум есть бесконечное содержание, вся суть и истина…» Всю история Гегель превращает в историю мысли, которую нужно излагать и исследовать. </w:t>
      </w:r>
    </w:p>
    <w:p>
      <w:pPr>
        <w:pStyle w:val="Normal"/>
        <w:widowControl w:val="false"/>
        <w:autoSpaceDE w:val="false"/>
        <w:rPr/>
      </w:pPr>
      <w:r>
        <w:rPr/>
        <w:t xml:space="preserve">Маркс тоже искал движущие силы общественного развития, его детерминанты, но к изучению истории он подошел с диаметрально противоположных, а именно материалистических позиций. Материалистическое понимание истории, открытое Марксом, требует не просто его констатации, в противном случае оно ничем бы не отличалось от спекулятивного, идеалистического объяснения общественных процессов, а изучение действительной жизни людей. Поэтому Маркс обращается к анализу практической деятельности людей, которые в первую очередь должны жить, а для этого им необходимы пища, жилище, одежда и т.д. </w:t>
      </w:r>
    </w:p>
    <w:p>
      <w:pPr>
        <w:pStyle w:val="Normal"/>
        <w:widowControl w:val="false"/>
        <w:autoSpaceDE w:val="false"/>
        <w:rPr/>
      </w:pPr>
      <w:r>
        <w:rPr/>
        <w:t xml:space="preserve">Материалистическое понимание истории можно резюмировать таким образом: </w:t>
      </w:r>
    </w:p>
    <w:p>
      <w:pPr>
        <w:pStyle w:val="Normal"/>
        <w:widowControl w:val="false"/>
        <w:autoSpaceDE w:val="false"/>
        <w:rPr/>
      </w:pPr>
      <w:r>
        <w:rPr/>
        <w:t xml:space="preserve">Данное понимание истории исходит из решающей, детерминирующей роли материального производства непосредственной жизни. Необходимо изучать гражданское общество. </w:t>
      </w:r>
    </w:p>
    <w:p>
      <w:pPr>
        <w:pStyle w:val="Normal"/>
        <w:widowControl w:val="false"/>
        <w:autoSpaceDE w:val="false"/>
        <w:rPr/>
      </w:pPr>
      <w:r>
        <w:rPr/>
        <w:t xml:space="preserve">Оно показывает, как возникает различные формы общественного сознания - религия, философия, мораль, право и т.д. – и каким образом они детерминируются материальным производством. </w:t>
      </w:r>
    </w:p>
    <w:p>
      <w:pPr>
        <w:pStyle w:val="Normal"/>
        <w:widowControl w:val="false"/>
        <w:autoSpaceDE w:val="false"/>
        <w:rPr/>
      </w:pPr>
      <w:r>
        <w:rPr/>
        <w:t xml:space="preserve">Оно всегда остается на почве действительной истории, объясняет не практику их идей, а идейном образовании из материальной жизни. </w:t>
      </w:r>
    </w:p>
    <w:p>
      <w:pPr>
        <w:pStyle w:val="Normal"/>
        <w:widowControl w:val="false"/>
        <w:autoSpaceDE w:val="false"/>
        <w:rPr/>
      </w:pPr>
      <w:r>
        <w:rPr/>
        <w:t xml:space="preserve">Оно считает, что каждая ступень развития общества застает определенный материальный результат, определенный уровень производительных сил, определенные производственные отношения. </w:t>
      </w:r>
    </w:p>
    <w:p>
      <w:pPr>
        <w:pStyle w:val="Normal"/>
        <w:widowControl w:val="false"/>
        <w:autoSpaceDE w:val="false"/>
        <w:rPr/>
      </w:pPr>
      <w:r>
        <w:rPr/>
        <w:t xml:space="preserve">Открытая Марксом материалистическое понимание истории играет роль парадигмы исследования человечества. И эта парадигма нисколько не устарела, потому что континент-поле (экономическая структура общества) остается и будет оставаться, пока существует социум. </w:t>
      </w:r>
    </w:p>
    <w:p>
      <w:pPr>
        <w:pStyle w:val="Normal"/>
        <w:widowControl w:val="false"/>
        <w:autoSpaceDE w:val="false"/>
        <w:rPr/>
      </w:pPr>
      <w:r>
        <w:rPr/>
        <w:t xml:space="preserve">Проблема человека - вечная проблема философии истории. Возникновение самой философии связано с размышлениями человека над собственным бытием и над бытием окружающей природной и социальной действительности. О человеке пишут много и будут писать, пока существует человечество. Одни его превозносят, другие, наоборот, поносят. А Ключевский В.О. прямо заявил, что «человек - это величайшая скотина в мире». </w:t>
      </w:r>
    </w:p>
    <w:p>
      <w:pPr>
        <w:pStyle w:val="Normal"/>
        <w:widowControl w:val="false"/>
        <w:autoSpaceDE w:val="false"/>
        <w:rPr/>
      </w:pPr>
      <w:r>
        <w:rPr/>
        <w:t xml:space="preserve">Человек есть биосоциальное существо. Он - часть природы, и его формирование проходит сложный и длительный процесс. Он, как и другие природные существа, подвержен болезни, стареет и умирает. Он постоянно должен удовлетворять свои потребности. Но человек ведь не просто биологическое существо, а биосоциальное. Это значит, что он становится человеком только в обществе, только в определенных социальных условиях. </w:t>
      </w:r>
    </w:p>
    <w:p>
      <w:pPr>
        <w:pStyle w:val="Normal"/>
        <w:widowControl w:val="false"/>
        <w:autoSpaceDE w:val="false"/>
        <w:rPr/>
      </w:pPr>
      <w:r>
        <w:rPr/>
        <w:t xml:space="preserve">Проблема человека имеет два аспекта: практические и теоретические. Под практическим аспектом подразумевается создание человеком необходимых условий для проявления его сущностных сил, то есть интеллектуальных и физических способностей. Если величие человека проявляется в том, что он мыслит, то, может быть, в этом и его трагедия, ибо только человек, благодаря тому, что он мыслит, может сознательно заниматься деструктивной деятельностью, то есть ничего не создавать, а все разрушать. </w:t>
      </w:r>
    </w:p>
    <w:p>
      <w:pPr>
        <w:pStyle w:val="Normal"/>
        <w:widowControl w:val="false"/>
        <w:autoSpaceDE w:val="false"/>
        <w:rPr/>
      </w:pPr>
      <w:r>
        <w:rPr/>
        <w:t xml:space="preserve">Теоретический аспект предполагает выяснение исходной категории изучения человека. Не человек выступает в качестве исходной категории, а общественные отношения. Чтобы узнать, что представлял собой обычный гражданин античной Греции, о чем он думал, какой образ жизни вел необходимо знать ту социальную действительность, которая окружала античного человека. Ведь биологически он мало чем отличался от своего современного «сородича», но духовно, психически он совершенно другой. </w:t>
      </w:r>
    </w:p>
    <w:p>
      <w:pPr>
        <w:pStyle w:val="Normal"/>
        <w:widowControl w:val="false"/>
        <w:autoSpaceDE w:val="false"/>
        <w:rPr/>
      </w:pPr>
      <w:r>
        <w:rPr/>
        <w:t xml:space="preserve">Итак, общественные отношения - ключ к изучению человека. Но отсюда вовсе не следует что все люди одинаковы в одних и тех же социальных условиях. Каждый человек индивидуален, имеет определенные природные задатки или склонности, которые проявляются уже в социальной среде. Бездарный человек в любых общественных отношениях остается бездарным. Моцартом надо было родиться, им просто так не станешь. Гений, талант - это нечто природное, а не социальное. </w:t>
      </w:r>
    </w:p>
    <w:p>
      <w:pPr>
        <w:pStyle w:val="Normal"/>
        <w:widowControl w:val="false"/>
        <w:autoSpaceDE w:val="false"/>
        <w:rPr/>
      </w:pPr>
      <w:r>
        <w:rPr/>
        <w:t xml:space="preserve">Человек является субъектом истории. Он создает материальные и духовные ценности, преобразует окружающий мир, строит города, творит науку, литературу и искусство, то есть все, что есть в обществе - дело рук человека. Проблема субъектов истории является важнейшей проблемой философии истории. В свое время шла острая полемика между английским философом Дж. Льюисом и его французским коллегой Л. Альтюсером по поводу выражения «делать историю». Дж. Льюис утверждал, что человек делает историю. А Альтюсер утверждал, что историю нельзя делать. Делают предметы, вещи, а не историю. С точки зрения Льюиса, считает Альтюсер, «человек уже сделал историю, с помощью которой делает историю! Следовательно, в истории человек создает все: не только как результат как продукт своего «труда» (история). Но до этого он создавал первичную материю (историю), которую превратил в историю». Не человек, справедливо заключает Альтюсер, а классы и массы делают историю. Субъекты истории - это народ, нация, масса, толпа, социальные классы, выдающиеся личности. </w:t>
      </w:r>
    </w:p>
    <w:p>
      <w:pPr>
        <w:pStyle w:val="Normal"/>
        <w:widowControl w:val="false"/>
        <w:autoSpaceDE w:val="false"/>
        <w:rPr/>
      </w:pPr>
      <w:r>
        <w:rPr/>
        <w:t xml:space="preserve">Обычно термин «народ» используется в трех смыслах. Во-первых, данное понятие охватывает всех людей, населяющих какую-либо страну. В этом случае понятие народа совпадает с понятием населения. Во-вторых, народ – это трудящиеся, создающие материальные и духовные ценности и не присваивающие чужой труд. В-третьих, народ – организованное, целое, имеющее единую психологию, культуру, традиции, язык, обычаи, единую территорию и т.д. . </w:t>
      </w:r>
    </w:p>
    <w:p>
      <w:pPr>
        <w:pStyle w:val="Normal"/>
        <w:widowControl w:val="false"/>
        <w:autoSpaceDE w:val="false"/>
        <w:rPr/>
      </w:pPr>
      <w:r>
        <w:rPr/>
        <w:t xml:space="preserve">В работе «Марксизм и национальный вопрос» дает такое определение нации: «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культуре. Вместе с тем сегодня необходимо давать иную дефиницию нации. Её дет Ю.И. Семенов: « Нация есть совокупность людей, имеющих одно общее отечество». Если понятие народа – социально - этническое понятие, то понятие нации есть социально-политическое понятие. </w:t>
      </w:r>
    </w:p>
    <w:p>
      <w:pPr>
        <w:pStyle w:val="Normal"/>
        <w:widowControl w:val="false"/>
        <w:autoSpaceDE w:val="false"/>
        <w:rPr/>
      </w:pPr>
      <w:r>
        <w:rPr/>
        <w:t xml:space="preserve">Масса по выражению испанского философа Ортегии Гасета, есть множество людей без особых достоинств. Масса имеет некоторые общие черты: вкусы, интересы, стиль жизни и т.д. . </w:t>
      </w:r>
    </w:p>
    <w:p>
      <w:pPr>
        <w:pStyle w:val="Normal"/>
        <w:widowControl w:val="false"/>
        <w:autoSpaceDE w:val="false"/>
        <w:rPr/>
      </w:pPr>
      <w:r>
        <w:rPr/>
        <w:t xml:space="preserve">В роли субъектов исторического процесса выступают также социальные классы. Ленин писал: «Классами называются большие группы людей, различающиеся по их месту в исторически определенной системе общественного производства, по их отношению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w:t>
      </w:r>
    </w:p>
    <w:p>
      <w:pPr>
        <w:pStyle w:val="Normal"/>
        <w:widowControl w:val="false"/>
        <w:autoSpaceDE w:val="false"/>
        <w:rPr/>
      </w:pPr>
      <w:r>
        <w:rPr/>
        <w:t xml:space="preserve">История это продукт деятельности людей, каждый из которых преследует свои цели и интересы. Таким образом, история представляет собой единство объективного и субъективного то есть, с одной стороны, она развивается независимо от воли и желания людей, а с дугой – она есть их история. Русский философ П.Л. Лавров писал, что историю творят личности, и они могут её по своему усмотрению повернуть в любую сторону, и что «прогресс человечества лежит исключительно на критически мыслящих личностях: без них он, безусловно, не возможен». Личности являются главными двигателями человечества, они создают новые модели общества и реализуют их в своей практической деятельности. </w:t>
      </w:r>
    </w:p>
    <w:p>
      <w:pPr>
        <w:pStyle w:val="Normal"/>
        <w:widowControl w:val="false"/>
        <w:autoSpaceDE w:val="false"/>
        <w:rPr/>
      </w:pPr>
      <w:r>
        <w:rPr/>
        <w:t xml:space="preserve">Представление о том, что именно личность творит мировую историю, базировались на идеалистическом понимании развития человеческого общества, согласно которому идеи правят миром. Но поскольку их разрабатывают критически мыслящие личности или те, кто стоит у власти, то последние и выступают детерминанты исторического процесса. Кажется, что именно личности, и прежде всего государственные деятели, творят историю, так как от их действий и поступков во многом зависит её ход. Можно, например, смело сказать, что Александр Македонский является основателем мощной империи. Но короли, монархи, вожди, цари, президенты приходят и уходят, а народ остается главным субъектом истории. </w:t>
      </w:r>
    </w:p>
    <w:p>
      <w:pPr>
        <w:pStyle w:val="Normal"/>
        <w:widowControl w:val="false"/>
        <w:autoSpaceDE w:val="false"/>
        <w:rPr/>
      </w:pPr>
      <w:r>
        <w:rPr/>
        <w:t xml:space="preserve">Традиционно под выдающимися личностями подразумевают либо политических и государственных деятелей, либо полководцев. Но такими личностями могут быть и ученые, сыгравшие исключительную роль в науке (Ньютон, Эйнштейн, Гегель, Ломоносов и многие другие), деятели литературы и искусства. Пушкин, например, является великой личностью, хотя не занимал высших государственных постов, но был создателем русского литературного языка. Чтобы стать великой личностью одних исторических условий недостаточно. Сам человек должен обладать гениальным умом, выдающимися чертами, необходимыми для выполнения больших, трудных и ответственных задач, Он должен быть образованным, решительным, смелым, твердым, принципиальным и очень ответственным, стоять на целую голову выше своего окружения, не боятся брать на себя риск и ответственность за принятые решения и доводить их до конца. </w:t>
      </w:r>
    </w:p>
    <w:p>
      <w:pPr>
        <w:pStyle w:val="Normal"/>
        <w:widowControl w:val="false"/>
        <w:autoSpaceDE w:val="false"/>
        <w:rPr/>
      </w:pPr>
      <w:r>
        <w:rPr/>
        <w:t xml:space="preserve">Итак, исторический процесс складывается из жизнедеятельности людей. Они трудятся, производят материальные и духовные ценности. Они передают эти ценности, а так же традиции обычаи, культурные достижения из поколения в поколение. Народ – субъект истории. Но в этом бесконечном процессе истории человек играет определенную роль и выполняет те или иные функции, которые зависят от занимаемого им в обществе положения. Особенно велика роль суверенов. Их действия и поступки влияют на судьбы миллионов людей, на устройство мира и международные отношения. И если они работают на благо народа, решают исторические задачи по реализации социального прогресса по гуманизации общества, то такие деятели остаются в истории как выдающиеся личности, а народ их помнит всегда. </w:t>
      </w:r>
    </w:p>
    <w:p>
      <w:pPr>
        <w:pStyle w:val="Normal"/>
        <w:widowControl w:val="false"/>
        <w:autoSpaceDE w:val="false"/>
        <w:rPr/>
      </w:pPr>
      <w:r>
        <w:rPr/>
      </w:r>
      <w:r>
        <w:br w:type="page"/>
      </w:r>
    </w:p>
    <w:p>
      <w:pPr>
        <w:pStyle w:val="Heading1"/>
        <w:ind w:hanging="0"/>
        <w:rPr/>
      </w:pPr>
      <w:r>
        <w:rPr/>
        <w:t>ЗАКЛЮЧЕНИЕ</w:t>
      </w:r>
    </w:p>
    <w:p>
      <w:pPr>
        <w:pStyle w:val="Normal"/>
        <w:widowControl w:val="false"/>
        <w:autoSpaceDE w:val="false"/>
        <w:rPr/>
      </w:pPr>
      <w:r>
        <w:rPr/>
      </w:r>
    </w:p>
    <w:p>
      <w:pPr>
        <w:pStyle w:val="Normal"/>
        <w:widowControl w:val="false"/>
        <w:autoSpaceDE w:val="false"/>
        <w:rPr/>
      </w:pPr>
      <w:r>
        <w:rPr/>
        <w:t xml:space="preserve">Философия истории исследует имманентную логику развития человеческого общества, единство и многообразие исторического процесса, проблемы социального детерминизма и социального прогресса. Она дает теоретическую реконструкцию исторического прошлого, устанавливает истинность исторических фактов и событий. </w:t>
      </w:r>
    </w:p>
    <w:p>
      <w:pPr>
        <w:pStyle w:val="Normal"/>
        <w:widowControl w:val="false"/>
        <w:autoSpaceDE w:val="false"/>
        <w:rPr/>
      </w:pPr>
      <w:r>
        <w:rPr/>
        <w:t xml:space="preserve">Философия истории не может развиваться без использования достижений исторической науки. Она не может делать научные обобщения без знания конкретных фактов и конкретной действительности. Поэтому она постоянно должна обращаться к результатам исторической науки. Но и историческая наука нуждается в философии истории, так как благодаря ей получает мощный методологический инструмент познания и изучения исторического прошлого. </w:t>
      </w:r>
    </w:p>
    <w:p>
      <w:pPr>
        <w:pStyle w:val="Normal"/>
        <w:widowControl w:val="false"/>
        <w:autoSpaceDE w:val="false"/>
        <w:rPr/>
      </w:pPr>
      <w:r>
        <w:rPr/>
        <w:t xml:space="preserve">Формирование философии истории процесс трудный и сложный, в ходе которого проявлялись различные позиции ученых. Одни отвергали её, обвиняя в спекулятивности и схоластике, другие защищали. Определенный скептицизм сохранился и в настоящее время но он пройдет, ибо нельзя игнорировать тот факт, что люди нуждаются в философско-историческом прочтении своей истории, своего социума.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12:00Z</dcterms:created>
  <dc:creator>xxx</dc:creator>
  <dc:description/>
  <cp:keywords/>
  <dc:language>en-US</dc:language>
  <cp:lastModifiedBy>SYSTEM</cp:lastModifiedBy>
  <dcterms:modified xsi:type="dcterms:W3CDTF">2011-09-18T21:12:00Z</dcterms:modified>
  <cp:revision>2</cp:revision>
  <dc:subject/>
  <dc:title>1</dc:title>
</cp:coreProperties>
</file>