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8"/>
        <w:jc w:val="both"/>
        <w:rPr>
          <w:sz w:val="28"/>
          <w:szCs w:val="28"/>
        </w:rPr>
      </w:pPr>
      <w:r>
        <w:rPr>
          <w:sz w:val="28"/>
          <w:szCs w:val="28"/>
        </w:rPr>
        <w:t>Введение</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лассическая марксистская философия возникла в 40х годах 19 века в Германии. Ее основателями были Маркс и Энгельс, а теоретическими источниками – французский материализм 18 века и немецкая классическая философия. В России марксизм появился и укрепился в конце XIX века благодаря Плеханову и его соратникам. </w:t>
      </w:r>
    </w:p>
    <w:p>
      <w:pPr>
        <w:pStyle w:val="Normal"/>
        <w:widowControl w:val="false"/>
        <w:spacing w:lineRule="auto" w:line="360" w:before="0" w:after="0"/>
        <w:ind w:firstLine="708"/>
        <w:jc w:val="both"/>
        <w:rPr/>
      </w:pPr>
      <w:r>
        <w:rPr>
          <w:rFonts w:cs="Times New Roman" w:ascii="Times New Roman" w:hAnsi="Times New Roman"/>
          <w:sz w:val="28"/>
          <w:szCs w:val="28"/>
        </w:rPr>
        <w:t xml:space="preserve">Главное в марксизме – учение о всемирно – исторической миссии пролетариата, о диктатуре пролетариата. Историческая миссия пролетариата, обусловленная его решающей ролью в системе крупного промышленного производства, которое порождено развитием капитализма, заключается в разрушении буржуазного строя, в создании бесклассового коммунистического общества. Освободительное движение рабочего класса с неизбежностью ведет к социалистической революции и установлению диктатуры пролетариата – необходимого условия для построения социализма. В ходе истории появляются новые виды производства, изменяется социальная структура общества; меняется и сам пролетариат, его состав, его вес в общественных делах. В наше время наемные работники составляют большинство человечества. Следовательно, социальная база марксизма гигантски возросла; вместе с ходом истории развивается и марксизм в целом, и философия как его составная часть. </w:t>
      </w:r>
    </w:p>
    <w:p>
      <w:pPr>
        <w:pStyle w:val="Normal"/>
        <w:widowControl w:val="false"/>
        <w:spacing w:lineRule="auto" w:line="360" w:before="0" w:after="0"/>
        <w:ind w:firstLine="708"/>
        <w:jc w:val="both"/>
        <w:rPr/>
      </w:pPr>
      <w:r>
        <w:rPr>
          <w:rFonts w:cs="Times New Roman" w:ascii="Times New Roman" w:hAnsi="Times New Roman"/>
          <w:sz w:val="28"/>
          <w:szCs w:val="28"/>
        </w:rPr>
        <w:t>Учение Маркса о социалистической миссии пролетариата было необходимым выводом из всего предшествующего исторического опыта и анализа развития общественной мысли, достижения которой были критически переработаны основоположниками марксизма. Марксистское учение научно отразило историческую необходимость социалистического преобразования общественных отношений, предпосылки которого лишь начинали складываться в эпоху Маркса и Энгельса.</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илософия марксизма исследует фундаментальные классические проблемы взаимоотношений человека и мира, людей между собой и сущности человека вообще. На решении этих проблем в марксистской философии основаны ее важнейшие концепции: о законах истории, о значении материального производства в жизни общества, о классовой борьбе, социальной революции и.т.д.</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ерспективе дальнейшего развития человечества философские решения кардинальных мировоззренческих проблем, предложенные марксизмом и очищенные от различных догматических и вульгарных наслоений и истолкований, станут несравнимо более значимыми и действенными, чем в предшествующий период истории. Связано это с тем, что задачи, которые Маркс называл “всемирно-историческими”, а в наше время называют общечеловеческими, планетарными, глобальными, только-только выходят на передний план исторического процесса (да и то, к сожалению, больше в виде угрозы и опасности самоуничтожения - в форме “зла”). Между тем марксистская философия была и остается ориентированной преимущественно на решение именно общечеловеческих, всемирно-исторических задач.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данной работе мы рассмотрим формирование и развитие марксистской философии 19 века.</w:t>
      </w:r>
      <w:r>
        <w:br w:type="page"/>
      </w:r>
    </w:p>
    <w:p>
      <w:pPr>
        <w:pStyle w:val="Normal"/>
        <w:widowControl w:val="false"/>
        <w:spacing w:lineRule="auto" w:line="360" w:before="0" w:after="0"/>
        <w:ind w:left="709" w:hanging="1"/>
        <w:rPr>
          <w:rFonts w:ascii="Times New Roman" w:hAnsi="Times New Roman" w:cs="Times New Roman"/>
          <w:b/>
          <w:b/>
          <w:sz w:val="28"/>
          <w:szCs w:val="28"/>
        </w:rPr>
      </w:pPr>
      <w:r>
        <w:rPr>
          <w:rFonts w:cs="Times New Roman" w:ascii="Times New Roman" w:hAnsi="Times New Roman"/>
          <w:b/>
          <w:sz w:val="28"/>
          <w:szCs w:val="28"/>
        </w:rPr>
        <w:t>1 Начало философии марксизма. Формирование взглядов К.Маркса</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личности Маркса слились черты гениального мыслителя, осуществившего революционный переворот в общественных науках, и несгибаемого революционного борца, способствовавшего превращению рабочего движения в могучую силу общественного прогресса.</w:t>
      </w:r>
    </w:p>
    <w:p>
      <w:pPr>
        <w:pStyle w:val="Normal"/>
        <w:widowControl w:val="false"/>
        <w:spacing w:lineRule="auto" w:line="360" w:before="0" w:after="0"/>
        <w:ind w:firstLine="708"/>
        <w:jc w:val="both"/>
        <w:rPr/>
      </w:pPr>
      <w:r>
        <w:rPr>
          <w:rFonts w:cs="Times New Roman" w:ascii="Times New Roman" w:hAnsi="Times New Roman"/>
          <w:sz w:val="28"/>
          <w:szCs w:val="28"/>
        </w:rPr>
        <w:t xml:space="preserve">Благодаря влиянию отца, адвоката Генриха Маркса, а также друга семьи Л. фон Вестфалена, Маркс ещё в школьные годы усвоил идеи французского и немецкого Просвещения. В самом начале деятельности Маркс осознает свое призвание как защиту интересов «бедной, политически и социально обездоленной массы». С 1837 он стал приверженцем философии Гегеля, прежде всего гегелевской диалектики, и сблизился с младогегельянцами, которые делали из гегелевского учения радикальные атеистические и политические выводы. Маркс разделял тогда идею о роли философии в обществе как источника мудрости и разума, содействующего прогрессу. </w:t>
      </w:r>
    </w:p>
    <w:p>
      <w:pPr>
        <w:pStyle w:val="Normal"/>
        <w:widowControl w:val="false"/>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активной политической и публицистической деятельности Маркс увидел средство практического осуществления идеалов передовой философии. В статье «Заметки о новейшей прусской цензурной инструкции» (написана в феврале 1842) он подверг резкой критике не только полицейские меры против оппозиционной печати, но и всю прусскую правительственную систему. Ещё более радикальный характер приобрели его выступления на страницах «Рейнской газеты» («Rheinische Zeitung»), издававшейся в Кельне оппозиционными кругами прусской буржуазии. Газета вела борьбу за последовательное разрешение задач буржуазно-демократической революции в интересах пролетариата и широких народных масс; отстаивала революционный путь объединения Германии в форме демократической республики, программу революционных преобразований, особенно в аграрном строе. В статье «Коммунизм и аугсбургская „Allgemeine Zeitung”» он обратил внимание на связь между борьбой пролетариата в Великобритании и Франции и распространением коммунистических идей. Желание лучше понять положение трудящихся масс побудило его заняться исследованием сферы материальных отношений. Решительной критике подверг Маркс либеральную половинчатость, осудив также псевдореволюционное фразёрство анархиствующей ультрарадикальной группы младогегельянцев, так называемых «Свободных». Революционная линия «Рейнской газеты» вызвала усиление цензурного надзора, а затем и указ о её закрытии с 1 апреля 1843. 17 марта Марксу пришлось уйти с поста редактора и отказаться от надежд работать в подцензурной прессе в Германии. Карл Маркс пришел к выводам, что государство руководствуется интересами привилегированных сословий и не настроено прислушиваться к философскому анализу, а Гегелевская диалектика оставляла в стороне глубинные причины социальных проблем. Маркс уже видел, что корни эти — в материальных, экономических отношениях людей. Один только философский анализ до этого уровня не доходил.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ще с 1842 года Маркс изучает новое для Германии общественное движение — социализм и коммунизм, знакомится с социалистической традицией Франции и Англии. В пролетариате Маркс увидел особый класс, призванием которого является уничтожение существующего строя, поскольку именно пролетарии страдают от непосильного труда, нищеты, болезней, роста преступности. Освобождая себя, они уничтожают и угнетение других групп общества, поэтому Маркс оценивает пролетариат как силу, благодаря которой философия может осуществить свое призвание.</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ариже, куда Маркс переехал в октябре 1843 с целью издания общественно-политического журнала, им была сделана первая попытка критически рассмотреть в свете сложившихся у него материалистических и коммунистических взглядов экономические основы буржуазного общества. Убедившись ещё в 1843, что «анатомию гражданского общества следует искать в политической экономии», Маркс занялся ее изучением. Продолжал он и свои исторические исследования, в частности изучение Великой французской революции. В понимании роли классовой борьбы он пошёл значительно дальше французских историков О. Тьерри, Ф. Гизо, Ф. Минье, не сумевших увидеть экономические корни происхождения классов и подлинный характер классовых антагонизмов капитализма.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ркс в несовершенной ещё терминологической форме, отразившей влияние фейербахианства, доказывал, что коммунистическое преобразование общества является единственным реальным путём преодоления ограниченности буржуазной революции и освобождения человека от социальных, национальных и других оков. Важнейшей вехой в превращении социализма из утопии в науку было выдвижение Марксом положений о пролетариате как общественной силе, способной осуществить это преобразование, и о передовой теории как духовном оружии пролетариата. Статьи в «Немецко-французском ежегоднике» ознаменовали собой окончательный переход Маркса от идеализма к материализму и от революционного демократизма к коммунизму. Отныне Маркс действует как пролетарский революционер, идеолог рабочего класса, «...апеллирующий к массам и к пролетариату»1. (Ленин В. И., Полное собрание сочинений, 5 изд., т. 26, с. 48).</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Становление взглядов</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ое влияние на Карла оказали произведения Фейербаха, способствовавшие переходу его в дальнейшем на материалистические позиции. Однако вскоре он осознал и некоторые слабые стороны фейербахианства: созерцательность, недооценку значения политической борьбы.</w:t>
      </w:r>
    </w:p>
    <w:p>
      <w:pPr>
        <w:pStyle w:val="Normal"/>
        <w:widowControl w:val="false"/>
        <w:spacing w:lineRule="auto" w:line="360" w:before="0" w:after="0"/>
        <w:ind w:firstLine="708"/>
        <w:jc w:val="both"/>
        <w:rPr/>
      </w:pPr>
      <w:r>
        <w:rPr>
          <w:rFonts w:cs="Times New Roman" w:ascii="Times New Roman" w:hAnsi="Times New Roman"/>
          <w:sz w:val="28"/>
          <w:szCs w:val="28"/>
        </w:rPr>
        <w:t>Определилось в общих чертах и отношение Маркса к классикам английской политической экономии А. Смиту и Д. Рикардо. Высоко оценив их учение, Маркс уяснил и присущую им ограниченность — толкование исторически преходящих буржуазных отношений как якобы вечных. Результаты своих исследований он изложил в «Экономическо-философских рукописях 1844 года» [впервые опубликованы институтом марксизма-ленинизма (ИМЛ) на русском языке частично в 1927 и полностью в 1956, на языке оригинала в 1932]. Маркс вскрыл здесь антагонистический характер экономической структуры капиталистического общества. В первоначальной, зародышевой форме он наметил пути выяснения характера присвоения буржуазией продукта труда наёмных рабочих. Положение трудящихся в эксплуататорском обществе Маркс выразил посредством категории «отчуждённый труд», показав, что при господстве частной собственности условия, орудия и результаты труда выступают по отношению к работнику как некая чуждая и закабаляющая его сила. Для уничтожения частной собственности и создания общества, в котором будет ликвидировано отчуждение труда и возобладают подлинно гуманистические начала, требуется, подчёркивал Маркс, «...действительное коммунистическое действие...», то есть пролетарская революция.</w:t>
      </w:r>
    </w:p>
    <w:p>
      <w:pPr>
        <w:pStyle w:val="Normal"/>
        <w:widowControl w:val="false"/>
        <w:spacing w:lineRule="auto" w:line="360" w:before="0" w:after="0"/>
        <w:ind w:firstLine="708"/>
        <w:jc w:val="both"/>
        <w:rPr/>
      </w:pPr>
      <w:r>
        <w:rPr>
          <w:rFonts w:cs="Times New Roman" w:ascii="Times New Roman" w:hAnsi="Times New Roman"/>
          <w:sz w:val="28"/>
          <w:szCs w:val="28"/>
        </w:rPr>
        <w:t>В «Немецкой идеологии» им впервые было дано развёрнутое изложение материалистического понимания истории как сложившейся и цельной концепции. Вскрыв диалектику взаимодействия производительных сил и производственных отношений (они фигурируют ещё под термином «формы общения»), показав неизбежность конфликта между устаревшими производственными отношениями и развившимися производительными силами, Маркс и Энгельс выяснили законы, обусловливающие революционную смену одного способа производства другим, более прогрессивным, и соответствующие изменения во всей политической структуре общества и формах общественного сознания. Исторический материализм Маркса и Энгельса, покончивший с хаосом и произволом во взглядах на историю и на политику, В. И. Ленин называл «величайшим завоеванием научной мысли...»</w:t>
      </w:r>
      <w:r>
        <w:rPr>
          <w:rFonts w:cs="Times New Roman" w:ascii="Times New Roman" w:hAnsi="Times New Roman"/>
          <w:b/>
          <w:bCs/>
          <w:sz w:val="28"/>
          <w:szCs w:val="28"/>
        </w:rPr>
        <w:t xml:space="preserve"> </w:t>
      </w:r>
      <w:r>
        <w:rPr>
          <w:rFonts w:cs="Times New Roman" w:ascii="Times New Roman" w:hAnsi="Times New Roman"/>
          <w:sz w:val="28"/>
          <w:szCs w:val="28"/>
        </w:rPr>
        <w:t>В.И.Ленин Полное Собрание Сочинений том 23 ПРЕДИСЛОВИЕ стр. VIII</w:t>
      </w:r>
      <w:r>
        <w:rPr>
          <w:rFonts w:cs="Times New Roman" w:ascii="Times New Roman" w:hAnsi="Times New Roman"/>
          <w:b/>
          <w:bCs/>
          <w:sz w:val="28"/>
          <w:szCs w:val="28"/>
        </w:rPr>
        <w:t xml:space="preserve"> </w:t>
      </w:r>
      <w:r>
        <w:rPr>
          <w:rFonts w:cs="Times New Roman" w:ascii="Times New Roman" w:hAnsi="Times New Roman"/>
          <w:sz w:val="28"/>
          <w:szCs w:val="28"/>
        </w:rPr>
        <w:t>Вскрыв закономерность перехода от устаревшей общественной формы (позднее Маркс ввёл термин «общественная формация») к более прогрессивной, Маркс и Энгельс обосновали историческую неизбежность установления коммунистического строя. В неразвёрнутом ещё виде была высказана мысль о завоевании рабочим классом политической власти как условии достижения коммунизма (первоначальная формулировка идеи диктатуры пролетариата).</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есной 1845 года, когда Энгельс приехал в Брюссель, Маркс, уже открыл для себя и устно излагал своему другу и соавтору положения нового философского мировоззрения.</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ение об отчуждении и присвоении человеком собственной сущности, то есть об экономических причинах и возможностях устранения эксплуатации и порабощения людей, явилось огромным шагом на пути создания целостного мировоззрения. Однако перспективы будущего, а также история общества были нарисованы в «Экономическо-философских рукописях 1844 года» в обобщенной, абстрактно-образной философской форме. А именно, почти не просматривался практический «путь к будущему» и не объясненным оставался «путь из прошлого» — причины, механизмы, источники отчужденного труда. Получалось, что для практической реализации идеалов, ярко и полно намеченных в философской картине «целостного человека», недоставало подлинной научной основы понимания того, каким образом эти идеалы достижимы. Ответ на эти вопросы был получен на путях разработки и обоснования нового философского мировоззрения.</w:t>
      </w:r>
    </w:p>
    <w:p>
      <w:pPr>
        <w:pStyle w:val="Normal"/>
        <w:widowControl w:val="false"/>
        <w:spacing w:lineRule="auto" w:line="360" w:before="0" w:after="0"/>
        <w:ind w:firstLine="708"/>
        <w:jc w:val="both"/>
        <w:rPr/>
      </w:pPr>
      <w:r>
        <w:rPr>
          <w:rFonts w:cs="Times New Roman" w:ascii="Times New Roman" w:hAnsi="Times New Roman"/>
          <w:sz w:val="28"/>
          <w:szCs w:val="28"/>
        </w:rPr>
        <w:t xml:space="preserve">В «Экономическо-философских рукописях 1844 года» Маркс неоднократно возвращался к мысли об общественной (социальной) сущности человека. Развитие этой мысли, определив направление, в котором Маркс преобразовывает материализм. Уже в «Тезисах о Фейербахе» (1845) утверждается, что жизнь людей, в которой и обнаруживается человеческая сущность, носит преимущественно практический характер. Человек не просто «находится» в природе, а практически преобразовывает, изменяет ее. Еще раньше Маркс заключил, что трудовая деятельность — родовая для человека, то есть подлинно человеческая. В обществе отчуждения она извращена, перевернута, искажена. Отчужденный труд является проклятием, утратой человеческой сущности. В действительности именно труд как преобразование природы и активное одновременное преобразование людьми своих собственных общественных отношений и составляет бытие человека в обществе. Главная, фундаментальная философская идея Маркса состоит в том, что практика исходна и первична по отношению ко всему духовному миру, культуре в ее даже самых далеких от практики проявлениях. Практика носит общественный характер, ее нет вне общения и связей между людьми. Практика — исторична, она состоит в непрерывном преобразовании людьми условий, обстоятельств и самих себя. Практика есть предметная деятельность, поскольку люди действуют не в безвоздушном пространстве, не в «чистом мышлении», а в реальности, где приходится преобразовывать то, что дает природа, и то, что уже создано другими людьми, то есть различные предметы. Соответственно все виды сознания людей включены в практическую жизнь и следуют за общим ходом развития практики. Они выражают, осмысливают, осознают, отражают только то, что так или иначе уже вошло в разряд практических проблем. И именно в исторической практике, в конечном счете, и решаются все те теоретические проблемы, которые кажутся мыслителям исключительно делом просвещенного философского разума. Соответственно теоретик только в практическом воплощении, в содействии или противодействии историческому развитию практической сферы, действительной жизни людей может обосновать правильность, истинность, плодотворность своих взглядов. Так Маркс значительно расширил и развил сферу действия главного положения материализма.   </w:t>
        <w:tab/>
        <w:t>Открытие зависимости сознания людей от бытия, практической деятельности и ее главного вида — материального производства позволило Марксу коренным образом переосмыслить значение и роль духовной деятельности (в том числе и философской) в историческом процессе. Идеи и концепции, даже самые радикальные и революционные, не могут служить источниками и причинами исторических изменений в реальности. Всякое мировоззрение, в том числе и философское, не творит и не создает, а только выражает жизнь, изменяющуюся по собственным, лишь частично доступным и понятным людям законам. Типичным Маркс считает положение, когда сознание выражает определенную реальность, историческую практику только косвенно, частично. Существуют и иллюзорные, фантастические представления о реальности. Теоретик может быть сознательным апологетом какой-либо социальной группы, создателем того, что Маркс называет «социальным лицемерием эпохи». И тем не менее, и фантастические, и социально-тенденциозные идеи выражают уровень развития общества даже в самом своем искажении.</w:t>
      </w:r>
    </w:p>
    <w:p>
      <w:pPr>
        <w:pStyle w:val="Normal"/>
        <w:widowControl w:val="false"/>
        <w:spacing w:lineRule="auto" w:line="360" w:before="0" w:after="0"/>
        <w:ind w:firstLine="708"/>
        <w:jc w:val="both"/>
        <w:rPr/>
      </w:pPr>
      <w:r>
        <w:rPr>
          <w:rFonts w:cs="Times New Roman" w:ascii="Times New Roman" w:hAnsi="Times New Roman"/>
          <w:sz w:val="28"/>
          <w:szCs w:val="28"/>
        </w:rPr>
        <w:t xml:space="preserve">Обобщая свои выводы, Маркс и Энгельс создают концепцию идеологии. Духовное творчество — философское, политическое, правовое, религиозное — является идеологическим искажением реальности в той степени, в какой оно претендует на самостоятельную и первичную (направляющую) роль в жизни общества. И это проявляется независимо от классовой — радикальной ли, консервативной — его ориентации. Идеология всегда только сопровождает — содействует или препятствует — реальности, которой она подчинена и в которую входит. Изменяется жизнь в реальном ее течении, соответственно, изменяются и взгляды людей, подстраивается соответствующая идеологическая форма осознания и выражения этих изменений (часто весьма неадекватная).  </w:t>
        <w:tab/>
        <w:t>Размышляя об основных этапах предшествующей истории, настоящего и будущего, Маркс и Энгельс выделили несколько ведущих типов организации общества — общественных форм, или формации. Поскольку в практической жизни наиболее фундаментальным, существенным уровнем является уровень производства жизни, основные исторические формы общественного устройства определяются по ведущему типу организации материального производства. Получилось, что исторический путь общества от «первобытного стада» через античный (рабовладельческий) тип, феодально-крепостнический к современному, основанному на системе наемного труда в промышленном производстве, с необходимостью должен быть продолжен в производстве жизни вне наемного труда, вне частной капиталистической собственности, в условиях свободной ассоциации свободных индивидов. Анализ исторических типов общества был дополнен важными выводами о внутренней организации общества. Материальное производство определяет основные структуры больших групп людей, находящихся в различном отношении к предметам, средствам и результатам труда,— классы. Тип собственности создает социальную структуру отношений и общения между разными группами людей — «гражданское общество». Эта структура упорядочивается и управляется внешней, отчужденной от нее силой — государством. Порядок жизни, задаваемый основными отношениями «гражданского общества» и поддерживаемый государством, отображается и закрепляется в политических, правовых, религиозных, моральных, философских представлениях, обычаях, законах и установках.</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нципиально новаторским было философское объяснение действующих причин общественного развития. Ими являются сами люди, «эмпирические индивиды», стремящиеся обеспечить (вой потребности, улучшить условия и обстоятельства жизни. Индивидуальные стремления, волеизъявления людей преобразовываются в действия, поступки. Практические усилия вовсе не являются направленными на высшие цели человечества. Напротив, они носят характер частный, личный, конечный (часто в пределах собственной жизни, узкого круга потребностей индивида). Однако поскольку люди — существа общественные, связанные с другими множеством объективных «форм общения» (отношений), то их индивидуальное развитие и деятельность осуществляются в некоторых общих условиях и направлениях. Объединяясь, друг с другом, контактируя и обмениваясь деятельностью и ее результатами, люди постоянно создают и изменяют свои общественные связи и отношения. В тех случаях, когда эти отношения становятся недостаточными и мешающими главным целям производства, люди их изменяют, создают новые. Изменение же основных условий жизни, и прежде всего производственной деятельности, соответственно приводит к изменению самих людей. Самоизменение людей в ходе истории становится основой теоретического решения Марксом проблемы человека и его освобождения. Реально жившие и живущие люди бесконечно многообразны. Многообразие это, однако, не исключает возможности усмотреть определенные типы сходства людей, их общности в соответствии с выделяемыми Марксом социальными параметрами. Это, во-первых, принадлежность «эмпирического индивида» определенной - сфере деятельности с фиксированными традициями, порядками, нормами общения и т. д.— то есть к социальному типу разделения труда. Наиболее глубинной общеисторической формой разделения труда является деление на труд умственный и физический. Существуют также глобально- историческое различие между промышленным и сельскохозяйственным трудом и множество различий уже более профессионального характера. Разделение труда означает наличие обмена результатами деятельности и исторически возникает вместе с возникновением частной собственности. Поэтому, во-вторых, люди занимают также фиксированное социальное место в группах — классах, разделения по наличию или отсутствию собственности. Принадлежность к определенному классу — также вид объективного объединения, общности людей. Классовые характеристики индивидов пронизывают и их личностные черты (образ жизни). Они усредняют, типизируют индивидов и их отношения между собой. Люди, отмечает Маркс, подчинены своим классам, но это подчинение носит не индивидуально-единичный, а усредненный характер. Классовый индивид — средний индивид, поскольку условия жизни класса фиксированы и вырабатывают определенные личностные свойства. Наконец» в-третьих, люди подчинены национально-культурным условиям. Место их жизни с преобладанием определенных занятий, обмена национальные традиции, среди которых наиболее важен язык нравы, культурные ценности,— все это определяет, ограничивает индивидов. Таким образом, вместо прежней абстрактной и одновременно образной конструкции «Человека» и его «сущностных сил» (в «Экономическо-философских рукописях 1844 года») Маркса складывается конкретное, основывающееся на изучение реальности знание о существующих и живших ранее людях. Таким образом, общее решение философской проблемы смысла жизни состоит в признании необходимости участия отдельного человека в коммунистическом движении как предпосылки уничтожения существующих условий жизни и преобразования собственной человеческой природы. </w:t>
      </w:r>
    </w:p>
    <w:p>
      <w:pPr>
        <w:pStyle w:val="Normal"/>
        <w:widowControl w:val="false"/>
        <w:spacing w:lineRule="auto" w:line="360" w:before="0" w:after="0"/>
        <w:ind w:firstLine="708"/>
        <w:jc w:val="both"/>
        <w:rPr/>
      </w:pPr>
      <w:r>
        <w:rPr>
          <w:rFonts w:cs="Times New Roman" w:ascii="Times New Roman" w:hAnsi="Times New Roman"/>
          <w:sz w:val="28"/>
          <w:szCs w:val="28"/>
        </w:rPr>
        <w:t>Вокруг нового идейного знамени Маркс стремился сплотить передовые элементы пролетариата, добиваясь преодоления незрелых сторон существующих рабочих организаций — чартистской партии, «Союза справедливых», объединявшего немецких рабочих и ремесленников, и других. В начале 1846 он создал с этой целью Брюссельский Коммунистический корреспондентский комитет, поддерживавший связи с корреспондентскими комитетами и группами в Великобритании, Франции, Германии. Решительную борьбу пришлось ему вести с представителями различных течений мелкобуржуазного социализма. В «Циркуляре против Криге» и других работах (в том числе и в «Немецкой идеологии») Маркс и Энгельс разоблачили мещанский характер немецкого «истинного социализма». В мае 1846 произошёл разрыв Маркса с идеологом утопического уравнительного коммунизма В. Вейтлингом. Против социал-реформистских тенденций прудонизма была направлена вышедшая летом 1847 его книга «Нищета философии. Ответ на «Философию нищеты» г-на Прудона». Эту книгу В. И. Ленин считал одним из первых произведений зрелого марксизма. Показав несостоятельность философских и экономических взглядов Прудона, Маркс изложил основные принципы материалистического понимания истории и выдвинул ряд положений, составивших методологические и теоретические предпосылки для разработки политической экономии пролетариата: об исторически преходящем характере капиталистического способа производства, об эксплуататорской сущности отношений между трудом и капиталом, об углублении противоречий капитализма, о социальных последствиях развития крупной промышленности — формировании пролетариата. Закладывая тактические основы пролетарского движения, он показал значение профессиональных союзов, стачечной борьбы, необходимость политических действий рабочего класса, приобретения им классового сознания.</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начале 1847 руководители «Союза справедливых» обратились к Марксу и Энгельсу с предложением о реорганизации союза. В июне 1847 в Лондоне при участии Энгельса состоялся 1-й конгресс, положивший начало первой международной партии пролетариата — Союзу коммунистов. Маркс возглавил Брюссельский окружной комитет Союза и основал легальное Немецкое рабочее общество для открытой пропаганды коммунистических идей (прочитанные им здесь лекции о наёмном труде и капитале были опубликованы позднее, в 1849). Сотрудничая в эмигрантской «Немецко-брюссельской газете» («Deutsche Brüsseler Zeitung»), Маркс и Энгельс давали на её страницах отпор противникам коммунизма (полемика с немецким радикалом Гейнценом), вырабатывали тактику пролетариата в надвигавшихся революционных событиях. Добиваясь объединения пролетарских и демократических сил, они участвовали в деятельности Брюссельской демократической ассоциации. В конце ноября — начале декабря 1847 на 2-м конгрессе Союза коммунистов в Лондоне Марксу и Энгельсу было поручено составить программу союза. Написанный ими «Манифест Коммунистической партии», вышедший в свет в феврале 1848, явился первым программным документом научного коммунизма. «В этом произведении с гениальной ясностью и яркостью обрисовано новое миросозерцание, последовательный материализм, охватывающий и область социальной жизни, диалектика, как наиболее всестороннее и глубокое учение о развитии, теория классовой борьбы и всемирно-исторической революционной роли пролетариата, творца нового, коммунистического общества» (Ленин В. И.). В «Манифесте» обоснованы идея о диктатуре пролетариата как орудии коммунистического преобразования общества (сам термин «диктатура пролетариата» был введён Марксом позднее), положение о необходимости создания пролетарской партии — боевого авангарда рабочего класса. Идея пролетарского интернационализма была выражена в призыве: «Пролетарии всех стран, соединяйтесь!».</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волюция 1848—1849 явилась первой исторической проверкой марксизма. Но он продолжал борьбу за пролетарскую партию, стремился сохранить и воспитать кадры, вышедшие из Союза коммунистов, сберечь его революционное наследие. В Великобритании он помогал Э. Джонсу вести борьбу за возрождение чартистского движения на социалистической основе. Маркс содействовал попыткам бывших членов Союза коммунистов И. Вейдемейера и А. Клусса наладить коммунистическую пропаганду в США. Он поддерживал связи с пролетарскими кругами в Германии и других странах.</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4. Экономическая теория</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ое значение придавал Маркс крестьянским волнениям в России до и после реформы 1861 и войне против рабства негров в США. События Гражданской войны 1861—1865 в США Маркс освещал в своих статьях для венской либеральной газеты «Прессе» («Presse»), в которую он посылал корреспонденции в 1861—1862. В 1863 Маркс работал над брошюрой о Польше в связи с польским восстанием 1863—1864, но сделал лишь несколько набросков. В воззвании, написанном от имени немецких рабочих, проживавших в Лондоне, Маркс показал, что в освобождении Польши глубоко заинтересованы европейский пролетариат и вся революционная демократия.</w:t>
      </w:r>
    </w:p>
    <w:p>
      <w:pPr>
        <w:pStyle w:val="Normal"/>
        <w:widowControl w:val="false"/>
        <w:spacing w:lineRule="auto" w:line="360" w:before="0" w:after="0"/>
        <w:ind w:firstLine="708"/>
        <w:jc w:val="both"/>
        <w:rPr/>
      </w:pPr>
      <w:r>
        <w:rPr>
          <w:rFonts w:cs="Times New Roman" w:ascii="Times New Roman" w:hAnsi="Times New Roman"/>
          <w:sz w:val="28"/>
          <w:szCs w:val="28"/>
        </w:rPr>
        <w:t>50—60-е годы ознаменовались величайшим научным подвигом Маркса — завершением разработки нового экономического учения. Опираясь на достигнутые в 40-е годы результаты, он предпринял новый грандиозный цикл исследований. Углубилось его понимание ограниченности буржуазной политической экономии не только в общеметодологических вопросах, но и в трактовке важнейших экономических категорий (труда, товара, стоимости, денег, земельной ренты).</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1857—1858 Марксом был создан комплекс рукописей (изданы ИМЛ на языке оригинала в 1939—1941 и на русском языке целиком в 1968—1969). Главная из них, озаглавленная Марксом «Критика политической экономии», — первый, ещё фрагментарный, черновой вариант будущего «Капитала». Здесь уже изложена суть важнейшего открытия Маркса — теории прибавочной стоимости. Карл Маркс раскрыл предпосылки образования прибавочной стоимости, механизм её получения на основе продажи и использования товара особого рода — рабочей силы. Вскрывая экономические противоречия капитализма, Маркс дал ему глубокую характеристику как последней антагонистической классовой общественной формации. Он показал, что освобождение от эксплуатации невозможно в рамках капитализма.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1858 Маркс приступил к подготовке своего труда к печати. В первом выпуске работы «К критике политической экономии», вышедшем в 1859, было систематически изложено учение о товаре (включая проблему товарного фетишизма) и деньгах. В предисловии содержалась классическая формулировка основ исторического материализма, составившего методологический базис экономических исследований Маркса. Подготовленная им позднее огромная (свыше 200 печатных листов) «Экономическая рукопись 1861—63 г.» представляет собой уже систематический, хотя и черновой, набросок всех трёх томов будущего «Капитала» и единственный вариант его историко-критической части. Дав здесь научное толкование таких категорий, как цена производства и средняя прибыль, Маркс раскрыл особенности процесса распределения общей массы прибавочной стоимости между различными категориями капиталистов. В рукописи 1861—1863 получили освещение и другие узловые проблемы политической экономии: производительного и непроизводительного труда, технического прогресса, особенностей развития капитализма в земледелии, экономических кризисов и др. В историко-критической части — «Теориях прибавочной стоимости» (первое научное издание их как 4-го тома «Капитала», устранившее недостатки издания Каутского 1905—1910, было осуществлено в СССР в 1954—1961) прослежена история буржуазной политической экономии, показаны социальные и гносеологические корни процесса её вульгаризации эпигонами классической школы.</w:t>
      </w:r>
    </w:p>
    <w:p>
      <w:pPr>
        <w:pStyle w:val="Normal"/>
        <w:widowControl w:val="false"/>
        <w:spacing w:lineRule="auto" w:line="360" w:before="0" w:after="0"/>
        <w:ind w:firstLine="708"/>
        <w:jc w:val="both"/>
        <w:rPr/>
      </w:pPr>
      <w:r>
        <w:rPr>
          <w:rFonts w:cs="Times New Roman" w:ascii="Times New Roman" w:hAnsi="Times New Roman"/>
          <w:sz w:val="28"/>
          <w:szCs w:val="28"/>
        </w:rPr>
        <w:t xml:space="preserve">В ходе работы Маркс отказался от идеи публикации труда в виде отдельных выпусков и решил издать его в трёх книгах, освещающих соответственно процесс производства капитала, процесс его обращения и весь процесс, взятый в целом. Четвёртую книгу должны были составить «Теории прибавочной стоимости». В 1863—65 Маркс создал новую рукопись трёх теоретических книг. На её основе был подготовлен и издан в сентябре 1867 1-й том «Капитала». Над последующими томами он работал до конца жизни, создавая всё новые рукописные варианты 2-го тома и дополнения к той части рукописи 1863—65, которая освещала проблемы 3-го тома. Однако оба эти тома были изданы Энгельсом лишь после смерти Маркса (2-й в 1885, 3-й в 1894). </w:t>
      </w:r>
    </w:p>
    <w:p>
      <w:pPr>
        <w:pStyle w:val="Normal"/>
        <w:widowControl w:val="false"/>
        <w:spacing w:lineRule="auto" w:line="360" w:before="0" w:after="0"/>
        <w:ind w:firstLine="708"/>
        <w:jc w:val="both"/>
        <w:rPr/>
      </w:pPr>
      <w:r>
        <w:rPr>
          <w:rFonts w:cs="Times New Roman" w:ascii="Times New Roman" w:hAnsi="Times New Roman"/>
          <w:sz w:val="28"/>
          <w:szCs w:val="28"/>
        </w:rPr>
        <w:t>Выход в свет 1-го тома «Капитала» подвёл важный итог гигантской работы Маркса над созданием политической экономии рабочего класса. Основы нового экономического учения, в том числе теория прибавочной стоимости, здесь были изложены с непревзойденным мастерством. Маркс сорвал покровы с тайны капиталистической эксплуатации, раскрыл глубинные процессы, происходящие в капиталистическом обществе, тенденции его развития, ведущие к обострению его противоречий, к созданию материальных предпосылок для «экспроприации экспроприаторов». «Капитал», однако, не только экономический труд. На примере анализа экономической структуры и исторической эволюции капиталистической формации Маркс доказал неопровержимость и универсальный характер метода материалистической диалектики. Открыв законы движения капиталистического способа производства, доказав, что их действие неизбежно обусловливает необходимость революционной замены его коммунистическим строем, Маркс расширил и углубил теоретический фундамент научного коммунизма, дал всестороннее экономическое обоснование теории пролетарской революции. Огромное значение имел труд Маркса для развития рабочего движения. Идейно вооружив рабочий класс, он прочно поставил его освободительную борьбу на научную основу.</w:t>
      </w:r>
    </w:p>
    <w:p>
      <w:pPr>
        <w:pStyle w:val="Normal"/>
        <w:widowControl w:val="false"/>
        <w:spacing w:lineRule="auto" w:line="360" w:before="0" w:after="0"/>
        <w:ind w:firstLine="708"/>
        <w:jc w:val="both"/>
        <w:rPr/>
      </w:pPr>
      <w:r>
        <w:rPr>
          <w:rFonts w:cs="Times New Roman" w:ascii="Times New Roman" w:hAnsi="Times New Roman"/>
          <w:sz w:val="28"/>
          <w:szCs w:val="28"/>
        </w:rPr>
        <w:t>В «Капитале» объектом критики Маркса являются меркантилистская, классическая и вульгарная школы. Основная ценность и научная новизна работы Маркса — в комплексном изучении специфического товара Рабочая сила. В результате анализа он выделил и отдельно исследовал прибавочную стоимость как самостоятельное экономическое явление. Это позволило научно объяснить источник и природу прибыли на капитал, а также различные формы экономической эксплуатации. Товар, в его понимании, это исходное производственное отношение капитализма, всеобщая форма капиталистических производственных отношений, которая генетически развивается в капитал — основное производственное отношение, характеризующее сущность капиталистического способа производства. Ленин дает такую характеристику капитализма: «Продукт принимает форму товара в самых различных общественных производственных организмах, но только в капиталистическом производстве такая форма продукта труда является общей, а не исключительной, не единичной, не случайной. Второй признак капитализма — принятие товарной формы не только продуктом труда, но и самим трудом, то есть рабочей силой человека». Товар выступает как потребительная стоимость и как меновая стоимость. Потребительная стоимость означает свойство вещи удовлетворять человеческую потребность того или иного рода. Потребительная стоимость одного товара не похожа на потребительную стоимость другого товара. Меновая стоимость есть свойство вещей в той или иной пропорции обмениваться на другие, она возможна лишь в товарном хозяйстве. Как меновые стоимости товары однородны. Однородность товаров выражает однородность самого труда. Товары представляются как продукты одинакового человеческого труда. И стоимость как вещное выражение абстрактно человеческого труда, измеряется количеством этого труда. Меновая стоимость является единственно возможной и объективно необходимой формой выражения стоимости.</w:t>
      </w:r>
      <w:r>
        <w:br w:type="page"/>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итоге можно отметить, что созданное Марксом совместно с Фридрихом Энгельсом философское учение (марксизм) представляет собой стройную и целостную систему мировоззрения, лишенную идеализма и опирающуюся исключительно на науку и практический опыт.</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крушения СССР и мировой системы социализма некоторые идеологи политики США и западноевропейских стран пытаются создать видимость связи между крушением социализма и «ошибочностью» марксизма. Между тем, никаких доказательств неправильности или ложности марксизма не представлено, а прямая связь между крушением СССР и социалистической системы и учения Маркса и Энгельса отсутствует.</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в экономической теории Маркса и Энгельса нет ответов на многие проблемы современности, поскольку во времена когда жили Энгельс и Маркс не было активной глобализации, общества потребления и идеи постиндустриального общества. Однако это не снижает ценность исторических, экономических и философских их работ, которые могут быть полезным первоисточником и методологической основой для изучения проблем современной экономики.</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линников Л.В., «Великие философы», Москва, 1997.</w:t>
      </w:r>
    </w:p>
    <w:p>
      <w:pPr>
        <w:pStyle w:val="Style15"/>
        <w:widowControl w:val="false"/>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Булгаков С.Н., «Карл Маркс как религиозный тип». — «Московский Еженедельник». 1906. № 22-25.</w:t>
      </w:r>
    </w:p>
    <w:p>
      <w:pPr>
        <w:pStyle w:val="Style15"/>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л Корш «Марксизм и философия», 1923.</w:t>
      </w:r>
    </w:p>
    <w:p>
      <w:pPr>
        <w:pStyle w:val="Style15"/>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л Маркс, Фридрих Энгельс. Сочинения. Издание второе.</w:t>
      </w:r>
    </w:p>
    <w:p>
      <w:pPr>
        <w:pStyle w:val="Style15"/>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зенберг Д. И. Комментарии к «Капиталу» Маркса.</w:t>
      </w:r>
    </w:p>
    <w:p>
      <w:pPr>
        <w:pStyle w:val="Style15"/>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мёнов Юрий «Марксизм и псевдомарксизм» //глава монографии «Россия: что с ней случилось в XX веке»</w:t>
      </w:r>
    </w:p>
    <w:p>
      <w:pPr>
        <w:pStyle w:val="Style15"/>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емёнов Юрий «О соотношении частной собственности и свободы» //Социальная философия в конце XX века / Под ред. К.Х. Момджяна. – М.: МГУ, 1991. </w:t>
      </w:r>
    </w:p>
    <w:p>
      <w:pPr>
        <w:pStyle w:val="Style15"/>
        <w:widowControl w:val="false"/>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мёнов Юрий «Философия истории» // Современные тетради, 2003.</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4:00Z</dcterms:created>
  <dc:creator>BLACK EDITION</dc:creator>
  <dc:description/>
  <cp:keywords/>
  <dc:language>en-US</dc:language>
  <cp:lastModifiedBy>SYSTEM</cp:lastModifiedBy>
  <dcterms:modified xsi:type="dcterms:W3CDTF">2011-09-18T21:04:00Z</dcterms:modified>
  <cp:revision>2</cp:revision>
  <dc:subject/>
  <dc:title>Введение</dc:title>
</cp:coreProperties>
</file>