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52"/>
        </w:rPr>
      </w:pPr>
      <w:r>
        <w:rPr>
          <w:rFonts w:cs="Times New Roman" w:ascii="Times New Roman" w:hAnsi="Times New Roman"/>
          <w:color w:val="000000"/>
          <w:sz w:val="28"/>
          <w:szCs w:val="52"/>
        </w:rPr>
        <w:t>Реферат по философии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52"/>
        </w:rPr>
      </w:pPr>
      <w:r>
        <w:rPr>
          <w:rFonts w:cs="Times New Roman" w:ascii="Times New Roman" w:hAnsi="Times New Roman"/>
          <w:color w:val="000000"/>
          <w:sz w:val="28"/>
          <w:szCs w:val="52"/>
        </w:rPr>
        <w:t>Тема: «Философия насилия»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52"/>
        </w:rPr>
      </w:pPr>
      <w:r>
        <w:rPr>
          <w:rFonts w:cs="Times New Roman" w:ascii="Times New Roman" w:hAnsi="Times New Roman"/>
          <w:color w:val="000000"/>
          <w:sz w:val="28"/>
          <w:szCs w:val="52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ведение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философия наука о Всеобщем, анализ любого явления она доводит до обнаружения исходного основания. Знание этого свойства позволяет давать описание свойств внешнего мира и с помощью этого изменять природу, общество и мышление. Это позволяет понять явление, то есть узнать то общее, что образует данное множество явлений, и как это общее организует бытие каждого проявления этого явления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философия доводит анализ любого явления до обнаружения предельно широких множеств, это множества объективного и субъективного, т.е. любую проблему философия начинает решать с анализа взаимоотношений объективного и субъективного в пределах существования данного явления. Таким образом, мы должны решить основной вопрос философии, отнеся данное явление к одному из предельно широких множеств: материального или идеального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мы можем сформировать определение понятия явления, исходя из определения общества и человека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мы имеем возможность представить структуру явления, исходя из определения структуры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, философия даёт нам аппараты исследования – с помощью диалектического и метафизического подходов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конец, полученные знания формируют и изменяют наше мировоззрение и методы исследования и преобразования мира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Понятие насилия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илие, как явствует уже из этимологии слова, есть применение силы, опора на силу, действие с помощью силы. Однако не всякое применение силы можно именовать насилием; совершенно очевидно, что таковыми не являются, например, действия штангиста, поднимающего тяжелые гири, или шахтера, прорубающего тоннель в скалах. О насилии можно говорить тогда, когда сила переламывает силу. Но и здесь требуется уточнение. Не принято считать насильственными действия волка задравшего овцу, или охотника, победившего в рукопашной схватке медведя. Насилие имеет место только во взаимоотношениях между людьми, поскольку они обладают свободной волей; оно в этом смысле есть общественное отношение. Насилие разрывает общественную коммуникацию, разрушает ее общепризнанные основания, получившие выражение в традициях, обычаях, праве, иных формах культуры. В этом смысле оно всегда представляет собой нарушение некоего договора, нормы, правила, односторонний выход за принятые рамки коммуникации. Совершающий насилие в отношениях с теми, на кого направлены его насильственные действия, преступает некую черту, которую они ранее обязались не преступать. В процессе насилия одни индивиды (группы людей, сообщества) навязывают себя, свои цели и нормы другим, стремятся подчинить их себе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илие – не просто разрыв интер-субъективной коммуникации, а такой разрыв, который осуществляется как бы по ее собственным законам; оно оправдывает себя тем, что якобы задает более высокую коммуникативную основу. В этом смысле насилие есть феномен культуры и истории. Так же насилие связано с объективными факторами, определяемыми в конечном счете уровнем развития производственных сил. Оно может являться одним из способов принуждения к труду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выделим, исходя из проведенного анализа, основные признаки: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илие представляет собой такой тип человеческих, общественных отношений, в ходе которого одни индивиды и группы людей подчиняют себе других, узурпируют их свободную волю.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илие есть внешнее воздействие на человека, по преимуществу его физическое принуждение.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илие совершается человеком (группой людей) и может быть ответом на насилие.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илие всегда направлено на достижение какой-либо цели.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ы и цели в понятии насилия играют большую роль.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чи навязыванием воли одних другим, насилие может быть интерпретировано как разновидность отношений господства, власти.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 являться одним из способов принуждения к труду.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илие может быть как физическим, так и психологическим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м подходе, где мы идем от определения и человека, как существа, делающего сознательный вклад в общественное производство жизни, можно сделать вывод, что насилие мешает делать ему этот вклад. А мешать ему могут лишь 2 фактора: физический – как физическое подавление и лишение физической возможности делать этот вклад, и психологический, как информационное подавление в сознании желания делать этот вклад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гда это всё что, что мешает нашему обществу развиваться. Психологическое насилие, отнимает, подавляет у человека желание понимать, а значит, его множество идеального в меньшей степени отражает множество материального, следовательно, он имеет меньше возможностей для работы с отражаемым миром, следовательно, он делает меньший вклад в развитие общества, чем мог бы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юда можно сделать вывод, что насилие – это то, что мешает человеку делать сознательный вклад в общественное производство жизни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насилия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труктуры явления начнем, прежде всего, с соотнесения материальной и идеальной сферы его существования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илие – явление материальное, т. к. носителем насилия является человек. Взаимодействие конкретных объектов окружающего мира (людей) происходит посредством этого явления. Насилие идеально в том смысле, что оно мешает пониманию, сужает возможности отражения конкретного человека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взаимодействия материального и идеального аспектов насилия проанализируем структуру насилия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им субъект и объект насилия, т.е. носителя насилия и то, на что оно направлено. Субъектом насилия является человек, который его совершает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м насилия является другой человек, а как результат насилия – помеха для вложения вклада этого человека в общественное производство жизни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выделим взаимосвязь элементов. Взаимодействие между субъектом явления насилия и объектом есть реакция этого объекта на субъект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явлений психологического и физического насилия незначительно различается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труктура явления: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 А совершает насилие над человек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 В делает меньший вклад в общественное производство жизни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развитием общества происходит изменение структуры насилия: преобладающая роль переходит к психологическому насилию. В настоящее время мы наблюдаем именно это: масс-медиа старается создать информационный хаос, скрывая от нас объективную действительность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илие в человеческом существовании – явление временное, т. к. если это не так, то в конце концов любое общество исчезнет, а чтобы выжить каждый в обществе должен быть человеком и делать как можно больший сознательный вклад в общественное производство жизни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Диалектика насилия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алектика – это наука о наиболее общих законах развития и основанного на этом метод познания и преобразования внешнего мира, т.е. диалектика – это наука о развитии. Подход к изучению явления диалектика выражает как его рассмотрение с точки зрения борьбы и единства противоположных сторон, т.е. явление есть результат взаимосвязи противоположностей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насилия постоянно менялась – от первобытного до нашего времени. Другое дело форма насилия в разных социальных группах, будь то семья или школа. В явлении насилия можно найти то исходное свойство, которое будет выстраивать взаимосвязь остальных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с точки зрения взаимосвязи противоположностей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противоречие содержится во взаимодействии. Исходя из определения, данного нами, то противоречием в явлении является взаимодействие того, что помогает делать человеку сознательный вклад в общественное производство жизни, и тем, что мешает делать ему этот вклад. Это противоречие до сих пор движет развитием насилия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им этапы развития насилия. В рабовладельческий период насилие преимущественно было одной из форм принуждения к труду. В средневековье насилие было распространено во всех сферах жизни, в отношениях феодалов и крестьян, между государствами, между приверженцами различных религий. В настоящее время насилие носит преимущественно психологический характер. Но также можно выделить форму, которая появилась сравнительно недавно – это террор. Он является применением силы или угрозой её применения в политических целях. Таким образом, насилие прошло в своём развитии путь от физической помехи для совершения сознательного вклада в общественное производство жизни до психологического насилия, когда объект насилия даже не осознает самого факта совершения насилия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Современная проблематика насилия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уже было отмечено выше, сегодня насилие приобрело массовый характер, причем в психологической форме. Процесс «промывания мозгов» – вот основной инструмент психологического насилия сегодня. Нескончаемый поток информации мешает делать сознательный вклад в общественное производство жизни, и в итоге мы делаем непонятно что. Человек не может понять, ГДЕ он и ЗАЧЕМ он! А раз так, то он не нужен! Но те же инструменты психологического насилия настолько «засоряют» мозги, что об этом человек даже не задумывается. Итог – деградация производственных сил общества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оссии справедливо всё вышесказанное. Те, кто контролирует инструменты массового психологического насилия, наплевал на судьбу России, и лишь удовлетворяет свой коренной интерес. И пока до нас не дойдет, всё будет продолжаться в том же духе, а именно – будет продолжаться процесс деградации производительных сил в России. Значит, нас ожидает качественный скачок - либо общество погибнет, либо до нас дойдет. И то и другое сулит революцией и сменой собственника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написания данного реферата мое уважение к философии выросло. Я поняла, что из множества различных определений одного и того же явления можно выделить предельно общее определение, которое подходит под все случаи, т.е. характеризует любое проявление этого явления. Я поняла, что если использовать такой подход к каждому явлению, понятию, вещи, т.е. находить исходное (всеобщее) свойство, то жить станет проще, все становится предельно просто. Окружающий мир существует вне и независимо от сознания. Я поняла, что его нельзя познать полностью, т.к. познание в человеческом существовании представлено наукой, которую человек сам и изучает и, учитывая, что знание бесконечно, ставить вопрос о полном познании окружающего мира бессмысленно. Я поняла, что в современном мире нас кругом окружает явление насилия. Оно присутствует во всех взаимоотношения между людьми и окружающим миром. И, наконец, я понял, что философия – довольно интересная наука и, видимо, это наука обо м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77" w:leader="none"/>
      </w:tabs>
      <w:spacing w:lineRule="auto" w:line="240" w:before="0" w:after="0"/>
      <w:outlineLvl w:val="1"/>
    </w:pPr>
    <w:rPr>
      <w:rFonts w:ascii="Times New Roman" w:hAnsi="Times New Roman" w:eastAsia="Calibri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22">
    <w:name w:val="Основной текст 2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03:00Z</dcterms:created>
  <dc:creator>Silentium</dc:creator>
  <dc:description/>
  <cp:keywords/>
  <dc:language>en-US</dc:language>
  <cp:lastModifiedBy>SYSTEM</cp:lastModifiedBy>
  <dcterms:modified xsi:type="dcterms:W3CDTF">2011-09-18T21:03:00Z</dcterms:modified>
  <cp:revision>2</cp:revision>
  <dc:subject/>
  <dc:title>Министерство общего и профессионального образования РФ</dc:title>
</cp:coreProperties>
</file>