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t>Контрольная работа по дисциплине "Философия"</w:t>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t>Тема: Философия нового времен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опрос 1. Сенсуализм и рационализм Нового Времен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Уже рационализм XVII-XVIII вв. абстрагировал познающее мышление в виде сознания, реализующегося в науке, т. е. в виде особым образом специализированной структуры духовной деятельности человека. Именно структура этого сознания охватывалась учением Декарта, Лейбница о "врожденных идеях" и об особым строе мыслей индивида, не зависящем от тех или иных субъективных состояний последнего. Прежде всего рационалисты выделяли в общем материале сознания такое изображение предметов, в котором воспроизводилось бы их объективное существо, их отношение друг к другу, как они есть независимо от действия на органы чувств человека и от образов субъективного сознания. Декарт, например, четко отличает теорию воспринимаемого явления от того вида, в каком оно существует в отношении к органам чувств и восприятию человека, выражая, впрочем, это отношение мыслью о том, что наши "идеи" о предметах не подобны самим предметам (т. е. явно смешивая его с другим вопросом с вопросом об исходном источнике знаний и противопоставляя поэтому свое решение материализму). Характерно следующее высказывание: "Таким образом, если бы чувство слуха приносило в нашу мысль истинный образ своего предмета, оно должно было бы, вместо ощущения звука, дать нам представление о движении частиц воздуха, дрожащих у нашего уха" .</w:t>
      </w:r>
    </w:p>
    <w:p>
      <w:pPr>
        <w:pStyle w:val="Normal"/>
        <w:spacing w:lineRule="auto" w:line="360" w:before="0" w:after="0"/>
        <w:ind w:firstLine="709"/>
        <w:jc w:val="both"/>
        <w:rPr/>
      </w:pPr>
      <w:r>
        <w:rPr>
          <w:rFonts w:cs="Times New Roman" w:ascii="Times New Roman" w:hAnsi="Times New Roman"/>
          <w:sz w:val="28"/>
        </w:rPr>
        <w:t>Специфику научного сознания рационализм, с другой стороны, фиксирует путем выделения определенной структурности объективного знания, зависимости того или иного "истинного образа" от других знаний исходных общих понятий (понятия протяжения, фигуры и т. п.) и принципов, от хода рассуждения и выведения одних истин из других и т. д., короче говоря, от функций, которые приобретаются определенными мысленными образованиями в системе собственных связей знаний. И в рационалистическом тезисе о "врожденности идей" на деле выражен тот факт, что у отдельно взятого элемента научно го познания ("идеи") обнаруживаются не только свойства, порождаемые наличием объекта этого знания вне нас, но и свойства, порождаемые в нем связью с другими знаниями и с общей системой мышления. С точки зрения рационализма, это связи в особой мыслящей "субстанции" .</w:t>
      </w:r>
    </w:p>
    <w:p>
      <w:pPr>
        <w:pStyle w:val="Normal"/>
        <w:spacing w:lineRule="auto" w:line="360" w:before="0" w:after="0"/>
        <w:ind w:firstLine="709"/>
        <w:jc w:val="both"/>
        <w:rPr/>
      </w:pPr>
      <w:r>
        <w:rPr>
          <w:rFonts w:cs="Times New Roman" w:ascii="Times New Roman" w:hAnsi="Times New Roman"/>
          <w:sz w:val="28"/>
        </w:rPr>
        <w:t>Но при объяснении таким образом выделенного научного сознания реальный субъект оставляется по прежнему в виде отдельного, изолированного индивида, и к расчленнению его "способности мыслить" иные, общественные отношения самой научной деятельности не привлекаются. Научное мышление, абстрогированное в виде "способности" индивида, сопоставляется при анализе с самим же индивидом, реализующим эту способность, с миром его индивидуального сознания, чувственности, воли и т. д. В итоге фиксируется лишь поверхность дела, лишь непосредственно наблюдаемые действия отдельного индивида, осуществляющего процесс познания на свой страх и риск и проявляющего в этом процессе определенные, характерные свойств и приемы мысли. И, естественно, в целях понимания этих последних в философской теории они до поры до времени сопоставляются исключительно с объектом, как он дан эмпирическому сознанию такого изолированного индивида. Это обычная интерпретация отношения знания к объекту в XVII XVIII вв. Но что же получается тогда при объяснении происхождения знания и средств его выработки наукой? Единственной непосредственной связью изолированного индивида с объектом, имеющей значение для анализа познания, является чувственность, она и выделяется исследователем для расчленения познания, раз в качестве отправного пункта принят "гносеологический Робинзон".</w:t>
      </w:r>
    </w:p>
    <w:p>
      <w:pPr>
        <w:pStyle w:val="Normal"/>
        <w:spacing w:lineRule="auto" w:line="360" w:before="0" w:after="0"/>
        <w:ind w:firstLine="709"/>
        <w:jc w:val="both"/>
        <w:rPr/>
      </w:pPr>
      <w:r>
        <w:rPr>
          <w:rFonts w:cs="Times New Roman" w:ascii="Times New Roman" w:hAnsi="Times New Roman"/>
          <w:sz w:val="28"/>
        </w:rPr>
        <w:t>Такую же абстракцию производит и философский эмпиризм тех времен (от Гоббса до французских материалистов), беря объект, с которым сопоставляется знание , лишь в виде эмпирической данности в чувственном опыте отдельного субъекта.</w:t>
      </w:r>
    </w:p>
    <w:p>
      <w:pPr>
        <w:pStyle w:val="Normal"/>
        <w:spacing w:lineRule="auto" w:line="360" w:before="0" w:after="0"/>
        <w:ind w:firstLine="709"/>
        <w:jc w:val="both"/>
        <w:rPr/>
      </w:pPr>
      <w:r>
        <w:rPr>
          <w:rFonts w:cs="Times New Roman" w:ascii="Times New Roman" w:hAnsi="Times New Roman"/>
          <w:sz w:val="28"/>
        </w:rPr>
        <w:t>В этом случае, как это не странно, в рациональном объяснении исчезает (или идеалистически мистифицируется) специфика явления, которое хотели объяснить и которое витало в представлении как специфический факт мышления. Локк, например, начав анализ со специфически логического знания , объясняет вместо него происхождение облеченных в словесную форму представлений, хотя и осознает особую роль таких сложных научных понятий, как понятие "субстанции" и т. п. Собственная структура научного знания остается нераскрытой, игнорируется, анализ вопроса об отражении в ней отношения предметов, как они существуют сами по себе, отождествляется с рассмотрением вопроса о формировании материала сознания в ходе воздействия единичного объекта на чувствительность. В итоге, в качестве формы логического знания сенсуалисты рассматривают языковую единичку слово. С этой точки зрения, мышление есть просто облеченный в словесную форму чувственный опыт, и нет никакого особого содержания мышления, кроме чувственных образов. Слово соотносится как знание непосредственно с чувственным образом и является его общим знаком, и в этом смысле специфику мышления по сравнению с чувственностью усматривают в отражении "общего". В качестве же существующих вне мышления предполагаются лишь единичные вещи, единичные объекты восприятия .</w:t>
      </w:r>
    </w:p>
    <w:p>
      <w:pPr>
        <w:pStyle w:val="Normal"/>
        <w:spacing w:lineRule="auto" w:line="360" w:before="0" w:after="0"/>
        <w:ind w:firstLine="709"/>
        <w:jc w:val="both"/>
        <w:rPr/>
      </w:pPr>
      <w:r>
        <w:rPr>
          <w:rFonts w:cs="Times New Roman" w:ascii="Times New Roman" w:hAnsi="Times New Roman"/>
          <w:sz w:val="28"/>
        </w:rPr>
        <w:t>Как в рамках такой номиналистической трактовки мышления описать научное сознание как деятельность, имеющую свое, собственное мысленное содержание, в котором как то обобщенно представлены общие связи и структуры вещей, а не только концептуально сок ращенные "общие названия" и "знаковые обозначения" повторяющихся единичных предметов опыта и их корреляций? Ведь знание рассматривается как принадлежность субъекта, стоящего вне каких либо общественных связей, кроме одной условной, символически коммуникативной. Нужно конечно, заметить, что субъект, из которого исходили старый материализм и сенсуализм , это, естественно, не единичный Петр, Иван, Сидор с их единичным, неповторимым сознанием, а любой представитель рода, многократно повторяющееся сознание индивидов, но в котором, однако, никак специально не фиксируется связь с обществом, с другими индивидами.</w:t>
      </w:r>
    </w:p>
    <w:p>
      <w:pPr>
        <w:pStyle w:val="Normal"/>
        <w:spacing w:lineRule="auto" w:line="360" w:before="0" w:after="0"/>
        <w:ind w:firstLine="709"/>
        <w:jc w:val="both"/>
        <w:rPr/>
      </w:pPr>
      <w:r>
        <w:rPr>
          <w:rFonts w:cs="Times New Roman" w:ascii="Times New Roman" w:hAnsi="Times New Roman"/>
          <w:sz w:val="28"/>
        </w:rPr>
        <w:t>Если сенсуализм утерял, таким образом, специфику анализируемо го явления знания , то рационализм ее непомерно раздул, определяя логическое мышление исключительно в свете того факта, что наличие объекта знания вне мышления и наличие его образа в восприятии не объясняют того особенного вида, в каком знание об этом объекте существует в системе мышления. Рационализм интересуется именно этой особенностью. И чтобы иметь возможность ее описать и понять, представителям рационализма пришлось в итоге вообще эли минировать объект в решении логического, теоретико-познавательно го вопроса о природе и связи "идей". Основные, исходные научные "идеи" врожденны уму, согласно Декарту и Лейбницу: в рассудке не ничего такого, чего не было в чувствах, кроме самого рассудка, как говорил Лейбниц. Поэтому вместо понятия о науке и научном мышлении в рационализме существует понятие об особой мыслящей субстанции, "модусами" которой являются те или иные объяснимые конкретные знания (т. е. объяснение их происхождения состоит в сведении к их исходным состояниям сознания же). В этой связи и возникает в философской теории своеобразная надстройка к сознанию нашего "Робинзона", владеющего знанием, которое, как считает рационализм, не связано в своем возникновении с внешним объектом: роль этой связующей надстройки выполняет "божественный интеллект", лейбницевская "предустановленная гармония" как гарантия совпадения хода идей и хода вещей, как гарантия существования научного знания о внешнем мире. Ведь и для рационализма несомненен тот факт, что знание, как бы ни понималось его происхождение, соотносится тем не менее с вещью, является знанием именно о ней и к нему приемлемы категории истинности или ложности, адекватности или неадекватности объекту, иначе нет никакой науки. Тем не менее предполагаемая в ХVII XVIII вв. "гносеологическая робинзонада" вовсе не глупость, свидетельствующая о непонимании того, что человек живет в обществе (об этом знали все), а своеобразная абстракция, исторически необходимая и достаточная для осмысления определенных отношений научного сознаниям Индивидуалистическая Фикция, порожденная становлением буржуазного общества, общества свободной конкуренции, в данном случае оказала своеобразную услугу теории познания, позволила выделить и зафиксировать исследовательскую деятельность ученого в ее отличии от простого оперирования готовыми, социально навязанными представления ми, традиционными нормами и "святыми" догматами. Особенность научных положений усматривалась теперь в том, что они являются продуктом собственного разума и собственной деятельности суверенного в своем мышлении индивида, который может все подвергать критической оценке и вынести самостоятельное решение. Если в философии на базе такого представления сформировался подход к науке как к рациональной способности отдельных самостоятельных индивидов, то в социально психологическом отношения идеи "робинзонады" (отнюдь не самой философией выработанная, а, наоборот, проникшая в нее из массового сознания) оказалась в те времена условием развития наук, условием создания атмосферы свободного научного исследова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опрос 2. Субъективный идеализм философии Нового Времен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Уже в первые годы своего учения в университете Беркли убеждается в успехах естественных наук. И поэтому свою задачу в создании "собственной философской системы видит в противодействии распространению материалистических взглядов". Защите религии он посвящает всю свою жизн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Учение, созданное Беркли это - субъективный идеализм. Отвергнув бытие материи, оно признает существование только человеческого сознания, в котором Беркли различает "идеи" и "души" ("умы"). Лучшие его труды, в которых он излагает свою философию, были написаны им в молодости, это "Опыт новой теории зрения", "Трактат о принципах человеческого знания", "Три диалога между Гиласом и Филонусом" .</w:t>
      </w:r>
    </w:p>
    <w:p>
      <w:pPr>
        <w:pStyle w:val="Normal"/>
        <w:spacing w:lineRule="auto" w:line="360" w:before="0" w:after="0"/>
        <w:ind w:firstLine="709"/>
        <w:jc w:val="both"/>
        <w:rPr/>
      </w:pPr>
      <w:r>
        <w:rPr>
          <w:rFonts w:cs="Times New Roman" w:ascii="Times New Roman" w:hAnsi="Times New Roman"/>
          <w:sz w:val="28"/>
        </w:rPr>
        <w:t>В 1709 году Беркли публикует свой "Опыт новой теории зрения". При создании этого произведения Беркли больше всего волнует необходимость устранения идеи первичных качеств, независящих от нашего сознания, якобы подтверждающих реальность материи, а именно материи вне разума. А первичное качество, особенно после трудов Декарта, завоевавших всеобщее признание, и есть протяженность тел. Беркли публикует свой "Опыт…" специально с целью опровергнуть всеобщее предвзятое (по его убеждению) мнение. "Мой замысел заключается в том, чтобы показать, каким образом мы посредством зрения воспринимаем расстояние, величины и положение предмет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езультат, по мнению Беркли успешно достигнутый, состоял в том, чтобы доказать, что расстояние, величина и положение предметов вовсе не являются первичными, объективными (то есть независящими от субъекта) качествами предметов, а скорее, нашими истолкованиями. В самом деле: "Когда мы смотрим на близко расположенный предмет обоими глазами, то, по мере его приближения и удаления от нас, мы изменяем направление взгляда, уменьшая или увеличивая промежуток между зрачками; это изменение направления взгляда или движение глаз сопровождается ощущением, и именно оно дает разуму представление (идею) о большем или меньшем расстоянии". "…когда предмет находится на каком-то расстоянии, а затем придвигается поближе к глазам, мы не можем избежать, хотя бы на короткое время, того, чтобы изображение не стало более расплывчатым, даже сильным напряжением глаз. В таком случае ощущение замещает смутное видение, помогая разуму оценить расстояние от предмета, он считается тем ближе, чем больше усилие или напряжение зрения с целью получения более отчетливого вид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так, восприятие расстояния не отражает реального расстояния; подобное восприятие не передает образа реального мира, поскольку расстояние зависит от формы деятельности субъекта. Против этой теории зрения мы могли бы эффективно использовать правила геометрической оптики, для которой пространство, измеряемое с дистанции, должно было бы сочетаться с чем-то объективным. Однако Беркли напоминает, что если бы эти правила имели силу, то отсюда бы следовало, что восприятие расстояния у всех должно быть одинаковым. Но очевидно, что дело обстоит иначе. Желание объяснить зрение "через геометрию", по мнению Беркли, - всего лишь "фантазия" или "каприз".</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 же ошибкой было бы полагать, что связь, объединяющая зрительные впечатления с осязательными ощущениями, относится если не прямо к внешним телам, то к природе этих вещей. Как считает Беркли, Связь меду разными типами ощущений относится к области логики и объективности: это только вопрос опыта. Только человеческая душа устанавливает связь между "подсказками" многообразного содержания разных типов ощущений. Таким образом, душа создает "вещи" и придает форму "предметам". Как осязательные ощущения, так и зрительные представления (образы) представляют собой знаки языка природы, которые Бог посылает органам чувств и рассудку для того, чтобы человек научился регулировать свои действия, необходимые ля поддержания жизни, и сообразовывать их с обстоятельствами, дабы не подвергать свою жизнь опасности. Значит, зрение – это инструмент для сохранения жизни, но нив коем случае не средство доказательства реальности внешнего мира. Согласно Беркли, "объективная реальность возникает перед нами только на основании интерпретации, толкования "знаков" ощущениями, единственно известными первоначально. И лишь когда мы установим определенную связь между разными классами ощущаемы отображений и рассмотрим их соответственно сложившееся между ними взаимной зависимости, только тогда можно считать, что сделан первый шаг в построении реальности". Де Руджеро справедливо напоминает, что Беркли хотел противопоставить свою "Теорию зрения" в качестве научного трактата "Диоптрике" Декарта, "Лекциям по оптике" Барроу, "Оптике" Ньютона и "Диоптрике" Молине. Тема была в высшей степени актуальной и завоевала внимание ученых, несмотря на попытку осложнить ее нагромождением метафизических и гносеологических проблем. Но Беркли по-настоящему интересовали именно пресловутые нагромождения. В одном из своих писем он сообщает, что "Опыт новой теории зрения", вероятнее всего окажется бесполезным, однако добавляет, что надеется показать в следующем трактате, что "Опыт…", "показывая пустоту и ложность многих областей умозрительной науки, послужит побуждением к глубокому изучению религии и полезных вещей". Беркли здесь имеет в виду свой "Трактат о принципах человеческого зна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нципы человеческого зна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Трактате о принципах человеческого знания" 1710 года Беркли развивает дальше теорию идей, которая впервые начала вырисовываться в его "Философских заметках". Это самая известная работа Беркли, она задумывалась в двух частях, но издана была только одна. "Часть первая, в которой исследуются основные причины заблуждений и затруднений в науках, а также основания скептицизма, атеизма и безверия". И все-таки главным заблуждением, которое Беркли хочет искоренить, является субстанциально-материалистический образ вселенной. По мнению Беркли, главная причина этой ошибки – в уверенности относительно значения и ценности абстрактных идей и связанной с нею последующей убежденности в том, что наряду со вторичными качествами существуют также и первичные. Главными мишенями Беркли в трактате были Ньютон и Локк, а именно: ньютоновская теория вселенной, состоящей из материальной субстанции, независимой от сознания, и психология Локка, допускающая, например, что большая часть нашего знания состоит из абстрактных идей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основание своих философских воззрений Беркли начинает с анализа и критики сенсуалистического учения Локка. В своей основе юмовская и берклианская системы сходны, т.е. обе они исходят из самых общих эмпирических предпосылок, однако выводы делаются противоположные. Если локковская система была в основном реалистическая, то берклианская философия - идеалистическа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Локк разделял все качества предметов на первичные и вторичные. К первым он относил протяженность, вес, форму, движение, покой, вещественность и т.д., ко вторым – все остальные ощущаемые качества: цвета, звуки, вкусы и т.д. Беркли же с этим не согласен и считает, что все качества являются вторичными, полагая, что и первичные качества имеют тот же характер, что и вторичные, ибо такие качества, как протяжение, не являются объективными, а зависят от нашего восприятия, сознания. Так, он говорит, что величина предметов - это не нечто объективное, а определяется тем, что предмет нам кажется то большим, то маленьким. Т.е. величина предметов - это результат нашего опытного заключения, которое опирается на органы чувств. Таким образом, существование вторичных и первичных качеств обусловлено нашим восприятием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 же Беркли рассуждает и при рассмотрении понятия материи. По Локку, мы путем абстракции, т.е. отвлечения от предметов общих черт и признаков, приходим к понятию материи как таковой. Таким же образом мы приходим и к понятию пространства. Беркли пытается доказать, что мы не в состоянии прийти к понятию материи таким способом, аргументируя при этом так же, как и в отношении первичных и вторичных качеств. Он полагает, что существование абстрактно общих идей невозможно, так как при восприятии в нашем уме возникает конкретное впечатление, конкретный образ, но не может быть никакой общей идеи. "Если мы рассмотрим, что заявляют самые добросовестные философы о своем понимании термина "материальная субстанция", то обнаружим, что они признаются в своей неспособности связывать с этими звуками что-нибудь иное, кроме идеи сущего с акциденциями". И далее: "однако общая идея сущего мне кажется наиболее абстрактной и непонятной из всех. Ее следует понимать в каком-нибудь другом смысле, но в каком именно - нам не объяснили. Если я внимательно рассмотрю обе части, составляющие понятие, то есть значение слов "материальная субстанция", то (я убежден в этом) не найду никакого ясного смысл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гласно Беркли, невозможно и образовать абстрактные общие идеи человека, движения и т.д. "Точно так же, - пишет он, - для меня невозможно составить абстрактную идею движения, отличную от движущегося тела, - движения, которое ни быстро, ни медленно, ни криволинейно, ни прямолинейно, и то же самое может быть сказано обо всех прочих абстрактных идея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Абстрактные идеи Беркли рассматривал как обман слов. Беркли отвергает теорию, согласно которой человеческий разум обладает способностью к абстракции. Тем самым он и не признавал существования понятия материи как абстрактной идеи, материи как таковой. Он полагал, что понятие материи "заключает в себе противоречие", является "наиболее абстрактной и непонятной из всех идей". Поэтому он считал, что необходимо навсегда изгнать понятие материи из употребления. "Отрицание ее не принесет никакого ущерба остальному роду человеческому, который... никогда не заметит ее отсутствия. Атеисту действительно нужен этот призрак пустого имени, чтобы обосновать свое безбожие, а философы найдут, может быть, что лишились сильного повода для пустослов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з этих своих рассуждений он переходил к отрицанию объективного существования вещей. Так как существование качеств вещей обусловлено нашим восприятием, а субстанция - это носитель свойств, качеств, то значит все вещи и предметы окружающего мира, которые образуются из свойств, являются лишь восприятиями наших органов чувств. Для Беркли "быть - значит быть воспринимаемым" (esse est percipi). Таким образом, считая, что существовать - это быть воспринимаемым, Беркли отрицает существование объективного мира. Но этот вывод означает солипсизм, т.е. существование одного человека, для которого мир существует только тогда, когда он его воспринимает. Однако Беркли категорически отрицает обвинения в солипсизме, так как изложенные взгляды резко противоречили здравому смысл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Беркли семантически анализирует слово "существовать": Я говорю, что стол, на котором пишу, существует, то есть я вижу его и могу потрогать; а если бы он находился за пределами моего кабинета, я бы сказал, что он существует, подразумевая, что смогу его воспринять, если он окажется в моем кабинете, или же какое-то другое сознание, которое в настоящее время его воспринимает. Например, существовал запах – то есть его обоняли; существовал звук – то есть был, слышим;… - вот все то, что я могу подразумевать под выражением такого рода. Потому мне совершенно непонятно то, что говориться об абсолютном существовании вещей безо всякого упоминания факта восприят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Беркли лишь отрицает существование такого понятия, как материя в философском понимании. Обвинения в солипсизме Беркли также пытается отвергнуть посредством следующих рассуждений. Он утверждает, что вещи продолжают существовать в силу того, что в тот момент, когда мы их не воспринимаем, их воспринимает другой человек. Существование (esse) вещей означает, что они воспринимаются (percipi): "это прямая и очевидная истина; весь порядок небес и все вещи, заполняющие землю, - одним словом, все тела вселенной, их существование состоит в том, чтобы быть воспринимаемыми или познанными. Пока вещи не будут действительно восприняты мной, то есть не будут в моем разуме либо в сознании какого-либо другого создания, они не существуют реально или, в противном случае, существуют в разуме какого-либо Вечного Дух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ледовательно, когда говорится, что тела не существуют вне духа, то следует разуметь последний не как тот или другой единичный дух, но как всю совокупность духов. Духовная субстанция делится на два вида вещей: пассивные идеи и активные духи. Дух есть простое, нераздельное деятельное существо, которое воспроизводит и воспринимает идеи. Физический мир (или природа) представляет собою совокупность идей. Воспринимая идеи, мы замечаем, что некоторые зависят от нашей воли (закрыв глаза, мы можем представить любую вещь и производить с ней любые преобразования), а другие – нет. Например, мы не можем усилием воли расширить стены дома. Но раз эти идеи не подчиняются нашей воле, значит, существует другой, бесконечно более могучий дух, который их произвел, а мы их лишь воспринимаем. Этот высший Дух и есть Бог. Он порождает идеи внешних вещей и возбуждает в нас ощущения. Порядок и связь идей, порождаемых Богом, называется законами природы. Идеи, которые запечатлеваются в нас Творцом природы, называются действительными вещами. А когда они по нашей воле или сами собой вызываются в воображении, то в более точном смысле слова называются идеями или образами вещей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тстаивая принцип субъективного идеализма, Беркли хочет избежать солипсизма, т.е. вывода о том, что существует лишь один-единственный воспринимающий субъект. Поэтому вопреки исходному положению субъективного идеализма он утверждает, что субъект существует в мире не один. Вещь, которую перестал воспринимать один субъект, может быть воспринята другим субъектом или другими субъектами. Но даже если бы все субъекты исчезли, вещи не превратились бы в ничто. Они продолжали бы существовать как сумма "идей" в уме бога. Бог - это такой субъект, который, во всяком случае, не может исчезнуть. А потому не может исчезнуть и весь сотворенный им мир вещей: мир звезд, планет и Земли со всем, что существует на ней. Именно бог вкладывает в сознание отдельных субъектов содержание ощущений, возникающих при созерцании мира и отдельных веще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им образом, начав с субъективного идеализма и пытаясь избежать солипсизма, Беркли своим признанием сверх природной духовной силы - бога делает шаг к объективному идеализм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Вопрос 3. Кому принадлежит высказывание (дайте полный анализ этого высказывания); " Не вещи (тела), а цвета, звуки, давление, пространства, времена (то ,что мы называем обыкновенно ощущениями) суть настоящие элементы мир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дача науки, - писал Мах в 1872 году, - может состоять лишь в следующем: 1. Исследовать законы связи между представлениями (психология). - 2. Открывать законы связи между ощущениями (физика). - 3. Разъяснять законы связи между ощущениями и представлениями (психофизика)". Это - вполне ясн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едмет физики - связь между ощущениями, а не между вещами или телами, образом которых являются наши ощущения. И в 1883 году в своей "Механике" Мах повторяет ту же мысль: "Ощущения - не "символы вещей". Скорее "вещь" есть мысленный символ для комплекса ощущений, обладающего относительной устойчивостью. Не вещи (тела), а цвета, звуки, давления, пространства, времена (то, что мы называем обыкновенно ощущениями) суть настоящие элементы мир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 этом словечке "элементы", явившемся плодом двенадцатилетнего "размышления", мы будем говорить ниже. Теперь нам надо отметить, что Мах признает здесь прямо, что вещи или тела суть комплексы ощущений, и что он вполне отчетливо противопоставляет свою философскую точку зрения противоположной теории, по которой ощущения суть "символы" вещей (точнее было бы сказать: образы или отображения вещей). Эта последняя теория есть философский материализм. Например, материалист Фридрих Энгельс - небезызвестный сотрудник Маркса и основоположник марксизма - постоянно и без исключения говорит в своих сочинениях о вещах и об их мысленных изображениях или отображениях (Gedanken-Abbilder), причем само собою ясно, что эти мысленные изображения возникают не иначе, как из ощущений. Казалось бы, что этот основной взгляд "философии марксизма" должен быть известен всякому, кто о ней говорит, и особенно всякому, кто от имени этой философии выступает в печати. Но ввиду необычайной путаницы, внесенной нашими махистами, приходится повторять общеизвестное. Раскрываем первый параграф "Анти-Дюринга" и читаем: "...вещи и их мысленные отображения...". Или первый параграф философского отдела: "Откуда берет мышление эти принципы?" (речь идет об основных принципах всякого знания). "Из себя самого? Нет... Формы бытия мышление никогда не может почерпать и выводить из себя самого, а только из внешнего мира... Принципы - не исходный пункт исследования" (как выходит у Дюринга, желающего быть материалистом, но не умеющего последовательно проводить материализм), "а его заключительный результат; эти принципы не применяются к природе и к человеческой истории, а абстрагируются из них; не природа, не человечество сообразуется с принципами, а, наоборот, принципы верны лишь постольку, поскольку они соответствуют природе и истории. Таково единственно материалистическое воззрение на предмет, а противоположный взгляд Дюринга есть идеалистический взгляд, переворачивающий вверх ногами действительное соотношение, конструирующий действительный мир из мыслей"... (там же, S. 21). И этот "единственно материалистический взгляд" Энгельс проводит, повторяем, везде и без исключения, беспощадно преследуя Дюринга за самомалейшее отступление от материализма к идеализму. Всякий, кто прочтет с капелькой внимания "Анти-Дюринга" и "Людвига Фейербаха", встретит десятки примеров, когда Энгельс говорит о вещах и об их изображениях в человеческой голове, в нашем сознании, мышлении и т.п. Энгельс не говорит, что ощущения или представления суть "символы" вещей, ибо материализм последовательный должен ставить здесь "образы", картины или отображение на место "символа", как это мы подробно покажем в своем месте. Но сейчас речь идет у нас совсем не о той или иной формулировке материализма, а о противоположности материализма идеализму, о различии двух основных линий в философии. От вещей ли идти к ощущению и мысли? Или от мысли и ощущения к вещам? Первой, т.е. материалистической, линии держится Энгельс. Второй, т.е. идеалистической, линии держится Мах. Никакие увертки, никакие софизмы (которых мы встретим еще многое множество) не устранят того ясного и неоспоримого факта, что учение Э. Маха о вещах, как комплексах ощущений, есть субъективный идеализм, есть простое пережевыванье берклеанства. Если тела суть "комплексы ощущений", как говорит Мах, или "комбинации ощущений", как говорил Беркли, то из этого неизбежно следует, что весь мир есть только мое представление. Исходя из такой посылки, нельзя придти к существованию других людей, кроме самого себя: это чистейший солипсизм. Как ни отрекаются от него Мах, Авенариус, Петцольдт и К°, а на деле без вопиющих логических нелепостей они не могут избавиться от солипсизма. Чтобы пояснить еще нагляднее этот основной элемент философии махизма, приведем некоторые дополнительные цитаты из сочинений Маха. Вот образчик из "Анализа ощущен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опрос 4. " Итак, когда мы говорим, что один объект связан с другим, мы только подразумеваем под этим, что они приобрели связь в наших мысля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ав ли автор?</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этом отношении философ говорит об эмоциональном чувственном и научном объединении сознанием человека различных объектов. Однако автор этого изречения не прав в том аспекте, что все окружающие нас объекты носят единое родственное начало по своему строению происхождению и законам существования. В связи с этим нельзя утверждать что сознание человека специально наращивает несуществующие связи объединяя объекты в единый окружающий нас мир.</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опрос 5. "...бесконечное по самой природе не может быть постигнуто тем, что конечно". В каком отношений и почему это рассуждение Д.Беркли неверн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У философов же возникают тысячи сомнений относительно тех вещей, которые ранее казались им вполне понятными. Предрассудки и обманчивость ощущений обнаруживаются со всех сторон перед их взором, и, пытаясь исправить их при помощи разума, они незаметно запутываются в странных парадоксах, затруднениях и противоречиях, которые умножаются и растут, пока, наконец, не находят себя снова там же, где были ранее, или, что еще хуже, не погружаются в безвыходный скептициз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уществует мнение, что бесконечное по самой своей природе не может быть постигнуто тем, что конечно, поэтому человеческий разум не может постичь мироздание. Однако Бог, в силу своей любви, не стал бы внушать человеку сильного стремления к такому знанию, которое он сделал для него совершенно недостижимым. Беркли считает, что те препятствия и затруднения, которые задерживают и отягощают дух человека в его поисках истины, проистекают не от темноты и запутанности предметов или от природного недостатка ума, а скорее от ложных принципов, на которых люди настаивают и которых можно было бы избежат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Мнение, будто ум обладает способностью образовывать абстрактные идеи или понятия о вещах. сделало умозрение трудным и запутанным и породило бесчисленные заблуждения и затруднения почти во всех частях науки. Беркли утверждает, что качества или состояния вещей в действительности никогда не существуют порознь, и человеческий мозг не может абстрагировать его от тех прочих качеств, с которыми оно соединено. То есть если человек воображает шар, например, то одновременно представляет себе и его цвет. Следует отметить, что Беркли отрицает существование не общих идей, а лишь абстрактных общих идей. То есть понятно, что человек понимает, что является общим для красного и синего шаров, но когда он представляет себе шар, тот имеет определенный цвет. Идея абстрактного шара совмещает части нескольких различных (красный шар, синий шар и т.д.) и несовместимых друг с другом иде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Человек просто не может представить себе идею абстрактного треугольника, который ни косоуголен, ни прямоуголен, ни равносторонен, ни равнобедрен, ни неравносторонен, но который есть вместе и всякий, и никакой из них. Общность состоит не в безусловной положительной природе или отнятии чего-нибудь, а в отношении, которое она вносит в обозначаемые или представляемые ею частности, вследствие чего вещи, названия или понятия, будучи частными по своей собственной природе, становятся общими. Так, при доказательстве какого-нибудь предложения, касающегося треугольников, имеется в виду общая идея треугольника, что должно быть понимаемо не так, что возможно образовать идею треугольника, который не будет ни равносторонним, ни неравносторонним, ни равнобедренным, но только так, что рассматриваемый треугольник, безразлично, будет ли он того или иного рода, одинаково заменяет или представляет собой все прямолинейные треугольники всякого рода и в этом смысле общ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се это кажется очень ясным и не заключает в себе никакого затруднения. Причиной этих господствующих понятий об абстракции служит язык. Он подразумевает, что каждое имя имеет или должно иметь только одно точное и установленное значение, что склоняет людей думать, будто существуют известные абстрактные определенные идеи, которые составляют истинное и единственно непосредственное значение каждого общего имени, и будто через посредство этих абстрактных идей общее имя становится способным обозначать частную вещ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Между тем в действительности вовсе нет точного, определенного значения, связанного с каким-либо общим именем, но последнее всегда безразлично обозначает большое число частных иде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исок использованной литератур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1. Фролов Введение в философию: в 2-х частях.М., 1989.</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2. История философии в кратком изложении.М.,1981.</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З. Спиркин А.Г. Основы философии.М.,2000.</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4. Мир философии: книга для чтения в 2-х частях.М.,1991.</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5. Лосев А.Ф.Эстетика Возрождения.М.,1982.</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6. Соколов В.В.Европейская философия 15 - 17 вв.М, 1984.</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7. Энгельс Ф. Л.Фейербах и конец немецкой классической философии.</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8. Кузнецов В.Н.Немецкая классическая философия второй половины 18 - начало 19 вв.</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9. 3еньковский В.В, История русской философии в 2-х томах. М.,1991.</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0:58:00Z</dcterms:created>
  <dc:creator>Пользователь</dc:creator>
  <dc:description/>
  <cp:keywords/>
  <dc:language>en-US</dc:language>
  <cp:lastModifiedBy>SYSTEM</cp:lastModifiedBy>
  <dcterms:modified xsi:type="dcterms:W3CDTF">2011-09-18T20:58:00Z</dcterms:modified>
  <cp:revision>2</cp:revision>
  <dc:subject/>
  <dc:title/>
</cp:coreProperties>
</file>