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lang w:val="en-US"/>
        </w:rPr>
        <w:t>I</w:t>
      </w:r>
      <w:r>
        <w:rPr>
          <w:b/>
          <w:sz w:val="28"/>
          <w:szCs w:val="28"/>
        </w:rPr>
        <w:t>. Социальные и научные предпосылки философии Ново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иная с XVII в. бурно развивается естествознание. Потребности мореходства определяют развитие астрономии; строительство городов, кораблестроение, военное дело – развитие математики и механики. Новая наука опирается прежде всего на практику материального производства: изобретение машин в текстильной промышленности, совершенствование орудий производства в угольной и металлургической промышленности.</w:t>
      </w:r>
    </w:p>
    <w:p>
      <w:pPr>
        <w:pStyle w:val="Normal"/>
        <w:spacing w:lineRule="auto" w:line="360"/>
        <w:ind w:firstLine="709"/>
        <w:jc w:val="both"/>
        <w:rPr>
          <w:sz w:val="28"/>
          <w:szCs w:val="28"/>
        </w:rPr>
      </w:pPr>
      <w:r>
        <w:rPr>
          <w:sz w:val="28"/>
          <w:szCs w:val="28"/>
        </w:rPr>
        <w:t>Э. Торричелли экспериментально установил факт давления воздуха, изобрел ртутный барометр и воздушный насос. И. Ньютон сформулировал основные законы механики, в том числе закон всемирного тяготения. Р. Бойль применил механику в химии, разработал понятие химического элемента. Английский физик У. Гильберт исследовал свойства и практическое применение магнита. В. Гарвей открыл кровообращение и эмпирически исследовал его роль. Выдающийся вклад в развитие математики, механики, физики, физиологии внесли Р. Декарт и Г. Лейбниц. В общественных науках разрабатывается теория естественного права (Т. Гоббс в Англии, Г. Гроций в Голландии).</w:t>
      </w:r>
    </w:p>
    <w:p>
      <w:pPr>
        <w:pStyle w:val="Normal"/>
        <w:spacing w:lineRule="auto" w:line="360"/>
        <w:ind w:firstLine="709"/>
        <w:jc w:val="both"/>
        <w:rPr>
          <w:sz w:val="28"/>
          <w:szCs w:val="28"/>
        </w:rPr>
      </w:pPr>
      <w:r>
        <w:rPr>
          <w:sz w:val="28"/>
          <w:szCs w:val="28"/>
        </w:rPr>
        <w:t>Такое развитие науки не могло не оказать воздействия на философию своего времени. В философии происходит решительный разрыв со схоластикой и религией: в борьбе против господства религиозных догматов, авторитета и давления церкви возникает учение о всемогуществе разума и безграничных возможностях научного исследования.</w:t>
      </w:r>
    </w:p>
    <w:p>
      <w:pPr>
        <w:pStyle w:val="Normal"/>
        <w:spacing w:lineRule="auto" w:line="360"/>
        <w:ind w:firstLine="709"/>
        <w:jc w:val="both"/>
        <w:rPr>
          <w:sz w:val="28"/>
          <w:szCs w:val="28"/>
        </w:rPr>
      </w:pPr>
      <w:r>
        <w:rPr>
          <w:sz w:val="28"/>
          <w:szCs w:val="28"/>
        </w:rPr>
        <w:t>Для философии Нового времени характерна сильная материалистическая тенденция, вытекающая прежде всего из опытного естествознания.</w:t>
      </w:r>
    </w:p>
    <w:p>
      <w:pPr>
        <w:pStyle w:val="Normal"/>
        <w:spacing w:lineRule="auto" w:line="360"/>
        <w:ind w:firstLine="709"/>
        <w:jc w:val="both"/>
        <w:rPr>
          <w:sz w:val="28"/>
          <w:szCs w:val="28"/>
        </w:rPr>
      </w:pPr>
      <w:r>
        <w:rPr>
          <w:sz w:val="28"/>
          <w:szCs w:val="28"/>
        </w:rPr>
        <w:t>В развитии европейской духовной культуры этот век определяют как век "разума": ему поклоняются, обращаются к нему как к "высшему судье" в делах человеческих; утверждается идея "разумности" мира. Формируется новая, так называемая просветительско-модернистская философская парадигма.</w:t>
      </w:r>
    </w:p>
    <w:p>
      <w:pPr>
        <w:pStyle w:val="Normal"/>
        <w:spacing w:lineRule="auto" w:line="360"/>
        <w:ind w:firstLine="709"/>
        <w:jc w:val="both"/>
        <w:rPr>
          <w:sz w:val="28"/>
          <w:szCs w:val="28"/>
        </w:rPr>
      </w:pPr>
      <w:r>
        <w:rPr>
          <w:sz w:val="28"/>
          <w:szCs w:val="28"/>
        </w:rPr>
        <w:t>В эту эпоху формируется вера в безграничные возможности разума - неограниченный рационализм. Нет ничего, что человек не мог бы исследовать и понять. Наука не знает границ. Новое время утверждало отличную от античных и средневековых ценностей роль науки. Наука не самоцель, ею нужно заниматься не ради забавного времяпровождения, не ради любви к дискуссиям и не ради того, чтобы прославить свое имя. Она должна нести пользу человеческому роду, увеличивать его власть над природой.</w:t>
      </w:r>
    </w:p>
    <w:p>
      <w:pPr>
        <w:pStyle w:val="Normal"/>
        <w:spacing w:lineRule="auto" w:line="360"/>
        <w:ind w:firstLine="709"/>
        <w:jc w:val="both"/>
        <w:rPr>
          <w:sz w:val="28"/>
          <w:szCs w:val="28"/>
        </w:rPr>
      </w:pPr>
      <w:r>
        <w:rPr>
          <w:sz w:val="28"/>
          <w:szCs w:val="28"/>
        </w:rPr>
        <w:t>Одной из важных особенностей этой парадигмы является стремление утвердить новое представление о реальности, бытии. Развитие мануфактурного производства, буржуазный образ жизни ориентировал на познание природы, природного бытия как действительной реальности. Именно природа ("натура"), а не божественный дух является истинной "мировой субстанцией", "действительным бытием" с точки зрения мыслителей этой эпохи. Соответственно этому "главным" знанием становится знание о природе - естествознание. При этом происходит "очищение" философии от гуманистической ориентации, направление ее на "чистую" (без специфически человеческого, социального аспекта), объективную природу.</w:t>
      </w:r>
    </w:p>
    <w:p>
      <w:pPr>
        <w:pStyle w:val="Normal"/>
        <w:spacing w:lineRule="auto" w:line="360"/>
        <w:ind w:firstLine="709"/>
        <w:jc w:val="both"/>
        <w:rPr>
          <w:sz w:val="28"/>
          <w:szCs w:val="28"/>
        </w:rPr>
      </w:pPr>
      <w:r>
        <w:rPr>
          <w:sz w:val="28"/>
          <w:szCs w:val="28"/>
        </w:rPr>
        <w:t>Стремление философов 17 в. к совершенствованию философского знания, преодолению схоластических установок и предрассудков средневековой философии, опиралось на осмысление и обобщение результатов и методов новой науки, науки, направленной на познание природы, а не божественного духа. Это создало предпосылки для утверждения философского материализма в собственном смысле слова.</w:t>
      </w:r>
    </w:p>
    <w:p>
      <w:pPr>
        <w:pStyle w:val="Normal"/>
        <w:spacing w:lineRule="auto" w:line="360"/>
        <w:ind w:firstLine="709"/>
        <w:jc w:val="both"/>
        <w:rPr>
          <w:sz w:val="28"/>
          <w:szCs w:val="28"/>
        </w:rPr>
      </w:pPr>
      <w:r>
        <w:rPr>
          <w:sz w:val="28"/>
          <w:szCs w:val="28"/>
        </w:rPr>
        <w:t>Особенностью науки нового времени является, с одной стороны, опора на опытно-экспериментальное знание как главное средство достижения новых, практически действенных истин, на знание свободное от какой-либо ориентации на любые авторитеты. С другой стороны, в развитии науки этого времени значительную роль сыграли успехи математики, приведшие к возникновению алгебры, аналитической геометрии, к созданию дифференциального и интегрального исчислений и др.</w:t>
      </w:r>
    </w:p>
    <w:p>
      <w:pPr>
        <w:pStyle w:val="Normal"/>
        <w:spacing w:lineRule="auto" w:line="360"/>
        <w:ind w:firstLine="709"/>
        <w:jc w:val="both"/>
        <w:rPr>
          <w:sz w:val="28"/>
          <w:szCs w:val="28"/>
        </w:rPr>
      </w:pPr>
      <w:r>
        <w:rPr>
          <w:sz w:val="28"/>
          <w:szCs w:val="28"/>
        </w:rPr>
        <w:t>Лидером естествознания в Новое время, благодаря научной революции 16 - 17 вв., стала механика - наука о движении тел, наблюдаемых непосредственно или с помощью инструментов. Эта наука, основанная на экспериментально-математическом исследовании природы, оказала существенное влияние на формирование новой картины мира и новой парадигмы философствования. Под ее влиянием формируется механистическая и метафизическая картина мира. Все явления природы трактуются как машины (machina mundi) или системы машин, созданные бесконечным творцом. Правда, творчество бога сведено в этой картине к минимуму - созданию материи и сообщению ей некоего первоначального толчка, в результате которого вся она приходит в хаотическое движение. Распутывание этого хаоса и его трансформация в космос происходит уже спонтанно в соответствии с закономерностями механического движения и подчинено жесткой однозначной детерминации. Бог становится внешним "щелчком" по отношению к созданному им миру. Такое понимание мира отличает естествознание нового времени не только от античной и средневековой науки, но и от натурфилософии ХУ-ХУ1 вв., рассматривавших понятия "природа" и "жизнь" как тождественные (эту позицию можно назвать органицизмом).</w:t>
      </w:r>
    </w:p>
    <w:p>
      <w:pPr>
        <w:pStyle w:val="Normal"/>
        <w:spacing w:lineRule="auto" w:line="360"/>
        <w:ind w:firstLine="709"/>
        <w:jc w:val="both"/>
        <w:rPr>
          <w:sz w:val="28"/>
          <w:szCs w:val="28"/>
        </w:rPr>
      </w:pPr>
      <w:r>
        <w:rPr>
          <w:sz w:val="28"/>
          <w:szCs w:val="28"/>
        </w:rPr>
        <w:t>Развитие науки, и прежде всего нового естествознания, утверждение ее особой роли в развитии человечества, побуждает философов постоянно согласовывать свои представления и умозрения с данными и методами, принятыми в точном естествознании. Философско-методологические работы принадлежат к числу главных трудов, в которых сформулированы многие принципы новой, антисхоластической философии.</w:t>
      </w:r>
    </w:p>
    <w:p>
      <w:pPr>
        <w:pStyle w:val="Normal"/>
        <w:spacing w:lineRule="auto" w:line="360"/>
        <w:ind w:firstLine="709"/>
        <w:jc w:val="both"/>
        <w:rPr>
          <w:sz w:val="28"/>
          <w:szCs w:val="28"/>
        </w:rPr>
      </w:pPr>
      <w:r>
        <w:rPr>
          <w:sz w:val="28"/>
          <w:szCs w:val="28"/>
        </w:rPr>
        <w:t>Таким образом, если в средние века философия выступала в союзе с богословием, а в эпоху Возрождения - с искусством и гуманитарным знанием, то в 17 в. философия выступает в союзе с наукой о природе. Она стала уподобляться естествознанию, переняв у него и стиль мышления, и принципы, и методы, и идеалы, и ц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II</w:t>
      </w:r>
      <w:r>
        <w:rPr>
          <w:b/>
          <w:sz w:val="28"/>
          <w:szCs w:val="28"/>
        </w:rPr>
        <w:t>. Эмпиризм, иррационализм – главные направления философии ново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следованиях философов 17 в. акцент сделан на методологических и гносеологических проблемах. Познание рассматривается как зеркальное отражение действительности в сознании человека, как наблюдение и экспериментирование с объектами природы, которые раскрывают тайну своего бытия познающему разуму, причем сам разум наделен статусом суверенности. Он как бы со стороны наблюдает и исследует вещи ("посторонний наблюдатель"). </w:t>
      </w:r>
    </w:p>
    <w:p>
      <w:pPr>
        <w:pStyle w:val="Normal"/>
        <w:spacing w:lineRule="auto" w:line="360"/>
        <w:ind w:firstLine="709"/>
        <w:jc w:val="both"/>
        <w:rPr>
          <w:sz w:val="28"/>
          <w:szCs w:val="28"/>
        </w:rPr>
      </w:pPr>
      <w:r>
        <w:rPr>
          <w:sz w:val="28"/>
          <w:szCs w:val="28"/>
        </w:rPr>
        <w:t>Новое время - это эпоха разносторонней критики традиционной средневековой схоластики. Критика схоластики и формирование новой философской парадигмы осуществлялось с двух позиций. С одной стороны, осознавая несоответствие схоластических установок и понятий требованиям жизни, философы 17 в. - Ф. Бэкон, Дж. Локк, Т. Гоббс - утверждали, что построить надежное здание истинной философии можно только опираясь на опытно-экспериментальное естествознание. Они заложили основы того гносеологического направления, которое получило наименование эмпиризма.</w:t>
      </w:r>
    </w:p>
    <w:p>
      <w:pPr>
        <w:pStyle w:val="Normal"/>
        <w:spacing w:lineRule="auto" w:line="360"/>
        <w:ind w:firstLine="709"/>
        <w:jc w:val="both"/>
        <w:rPr>
          <w:sz w:val="28"/>
          <w:szCs w:val="28"/>
        </w:rPr>
      </w:pPr>
      <w:r>
        <w:rPr>
          <w:sz w:val="28"/>
          <w:szCs w:val="28"/>
        </w:rPr>
        <w:t>С другой стороны, считая главным препятствием для создания подлинно научной философии авторитаризм схоластической философии, для которой догматы христианского вероучения и положения содержащиеся в работах "отцов церкви" и Аристотеля, были единственным источником знаний, многие из философов Нового времени обращались к осмыслению и обобщению методов математического познания. Они - Р. Декарт, Б. Спиноза, Лейбниц - видели в истинах математики проявление "естественного света" человеческого разума, который собственными силами, без помощи каких бы то ни было авторитетов и даже без помощи сверхъестественного "откровения божия" способен проникнуть в любую тайну и постичь любую истину. Наиболее влиятельным и глубоким критиком схоластики с этих позиций был Р. Декарт. Он стал родоначальником того направления в гносеологии, которое получило название рационализма.</w:t>
      </w:r>
    </w:p>
    <w:p>
      <w:pPr>
        <w:pStyle w:val="Normal"/>
        <w:spacing w:lineRule="auto" w:line="360"/>
        <w:ind w:firstLine="709"/>
        <w:jc w:val="both"/>
        <w:rPr>
          <w:sz w:val="28"/>
          <w:szCs w:val="28"/>
        </w:rPr>
      </w:pPr>
      <w:r>
        <w:rPr>
          <w:sz w:val="28"/>
          <w:szCs w:val="28"/>
        </w:rPr>
        <w:t>Таким образом, уже с первых шагов формирования новой философии наука поляризует философские воззрения: математика и математическое естествознание воздействуют на философию в направлении преобразования ее в абстрактную рациональную науку, эмпирическая же методология подсказывала совершенно иную архитектуру философских представлений.</w:t>
      </w:r>
    </w:p>
    <w:p>
      <w:pPr>
        <w:pStyle w:val="Normal"/>
        <w:spacing w:lineRule="auto" w:line="360"/>
        <w:ind w:firstLine="709"/>
        <w:jc w:val="both"/>
        <w:rPr>
          <w:sz w:val="28"/>
          <w:szCs w:val="28"/>
        </w:rPr>
      </w:pPr>
      <w:r>
        <w:rPr>
          <w:sz w:val="28"/>
          <w:szCs w:val="28"/>
        </w:rPr>
        <w:t>Одним из первых, кто противопоставил категориям схоластической философии, спекулятивным рассуждениям о Боге, природе и человеке доктрину "естественной" философии, базирующейся на опытном познании был Фрэнсис Бэкон (1561-1626). Его часто называют последним крупнейшим философом Возрождения и зачинателем философии нового времени.</w:t>
      </w:r>
    </w:p>
    <w:p>
      <w:pPr>
        <w:pStyle w:val="Normal"/>
        <w:spacing w:lineRule="auto" w:line="360"/>
        <w:ind w:firstLine="709"/>
        <w:jc w:val="both"/>
        <w:rPr>
          <w:sz w:val="28"/>
          <w:szCs w:val="28"/>
        </w:rPr>
      </w:pPr>
      <w:r>
        <w:rPr>
          <w:sz w:val="28"/>
          <w:szCs w:val="28"/>
        </w:rPr>
        <w:t>Ф. Бэкон впервые сформулировал идею универсальной реформы человеческого знания на базе утверждения опытного метода исследований и открытий. "Истина - дочь Времени, а не Авторитета" - бросает Бэкон свой знаменитый афоризм. Отныне, по его мнению, открытия надо искать в свете Природы, а не во мгле Древности.</w:t>
      </w:r>
    </w:p>
    <w:p>
      <w:pPr>
        <w:pStyle w:val="Normal"/>
        <w:spacing w:lineRule="auto" w:line="360"/>
        <w:ind w:firstLine="709"/>
        <w:jc w:val="both"/>
        <w:rPr>
          <w:sz w:val="28"/>
          <w:szCs w:val="28"/>
        </w:rPr>
      </w:pPr>
      <w:r>
        <w:rPr>
          <w:sz w:val="28"/>
          <w:szCs w:val="28"/>
        </w:rPr>
        <w:t>"Целью нашего общества является познание причин и скрытых сил всех вещей и расширение власти человека над природой, покуда все не станет для него возможным." Только истинное знание, по мнению Бэкона, дает людям реальное могущество и обеспечивает их способность изменять лицо мира. Два человеческих стремления - к знанию и могуществу - находят здесь свою оптимальную равнодействующую. Английский мыслитель считал, что все проблемы общества можно разрешить на основе научно-технического прогресса. И об этом очень подробно он пишет в "Новой Атлантиде".</w:t>
      </w:r>
    </w:p>
    <w:p>
      <w:pPr>
        <w:pStyle w:val="Normal"/>
        <w:spacing w:lineRule="auto" w:line="360"/>
        <w:ind w:firstLine="709"/>
        <w:jc w:val="both"/>
        <w:rPr>
          <w:sz w:val="28"/>
          <w:szCs w:val="28"/>
        </w:rPr>
      </w:pPr>
      <w:r>
        <w:rPr>
          <w:sz w:val="28"/>
          <w:szCs w:val="28"/>
        </w:rPr>
        <w:t>Научный прогресс, полагал Бэкон, должен быть достигнут прежде всего за счет перехода от схоластических спекуляций к анализу вещей. Схоласты, по мнению Бэкона, бесполезной утонченностью, пустым умозрением и ненужными спорами "подрывают твердыню науки".</w:t>
      </w:r>
    </w:p>
    <w:p>
      <w:pPr>
        <w:pStyle w:val="Normal"/>
        <w:spacing w:lineRule="auto" w:line="360"/>
        <w:ind w:firstLine="709"/>
        <w:jc w:val="both"/>
        <w:rPr>
          <w:sz w:val="28"/>
          <w:szCs w:val="28"/>
        </w:rPr>
      </w:pPr>
      <w:r>
        <w:rPr>
          <w:sz w:val="28"/>
          <w:szCs w:val="28"/>
        </w:rPr>
        <w:t>Поиск метода для получения позитивного научного знания - является одной из главных проблем, которую стремился решить Ф. Бэкон. Основные его идеи изложены в таких работах: "Новый Органон наук"(1620), "О достоинстве и приумножении наук"(1623), "Новая Атлантида"(1627). В них разрабатывается философская доктрина, нацеленная на установление "царства человека" на основе естественных наук, технических изобретений и усовершенствований.</w:t>
      </w:r>
    </w:p>
    <w:p>
      <w:pPr>
        <w:pStyle w:val="Normal"/>
        <w:spacing w:lineRule="auto" w:line="360"/>
        <w:ind w:firstLine="709"/>
        <w:jc w:val="both"/>
        <w:rPr>
          <w:sz w:val="28"/>
          <w:szCs w:val="28"/>
        </w:rPr>
      </w:pPr>
      <w:r>
        <w:rPr>
          <w:sz w:val="28"/>
          <w:szCs w:val="28"/>
        </w:rPr>
        <w:t>В противоположность дедуктивной логической теории аристотелевского "Органона" Бэкон обосновал индуктивную концепцию научного познания, в основе которой лежит опыт и эксперимент и определенная методика их анализа и обобщения. Центральное место в методологической программе Бэкона занимают опыт и индукция. Научное знание, по мнению Бэкона, проистекает не просто из непосредственных чувственных данных, а из целенаправленно организованного опыта, эксперимента. Именно его "мы готовим в качестве светоча, который надо возжечь и внести в природу", "поскольку природа вещей лучше выражается в состоянии искусственной стесненности, чем в собственной свободе". Эксперимент дает возможность ставить изучаемую вещь в искусственные ситуации, в которых наиболее отчетливо проявляются те или иные ее признаки.</w:t>
      </w:r>
    </w:p>
    <w:p>
      <w:pPr>
        <w:pStyle w:val="Normal"/>
        <w:spacing w:lineRule="auto" w:line="360"/>
        <w:ind w:firstLine="709"/>
        <w:jc w:val="both"/>
        <w:rPr>
          <w:sz w:val="28"/>
          <w:szCs w:val="28"/>
        </w:rPr>
      </w:pPr>
      <w:r>
        <w:rPr>
          <w:sz w:val="28"/>
          <w:szCs w:val="28"/>
        </w:rPr>
        <w:t>Английский мыслитель выделял два типа опытов - "плодоносные" и "светоносные". Первые - приносят непосредственную пользу человеку, вторые - приводят к новому знанию. Разработка методологии проведения таких экспериментов - несомненная заслуга Бэкона, хотя экспериментальный метод в естествознании был изобретен и применялся еще Роджером Бэконом, Леонардо да Винчи, Галилео Галилеем. Ему же принадлежит заслуга введения в широкий интеллектуальный оборот требования эмпирического обоснования знания.</w:t>
      </w:r>
    </w:p>
    <w:p>
      <w:pPr>
        <w:pStyle w:val="Normal"/>
        <w:spacing w:lineRule="auto" w:line="360"/>
        <w:ind w:firstLine="709"/>
        <w:jc w:val="both"/>
        <w:rPr>
          <w:sz w:val="28"/>
          <w:szCs w:val="28"/>
        </w:rPr>
      </w:pPr>
      <w:r>
        <w:rPr>
          <w:sz w:val="28"/>
          <w:szCs w:val="28"/>
        </w:rPr>
        <w:t>Теорию "светоносных" опытов Бэкон изложил в "Новом Органоне" и она по существу смыкается с его учением об индукции, с попыткой решить сложнейшую проблему научно-теоретического обобщения эмпирического материала. При этом он обосновывает метод научной индукции, "которая производила бы в опыте разделение и отбор путем должных исключений и отбрасываний делала бы необходимые выводы". Метод индукции - это логический путь движения мысли, характеризующий переход знания частного к знанию общего. Это метод, позволяющий разуму человека анализировать, разделять и разлагать природу, открывать присущие ей общие свойства и законы.</w:t>
      </w:r>
    </w:p>
    <w:p>
      <w:pPr>
        <w:pStyle w:val="Normal"/>
        <w:spacing w:lineRule="auto" w:line="360"/>
        <w:ind w:firstLine="709"/>
        <w:jc w:val="both"/>
        <w:rPr>
          <w:sz w:val="28"/>
          <w:szCs w:val="28"/>
        </w:rPr>
      </w:pPr>
      <w:r>
        <w:rPr>
          <w:sz w:val="28"/>
          <w:szCs w:val="28"/>
        </w:rPr>
        <w:t>Следует подчеркнуть, что Бэкон понимал, с одной стороны, ограниченность наивного сенсуалистического реализма, и с другой - абстрактно-спекулятивной метафизики, считая, что ученый должен быть мыслящим эмпириком, "пчелой". "Путь пчелы" - это путь, соединяющий как переходы от обобщения опытных данных к созданию теории, так и переходы от теории и выводов из нее к постановке новых экспериментов. При этом Бэкон, кажется, с излишним оптимизмом считал, что индуктивный анализ, опирающийся на показания органов чувств, является достаточной гарантией необходимости и достоверности получаемого заключения.</w:t>
      </w:r>
    </w:p>
    <w:p>
      <w:pPr>
        <w:pStyle w:val="Normal"/>
        <w:spacing w:lineRule="auto" w:line="360"/>
        <w:ind w:firstLine="709"/>
        <w:jc w:val="both"/>
        <w:rPr>
          <w:sz w:val="28"/>
          <w:szCs w:val="28"/>
        </w:rPr>
      </w:pPr>
      <w:r>
        <w:rPr>
          <w:sz w:val="28"/>
          <w:szCs w:val="28"/>
        </w:rPr>
        <w:t>Теория индуктивного метода органически связана в учении Бэкона с его аналитической методологией, философской онтологией и учением о простых природах и их формах. Средства индукции предназначаются для выявления форм "простых свойств", или "природ", как их называет Бэкон, на которые , по его мнению, разлагаются все физические тела.. Индуктивному исследованию подлежат, например, не золото, вода или воздух, а такие их свойства как плотность, тяжесть, ковкость, цвет, теплота и т.п. Такой аналитический подход в теории познания и методологии науки превратился в прочную традицию английского философского эмпиризма. Оправданность позиции Бэкона уровнем развития естествознания несомненна: физика занималась изучением как раз такого рода феноменов, исследуя природу плотности, упругости, тяготения, теплоты, цвета, магнетизма.</w:t>
      </w:r>
    </w:p>
    <w:p>
      <w:pPr>
        <w:pStyle w:val="Normal"/>
        <w:spacing w:lineRule="auto" w:line="360"/>
        <w:ind w:firstLine="709"/>
        <w:jc w:val="both"/>
        <w:rPr>
          <w:sz w:val="28"/>
          <w:szCs w:val="28"/>
        </w:rPr>
      </w:pPr>
      <w:r>
        <w:rPr>
          <w:sz w:val="28"/>
          <w:szCs w:val="28"/>
        </w:rPr>
        <w:t>Как метод продуктивного открытия индукция должна работать по строго определенным правилам, как бы по некоторому алгоритму "почти уравнивая дарования и мало что оставляя их превосходству". Однако следует отдавать себе отчет, что в творчестве какая-либо универсальная и общезначимая система принципов научного открытия вряд ли возможна: она связывает интуицию исследователя.</w:t>
      </w:r>
    </w:p>
    <w:p>
      <w:pPr>
        <w:pStyle w:val="Normal"/>
        <w:spacing w:lineRule="auto" w:line="360"/>
        <w:ind w:firstLine="709"/>
        <w:jc w:val="both"/>
        <w:rPr>
          <w:sz w:val="28"/>
          <w:szCs w:val="28"/>
        </w:rPr>
      </w:pPr>
      <w:r>
        <w:rPr>
          <w:sz w:val="28"/>
          <w:szCs w:val="28"/>
        </w:rPr>
        <w:t>В пылу критики умозрительных абстракций и спекулятивной дедукции Бэкон недооценил роль гипотез и возможностей гипотетико-дедуктивного метода в науке. А этому методу, состоящему в том, что выдвигаются определенные постулаты (аксиомы) или гипотезы, из которых затем выводятся следствия, проверяемые на опыте, следовали и Архимед, и Галилей, и Гильберт, и Декарт и другие ученые. Опыт, которому не предшествует какая-то теоретическая идея и следствия из нее, просто не существует в науке.</w:t>
      </w:r>
    </w:p>
    <w:p>
      <w:pPr>
        <w:pStyle w:val="Normal"/>
        <w:spacing w:lineRule="auto" w:line="360"/>
        <w:ind w:firstLine="709"/>
        <w:jc w:val="both"/>
        <w:rPr>
          <w:sz w:val="28"/>
          <w:szCs w:val="28"/>
        </w:rPr>
      </w:pPr>
      <w:r>
        <w:rPr>
          <w:sz w:val="28"/>
          <w:szCs w:val="28"/>
        </w:rPr>
        <w:t>Одной из важных проблем теории познания является проблема истины. При ее решении Ф. Бэкон исходит из того, что Бог создал человеческий разум подобно зеркалу, способному отобразить всю Вселенную. Поэтому истина - это точное отображение предметов и явлений природы, а заблуждение - искажение этой зеркальной "копии" вследствие воздействия различных факторов, которые засоряют сознание и которые Бэкон называет "идолами" (ложные представления, предрассудки, понятия).</w:t>
      </w:r>
    </w:p>
    <w:p>
      <w:pPr>
        <w:pStyle w:val="Normal"/>
        <w:spacing w:lineRule="auto" w:line="360"/>
        <w:ind w:firstLine="709"/>
        <w:jc w:val="both"/>
        <w:rPr/>
      </w:pPr>
      <w:r>
        <w:rPr>
          <w:sz w:val="28"/>
          <w:szCs w:val="28"/>
        </w:rPr>
        <w:t>В "Новом Органоне" английский мыслитель выделяет факторы, которые порождают эти заблуждения. Среди них: "идолы рода", "идолы пещеры", "идолы площади", "идолы театра". "Идолы (призраки) рода" обусловлены человеческими чувствами и его разумом, которые часто обманывают нас, уподобляясь неровному зеркалу. Несовершенство органов чувств преодолевает, по мнению Бэкона, экспериментальный метод, который фиксирует явления природы в их независимости от чувств. К крыльям же ума надо подвешивать гири, чтобы он держался ближе к земле, к фактам. Эти идолы самые устойчивые; полностью искоренить их невозможно, но их можно нейтрализовать, максимально затормозив их действие.</w:t>
      </w:r>
    </w:p>
    <w:p>
      <w:pPr>
        <w:pStyle w:val="Normal"/>
        <w:spacing w:lineRule="auto" w:line="360"/>
        <w:ind w:firstLine="709"/>
        <w:jc w:val="both"/>
        <w:rPr/>
      </w:pPr>
      <w:r>
        <w:rPr>
          <w:sz w:val="28"/>
          <w:szCs w:val="28"/>
        </w:rPr>
        <w:t>Кроме "идолов", общих всему человеческому племени, у каждого человека имеется "своя особая пещера" - "идолы пещеры", которая дополнительно "ослабляет и искажает свет природы" (индивидуальные особенности человеческой психики и физиологии, характер человека, его воспитание и т.п.). По Бэкону исправить опыт индивида может коллективный опыт. Часть заблуждений коренится, по его мнению, в несовершенстве и неточности языка - "идолы площади" - (неправильное употребление слов особенно распространено на рынках и площадях). Вместе с языком мы бессознательно усваиваем все предрассудки прошлых поколений и оказываемся в плену заблуждений. И, наконец, многие заблуждения коренятся в некритическом усвоении чужих мнений (прежде всего, по мнению Бэкона, взглядов Аристотеля) - "идолы театра". Это оказывает тормозящее воздействие на развитие научного знания. Но как ни могущественны и упорны все эти идолы, в основном они могут быть преодолены и познание объективной истины, утверждает Бэкон, возможно на основе построения новой науки и истинного метода.</w:t>
      </w:r>
    </w:p>
    <w:p>
      <w:pPr>
        <w:pStyle w:val="Normal"/>
        <w:spacing w:lineRule="auto" w:line="360"/>
        <w:ind w:firstLine="709"/>
        <w:jc w:val="both"/>
        <w:rPr>
          <w:sz w:val="28"/>
          <w:szCs w:val="28"/>
        </w:rPr>
      </w:pPr>
      <w:r>
        <w:rPr>
          <w:sz w:val="28"/>
          <w:szCs w:val="28"/>
        </w:rPr>
        <w:t>Таким образом учением об "идолах" Бэкон стремился очистить сознание исследователя от пережитков схоластики и создал предпосылки для успешного распространения знаний, основанных на опытном изучении природы. Тем самым он подготовил необходимый климат для И. Ньютона, который углубил экспериментально-индуктивную методологию Бэкона, создав на ее основе классическую механику. Его работа "Математические начала натуральной философии", изданная в 1687 г. стала первой всеобъемлющей гипотетико-дедуктивной системой механики, которой был суждено определять развитие естественнонаучной мысли более 300 лет.</w:t>
      </w:r>
    </w:p>
    <w:p>
      <w:pPr>
        <w:pStyle w:val="Normal"/>
        <w:spacing w:lineRule="auto" w:line="360"/>
        <w:ind w:firstLine="709"/>
        <w:jc w:val="both"/>
        <w:rPr>
          <w:sz w:val="28"/>
          <w:szCs w:val="28"/>
        </w:rPr>
      </w:pPr>
      <w:r>
        <w:rPr>
          <w:sz w:val="28"/>
          <w:szCs w:val="28"/>
        </w:rPr>
        <w:t>Рационалистические традиции западноевропейской философии в 17 в. были представлены прежде всего Рене Декартом, Бенедиктом Спинозой, Готфридом Вильгельмом Лейбницем.</w:t>
      </w:r>
    </w:p>
    <w:p>
      <w:pPr>
        <w:pStyle w:val="Normal"/>
        <w:spacing w:lineRule="auto" w:line="360"/>
        <w:ind w:firstLine="709"/>
        <w:jc w:val="both"/>
        <w:rPr>
          <w:sz w:val="28"/>
          <w:szCs w:val="28"/>
        </w:rPr>
      </w:pPr>
      <w:r>
        <w:rPr>
          <w:sz w:val="28"/>
          <w:szCs w:val="28"/>
        </w:rPr>
        <w:t>Рене Декарт (1596-1650) - в латинском написании Картезий - французский философ, математик, физик, физиолог, один из основоположников европейской и мировой философии Нового времени и родоначальник рационалистической методологии в теории познания.</w:t>
      </w:r>
    </w:p>
    <w:p>
      <w:pPr>
        <w:pStyle w:val="Normal"/>
        <w:spacing w:lineRule="auto" w:line="360"/>
        <w:ind w:firstLine="709"/>
        <w:jc w:val="both"/>
        <w:rPr>
          <w:sz w:val="28"/>
          <w:szCs w:val="28"/>
        </w:rPr>
      </w:pPr>
      <w:r>
        <w:rPr>
          <w:sz w:val="28"/>
          <w:szCs w:val="28"/>
        </w:rPr>
        <w:t>В отличие от Бэкона французкий мыслитель оружием непредвзятости сделал метод универсального сомнения, основанного на разумном скептицизме. Это сомнение не есть неверие в познаваемость всего сущего, а лишь прием для нахождения безусловно достоверного начала знания. Декартово сомнение выполняло конструктивную роль, ибо с его помощью происходило очищение разума от стереотипов схоластического мировоззрения и поиск достоверных истин. Сомневающийся человек всегда мыслит, а если мыслит, значит существует. Отсюда знаменитое заключение Декарта "Я мыслю, следовательно, существую"("cogito ergo sum") . Этот принцип означал установку не на усвоение чужих мнений, а на создание своих собственных. Сомнение должно снести здание традиционной культуры и расчистить почву для культуры рационалистической. "Архитектором" этой культуры будет, по замыслу Декарта, его метод - новое средство познания мира, которое в конечном счете сделает людей "хозяевами и господами природы".</w:t>
      </w:r>
    </w:p>
    <w:p>
      <w:pPr>
        <w:pStyle w:val="Normal"/>
        <w:spacing w:lineRule="auto" w:line="360"/>
        <w:ind w:firstLine="709"/>
        <w:jc w:val="both"/>
        <w:rPr>
          <w:sz w:val="28"/>
          <w:szCs w:val="28"/>
        </w:rPr>
      </w:pPr>
      <w:r>
        <w:rPr>
          <w:sz w:val="28"/>
          <w:szCs w:val="28"/>
        </w:rPr>
        <w:t>В "Рассуждениях о методе" Декарт всеми средствами рационалистической методологии стремится показать, что, только достигнув присущих математическому мышлению ясности и достоверности, можно надеяться и в других науках достичь абсолютно истинного, непреходящего знания.</w:t>
      </w:r>
    </w:p>
    <w:p>
      <w:pPr>
        <w:pStyle w:val="Normal"/>
        <w:spacing w:lineRule="auto" w:line="360"/>
        <w:ind w:firstLine="709"/>
        <w:jc w:val="both"/>
        <w:rPr>
          <w:sz w:val="28"/>
          <w:szCs w:val="28"/>
        </w:rPr>
      </w:pPr>
      <w:r>
        <w:rPr>
          <w:sz w:val="28"/>
          <w:szCs w:val="28"/>
        </w:rPr>
        <w:t>Метод, как его понимал Декарт, должен превратить познание в организованную деятельность, освободив его от случайностей, от таких субъективных факторов, как наблюдательность и острый ум, с одной стороны, удача и счастливое стечение обстоятельств, с другой. Образно говоря, метод превращает научное познание из кустарного промысла в промышленность, из спорадического и случайного обнаружения истин - в систематизированное и планомерное производство.</w:t>
      </w:r>
    </w:p>
    <w:p>
      <w:pPr>
        <w:pStyle w:val="Normal"/>
        <w:spacing w:lineRule="auto" w:line="360"/>
        <w:ind w:firstLine="709"/>
        <w:jc w:val="both"/>
        <w:rPr>
          <w:sz w:val="28"/>
          <w:szCs w:val="28"/>
        </w:rPr>
      </w:pPr>
      <w:r>
        <w:rPr>
          <w:sz w:val="28"/>
          <w:szCs w:val="28"/>
        </w:rPr>
        <w:t>Подобно Бэкону, Декарт осознавал ограниченность традиционной аристотелевой логики, которая содержит не только правильные и полезные предписания, но и много бесполезного. Она более пригодна к изложению уже известного, чем к открытию нового, пишет Декарт в "Рассуждении о методе".</w:t>
      </w:r>
    </w:p>
    <w:p>
      <w:pPr>
        <w:pStyle w:val="Normal"/>
        <w:spacing w:lineRule="auto" w:line="360"/>
        <w:ind w:firstLine="709"/>
        <w:jc w:val="both"/>
        <w:rPr/>
      </w:pPr>
      <w:r>
        <w:rPr>
          <w:sz w:val="28"/>
          <w:szCs w:val="28"/>
        </w:rPr>
        <w:t>Правильный же метод должен быть эффективным именно в открытии нового. В отличие от Бэкона, который поставил в фокус своей методологии опытно-индуктивные исследования и апеллировал к опыту и наблюдению, Декарт обращался к разуму и самосознанию, а свою методологию ориентировал на математику. Методологические изыскания Картезия шли рука об руку с математическими. Прежняя наука выглядела, по Декарту, так как древний город с его внеплановыми постройками, среди которых, впрочем встречаются и здания удивительной красоты, но в котором неизменно кривые и узкие улочки. Новая наука должна создаваться по единому плану и с помощью единого метода. У Декарта этот метод носит название "универсальной математики", поскольку математика является образцом строгого и точного знания, которому должна подражать и философия, чтобы стать самой достоверной из наук. Развивая эту идею, Картезий вписал свое имя золотыми буквами в историю философии как родоначальник философского рационализма, согласно которому всеобщий и необходимый характер истин математики и точного естествознания имеет источник не в чувственном опыте, а в разуме.</w:t>
      </w:r>
    </w:p>
    <w:p>
      <w:pPr>
        <w:pStyle w:val="Normal"/>
        <w:spacing w:lineRule="auto" w:line="360"/>
        <w:ind w:firstLine="709"/>
        <w:jc w:val="both"/>
        <w:rPr>
          <w:sz w:val="28"/>
          <w:szCs w:val="28"/>
        </w:rPr>
      </w:pPr>
      <w:r>
        <w:rPr>
          <w:sz w:val="28"/>
          <w:szCs w:val="28"/>
        </w:rPr>
        <w:t>Согласно Декарту, математика должна стать главным средством познания природы, ибо само понятие природы Декарт существенно преобразовал, оставив в нем только те свойства, которые составляют предмет математики: протяжение (величину), фигуру и движение.</w:t>
      </w:r>
    </w:p>
    <w:p>
      <w:pPr>
        <w:pStyle w:val="Normal"/>
        <w:spacing w:lineRule="auto" w:line="360"/>
        <w:ind w:firstLine="709"/>
        <w:jc w:val="both"/>
        <w:rPr/>
      </w:pPr>
      <w:r>
        <w:rPr>
          <w:sz w:val="28"/>
          <w:szCs w:val="28"/>
        </w:rPr>
        <w:t>Всеобщий и необходимый характер математического знания, по Декарту, вытекает из природы самого ума. Следовательно, главенствующую роль в познании играет дедукция, которая опирается на вполне достоверные интуитивно постигаемые аксиомы. Интуиция определяется Декартом как отчетливое, "прочное понятие ясного и внимательного ума, порожденное лишь естественным светом разума и благодаря своей простоте более достоверное, чем сама дедукция". Преимущество интуиции перед дедукцией - ее непосредственность, не требующая никакого напряжения памяти. Однако выявить ее содержательность способна только последующая дедукция. Дедукция отличается от индукции опосредованностью при выведении истины. Согласно Декарту, истинная дедукция в отличие от логической, (от силлогизма), состоит в получении абсолютно новых истин, а не тех, которые находятся неявно в исходной посылке. Поэтому такая дедукция мыслилась как эвристический метод. Она должна быть непрерывной, так как достаточно пропустить лишь одно звено, как рушится вся последующая цепь. Достоверность каждого звена гарантируется только достоверностью всех остальных.</w:t>
      </w:r>
    </w:p>
    <w:p>
      <w:pPr>
        <w:pStyle w:val="Normal"/>
        <w:spacing w:lineRule="auto" w:line="360"/>
        <w:ind w:firstLine="709"/>
        <w:jc w:val="both"/>
        <w:rPr>
          <w:sz w:val="28"/>
          <w:szCs w:val="28"/>
        </w:rPr>
      </w:pPr>
      <w:r>
        <w:rPr>
          <w:sz w:val="28"/>
          <w:szCs w:val="28"/>
        </w:rPr>
        <w:t>Согласно декартовскому рационализму решающим свидетельством истинности теории является ее внутренняя логичность, ясность и очевидность, а логическими признаками достоверного знания являются всеобщность и необходимость. Они не могут быть выведены из опыта и его обобщений, а могут быть почерпнуты только из самого ума, либо из понятий, присущих уму от рождения (теория врожденных идей Декарта), либо из понятий, существующих в виде задатков, предрасположений ума.</w:t>
      </w:r>
    </w:p>
    <w:p>
      <w:pPr>
        <w:pStyle w:val="Normal"/>
        <w:spacing w:lineRule="auto" w:line="360"/>
        <w:ind w:firstLine="709"/>
        <w:jc w:val="both"/>
        <w:rPr>
          <w:sz w:val="28"/>
          <w:szCs w:val="28"/>
        </w:rPr>
      </w:pPr>
      <w:r>
        <w:rPr>
          <w:sz w:val="28"/>
          <w:szCs w:val="28"/>
        </w:rPr>
        <w:t>Рационалистический метод Декарта, концентрируя внимание на деятельности человеческого ума в процессе постижения истины, представляется прямой противоположностью методу эмпиризма Бэкона, основанному на чисто опытном выведении аксиом знания.</w:t>
      </w:r>
    </w:p>
    <w:p>
      <w:pPr>
        <w:pStyle w:val="Normal"/>
        <w:spacing w:lineRule="auto" w:line="360"/>
        <w:ind w:firstLine="709"/>
        <w:jc w:val="both"/>
        <w:rPr>
          <w:sz w:val="28"/>
          <w:szCs w:val="28"/>
        </w:rPr>
      </w:pPr>
      <w:r>
        <w:rPr>
          <w:sz w:val="28"/>
          <w:szCs w:val="28"/>
        </w:rPr>
        <w:t>Рационалистами были также Спиноза, Лейбниц и другие философы этой эпохи, которые в дедуктивно-математической деятельности человеческого ума, приводящей к необходимо достоверным, совершенно бесспорным , для всех очевидным, как им представлялось, истинам, усматривали основу философской методологии, ее решающее значение для всех наук.</w:t>
      </w:r>
    </w:p>
    <w:p>
      <w:pPr>
        <w:pStyle w:val="Normal"/>
        <w:spacing w:lineRule="auto" w:line="360"/>
        <w:ind w:firstLine="709"/>
        <w:jc w:val="both"/>
        <w:rPr>
          <w:sz w:val="28"/>
          <w:szCs w:val="28"/>
        </w:rPr>
      </w:pPr>
      <w:r>
        <w:rPr>
          <w:sz w:val="28"/>
          <w:szCs w:val="28"/>
        </w:rPr>
        <w:t>Что же касается опыта, то они отнюдь не пренебрегали им, не игнорировали его. Это уподобило бы их схоластам. Однако они видели в опыте только средство подтверждения и иллюстрации истин, найденных, как они полагали, благодаря тому, что человеческий дух обладает собственным "естественным светом". Эту как бы априорную деятельность человеческого духа рационалисты противопоставляли его опытно-чувственной деятельности.</w:t>
      </w:r>
    </w:p>
    <w:p>
      <w:pPr>
        <w:pStyle w:val="Normal"/>
        <w:spacing w:lineRule="auto" w:line="360"/>
        <w:ind w:firstLine="709"/>
        <w:jc w:val="both"/>
        <w:rPr>
          <w:sz w:val="28"/>
          <w:szCs w:val="28"/>
        </w:rPr>
      </w:pPr>
      <w:r>
        <w:rPr>
          <w:sz w:val="28"/>
          <w:szCs w:val="28"/>
        </w:rPr>
        <w:t>Таким образом, рационализм и эмпиризм выступают как главные альтернативные позиции в философии Нового времени, между которыми велась непрерывная полемика.</w:t>
      </w:r>
    </w:p>
    <w:p>
      <w:pPr>
        <w:pStyle w:val="Normal"/>
        <w:spacing w:lineRule="auto" w:line="360"/>
        <w:ind w:firstLine="709"/>
        <w:jc w:val="both"/>
        <w:rPr/>
      </w:pPr>
      <w:r>
        <w:rPr>
          <w:sz w:val="28"/>
          <w:szCs w:val="28"/>
        </w:rPr>
        <w:t>В середине 17 в. формируется альтернативная рационализму (в широком смысле слова) философская линия, которая "в полный голос" зазвучала только в 20 в. Имеется ввиду иррационализм (от лат. irratianalis - неразумный), который указывает на бесконечное качественное многообразие реального мира, которое ставит объективный предел для познавательных возможностей "количественно-математического", естественнонаучного разума. И выражена эта альтернатива в работах одного из блестящих ученых 17 в., математические и физические открытия которого сохранили свою ценность и в наше время, французского писателя, естествоиспытателя и философа Блеза Паскаля (1623 - 1662).</w:t>
      </w:r>
    </w:p>
    <w:p>
      <w:pPr>
        <w:pStyle w:val="Normal"/>
        <w:spacing w:lineRule="auto" w:line="360"/>
        <w:ind w:firstLine="709"/>
        <w:jc w:val="both"/>
        <w:rPr>
          <w:sz w:val="28"/>
          <w:szCs w:val="28"/>
        </w:rPr>
      </w:pPr>
      <w:r>
        <w:rPr>
          <w:sz w:val="28"/>
          <w:szCs w:val="28"/>
        </w:rPr>
        <w:t>Именно последовательное проведение рационалистических принципов естественнонаучного познания приводит Паскаля к пониманию того, что логико-математическое строгое размышление всегда исходит из каких-то начальных утверждений (аксиом, исходных принципов, постулатов), которые не имеют, и в принципе не могут иметь строгого (логического, математического) обоснования. Такие исходные положения, по Паскалю, человек принимает не "умом" (он их логически не обосновывает), а "сердцем" (верой). "У сердца есть свои основания, которых разум не знает", - писал Паскаль. Сердце ведает всем в человеке, что выходит за пределы его разума, логики, сознания. В гносеологическом плане "сердце" избавляет разум от "дурной бесконечности" определений и доказательств.</w:t>
      </w:r>
    </w:p>
    <w:p>
      <w:pPr>
        <w:pStyle w:val="Normal"/>
        <w:spacing w:lineRule="auto" w:line="360"/>
        <w:ind w:firstLine="709"/>
        <w:jc w:val="both"/>
        <w:rPr>
          <w:sz w:val="28"/>
          <w:szCs w:val="28"/>
        </w:rPr>
      </w:pPr>
      <w:r>
        <w:rPr>
          <w:sz w:val="28"/>
          <w:szCs w:val="28"/>
        </w:rPr>
        <w:t>Эта мысль, прозвучавшая в эпоху господства в духовной культуре рационализма и абсолютизации естественнонаучных методов познания, вносила диссонанс, за что впоследствии Паскаль получил немало упреков в мистицизме. Но правомерно ли считать мистицизмом попытку философа преодолеть односторонний рационализм, признать "достоверность" интуитивно-чувственного знания? Если классический рационализм в лице Декарта при анализе познавательной деятельности апеллировал главным образом к активности мышления и сознания, проходя мимо активности бессознательного, то Паскаль по сути дела обращает внимание на эту последнюю. Причем "сердце" помогает разуму, а не противостоит ему, оно является, по мнению Паскаля, гуманистической основой разума.</w:t>
      </w:r>
    </w:p>
    <w:p>
      <w:pPr>
        <w:pStyle w:val="Normal"/>
        <w:spacing w:lineRule="auto" w:line="360"/>
        <w:ind w:firstLine="709"/>
        <w:jc w:val="both"/>
        <w:rPr>
          <w:sz w:val="28"/>
          <w:szCs w:val="28"/>
        </w:rPr>
      </w:pPr>
      <w:r>
        <w:rPr>
          <w:sz w:val="28"/>
          <w:szCs w:val="28"/>
        </w:rPr>
        <w:t>Идея о необходимости ограничить монополию разума в сфере теоретического знания была сформулирована им на основании осознания непригодности естественнонаучных методов для изучения человека. "Когда я начал изучать человека, я увидел, что эти абстрактные науки ему не присущи..." Любопытно заметить, что Паскаль в несколько шутливой форме признавался, что "побаивается " чистых математиков, которые еще, чего доброго, "превратят его в теорему". Все многолетние занятия Паскаля "отвлеченными науками" ни на шаг не продвинули его в понимании "вещей человеческих". Великий ученый говорит об ограниченной значимости науки для человека и ее бесполезности для решения его жизненных проблем. По существу Паскаль обратил внимание на проблему специфики наук о человеке в отличие от естественных и математических наук и на антиномию сциентизма и гум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III</w:t>
      </w:r>
      <w:r>
        <w:rPr>
          <w:b/>
          <w:sz w:val="28"/>
          <w:szCs w:val="28"/>
        </w:rPr>
        <w:t>. Субъективный идеализм Джорджа Берк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жордж Беркли (1685 – 1753) - один из наиболее заметных мыслителей XVIII века. Он жил и работал в эпоху промышленной революции, технического прогресса и великих научных открытий, проливавших свет на природу мира, в эпоху, когда религия начала сдавать свои многовековые позиции в сознании людей, уступая место научному и философскому мировоззрению.</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историю философской мысли Беркли вошел как один из наиболее ярких представителей идеализма. В недавнем прошлом именно эти философы в нашей стране подвергались большой критике с позиций материализма. Их философские концепции излагались как реакционные. Философское учение Джорджа Беркли направлено на опровержение материализма и обоснование религи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Уже в первые годы своего учения в университете Беркли убеждается в успехах естественных наук. И поэтому свою задачу в создании «собственной философской системы видит в противодействии распространению материалистических взглядов». Защите религии он посвящает всю свою жизнь.</w:t>
      </w:r>
    </w:p>
    <w:p>
      <w:pPr>
        <w:pStyle w:val="Normal"/>
        <w:spacing w:lineRule="auto" w:line="360"/>
        <w:ind w:firstLine="709"/>
        <w:jc w:val="both"/>
        <w:rPr>
          <w:sz w:val="28"/>
          <w:szCs w:val="28"/>
        </w:rPr>
      </w:pPr>
      <w:r>
        <w:rPr>
          <w:sz w:val="28"/>
          <w:szCs w:val="28"/>
        </w:rPr>
        <w:t>Учение, созданное Беркли это - субъективный идеализм. Отвергнув бытие материи, оно признает существование только человеческого сознания, в котором Беркли различает «идеи» и «души» («умы»). Лучшие его труды, в которых он излагает свою философию, были написаны им в молодости, это «Опыт новой теории зрения», «Трактат о принципах человеческого знания», «Три диалога между Гиласом и Филонусом».</w:t>
      </w:r>
    </w:p>
    <w:p>
      <w:pPr>
        <w:pStyle w:val="Normal"/>
        <w:spacing w:lineRule="auto" w:line="360"/>
        <w:ind w:firstLine="709"/>
        <w:jc w:val="both"/>
        <w:rPr>
          <w:sz w:val="28"/>
          <w:szCs w:val="28"/>
        </w:rPr>
      </w:pPr>
      <w:r>
        <w:rPr>
          <w:sz w:val="28"/>
          <w:szCs w:val="28"/>
        </w:rPr>
        <w:t>В 1709 году Беркли публикует свой «Опыт новой теории зрения». При создании этого произведения Беркли больше всего волнует необходимость устранения идеи первичных качеств, независящих от нашего сознания, якобы подтверждающих реальность материи, а именно материи вне разума. А первичное качество, особенно после трудов Декарта, завоевавших всеобщее признание, и есть протяженность тел.</w:t>
      </w:r>
      <w:r>
        <w:rPr>
          <w:rStyle w:val="FootnoteCharacters"/>
          <w:rStyle w:val="FootnoteAnchor"/>
          <w:sz w:val="28"/>
          <w:szCs w:val="28"/>
        </w:rPr>
        <w:footnoteReference w:id="4"/>
      </w:r>
      <w:r>
        <w:rPr>
          <w:sz w:val="28"/>
          <w:szCs w:val="28"/>
        </w:rPr>
        <w:t xml:space="preserve"> Беркли публикует свой «Опыт…» специально с целью опровергнуть всеобщее предвзятое (по его убеждению) мнение. «Мой замысел заключается в том, чтобы показать, каким образом мы посредством зрения воспринимаем расстояние, величины и положение предметов».</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Результат, по мнению Беркли успешно достигнутый, состоял в том, чтобы доказать, что расстояние, величина и положение предметов вовсе не являются первичными, объективными (то есть независящими от субъекта) качествами предметов, а скорее, нашими истолкованиями. В самом деле: «Когда мы смотрим на близко расположенный предмет обоими глазами, то, по мере его приближения и удаления от нас, мы изменяем направление взгляда, уменьшая или увеличивая промежуток между зрачками; это изменение направления взгляда или движение глаз сопровождается ощущением, и именно оно дает разуму представление (идею) о большем или меньшем расстоянии». «…когда предмет находится на каком-то расстоянии, а затем придвигается поближе к глазам, мы не можем избежать, хотя бы на короткое время, того, чтобы изображение не стало более расплывчатым, даже сильным напряжением глаз. В таком случае ощущение замещает смутное видение, помогая разуму оценить расстояние от предмета, он считается тем ближе, чем больше усилие или напряжение зрения с целью получения более отчетливого видения».</w:t>
      </w:r>
    </w:p>
    <w:p>
      <w:pPr>
        <w:pStyle w:val="Normal"/>
        <w:spacing w:lineRule="auto" w:line="360"/>
        <w:ind w:firstLine="709"/>
        <w:jc w:val="both"/>
        <w:rPr>
          <w:sz w:val="28"/>
          <w:szCs w:val="28"/>
        </w:rPr>
      </w:pPr>
      <w:r>
        <w:rPr>
          <w:sz w:val="28"/>
          <w:szCs w:val="28"/>
        </w:rPr>
        <w:t>Итак, восприятие расстояния не отражает реального расстояния; подобное восприятие не передает образа реального мира, поскольку расстояние зависит от формы деятельности субъекта. Против этой теории зрения мы могли бы эффективно использовать правила геометрической оптики, для которой пространство, измеряемое с дистанции, должно было бы сочетаться с чем-то объективным. Однако Беркли напоминает, что если бы эти правила имели силу, то отсюда бы следовало, что восприятие расстояния у всех должно быть одинаковым. Но очевидно, что дело обстоит иначе. Желание объяснить зрение «через геометрию», по мнению Беркли, - всего лишь «фантазия» или «каприз».</w:t>
      </w:r>
    </w:p>
    <w:p>
      <w:pPr>
        <w:pStyle w:val="Normal"/>
        <w:spacing w:lineRule="auto" w:line="360"/>
        <w:ind w:firstLine="709"/>
        <w:jc w:val="both"/>
        <w:rPr>
          <w:sz w:val="28"/>
          <w:szCs w:val="28"/>
        </w:rPr>
      </w:pPr>
      <w:r>
        <w:rPr>
          <w:sz w:val="28"/>
          <w:szCs w:val="28"/>
        </w:rPr>
        <w:t xml:space="preserve">Так же ошибкой было бы полагать, что связь, объединяющая зрительные впечатления с осязательными ощущениями, относится если не прямо к внешним телам, то к природе этих вещей. Как считает Беркли, Связь меду разными типами ощущений относится к области логики и объективности: это только вопрос опыта. </w:t>
      </w:r>
    </w:p>
    <w:p>
      <w:pPr>
        <w:pStyle w:val="Normal"/>
        <w:spacing w:lineRule="auto" w:line="360"/>
        <w:ind w:firstLine="709"/>
        <w:jc w:val="both"/>
        <w:rPr>
          <w:sz w:val="28"/>
          <w:szCs w:val="28"/>
        </w:rPr>
      </w:pPr>
      <w:r>
        <w:rPr>
          <w:sz w:val="28"/>
          <w:szCs w:val="28"/>
        </w:rPr>
        <w:t xml:space="preserve">Только человеческая душа устанавливает связь между «подсказками» многообразного содержания разных типов ощущений. Таким образом, душа создает «вещи» и придает форму «предметам». Как осязательные ощущения, так и зрительные представления (образы) представляют собой знаки языка природы, которые Бог посылает органам чувств и рассудку для того, чтобы человек научился регулировать свои действия, необходимые для поддержания жизни, и сообразовывать их с обстоятельствами, дабы не подвергать свою жизнь опасности. Значит, зрение – это инструмент для сохранения жизни, но нив коем случае не средство доказательства реальности внешнего мира. Согласно Беркли, «объективная реальность возникает перед нами только на основании интерпретации, толкования «знаков» ощущениями, единственно известными первоначально. И лишь когда мы установим определенную связь между разными классами ощущаемы отображений и рассмотрим их соответственно сложившееся между ними взаимной зависимости, только тогда можно считать, что сделан первый шаг в построении реальности». Де Руджеро справедливо напоминает, что Беркли хотел противопоставить свою «Теорию зрения» в качестве научного трактата «Диоптрике» Декарта, «Лекциям по оптике» Барроу, «Оптике» Ньютона и «Диоптрике» Молине. Тема была в высшей степени актуальной и завоевала внимание ученых, несмотря на попытку осложнить ее нагромождением метафизических и гносеологических проблем. Но Беркли по-настоящему интересовали именно пресловутые нагромождения. В одном из своих писем он сообщает, что «Опыт новой теории зрения», вероятнее всего окажется бесполезным, однако добавляет, что надеется показать в следующем трактате, что «Опыт…», «показывая пустоту и ложность многих областей умозрительной науки, послужит побуждением к глубокому изучению религии и полезных вещей». Беркли здесь имеет в виду свой «Трактат о принципах человеческого знания». </w:t>
      </w:r>
    </w:p>
    <w:p>
      <w:pPr>
        <w:pStyle w:val="Normal"/>
        <w:spacing w:lineRule="auto" w:line="360"/>
        <w:ind w:firstLine="709"/>
        <w:jc w:val="both"/>
        <w:rPr/>
      </w:pPr>
      <w:r>
        <w:rPr>
          <w:sz w:val="28"/>
          <w:szCs w:val="28"/>
        </w:rPr>
        <w:t>Принципы человеческого знания</w:t>
      </w:r>
    </w:p>
    <w:p>
      <w:pPr>
        <w:pStyle w:val="Normal"/>
        <w:spacing w:lineRule="auto" w:line="360"/>
        <w:ind w:firstLine="709"/>
        <w:jc w:val="both"/>
        <w:rPr/>
      </w:pPr>
      <w:r>
        <w:rPr>
          <w:sz w:val="28"/>
          <w:szCs w:val="28"/>
        </w:rPr>
        <w:t>В «Трактате о принципах человеческого знания» 1710 года Беркли развивает дальше теорию идей, которая впервые начала вырисовываться в его «Философских заметках». Это самая известная работа Беркли, она задумывалась в двух частях, но издана была только одна. «Часть первая, в которой исследуются основные причины заблуждений и затруднений в науках, а также основания скептицизма, атеизма и безверия». И все-таки главным заблуждением, которое Беркли хочет искоренить, является субстанциально-материалистический образ вселенной. По мнению Беркли, главная причина этой ошибки – в уверенности относительно значения и ценности абстрактных идей и связанной с нею последующей убежденности в том, что наряду со вторичными качествами существуют также и первичные. Главными мишенями Беркли в трактате были Ньютон и Локк, а именно: ньютоновская теория вселенной, состоящей из материальной субстанции, независимой от сознания, и психология Локка, допускающая, например, что большая часть нашего знания состоит из абстрактных идей.</w:t>
      </w:r>
    </w:p>
    <w:p>
      <w:pPr>
        <w:pStyle w:val="Normal"/>
        <w:spacing w:lineRule="auto" w:line="360"/>
        <w:ind w:firstLine="709"/>
        <w:jc w:val="both"/>
        <w:rPr>
          <w:sz w:val="28"/>
          <w:szCs w:val="28"/>
        </w:rPr>
      </w:pPr>
      <w:r>
        <w:rPr>
          <w:sz w:val="28"/>
          <w:szCs w:val="28"/>
        </w:rPr>
        <w:t>Обоснование своих философских воззрений Беркли начинает с анализа и критики сенсуалистического учения Локка. В своей основе юмовская и берклианская системы сходны, т.е. обе они исходят из самых общих эмпирических предпосылок, однако выводы делаются противоположные. Если локковская система была в основном реалистическая, то берклианская философия - идеалистическа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Локк разделял все качества предметов на первичные и вторичные. К первым он относил протяженность, вес, форму, движение, покой, вещественность и т.д., ко вторым – все остальные ощущаемые качества: цвета, звуки, вкусы и т.д. Беркли же с этим не согласен и считает, что все качества являются вторичными, полагая, что и первичные качества имеют тот же характер, что и вторичные, ибо такие качества, как протяжение, не являются объективными, а зависят от нашего восприятия, сознания. Так, он говорит, что величина предметов - это не нечто объективное, а определяется тем, что предмет нам кажется то большим, то маленьким. Т.е. величина предметов - это результат нашего опытного заключения, которое опирается на органы чувств. Таким образом, существование вторичных и первичных качеств обусловлено нашим восприятием.</w:t>
      </w:r>
    </w:p>
    <w:p>
      <w:pPr>
        <w:pStyle w:val="Normal"/>
        <w:spacing w:lineRule="auto" w:line="360"/>
        <w:ind w:firstLine="709"/>
        <w:jc w:val="both"/>
        <w:rPr>
          <w:sz w:val="28"/>
          <w:szCs w:val="28"/>
        </w:rPr>
      </w:pPr>
      <w:r>
        <w:rPr>
          <w:sz w:val="28"/>
          <w:szCs w:val="28"/>
        </w:rPr>
        <w:t>Так же Беркли рассуждает и при рассмотрении понятия материи. По Локку, мы путем абстракции, т.е. отвлечения от предметов общих черт и признаков, приходим к понятию материи как таковой. Таким же образом мы приходим и к понятию пространства. Беркли пытается доказать, что мы не в состоянии прийти к понятию материи таким способом, аргументируя при этом так же, как и в отношении первичных и вторичных качеств. Он полагает, что существование абстрактно общих идей невозможно, так как при восприятии в нашем уме возникает конкретное впечатление, конкретный образ, но не может быть никакой общей идеи. «Если мы рассмотрим, что заявляют самые добросовестные философы о своем понимании термина «материальная субстанция», то обнаружим, что они признаются в своей неспособности связывать с этими звуками что-нибудь иное, кроме идеи сущего с акциденциями».</w:t>
      </w:r>
      <w:r>
        <w:rPr>
          <w:rStyle w:val="FootnoteCharacters"/>
          <w:rStyle w:val="FootnoteAnchor"/>
          <w:sz w:val="28"/>
          <w:szCs w:val="28"/>
        </w:rPr>
        <w:footnoteReference w:id="7"/>
      </w:r>
      <w:r>
        <w:rPr>
          <w:sz w:val="28"/>
          <w:szCs w:val="28"/>
        </w:rPr>
        <w:t xml:space="preserve"> И далее: «однако общая идея сущего мне кажется наиболее абстрактной и непонятной из всех. Ее следует понимать в каком-нибудь другом смысле, но в каком именно - нам не объяснили. </w:t>
      </w:r>
    </w:p>
    <w:p>
      <w:pPr>
        <w:pStyle w:val="Normal"/>
        <w:spacing w:lineRule="auto" w:line="360"/>
        <w:ind w:firstLine="709"/>
        <w:jc w:val="both"/>
        <w:rPr/>
      </w:pPr>
      <w:r>
        <w:rPr>
          <w:sz w:val="28"/>
          <w:szCs w:val="28"/>
        </w:rPr>
        <w:t xml:space="preserve">Если я внимательно рассмотрю обе части, составляющие понятие, то есть значение слов «материальная субстанция», то (я убежден в этом) не найду никакого ясного смысла». </w:t>
      </w:r>
    </w:p>
    <w:p>
      <w:pPr>
        <w:pStyle w:val="Normal"/>
        <w:spacing w:lineRule="auto" w:line="360"/>
        <w:ind w:firstLine="709"/>
        <w:jc w:val="both"/>
        <w:rPr/>
      </w:pPr>
      <w:r>
        <w:rPr>
          <w:sz w:val="28"/>
          <w:szCs w:val="28"/>
        </w:rPr>
        <w:t xml:space="preserve">Согласно Беркли, невозможно и образовать абстрактные общие идеи человека, движения и т.д. «Точно так же, - пишет он, - для меня невозможно составить абстрактную идею движения, отличную от движущегося тела, - движения, которое ни быстро, ни медленно, ни криволинейно, ни прямолинейно, и то же самое может быть сказано обо всех прочих абстрактных идеях». </w:t>
      </w:r>
    </w:p>
    <w:p>
      <w:pPr>
        <w:pStyle w:val="Normal"/>
        <w:spacing w:lineRule="auto" w:line="360"/>
        <w:ind w:firstLine="709"/>
        <w:jc w:val="both"/>
        <w:rPr>
          <w:sz w:val="28"/>
          <w:szCs w:val="28"/>
        </w:rPr>
      </w:pPr>
      <w:r>
        <w:rPr>
          <w:sz w:val="28"/>
          <w:szCs w:val="28"/>
        </w:rPr>
        <w:t>Абстрактные идеи Беркли рассматривал как обман слов. Беркли отвергает теорию, согласно которой человеческий разум обладает способностью к абстракции. Тем самым он и не признавал существования понятия материи как абстрактной идеи, материи как таковой. Он полагал, что понятие материи «заключает в себе противоречие», является «наиболее абстрактной и непонятной из всех идей». Поэтому он считал, что необходимо навсегда изгнать понятие материи из употребления. «Отрицание ее не принесет никакого ущерба остальному роду человеческому, который... никогда не заметит ее отсутствия. Атеисту действительно нужен этот призрак пустого имени, чтобы обосновать свое безбожие, а философы найдут, может быть, что лишились сильного повода для пустословия».</w:t>
      </w:r>
    </w:p>
    <w:p>
      <w:pPr>
        <w:pStyle w:val="Normal"/>
        <w:spacing w:lineRule="auto" w:line="360"/>
        <w:ind w:firstLine="709"/>
        <w:jc w:val="both"/>
        <w:rPr/>
      </w:pPr>
      <w:r>
        <w:rPr>
          <w:sz w:val="28"/>
          <w:szCs w:val="28"/>
        </w:rPr>
        <w:t>Из этих своих рассуждений он переходил к отрицанию объективного существования вещей. Так как существование качеств вещей обусловлено нашим восприятием, а субстанция - это носитель свойств, качеств, то значит все вещи и предметы окружающего мира, которые образуются из свойств, являются лишь восприятиями наших органов чувств. Для Беркли «быть - значит быть воспринимаемым» (esse est percipi). Таким образом, считая, что существовать - это быть воспринимаемым, Беркли отрицает существование объективного мира.</w:t>
      </w:r>
    </w:p>
    <w:p>
      <w:pPr>
        <w:pStyle w:val="Normal"/>
        <w:spacing w:lineRule="auto" w:line="360"/>
        <w:ind w:firstLine="709"/>
        <w:jc w:val="both"/>
        <w:rPr>
          <w:sz w:val="28"/>
          <w:szCs w:val="28"/>
        </w:rPr>
      </w:pPr>
      <w:r>
        <w:rPr>
          <w:sz w:val="28"/>
          <w:szCs w:val="28"/>
        </w:rPr>
        <w:t>Но этот вывод означает солипсизм, т.е. существование одного человека, для которого мир существует только тогда, когда он его воспринимает. Однако Беркли категорически отрицает обвинения в солипсизме, так как изложенные взгляды резко противоречили здравому смыслу.</w:t>
      </w:r>
    </w:p>
    <w:p>
      <w:pPr>
        <w:pStyle w:val="Normal"/>
        <w:spacing w:lineRule="auto" w:line="360"/>
        <w:ind w:firstLine="709"/>
        <w:jc w:val="both"/>
        <w:rPr>
          <w:sz w:val="28"/>
          <w:szCs w:val="28"/>
        </w:rPr>
      </w:pPr>
      <w:r>
        <w:rPr>
          <w:sz w:val="28"/>
          <w:szCs w:val="28"/>
        </w:rPr>
        <w:t xml:space="preserve">Беркли семантически анализирует слово «существовать»: Я говорю, что стол, на котором пишу, существует, то есть я вижу его и могу потрогать; а если бы он находился за пределами моего кабинета, я бы сказал, что он существует, подразумевая, что смогу его воспринять, если он окажется в моем кабинете, или же какое-то другое сознание, которое в настоящее время его воспринимает. Потому мне совершенно непонятно то, что говориться об абсолютном существовании вещей безо всякого упоминания факта восприятия. Беркли лишь отрицает существование такого понятия, как материя философском понимании. Обвинения в солипсизме Беркли также пытается отвергнуть посредством следующих рассуждений. Он утверждает, что вещи продолжают существовать в силу того, что в тот момент, когда мы их не воспринимаем, их воспринимает другой человек. Существование (esse) вещей означает, что они воспринимаются (percipi): «это прямая и очевидная истина; весь порядок небес и все вещи, заполняющие землю, - одним словом, все тела вселенной, их существование состоит в том, чтобы быть воспринимаемыми или познанными. Пока вещи не будут действительно восприняты мной, то есть не будут в моем разуме либо в сознании какого-либо другого создания, они не существуют реально или, в противном случае, существуют в разуме какого-либо Вечного Духа». Следовательно, когда говорится, что тела не существуют вне духа, то следует разуметь последний не как тот или другой единичный дух, но как всю совокупность духов. Духовная субстанция делится на два вида вещей: пассивные идеи и активные духи. </w:t>
      </w:r>
    </w:p>
    <w:p>
      <w:pPr>
        <w:pStyle w:val="Normal"/>
        <w:spacing w:lineRule="auto" w:line="360"/>
        <w:ind w:firstLine="709"/>
        <w:jc w:val="both"/>
        <w:rPr>
          <w:sz w:val="28"/>
          <w:szCs w:val="28"/>
        </w:rPr>
      </w:pPr>
      <w:r>
        <w:rPr>
          <w:sz w:val="28"/>
          <w:szCs w:val="28"/>
        </w:rPr>
        <w:t>Дух есть простое, нераздельное деятельное существо, которое воспроизводит и воспринимает идеи. Физический мир (или природа) представляет собою совокупность идей. Воспринимая идеи, мы замечаем, что некоторые зависят от нашей воли (закрыв глаза, мы можем представить любую вещь и производить с ней любые преобразования), а другие – нет. Например, мы не можем усилием воли расширить стены дома. Но раз эти идеи не подчиняются нашей воле, значит, существует другой, бесконечно более могучий дух, который их произвел, а мы их лишь воспринимаем. Этот высший Дух и есть Бог. Он порождает идеи внешних вещей и возбуждает в нас ощущения. Порядок и связь идей, порождаемых Богом, называется законами природы. Идеи, которые запечатлеваются в нас Творцом природы, называются действительными вещами. Отстаивая принцип субъективного идеализма, Беркли хочет избежать солипсизма, т.е. вывода о том, что существует лишь один-единственный воспринимающий субъект. Поэтому вопреки исходному положению субъективного идеализма он утверждает, что субъект существует в мире не один. Вещь, которую перестал воспринимать один субъект, может быть воспринята другим субъектом или другими субъектами. Но даже если бы все субъекты исчезли, вещи не превратились бы в ничто. Они продолжали бы существовать как сумма «идей» в уме бога. Бог - это такой субъект, который, во всяком случае, не может исчезнуть. А потому не может исчезнуть и весь сотворенный им мир вещей: мир звезд, планет и Земли со всем, что существует на ней. Именно бог вкладывает в сознание отдельных субъектов содержание ощущений, возникающих при созерцании мира и отдельных вещей</w:t>
      </w:r>
    </w:p>
    <w:p>
      <w:pPr>
        <w:pStyle w:val="Normal"/>
        <w:spacing w:lineRule="auto" w:line="360"/>
        <w:ind w:firstLine="709"/>
        <w:jc w:val="both"/>
        <w:rPr>
          <w:sz w:val="28"/>
          <w:szCs w:val="28"/>
        </w:rPr>
      </w:pPr>
      <w:r>
        <w:rPr>
          <w:sz w:val="28"/>
          <w:szCs w:val="28"/>
        </w:rPr>
        <w:t>Таким образом, начав с субъективного идеализма и пытаясь избежать солипсизма, Беркли своим признанием сверх природной духовной силы - бога делает шаг к объективному идеализму.</w:t>
      </w:r>
      <w:r>
        <w:rPr>
          <w:rStyle w:val="FootnoteCharacters"/>
          <w:rStyle w:val="FootnoteAnchor"/>
          <w:sz w:val="28"/>
          <w:szCs w:val="28"/>
        </w:rPr>
        <w:footnoteReference w:id="8"/>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spacing w:lineRule="auto" w:line="360"/>
        <w:rPr/>
      </w:pPr>
      <w:r>
        <w:rPr>
          <w:sz w:val="28"/>
          <w:szCs w:val="28"/>
        </w:rPr>
        <w:t>1. Беркли Дж. Сочинения. – М.: Мысль, 2000.</w:t>
      </w:r>
    </w:p>
    <w:p>
      <w:pPr>
        <w:pStyle w:val="Normal"/>
        <w:spacing w:lineRule="auto" w:line="360"/>
        <w:rPr>
          <w:sz w:val="28"/>
          <w:szCs w:val="28"/>
        </w:rPr>
      </w:pPr>
      <w:r>
        <w:rPr>
          <w:sz w:val="28"/>
          <w:szCs w:val="28"/>
        </w:rPr>
        <w:t>2. История философии. Учебник для высших учебных заведений. – Ростов-на-Дону: Феникс, 1999.</w:t>
      </w:r>
    </w:p>
    <w:p>
      <w:pPr>
        <w:pStyle w:val="Normal"/>
        <w:spacing w:lineRule="auto" w:line="360"/>
        <w:rPr/>
      </w:pPr>
      <w:r>
        <w:rPr>
          <w:sz w:val="28"/>
          <w:szCs w:val="28"/>
        </w:rPr>
        <w:t>3. Нарский И.С. У истоков субъективного идеализма // Беркли Дж. Сочинения. – М., 2000.</w:t>
      </w:r>
    </w:p>
    <w:p>
      <w:pPr>
        <w:pStyle w:val="Normal"/>
        <w:spacing w:lineRule="auto" w:line="360"/>
        <w:rPr>
          <w:sz w:val="28"/>
          <w:szCs w:val="28"/>
        </w:rPr>
      </w:pPr>
      <w:r>
        <w:rPr>
          <w:sz w:val="28"/>
          <w:szCs w:val="28"/>
        </w:rPr>
        <w:t>4. Реале Дж., Антисери Д. Западная философия от истоков до наших дней. Новое время. – Санкт-Петербург: ТОО ТК «Петрополис», 1996.</w:t>
      </w:r>
    </w:p>
    <w:p>
      <w:pPr>
        <w:pStyle w:val="Normal"/>
        <w:spacing w:lineRule="auto" w:line="360"/>
        <w:rPr>
          <w:sz w:val="28"/>
          <w:szCs w:val="28"/>
        </w:rPr>
      </w:pPr>
      <w:r>
        <w:rPr>
          <w:sz w:val="28"/>
          <w:szCs w:val="28"/>
        </w:rPr>
        <w:t>5. Философия: Учебник / Под ред. проф. В.Н. Лавриненко. — 2-е изд., испр. и доп. — M.: Юристъ. 2004.</w:t>
      </w:r>
    </w:p>
    <w:p>
      <w:pPr>
        <w:pStyle w:val="Normal"/>
        <w:spacing w:lineRule="auto" w:line="360"/>
        <w:rPr/>
      </w:pPr>
      <w:r>
        <w:rPr>
          <w:sz w:val="28"/>
          <w:szCs w:val="28"/>
        </w:rPr>
        <w:t xml:space="preserve">6. Философия (конспект лекций). — М.: Приор-издат, 2004. </w:t>
      </w:r>
    </w:p>
    <w:p>
      <w:pPr>
        <w:pStyle w:val="Normal"/>
        <w:spacing w:lineRule="auto" w:line="360"/>
        <w:rPr/>
      </w:pPr>
      <w:r>
        <w:rPr>
          <w:sz w:val="28"/>
          <w:szCs w:val="28"/>
        </w:rPr>
        <w:t>7. Философский словарь. /Под ред. М. М. Розенталя. – М.: Политиздат, 1975.</w:t>
      </w:r>
    </w:p>
    <w:p>
      <w:pPr>
        <w:pStyle w:val="Normal"/>
        <w:spacing w:lineRule="auto" w:line="360"/>
        <w:rPr>
          <w:sz w:val="28"/>
          <w:szCs w:val="28"/>
        </w:rPr>
      </w:pPr>
      <w:r>
        <w:rPr>
          <w:sz w:val="28"/>
          <w:szCs w:val="28"/>
        </w:rPr>
        <w:t>8. http://www.philosophy.ru/edu/ref/blin/b.html</w:t>
      </w:r>
    </w:p>
    <w:p>
      <w:pPr>
        <w:pStyle w:val="Normal"/>
        <w:spacing w:lineRule="auto" w:line="360"/>
        <w:rPr>
          <w:sz w:val="28"/>
          <w:szCs w:val="28"/>
        </w:rPr>
      </w:pPr>
      <w:r>
        <w:rPr>
          <w:sz w:val="28"/>
          <w:szCs w:val="28"/>
        </w:rPr>
        <w:t>9. http://www.karganov.ru/study/Post/philosophy2.html#12</w:t>
      </w:r>
    </w:p>
    <w:p>
      <w:pPr>
        <w:pStyle w:val="Normal"/>
        <w:spacing w:lineRule="auto" w:line="360"/>
        <w:rPr>
          <w:sz w:val="28"/>
          <w:szCs w:val="28"/>
        </w:rPr>
      </w:pPr>
      <w:r>
        <w:rPr>
          <w:sz w:val="28"/>
          <w:szCs w:val="28"/>
        </w:rPr>
        <w:t>10. http://philos.nsu.ru/classics/histphil_2.html</w:t>
      </w:r>
    </w:p>
    <w:p>
      <w:pPr>
        <w:pStyle w:val="Normal"/>
        <w:spacing w:lineRule="auto" w:line="360"/>
        <w:rPr>
          <w:sz w:val="28"/>
          <w:szCs w:val="28"/>
        </w:rPr>
      </w:pPr>
      <w:r>
        <w:rPr>
          <w:sz w:val="28"/>
          <w:szCs w:val="28"/>
        </w:rPr>
        <w:t>11. http://instruct11.narod.ru/FILOSOFIE/Files/38.html</w:t>
      </w:r>
    </w:p>
    <w:p>
      <w:pPr>
        <w:pStyle w:val="Normal"/>
        <w:spacing w:lineRule="auto" w:line="360"/>
        <w:rPr>
          <w:sz w:val="28"/>
          <w:szCs w:val="28"/>
        </w:rPr>
      </w:pPr>
      <w:r>
        <w:rPr>
          <w:sz w:val="28"/>
          <w:szCs w:val="28"/>
        </w:rPr>
        <w:t>12. http://www.utm.edu/research/iep/b/berkeley.htm</w:t>
      </w:r>
    </w:p>
    <w:p>
      <w:pPr>
        <w:pStyle w:val="Normal"/>
        <w:spacing w:lineRule="auto" w:line="360"/>
        <w:rPr>
          <w:sz w:val="28"/>
          <w:szCs w:val="28"/>
        </w:rPr>
      </w:pPr>
      <w:r>
        <w:rPr>
          <w:sz w:val="28"/>
          <w:szCs w:val="28"/>
        </w:rPr>
        <w:t>13. http://skeptik.dp.ua/lib/fil/berkly.htm</w:t>
      </w:r>
    </w:p>
    <w:p>
      <w:pPr>
        <w:pStyle w:val="Normal"/>
        <w:spacing w:lineRule="auto" w:line="360"/>
        <w:rPr>
          <w:sz w:val="28"/>
          <w:szCs w:val="28"/>
        </w:rPr>
      </w:pPr>
      <w:r>
        <w:rPr>
          <w:sz w:val="28"/>
          <w:szCs w:val="28"/>
        </w:rPr>
        <w:t>14. http://philos.nsu.ru/classics/histphil_2.html</w:t>
      </w:r>
    </w:p>
    <w:p>
      <w:pPr>
        <w:pStyle w:val="Normal"/>
        <w:spacing w:lineRule="auto" w:line="360"/>
        <w:rPr>
          <w:sz w:val="28"/>
          <w:szCs w:val="28"/>
        </w:rPr>
      </w:pPr>
      <w:r>
        <w:rPr>
          <w:sz w:val="28"/>
          <w:szCs w:val="28"/>
        </w:rPr>
        <w:t>15. http://pycckuu-gyx.narod.ru/berkel1.htm</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rPr/>
      </w:pPr>
      <w:r>
        <w:rPr>
          <w:rStyle w:val="FootnoteCharacters"/>
        </w:rPr>
        <w:footnoteRef/>
      </w:r>
      <w:r>
        <w:rPr>
          <w:rFonts w:cs="Times New Roman" w:ascii="Times New Roman" w:hAnsi="Times New Roman"/>
        </w:rPr>
        <w:t>http://skeptik.dp.ua/lib/fil/berkly.htm</w:t>
      </w:r>
    </w:p>
  </w:footnote>
  <w:footnote w:id="3">
    <w:p>
      <w:pPr>
        <w:pStyle w:val="HTML1"/>
        <w:rPr/>
      </w:pPr>
      <w:r>
        <w:rPr>
          <w:rStyle w:val="FootnoteCharacters"/>
        </w:rPr>
        <w:footnoteRef/>
      </w:r>
      <w:r>
        <w:rPr>
          <w:rFonts w:cs="Times New Roman" w:ascii="Times New Roman" w:hAnsi="Times New Roman"/>
          <w:lang w:val="en-US"/>
        </w:rPr>
        <w:t>http://philos.nsu.ru/classics/histphil_2.html</w:t>
      </w:r>
    </w:p>
  </w:footnote>
  <w:footnote w:id="4">
    <w:p>
      <w:pPr>
        <w:pStyle w:val="Normal"/>
        <w:rPr/>
      </w:pPr>
      <w:r>
        <w:rPr>
          <w:rStyle w:val="FootnoteCharacters"/>
        </w:rPr>
        <w:footnoteRef/>
      </w:r>
      <w:r>
        <w:rPr>
          <w:sz w:val="20"/>
          <w:szCs w:val="20"/>
        </w:rPr>
        <w:t xml:space="preserve"> </w:t>
      </w:r>
      <w:r>
        <w:rPr>
          <w:sz w:val="20"/>
          <w:szCs w:val="20"/>
        </w:rPr>
        <w:t>Реале Дж., Антисери Д. Западная философия от истоков до наших дней. Т. 3. Новое время. – Санкт-Петербург: ТОО ТК «Петрополис», 1996. – с. 356</w:t>
      </w:r>
    </w:p>
  </w:footnote>
  <w:footnote w:id="5">
    <w:p>
      <w:pPr>
        <w:pStyle w:val="Footnote"/>
        <w:rPr/>
      </w:pPr>
      <w:r>
        <w:rPr>
          <w:rStyle w:val="FootnoteCharacters"/>
        </w:rPr>
        <w:footnoteRef/>
      </w:r>
      <w:r>
        <w:rPr/>
        <w:t xml:space="preserve"> </w:t>
      </w:r>
      <w:r>
        <w:rPr/>
        <w:t>Беркли Дж. Сочинения. – М.: Мысль, 2000. – с.</w:t>
      </w:r>
      <w:r>
        <w:rPr>
          <w:lang w:val="en-US"/>
        </w:rPr>
        <w:t xml:space="preserve"> 20</w:t>
      </w:r>
    </w:p>
  </w:footnote>
  <w:footnote w:id="6">
    <w:p>
      <w:pPr>
        <w:pStyle w:val="HTML1"/>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www.philosophy.ru/edu/ref/blin/b.html</w:t>
      </w:r>
    </w:p>
  </w:footnote>
  <w:footnote w:id="7">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Беркли Дж. Сочинения. – М.: Мысль, 2000. – 335с.</w:t>
      </w:r>
    </w:p>
  </w:footnote>
  <w:footnote w:id="8">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http://www.karganov.ru/study/Post/philosophy2.html#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8:00Z</dcterms:created>
  <dc:creator>*</dc:creator>
  <dc:description/>
  <cp:keywords/>
  <dc:language>en-US</dc:language>
  <cp:lastModifiedBy>SYSTEM</cp:lastModifiedBy>
  <dcterms:modified xsi:type="dcterms:W3CDTF">2011-09-18T20:58:00Z</dcterms:modified>
  <cp:revision>2</cp:revision>
  <dc:subject/>
  <dc:title>I</dc:title>
</cp:coreProperties>
</file>