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firstLine="709"/>
        <w:jc w:val="center"/>
        <w:rPr/>
      </w:pPr>
      <w:bookmarkStart w:id="0" w:name="21"/>
      <w:bookmarkEnd w:id="0"/>
      <w:r>
        <w:rPr>
          <w:sz w:val="28"/>
          <w:szCs w:val="28"/>
        </w:rPr>
        <w:t>ДЕПАРТАМЕНТ ВЫСШИХ УЧЕБНЫХ ЗАВЕДЕНИЙ</w:t>
      </w:r>
    </w:p>
    <w:p>
      <w:pPr>
        <w:pStyle w:val="Heading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: _____________________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Дисциплина:</w:t>
      </w:r>
      <w:r>
        <w:rPr>
          <w:bCs/>
          <w:sz w:val="28"/>
          <w:szCs w:val="28"/>
          <w:u w:val="single"/>
        </w:rPr>
        <w:t xml:space="preserve"> Философ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Философия общества. Специфика социальных закон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</w:rPr>
        <w:t xml:space="preserve">Выполнила: </w:t>
      </w:r>
      <w:r>
        <w:rPr>
          <w:bCs/>
          <w:sz w:val="28"/>
          <w:szCs w:val="28"/>
          <w:u w:val="single"/>
        </w:rPr>
        <w:t>студентка второго курса,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очного отделения, группы 22 ЭМЗ, 04/040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  <w:u w:val="single"/>
        </w:rPr>
        <w:t>Фастова Надежда Александровн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лгоград 2006г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817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ВЕДЕНИЕ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817" w:type="dxa"/>
            <w:tcBorders/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ество как философская проблема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8817" w:type="dxa"/>
            <w:tcBorders/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заимодействие общества и природы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8817" w:type="dxa"/>
            <w:tcBorders/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социальной структуре общества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8817" w:type="dxa"/>
            <w:tcBorders/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ецифические законы общества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8817" w:type="dxa"/>
            <w:tcBorders/>
          </w:tcPr>
          <w:p>
            <w:pPr>
              <w:pStyle w:val="Heading4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Философские проблемы экономической жизни общества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8817" w:type="dxa"/>
            <w:tcBorders/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лософия политики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8817" w:type="dxa"/>
            <w:tcBorders/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ественное сознание и духовная жизнь обще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ИСОК ИСПОЛЬЗОВАННОЙ ЛИТЕРАТУРЫ</w:t>
            </w:r>
          </w:p>
        </w:tc>
      </w:tr>
    </w:tbl>
    <w:p>
      <w:pPr>
        <w:pStyle w:val="Heading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бщество и сообщество. Общество являет собой некое единое </w:t>
      </w:r>
      <w:r>
        <w:rPr>
          <w:sz w:val="28"/>
          <w:szCs w:val="28"/>
        </w:rPr>
        <w:t>целое, состоящее из людей, связанных различной степенью об</w:t>
        <w:softHyphen/>
        <w:t xml:space="preserve">щности, что позволяет назвать их совместностью, а это возможно </w:t>
      </w:r>
      <w:r>
        <w:rPr>
          <w:spacing w:val="-1"/>
          <w:sz w:val="28"/>
          <w:szCs w:val="28"/>
        </w:rPr>
        <w:t>лишь на достаточно высоком уровне развития людей. Следует заме</w:t>
        <w:softHyphen/>
      </w:r>
      <w:r>
        <w:rPr>
          <w:sz w:val="28"/>
          <w:szCs w:val="28"/>
        </w:rPr>
        <w:t xml:space="preserve">тить, что в самом слове «общество» наличествует корень «общ-», выражающий именно единение, единство каких-то единичностей. </w:t>
      </w:r>
      <w:r>
        <w:rPr>
          <w:spacing w:val="2"/>
          <w:sz w:val="28"/>
          <w:szCs w:val="28"/>
        </w:rPr>
        <w:t>Обществу исторически предшествовало «сообщество», характерное для первобытных форм единения людей. Данная форма об</w:t>
        <w:softHyphen/>
      </w:r>
      <w:r>
        <w:rPr>
          <w:sz w:val="28"/>
          <w:szCs w:val="28"/>
        </w:rPr>
        <w:t>щности уходит в глубь дремучей старины, во времена стадного су</w:t>
        <w:softHyphen/>
      </w:r>
      <w:r>
        <w:rPr>
          <w:spacing w:val="3"/>
          <w:sz w:val="28"/>
          <w:szCs w:val="28"/>
        </w:rPr>
        <w:t xml:space="preserve">ществования наших предков. Слово «сообщество» употребляется </w:t>
      </w:r>
      <w:r>
        <w:rPr>
          <w:sz w:val="28"/>
          <w:szCs w:val="28"/>
        </w:rPr>
        <w:t>и применительно к животным: некоторые из них живут именно со</w:t>
        <w:softHyphen/>
      </w:r>
      <w:r>
        <w:rPr>
          <w:spacing w:val="2"/>
          <w:sz w:val="28"/>
          <w:szCs w:val="28"/>
        </w:rPr>
        <w:t xml:space="preserve">обществами. Далее, термин «сообщество» сейчас употребляется </w:t>
      </w:r>
      <w:r>
        <w:rPr>
          <w:sz w:val="28"/>
          <w:szCs w:val="28"/>
        </w:rPr>
        <w:t>применительно к человеческим объединениям — группам разной величины и принципов объединения. Мы говорим, например, о на</w:t>
        <w:softHyphen/>
      </w:r>
      <w:r>
        <w:rPr>
          <w:spacing w:val="2"/>
          <w:sz w:val="28"/>
          <w:szCs w:val="28"/>
        </w:rPr>
        <w:t>учном сообществе, о журналистском сообществе. Да и в обыден</w:t>
        <w:softHyphen/>
      </w:r>
      <w:r>
        <w:rPr>
          <w:sz w:val="28"/>
          <w:szCs w:val="28"/>
        </w:rPr>
        <w:t>ном сознании понятие общества нередко фигурирует в смысле объ</w:t>
        <w:softHyphen/>
        <w:t>единения какого-то количества людей для определенных целей: спортивное общество, общество художников и т.п. Но эти общест</w:t>
        <w:softHyphen/>
      </w:r>
      <w:r>
        <w:rPr>
          <w:spacing w:val="2"/>
          <w:sz w:val="28"/>
          <w:szCs w:val="28"/>
        </w:rPr>
        <w:t xml:space="preserve">ва или сообщества являют собой составные части общества как </w:t>
      </w:r>
      <w:r>
        <w:rPr>
          <w:spacing w:val="3"/>
          <w:sz w:val="28"/>
          <w:szCs w:val="28"/>
        </w:rPr>
        <w:t xml:space="preserve">множества, составляющего целое государство. Именно в этом </w:t>
      </w:r>
      <w:r>
        <w:rPr>
          <w:spacing w:val="2"/>
          <w:sz w:val="28"/>
          <w:szCs w:val="28"/>
        </w:rPr>
        <w:t xml:space="preserve">смысле мы и будем рассматривать данное понятие и отражаемую </w:t>
      </w:r>
      <w:r>
        <w:rPr>
          <w:sz w:val="28"/>
          <w:szCs w:val="28"/>
        </w:rPr>
        <w:t>им реальность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ество как философская пробл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Проблема социальной философии — вопрос, что такое, соб</w:t>
        <w:softHyphen/>
        <w:t>ственно, есть общество, какое значение оно имеет в жизни чело</w:t>
        <w:softHyphen/>
        <w:t xml:space="preserve">века, в чем его истинное существо и к чему оно нас обязывает». </w:t>
      </w:r>
      <w:r>
        <w:rPr>
          <w:b/>
          <w:bCs/>
          <w:sz w:val="28"/>
          <w:szCs w:val="28"/>
        </w:rPr>
        <w:t>Общество - это совокупность людей и их взаимоотношений</w:t>
      </w:r>
      <w:r>
        <w:rPr>
          <w:sz w:val="28"/>
          <w:szCs w:val="28"/>
        </w:rPr>
        <w:t xml:space="preserve">. В западной литературе обществом чаще всего называют географическое образование, связанное воедино правовой системой и имеющее определенное "национальное лицо"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щество на любой ступени его развития — это многостороннее образование, сложное сплетение множества разнообразных связей и </w:t>
      </w:r>
      <w:r>
        <w:rPr>
          <w:color w:val="000000"/>
          <w:sz w:val="28"/>
          <w:szCs w:val="28"/>
        </w:rPr>
        <w:t>отношений людей. Жизнь общества не исчерпывается жизнью со</w:t>
        <w:softHyphen/>
      </w:r>
      <w:r>
        <w:rPr>
          <w:color w:val="000000"/>
          <w:spacing w:val="-1"/>
          <w:sz w:val="28"/>
          <w:szCs w:val="28"/>
        </w:rPr>
        <w:t>ставляющих его людей. Общество создает материальные и духовные ценности, которые не могут быть созданы отдельными людьми: тех</w:t>
        <w:softHyphen/>
      </w:r>
      <w:r>
        <w:rPr>
          <w:color w:val="000000"/>
          <w:spacing w:val="-2"/>
          <w:sz w:val="28"/>
          <w:szCs w:val="28"/>
        </w:rPr>
        <w:t>ника, учреждения, язык, наука, философия, искусство, мораль, право, политика и т.д. Сложный и противоречивый клубок человеческих от</w:t>
        <w:softHyphen/>
      </w:r>
      <w:r>
        <w:rPr>
          <w:color w:val="000000"/>
          <w:spacing w:val="-1"/>
          <w:sz w:val="28"/>
          <w:szCs w:val="28"/>
        </w:rPr>
        <w:t>ношений, действий и их результатов и есть то, что составляет обще</w:t>
        <w:softHyphen/>
      </w:r>
      <w:r>
        <w:rPr>
          <w:color w:val="000000"/>
          <w:sz w:val="28"/>
          <w:szCs w:val="28"/>
        </w:rPr>
        <w:t>ство как цело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ая философия рассматривает общество как совокупность различных частей и элементов, которые тесно связаны между собой, постоянно взаимодействуют, поэтому общество существует как отдельный целостный организм, как единая систем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нятно, что части системы весьма многообразны, многокачественны и имеют иерархическую структуру. Иначе говоря, каждая система, как правило, имеет подсистемы, тоже состоящие из определенных част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ая социальная философия выделяет четыре основных характеристики общества: </w:t>
      </w:r>
      <w:r>
        <w:rPr>
          <w:i/>
          <w:iCs/>
          <w:sz w:val="28"/>
          <w:szCs w:val="28"/>
        </w:rPr>
        <w:t>самодеятельность, самоорганизация, саморазвитие, самодостаточность</w:t>
      </w:r>
      <w:r>
        <w:rPr>
          <w:sz w:val="28"/>
          <w:szCs w:val="28"/>
        </w:rPr>
        <w:t xml:space="preserve">. Самодеятельность, самоорганизация и саморазвитие в той или иной мере присущи не только всему обществу в целом, но и отдельным элементам. Но самодостаточным может быть только общество в целом. Ни одна из систем, в него входящих, самодостаточной не является. </w:t>
      </w:r>
      <w:r>
        <w:rPr>
          <w:i/>
          <w:iCs/>
          <w:sz w:val="28"/>
          <w:szCs w:val="28"/>
        </w:rPr>
        <w:t>Только совокупность всех видов деятельности, все вместе взятые социальные группы, институты (семья, образование, экономика, политика и т.п.) создают общество в целом как самодостаточн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Структуру человеческого общества образуют: производство и складывающиеся на его основе производственные, экономические, социальные отношения, включающие в себя клас</w:t>
        <w:softHyphen/>
        <w:t>совые, национальные, семейные отношения; политические отно</w:t>
        <w:softHyphen/>
        <w:t>шения и, наконец, духовная сфера жизни общества — наука, фи</w:t>
        <w:softHyphen/>
      </w:r>
      <w:r>
        <w:rPr>
          <w:color w:val="000000"/>
          <w:spacing w:val="2"/>
          <w:sz w:val="28"/>
          <w:szCs w:val="28"/>
        </w:rPr>
        <w:t>лософия, искусство, нравственность, религия и т.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Базовую структуру общества образуют основные типы общественной деятельности (подсистемы общественной жизни)</w:t>
      </w:r>
      <w:r>
        <w:rPr>
          <w:sz w:val="28"/>
          <w:szCs w:val="28"/>
        </w:rPr>
        <w:t>, которые в нем постоянно воспроизводятся. Это: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материальная деятельность,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духовная деятельность, 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регулятивная или управленческая деятельность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деятельность обслуживания,</w:t>
      </w:r>
      <w:r>
        <w:rPr>
          <w:sz w:val="28"/>
          <w:szCs w:val="28"/>
        </w:rPr>
        <w:t xml:space="preserve"> которую иногда называют гуманитарной или социальной в узком смысл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этого подхода существует и другой, более традиционный для отечественной философской мысли, выделяющий следующие </w:t>
      </w:r>
      <w:r>
        <w:rPr>
          <w:b/>
          <w:bCs/>
          <w:sz w:val="28"/>
          <w:szCs w:val="28"/>
        </w:rPr>
        <w:t>сферы общества: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материально-экономическую,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оциальную,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литическую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духовную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 трудно заметить, что эти подходы во многом схожи, однако первый является для современного уровня развития социально-философской мысли более обоснованным, почему мы и остановимся на нем более подробно. Хотя следует отметить, что оба подхода имеют право на существование, ибо в какой-то мере дополняют друг друг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якой человеческой деятельности можно выделить четыре составляющих ее элемента. </w:t>
      </w:r>
      <w:r>
        <w:rPr>
          <w:i/>
          <w:iCs/>
          <w:sz w:val="28"/>
          <w:szCs w:val="28"/>
        </w:rPr>
        <w:t>Деятельность - это специфически человеческая форма активного отношения к окружающему миру, содержание которой составляет целесообразное осмысление, изменение и преобразование данного мир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любой деятельности, активной стороной, без которой никакой деятельности просто быть не может, является человек. Деятельность человека может быть направлена на другого </w:t>
      </w:r>
      <w:r>
        <w:rPr>
          <w:i/>
          <w:iCs/>
          <w:sz w:val="28"/>
          <w:szCs w:val="28"/>
        </w:rPr>
        <w:t>человека</w:t>
      </w:r>
      <w:r>
        <w:rPr>
          <w:sz w:val="28"/>
          <w:szCs w:val="28"/>
        </w:rPr>
        <w:t xml:space="preserve"> (например, в ситуации "преподаватель - студент"), </w:t>
      </w:r>
      <w:r>
        <w:rPr>
          <w:i/>
          <w:iCs/>
          <w:sz w:val="28"/>
          <w:szCs w:val="28"/>
        </w:rPr>
        <w:t>на вещи</w:t>
      </w:r>
      <w:r>
        <w:rPr>
          <w:sz w:val="28"/>
          <w:szCs w:val="28"/>
        </w:rPr>
        <w:t xml:space="preserve"> (орудия труда, орудия духовного производства) и </w:t>
      </w:r>
      <w:r>
        <w:rPr>
          <w:i/>
          <w:iCs/>
          <w:sz w:val="28"/>
          <w:szCs w:val="28"/>
        </w:rPr>
        <w:t>символы или знаки</w:t>
      </w:r>
      <w:r>
        <w:rPr>
          <w:sz w:val="28"/>
          <w:szCs w:val="28"/>
        </w:rPr>
        <w:t>, каковыми являются устная и письменная речь, информация на различных носителях (дискетах, лазерных дисках, магнитных лентах), книги, картины, искусственные языки и т.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человек сам по себе, как и вещи без человека, еще не образуют социального действия. Для такого действия необходимы связи между ними. Элементы человеческой деятельности: сами люди, физические вещи, символы и связи между ними - должны постоянно воспроизводиться. Этим и порождают основные типы общественной деятель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м названным элементам простейшего социального действия соответствуют указанные выше четыре типа (или сферы) общественной деятельности. При этом каждая сфера имеет собственную специфику, вследствие чего играет свою, только ей присущую роль в жизни общества. Подробнее мы остановимся на этом в следующих разделах рефера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2. Взаимодействие общества и природ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ждое общество пре</w:t>
        <w:softHyphen/>
        <w:t>образует географическую среду, используя достижения предыду</w:t>
        <w:softHyphen/>
      </w:r>
      <w:r>
        <w:rPr>
          <w:color w:val="000000"/>
          <w:sz w:val="28"/>
          <w:szCs w:val="28"/>
        </w:rPr>
        <w:t>щих эпох, и в свою очередь как бы передает ее в наследство буду</w:t>
        <w:softHyphen/>
      </w:r>
      <w:r>
        <w:rPr>
          <w:color w:val="000000"/>
          <w:spacing w:val="1"/>
          <w:sz w:val="28"/>
          <w:szCs w:val="28"/>
        </w:rPr>
        <w:t>щим поколениям, превращая богатство ресурсов природы в сред</w:t>
        <w:softHyphen/>
        <w:t>ства культурно-исторической жизни. Неизмеримое количество че</w:t>
        <w:softHyphen/>
      </w:r>
      <w:r>
        <w:rPr>
          <w:color w:val="000000"/>
          <w:spacing w:val="2"/>
          <w:sz w:val="28"/>
          <w:szCs w:val="28"/>
        </w:rPr>
        <w:t xml:space="preserve">ловеческого труда израсходовано на преобразование природы, и весь этот труд, по словам Д.И. Писарева, положен в землю, как в </w:t>
      </w:r>
      <w:r>
        <w:rPr>
          <w:color w:val="000000"/>
          <w:spacing w:val="1"/>
          <w:sz w:val="28"/>
          <w:szCs w:val="28"/>
        </w:rPr>
        <w:t>огромную сберегательную кассу. Труд человека вырубил леса для земледельческих угодий, осушил болота, насыпал плотины, осно</w:t>
        <w:softHyphen/>
      </w:r>
      <w:r>
        <w:rPr>
          <w:color w:val="000000"/>
          <w:sz w:val="28"/>
          <w:szCs w:val="28"/>
        </w:rPr>
        <w:t>вал деревни и города, оплел материки густой сетью дорог и сделал множество других дел. Человек не только переместил в другие кли</w:t>
        <w:softHyphen/>
        <w:t>матические условия различные виды растений и животных, но и из</w:t>
        <w:softHyphen/>
        <w:t>менил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возможно анализировать общество, не принимая в сообра</w:t>
        <w:softHyphen/>
      </w:r>
      <w:r>
        <w:rPr>
          <w:color w:val="000000"/>
          <w:spacing w:val="1"/>
          <w:sz w:val="28"/>
          <w:szCs w:val="28"/>
        </w:rPr>
        <w:t>жение его взаимодействие с природой, поскольку оно живет в при</w:t>
        <w:softHyphen/>
        <w:t>роде. Воздействие общества на природу обусловливается развити</w:t>
        <w:softHyphen/>
        <w:t xml:space="preserve">ем материального производства, науки и техники, общественных потребностей, а также характером общественных отношений. При этом в силу нарастания степени воздействия общества на природу происходит расширение рамок географической среды и ускорение некоторых природных процессов: накапливаются новые свойства, все более отдаляющие ее от девственного состояния. Если лишить современную географическую среду ее свойств, созданных трудом многих поколений, и поставить современное общество в исходные </w:t>
      </w:r>
      <w:r>
        <w:rPr>
          <w:color w:val="000000"/>
          <w:spacing w:val="2"/>
          <w:sz w:val="28"/>
          <w:szCs w:val="28"/>
        </w:rPr>
        <w:t>природные условия, то оно не сможет существовать: человек гео</w:t>
        <w:softHyphen/>
        <w:t>химически переделал мир, и этот процесс уже необрат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о и географическая среда оказывает немаловажное влияние на развитие общества. Человеческая история — наглядный при</w:t>
        <w:softHyphen/>
      </w:r>
      <w:r>
        <w:rPr>
          <w:color w:val="000000"/>
          <w:sz w:val="28"/>
          <w:szCs w:val="28"/>
        </w:rPr>
        <w:t>мер того, как условия среды и очертания поверхности планеты спо</w:t>
        <w:softHyphen/>
      </w:r>
      <w:r>
        <w:rPr>
          <w:color w:val="000000"/>
          <w:spacing w:val="1"/>
          <w:sz w:val="28"/>
          <w:szCs w:val="28"/>
        </w:rPr>
        <w:t>собствовали или, напротив, препятствовали развитию человечест</w:t>
        <w:softHyphen/>
        <w:t xml:space="preserve">ва. Если на Крайнем Севере, в этой оледеневшей стихии, человек </w:t>
      </w:r>
      <w:r>
        <w:rPr>
          <w:color w:val="000000"/>
          <w:sz w:val="28"/>
          <w:szCs w:val="28"/>
        </w:rPr>
        <w:t>вырвал у негостеприимной, суровой природы средства существова</w:t>
        <w:softHyphen/>
        <w:t xml:space="preserve">ния ценой мучительных усилий, то в тропиках, в этом царстве ярких </w:t>
      </w:r>
      <w:r>
        <w:rPr>
          <w:color w:val="000000"/>
          <w:spacing w:val="1"/>
          <w:sz w:val="28"/>
          <w:szCs w:val="28"/>
        </w:rPr>
        <w:t>благоухающих цветов, вечной зелени и сочных плодов, необузданная пышность расточительной природы ведет человека, как ребен</w:t>
        <w:softHyphen/>
        <w:t xml:space="preserve">ка, на помочах. Географическая среда как условие хозяйственной деятельности общества может оказывать определенное влияние на </w:t>
      </w:r>
      <w:r>
        <w:rPr>
          <w:color w:val="000000"/>
          <w:spacing w:val="2"/>
          <w:sz w:val="28"/>
          <w:szCs w:val="28"/>
        </w:rPr>
        <w:t>хозяйственную специализацию стран и рай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логия </w:t>
      </w:r>
      <w:r>
        <w:rPr>
          <w:color w:val="000000"/>
          <w:sz w:val="28"/>
          <w:szCs w:val="28"/>
        </w:rPr>
        <w:t xml:space="preserve">(от греч. </w:t>
      </w:r>
      <w:r>
        <w:rPr>
          <w:color w:val="000000"/>
          <w:sz w:val="28"/>
          <w:szCs w:val="28"/>
          <w:lang w:val="en-US"/>
        </w:rPr>
        <w:t>oikos</w:t>
      </w:r>
      <w:r>
        <w:rPr>
          <w:color w:val="000000"/>
          <w:sz w:val="28"/>
          <w:szCs w:val="28"/>
        </w:rPr>
        <w:t xml:space="preserve"> —- обиталище, местопребывание) есть </w:t>
      </w:r>
      <w:r>
        <w:rPr>
          <w:color w:val="000000"/>
          <w:spacing w:val="1"/>
          <w:sz w:val="28"/>
          <w:szCs w:val="28"/>
        </w:rPr>
        <w:t xml:space="preserve">наука о родном доме человечества, об условиях обитания тех, кто </w:t>
      </w:r>
      <w:r>
        <w:rPr>
          <w:color w:val="000000"/>
          <w:spacing w:val="3"/>
          <w:sz w:val="28"/>
          <w:szCs w:val="28"/>
        </w:rPr>
        <w:t xml:space="preserve">его населяет. В более строгом определении </w:t>
      </w:r>
      <w:r>
        <w:rPr>
          <w:i/>
          <w:iCs/>
          <w:color w:val="000000"/>
          <w:spacing w:val="3"/>
          <w:sz w:val="28"/>
          <w:szCs w:val="28"/>
        </w:rPr>
        <w:t xml:space="preserve">экология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>ком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плексное научное направление, изучающее закономерности </w:t>
      </w:r>
      <w:r>
        <w:rPr>
          <w:i/>
          <w:iCs/>
          <w:color w:val="000000"/>
          <w:spacing w:val="7"/>
          <w:sz w:val="28"/>
          <w:szCs w:val="28"/>
        </w:rPr>
        <w:t xml:space="preserve">взаимодействия живого с внешними условиями его обитания </w:t>
      </w:r>
      <w:r>
        <w:rPr>
          <w:i/>
          <w:iCs/>
          <w:color w:val="000000"/>
          <w:spacing w:val="5"/>
          <w:sz w:val="28"/>
          <w:szCs w:val="28"/>
        </w:rPr>
        <w:t>с целью поддержания динамического равновесия системы об</w:t>
        <w:softHyphen/>
      </w:r>
      <w:r>
        <w:rPr>
          <w:i/>
          <w:iCs/>
          <w:color w:val="000000"/>
          <w:spacing w:val="7"/>
          <w:sz w:val="28"/>
          <w:szCs w:val="28"/>
        </w:rPr>
        <w:t xml:space="preserve">щество </w:t>
      </w:r>
      <w:r>
        <w:rPr>
          <w:color w:val="000000"/>
          <w:spacing w:val="7"/>
          <w:sz w:val="28"/>
          <w:szCs w:val="28"/>
        </w:rPr>
        <w:t xml:space="preserve">— </w:t>
      </w:r>
      <w:r>
        <w:rPr>
          <w:i/>
          <w:iCs/>
          <w:color w:val="000000"/>
          <w:spacing w:val="7"/>
          <w:sz w:val="28"/>
          <w:szCs w:val="28"/>
        </w:rPr>
        <w:t>при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вестно, что человеческая деятельность является тем кана</w:t>
        <w:softHyphen/>
        <w:t xml:space="preserve">лом, по которому осуществляется постоянный «обмен веществ» </w:t>
      </w:r>
      <w:r>
        <w:rPr>
          <w:color w:val="000000"/>
          <w:spacing w:val="2"/>
          <w:sz w:val="28"/>
          <w:szCs w:val="28"/>
        </w:rPr>
        <w:t>между человеком и природой. Любые изменения в характере, на</w:t>
        <w:softHyphen/>
      </w:r>
      <w:r>
        <w:rPr>
          <w:color w:val="000000"/>
          <w:spacing w:val="4"/>
          <w:sz w:val="28"/>
          <w:szCs w:val="28"/>
        </w:rPr>
        <w:t xml:space="preserve">правленности и масштабах человеческой деятельности лежат в </w:t>
      </w:r>
      <w:r>
        <w:rPr>
          <w:color w:val="000000"/>
          <w:spacing w:val="3"/>
          <w:sz w:val="28"/>
          <w:szCs w:val="28"/>
        </w:rPr>
        <w:t xml:space="preserve">основе изменений отношения общества и природы. С развитием </w:t>
      </w:r>
      <w:r>
        <w:rPr>
          <w:color w:val="000000"/>
          <w:spacing w:val="4"/>
          <w:sz w:val="28"/>
          <w:szCs w:val="28"/>
        </w:rPr>
        <w:t>практически-преобразующей деятельности человека увеличи</w:t>
        <w:softHyphen/>
        <w:t>лись и масштабы его вмешательства в естественные связи био</w:t>
        <w:softHyphen/>
      </w:r>
      <w:r>
        <w:rPr>
          <w:color w:val="000000"/>
          <w:spacing w:val="3"/>
          <w:sz w:val="28"/>
          <w:szCs w:val="28"/>
        </w:rPr>
        <w:t>сф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рошлом использование человеком сил природы и ее ресур</w:t>
        <w:softHyphen/>
        <w:t>сов носило преимущественно стихийный характер: человек брал у природы столько, сколько позволяли его собственные производи</w:t>
        <w:softHyphen/>
        <w:t>тельные силы. Но научно-техническая революция столкнула чело</w:t>
        <w:softHyphen/>
      </w:r>
      <w:r>
        <w:rPr>
          <w:color w:val="000000"/>
          <w:spacing w:val="2"/>
          <w:sz w:val="28"/>
          <w:szCs w:val="28"/>
        </w:rPr>
        <w:t>века с новой проблемой — с проблемой ограниченности природ</w:t>
        <w:softHyphen/>
      </w:r>
      <w:r>
        <w:rPr>
          <w:color w:val="000000"/>
          <w:spacing w:val="1"/>
          <w:sz w:val="28"/>
          <w:szCs w:val="28"/>
        </w:rPr>
        <w:t>ных ресурсов, возможного нарушения динамического равновесия сложившейся системы, а в связи с этим и необходимостью береж</w:t>
        <w:softHyphen/>
      </w:r>
      <w:r>
        <w:rPr>
          <w:color w:val="000000"/>
          <w:sz w:val="28"/>
          <w:szCs w:val="28"/>
        </w:rPr>
        <w:t>ного к ней отношения. Нельзя забывать: мы живем в мире, где цар</w:t>
        <w:softHyphen/>
      </w:r>
      <w:r>
        <w:rPr>
          <w:color w:val="000000"/>
          <w:spacing w:val="2"/>
          <w:sz w:val="28"/>
          <w:szCs w:val="28"/>
        </w:rPr>
        <w:t xml:space="preserve">ствует закон энтропии, где запасы полезных для нас ресурсов для </w:t>
      </w:r>
      <w:r>
        <w:rPr>
          <w:color w:val="000000"/>
          <w:spacing w:val="1"/>
          <w:sz w:val="28"/>
          <w:szCs w:val="28"/>
        </w:rPr>
        <w:t xml:space="preserve">промышленности и пропитания «рассеиваются» или, иначе говоря, исчерпываются невозвратимо. Если, таким образом, прошлый тип </w:t>
      </w:r>
      <w:r>
        <w:rPr>
          <w:color w:val="000000"/>
          <w:sz w:val="28"/>
          <w:szCs w:val="28"/>
        </w:rPr>
        <w:t>отношения общества к природе носил стихийный (а чаще безответ</w:t>
        <w:softHyphen/>
      </w:r>
      <w:r>
        <w:rPr>
          <w:color w:val="000000"/>
          <w:spacing w:val="1"/>
          <w:sz w:val="28"/>
          <w:szCs w:val="28"/>
        </w:rPr>
        <w:t xml:space="preserve">ственный) характер, то новым условиям должен соответствовать и </w:t>
      </w:r>
      <w:r>
        <w:rPr>
          <w:color w:val="000000"/>
          <w:sz w:val="28"/>
          <w:szCs w:val="28"/>
        </w:rPr>
        <w:t>новый тип — отношение глобального, научно обоснованного регу</w:t>
        <w:softHyphen/>
      </w:r>
      <w:r>
        <w:rPr>
          <w:color w:val="000000"/>
          <w:spacing w:val="1"/>
          <w:sz w:val="28"/>
          <w:szCs w:val="28"/>
        </w:rPr>
        <w:t>лирования, охватывающего как природные, так и социальные про</w:t>
        <w:softHyphen/>
      </w:r>
      <w:r>
        <w:rPr>
          <w:color w:val="000000"/>
          <w:spacing w:val="-1"/>
          <w:sz w:val="28"/>
          <w:szCs w:val="28"/>
        </w:rPr>
        <w:t xml:space="preserve">цессы, учитывающего характер и границы допустимого воздействия </w:t>
      </w:r>
      <w:r>
        <w:rPr>
          <w:color w:val="000000"/>
          <w:sz w:val="28"/>
          <w:szCs w:val="28"/>
        </w:rPr>
        <w:t>общества на природу с целью не только ее сохранения, но и вос</w:t>
        <w:softHyphen/>
        <w:t>производства. Теперь стало ясно, что воздействие человека на при</w:t>
        <w:softHyphen/>
        <w:t xml:space="preserve">роду должно происходить не вопреки ее законам, а на основе их </w:t>
      </w:r>
      <w:r>
        <w:rPr>
          <w:color w:val="000000"/>
          <w:spacing w:val="2"/>
          <w:sz w:val="28"/>
          <w:szCs w:val="28"/>
        </w:rPr>
        <w:t xml:space="preserve">познания. Видимое господство над природой, приобретаемое за </w:t>
      </w:r>
      <w:r>
        <w:rPr>
          <w:color w:val="000000"/>
          <w:spacing w:val="1"/>
          <w:sz w:val="28"/>
          <w:szCs w:val="28"/>
        </w:rPr>
        <w:t>счет нарушения ее законов, может иметь только временный успех, оборачиваясь в результате непоправимым ущербом и для самой природы, и для человека: не стоит слишком обольщаться нашими победами над природой, за каждую такую победу она нам мстит. Еще Ф. Бэкон говорил: человек должен господствовать над приро</w:t>
        <w:softHyphen/>
        <w:t xml:space="preserve">дой, покоряясь ей. Человек не только адаптируется к условиям </w:t>
      </w:r>
      <w:r>
        <w:rPr>
          <w:color w:val="000000"/>
          <w:spacing w:val="-1"/>
          <w:sz w:val="28"/>
          <w:szCs w:val="28"/>
        </w:rPr>
        <w:t>природной среды, но в своем взаимодействии с ней постоянно адап</w:t>
        <w:softHyphen/>
      </w:r>
      <w:r>
        <w:rPr>
          <w:color w:val="000000"/>
          <w:spacing w:val="2"/>
          <w:sz w:val="28"/>
          <w:szCs w:val="28"/>
        </w:rPr>
        <w:t xml:space="preserve">тирует ее, преобразуя ее в соответствии со своими потребностями </w:t>
      </w:r>
      <w:r>
        <w:rPr>
          <w:color w:val="000000"/>
          <w:sz w:val="28"/>
          <w:szCs w:val="28"/>
        </w:rPr>
        <w:t>и интересами. Однако воздействие человека на природу имеет тен</w:t>
        <w:softHyphen/>
      </w:r>
      <w:r>
        <w:rPr>
          <w:color w:val="000000"/>
          <w:spacing w:val="1"/>
          <w:sz w:val="28"/>
          <w:szCs w:val="28"/>
        </w:rPr>
        <w:t xml:space="preserve">денцию нарушать сложившийся баланс экологических процессов. </w:t>
      </w:r>
      <w:r>
        <w:rPr>
          <w:color w:val="000000"/>
          <w:sz w:val="28"/>
          <w:szCs w:val="28"/>
        </w:rPr>
        <w:t>Человечество вплотную столкнулось с глобальными экологически</w:t>
        <w:softHyphen/>
      </w:r>
      <w:r>
        <w:rPr>
          <w:color w:val="000000"/>
          <w:spacing w:val="1"/>
          <w:sz w:val="28"/>
          <w:szCs w:val="28"/>
        </w:rPr>
        <w:t>ми проблемами, которые угрожают его собственному существова</w:t>
        <w:softHyphen/>
        <w:t>нию: загрязнение атмосферы, истощение и порча почвенного по</w:t>
        <w:softHyphen/>
        <w:t xml:space="preserve">крова, химическое заражение водного бассейна. Таким образом, </w:t>
      </w:r>
      <w:r>
        <w:rPr>
          <w:color w:val="000000"/>
          <w:sz w:val="28"/>
          <w:szCs w:val="28"/>
        </w:rPr>
        <w:t>человек в результате собственной же деятельности вступил в опас</w:t>
        <w:softHyphen/>
      </w:r>
      <w:r>
        <w:rPr>
          <w:color w:val="000000"/>
          <w:spacing w:val="1"/>
          <w:sz w:val="28"/>
          <w:szCs w:val="28"/>
        </w:rPr>
        <w:t>но-острое противоречие с условиями своего обитания. Под тяже</w:t>
        <w:softHyphen/>
      </w:r>
      <w:r>
        <w:rPr>
          <w:color w:val="000000"/>
          <w:sz w:val="28"/>
          <w:szCs w:val="28"/>
        </w:rPr>
        <w:t>лым покровом седых небес, под этим свинцовым небом на отрав</w:t>
        <w:softHyphen/>
      </w:r>
      <w:r>
        <w:rPr>
          <w:color w:val="000000"/>
          <w:spacing w:val="1"/>
          <w:sz w:val="28"/>
          <w:szCs w:val="28"/>
        </w:rPr>
        <w:t>ленной, измученной земле, говорит С.Н. Булгаков, жизнь кажется какой-то случайностью, каким-то попущением, снисходительнос</w:t>
        <w:softHyphen/>
        <w:t xml:space="preserve">тью смерти. Окруженная кольцом смерти, постоянно окружаемая </w:t>
      </w:r>
      <w:r>
        <w:rPr>
          <w:color w:val="000000"/>
          <w:sz w:val="28"/>
          <w:szCs w:val="28"/>
        </w:rPr>
        <w:t xml:space="preserve">раскрытым зевом небытия, жизнь робко и скупо ютится в уголках </w:t>
      </w:r>
      <w:r>
        <w:rPr>
          <w:color w:val="000000"/>
          <w:spacing w:val="1"/>
          <w:sz w:val="28"/>
          <w:szCs w:val="28"/>
        </w:rPr>
        <w:t>Вселенной, лишь ценою страшных усилий спасаясь от окончатель</w:t>
        <w:softHyphen/>
        <w:t xml:space="preserve">ного истребления: биосфера стонет под тяжестью индустриальной </w:t>
      </w:r>
      <w:r>
        <w:rPr>
          <w:color w:val="000000"/>
          <w:sz w:val="28"/>
          <w:szCs w:val="28"/>
        </w:rPr>
        <w:t>цив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все воюем с природой, а нам необходимо мирно сосущест</w:t>
        <w:softHyphen/>
      </w:r>
      <w:r>
        <w:rPr>
          <w:color w:val="000000"/>
          <w:spacing w:val="1"/>
          <w:sz w:val="28"/>
          <w:szCs w:val="28"/>
        </w:rPr>
        <w:t xml:space="preserve">вовать с ней. И не только в узкопрагматическом смысле, но и в </w:t>
      </w:r>
      <w:r>
        <w:rPr>
          <w:color w:val="000000"/>
          <w:spacing w:val="2"/>
          <w:sz w:val="28"/>
          <w:szCs w:val="28"/>
        </w:rPr>
        <w:t>широком нравственном масштабе: ведь мы призваны не властво</w:t>
      </w:r>
      <w:r>
        <w:rPr>
          <w:color w:val="000000"/>
          <w:sz w:val="28"/>
          <w:szCs w:val="28"/>
        </w:rPr>
        <w:t>вать над природой (и, безусловно, не покорять ее), а, наоборот, бу</w:t>
        <w:softHyphen/>
      </w:r>
      <w:r>
        <w:rPr>
          <w:color w:val="000000"/>
          <w:spacing w:val="2"/>
          <w:sz w:val="28"/>
          <w:szCs w:val="28"/>
        </w:rPr>
        <w:t>дучи детьми ее, должны лелеять и любить ее, как родную м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ознание возможности глобального экологического кризиса </w:t>
      </w:r>
      <w:r>
        <w:rPr>
          <w:color w:val="000000"/>
          <w:sz w:val="28"/>
          <w:szCs w:val="28"/>
        </w:rPr>
        <w:t xml:space="preserve">ведет к необходимости разумной гармонизации взаимодействий в </w:t>
      </w:r>
      <w:r>
        <w:rPr>
          <w:color w:val="000000"/>
          <w:spacing w:val="2"/>
          <w:sz w:val="28"/>
          <w:szCs w:val="28"/>
        </w:rPr>
        <w:t xml:space="preserve">системе техника –– человек – биосфера. Человек, превращая все </w:t>
      </w:r>
      <w:r>
        <w:rPr>
          <w:color w:val="000000"/>
          <w:spacing w:val="1"/>
          <w:sz w:val="28"/>
          <w:szCs w:val="28"/>
        </w:rPr>
        <w:t xml:space="preserve">большую часть природы в среду своего обитания, расширяет тем </w:t>
      </w:r>
      <w:r>
        <w:rPr>
          <w:color w:val="000000"/>
          <w:sz w:val="28"/>
          <w:szCs w:val="28"/>
        </w:rPr>
        <w:t>самым границы своей свободы по отношению к природе, что долж</w:t>
        <w:softHyphen/>
      </w:r>
      <w:r>
        <w:rPr>
          <w:color w:val="000000"/>
          <w:spacing w:val="2"/>
          <w:sz w:val="28"/>
          <w:szCs w:val="28"/>
        </w:rPr>
        <w:t xml:space="preserve">но обострять в нем чувство ответственности за преобразующее </w:t>
      </w:r>
      <w:r>
        <w:rPr>
          <w:color w:val="000000"/>
          <w:spacing w:val="1"/>
          <w:sz w:val="28"/>
          <w:szCs w:val="28"/>
        </w:rPr>
        <w:t>воздействие на нее. Здесь находит свое конкретное выражение об</w:t>
        <w:softHyphen/>
        <w:t>щефилософский принцип, связанный с диалектикой свободы и от</w:t>
        <w:softHyphen/>
      </w:r>
      <w:r>
        <w:rPr>
          <w:color w:val="000000"/>
          <w:spacing w:val="2"/>
          <w:sz w:val="28"/>
          <w:szCs w:val="28"/>
        </w:rPr>
        <w:t>ветственности: чем полнее свобода, тем выше ответ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тот принцип имеет и глубокий нравственно-эстетический </w:t>
      </w:r>
      <w:r>
        <w:rPr>
          <w:color w:val="000000"/>
          <w:spacing w:val="2"/>
          <w:sz w:val="28"/>
          <w:szCs w:val="28"/>
        </w:rPr>
        <w:t xml:space="preserve">смысл. Современная экологическая ситуация требует от человека </w:t>
      </w:r>
      <w:r>
        <w:rPr>
          <w:color w:val="000000"/>
          <w:spacing w:val="1"/>
          <w:sz w:val="28"/>
          <w:szCs w:val="28"/>
        </w:rPr>
        <w:t xml:space="preserve">именно такого отношения к природе, без которого невозможно ни </w:t>
      </w:r>
      <w:r>
        <w:rPr>
          <w:color w:val="000000"/>
          <w:sz w:val="28"/>
          <w:szCs w:val="28"/>
        </w:rPr>
        <w:t>решение встающих перед ним практических задач, ни тем более со</w:t>
        <w:softHyphen/>
      </w:r>
      <w:r>
        <w:rPr>
          <w:color w:val="000000"/>
          <w:spacing w:val="5"/>
          <w:sz w:val="28"/>
          <w:szCs w:val="28"/>
        </w:rPr>
        <w:t xml:space="preserve">вершенствование самого человека как «части», порожденной </w:t>
      </w:r>
      <w:r>
        <w:rPr>
          <w:color w:val="000000"/>
          <w:spacing w:val="1"/>
          <w:sz w:val="28"/>
          <w:szCs w:val="28"/>
        </w:rPr>
        <w:t xml:space="preserve">самой же природой. Человеку по мере его развития всегда было свойственно не только рациональное, сугубо практическое, но и </w:t>
      </w:r>
      <w:r>
        <w:rPr>
          <w:color w:val="000000"/>
          <w:spacing w:val="2"/>
          <w:sz w:val="28"/>
          <w:szCs w:val="28"/>
        </w:rPr>
        <w:t xml:space="preserve">глубокое эмоциональное, нравственно-эстетическое отношение к </w:t>
      </w:r>
      <w:r>
        <w:rPr>
          <w:color w:val="000000"/>
          <w:spacing w:val="1"/>
          <w:sz w:val="28"/>
          <w:szCs w:val="28"/>
        </w:rPr>
        <w:t>природе. Нравственное отношение человека к природе обусловле</w:t>
        <w:softHyphen/>
      </w:r>
      <w:r>
        <w:rPr>
          <w:color w:val="000000"/>
          <w:sz w:val="28"/>
          <w:szCs w:val="28"/>
        </w:rPr>
        <w:t>но нравственным отношением к людям. Заповедь собственно чело</w:t>
        <w:softHyphen/>
      </w:r>
      <w:r>
        <w:rPr>
          <w:color w:val="000000"/>
          <w:spacing w:val="1"/>
          <w:sz w:val="28"/>
          <w:szCs w:val="28"/>
        </w:rPr>
        <w:t xml:space="preserve">веческого труда гласит: с усилием возделывать природу для себя, </w:t>
      </w:r>
      <w:r>
        <w:rPr>
          <w:color w:val="000000"/>
          <w:spacing w:val="3"/>
          <w:sz w:val="28"/>
          <w:szCs w:val="28"/>
        </w:rPr>
        <w:t>для всего человечества и для нее сам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ед лицом экологической катастрофы трудно не осознать </w:t>
      </w:r>
      <w:r>
        <w:rPr>
          <w:color w:val="000000"/>
          <w:sz w:val="28"/>
          <w:szCs w:val="28"/>
        </w:rPr>
        <w:t>единства природы и общества, их органической связи и ответствен</w:t>
        <w:softHyphen/>
      </w:r>
      <w:r>
        <w:rPr>
          <w:color w:val="000000"/>
          <w:spacing w:val="2"/>
          <w:sz w:val="28"/>
          <w:szCs w:val="28"/>
        </w:rPr>
        <w:t>ности человека перед своей матерью-приро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3. О социальной структуре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авно было замечено, что </w:t>
      </w:r>
      <w:r>
        <w:rPr>
          <w:color w:val="000000"/>
          <w:spacing w:val="1"/>
          <w:sz w:val="28"/>
          <w:szCs w:val="28"/>
        </w:rPr>
        <w:t>в обществе существуют различные по своему положению, интере</w:t>
        <w:softHyphen/>
        <w:t xml:space="preserve">сам и стремлениям социальные классы. При попытке понять их </w:t>
      </w:r>
      <w:r>
        <w:rPr>
          <w:color w:val="000000"/>
          <w:spacing w:val="4"/>
          <w:sz w:val="28"/>
          <w:szCs w:val="28"/>
        </w:rPr>
        <w:t xml:space="preserve">происхождение высказывались самые разнообразные взгляды. </w:t>
      </w:r>
      <w:r>
        <w:rPr>
          <w:color w:val="000000"/>
          <w:spacing w:val="1"/>
          <w:sz w:val="28"/>
          <w:szCs w:val="28"/>
        </w:rPr>
        <w:t>Одни усматривали их источник либо в духовных качествах, психо</w:t>
        <w:softHyphen/>
        <w:t xml:space="preserve">логических особенностях людей, либо в их религиозных взглядах, </w:t>
      </w:r>
      <w:r>
        <w:rPr>
          <w:color w:val="000000"/>
          <w:spacing w:val="2"/>
          <w:sz w:val="28"/>
          <w:szCs w:val="28"/>
        </w:rPr>
        <w:t>мировоззрении (ведь, по меткому выражению Л. Фейербаха, в хи</w:t>
        <w:softHyphen/>
      </w:r>
      <w:r>
        <w:rPr>
          <w:color w:val="000000"/>
          <w:spacing w:val="1"/>
          <w:sz w:val="28"/>
          <w:szCs w:val="28"/>
        </w:rPr>
        <w:t>жинах думают иначе, чем во дворцах); другие – в уровне благосо</w:t>
        <w:softHyphen/>
      </w:r>
      <w:r>
        <w:rPr>
          <w:color w:val="000000"/>
          <w:spacing w:val="2"/>
          <w:sz w:val="28"/>
          <w:szCs w:val="28"/>
        </w:rPr>
        <w:t xml:space="preserve">стояния (который рассматривался независимо от места человека в </w:t>
      </w:r>
      <w:r>
        <w:rPr>
          <w:color w:val="000000"/>
          <w:spacing w:val="1"/>
          <w:sz w:val="28"/>
          <w:szCs w:val="28"/>
        </w:rPr>
        <w:t>системе материального производства). По Г. Гегелю, классы поко</w:t>
        <w:softHyphen/>
        <w:t>ятся преимущественно на неравенстве богатства, доходов, образо</w:t>
        <w:softHyphen/>
      </w:r>
      <w:r>
        <w:rPr>
          <w:color w:val="000000"/>
          <w:spacing w:val="2"/>
          <w:sz w:val="28"/>
          <w:szCs w:val="28"/>
        </w:rPr>
        <w:t>вания, а главное – на характере труда: это крестьяне, занимаю</w:t>
        <w:softHyphen/>
        <w:t xml:space="preserve">щиеся земледелием; рабочие, трудящиеся на фабриках и заводах, </w:t>
      </w:r>
      <w:r>
        <w:rPr>
          <w:color w:val="000000"/>
          <w:spacing w:val="1"/>
          <w:sz w:val="28"/>
          <w:szCs w:val="28"/>
        </w:rPr>
        <w:t xml:space="preserve">на стройках и т.п.; служащие, составляющие класс чиновничества; люди умственного труда – ученые, художники и вообще деятели </w:t>
      </w:r>
      <w:r>
        <w:rPr>
          <w:color w:val="000000"/>
          <w:sz w:val="28"/>
          <w:szCs w:val="28"/>
        </w:rPr>
        <w:t>искусства, духовные лица (т.е. те, кто относится по российской тра</w:t>
        <w:softHyphen/>
      </w:r>
      <w:r>
        <w:rPr>
          <w:color w:val="000000"/>
          <w:spacing w:val="1"/>
          <w:sz w:val="28"/>
          <w:szCs w:val="28"/>
        </w:rPr>
        <w:t>диции к интеллигенции, которую у нас именовали почему-то «про</w:t>
        <w:softHyphen/>
      </w:r>
      <w:r>
        <w:rPr>
          <w:color w:val="000000"/>
          <w:spacing w:val="2"/>
          <w:sz w:val="28"/>
          <w:szCs w:val="28"/>
        </w:rPr>
        <w:t xml:space="preserve">слойкой». В этом названии есть что-то уничижительное. Скорее интеллигенция – это общественный класс людей, занимающихся </w:t>
      </w:r>
      <w:r>
        <w:rPr>
          <w:color w:val="000000"/>
          <w:spacing w:val="1"/>
          <w:sz w:val="28"/>
          <w:szCs w:val="28"/>
        </w:rPr>
        <w:t>умственным трудом.) В зарубежной и отечественной социально-</w:t>
      </w:r>
      <w:r>
        <w:rPr>
          <w:color w:val="000000"/>
          <w:spacing w:val="2"/>
          <w:sz w:val="28"/>
          <w:szCs w:val="28"/>
        </w:rPr>
        <w:t>философской современной литературе вошло в употребление вы</w:t>
        <w:softHyphen/>
      </w:r>
      <w:r>
        <w:rPr>
          <w:color w:val="000000"/>
          <w:spacing w:val="3"/>
          <w:sz w:val="28"/>
          <w:szCs w:val="28"/>
        </w:rPr>
        <w:t>ражение «средний класс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Социальная структура есть исторически сложившаяся, </w:t>
      </w:r>
      <w:r>
        <w:rPr>
          <w:i/>
          <w:iCs/>
          <w:color w:val="000000"/>
          <w:spacing w:val="-3"/>
          <w:sz w:val="28"/>
          <w:szCs w:val="28"/>
        </w:rPr>
        <w:t xml:space="preserve">упорядоченная, относительно устойчивая система связей и </w:t>
      </w:r>
      <w:r>
        <w:rPr>
          <w:i/>
          <w:iCs/>
          <w:color w:val="000000"/>
          <w:spacing w:val="-5"/>
          <w:sz w:val="28"/>
          <w:szCs w:val="28"/>
        </w:rPr>
        <w:t>отношений между различными элементами общества как це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лого: отдельными индивидами и социальными общностями </w:t>
      </w:r>
      <w:r>
        <w:rPr>
          <w:i/>
          <w:iCs/>
          <w:color w:val="000000"/>
          <w:spacing w:val="-3"/>
          <w:sz w:val="28"/>
          <w:szCs w:val="28"/>
        </w:rPr>
        <w:t>людей (род, племя, народность, нация, семья), классами, со</w:t>
        <w:softHyphen/>
      </w:r>
      <w:r>
        <w:rPr>
          <w:i/>
          <w:iCs/>
          <w:color w:val="000000"/>
          <w:spacing w:val="-4"/>
          <w:sz w:val="28"/>
          <w:szCs w:val="28"/>
        </w:rPr>
        <w:t>циальными групп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ючевое значение для понимания социальной структуры обще</w:t>
        <w:softHyphen/>
      </w:r>
      <w:r>
        <w:rPr>
          <w:color w:val="000000"/>
          <w:spacing w:val="1"/>
          <w:sz w:val="28"/>
          <w:szCs w:val="28"/>
        </w:rPr>
        <w:t>ства имеют понятия способа производства, экономической сферы разделения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ждаясь на свет, проходя последовательно усложняющиеся сту</w:t>
        <w:softHyphen/>
      </w:r>
      <w:r>
        <w:rPr>
          <w:color w:val="000000"/>
          <w:sz w:val="28"/>
          <w:szCs w:val="28"/>
        </w:rPr>
        <w:t xml:space="preserve">пени обучения и воспитания, члены общества далеко не однородны </w:t>
      </w:r>
      <w:r>
        <w:rPr>
          <w:color w:val="000000"/>
          <w:spacing w:val="-2"/>
          <w:sz w:val="28"/>
          <w:szCs w:val="28"/>
        </w:rPr>
        <w:t>по своим интеллектуальным, моральным и иным данным и, что очень существенно, по своим наклонностям, интересам, характеру, жизнен</w:t>
        <w:softHyphen/>
      </w:r>
      <w:r>
        <w:rPr>
          <w:color w:val="000000"/>
          <w:spacing w:val="-1"/>
          <w:sz w:val="28"/>
          <w:szCs w:val="28"/>
        </w:rPr>
        <w:t>ным, бытовым возможностям. И каждый юный гражданин законо</w:t>
        <w:softHyphen/>
      </w:r>
      <w:r>
        <w:rPr>
          <w:color w:val="000000"/>
          <w:spacing w:val="-2"/>
          <w:sz w:val="28"/>
          <w:szCs w:val="28"/>
        </w:rPr>
        <w:t xml:space="preserve">мерно или случайно попадает в определенную социальную группу. В </w:t>
      </w:r>
      <w:r>
        <w:rPr>
          <w:color w:val="000000"/>
          <w:spacing w:val="-1"/>
          <w:sz w:val="28"/>
          <w:szCs w:val="28"/>
        </w:rPr>
        <w:t>разумно организованном экономически и духовно развитом обществе в той или иной степени осуществляется мудрый христианский прин</w:t>
        <w:softHyphen/>
      </w:r>
      <w:r>
        <w:rPr>
          <w:color w:val="000000"/>
          <w:sz w:val="28"/>
          <w:szCs w:val="28"/>
        </w:rPr>
        <w:t xml:space="preserve">цип, метко сформулированный А. Сен-Симоном: «От каждого по </w:t>
      </w:r>
      <w:r>
        <w:rPr>
          <w:color w:val="000000"/>
          <w:spacing w:val="3"/>
          <w:sz w:val="28"/>
          <w:szCs w:val="28"/>
        </w:rPr>
        <w:t xml:space="preserve">способностям, каждому по его делам». Но, к сожалению, этот </w:t>
      </w:r>
      <w:r>
        <w:rPr>
          <w:color w:val="000000"/>
          <w:spacing w:val="2"/>
          <w:sz w:val="28"/>
          <w:szCs w:val="28"/>
        </w:rPr>
        <w:t>принцип можно реализовать лишь в идеальном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В самом разумном обществе равенство может быть только </w:t>
      </w:r>
      <w:r>
        <w:rPr>
          <w:color w:val="000000"/>
          <w:spacing w:val="2"/>
          <w:sz w:val="28"/>
          <w:szCs w:val="28"/>
        </w:rPr>
        <w:t xml:space="preserve">перед законом, а «в остальном существует неравенство: люди не </w:t>
      </w:r>
      <w:r>
        <w:rPr>
          <w:color w:val="000000"/>
          <w:sz w:val="28"/>
          <w:szCs w:val="28"/>
        </w:rPr>
        <w:t xml:space="preserve">равны уже по рождению, уму и характеру. Одни более пригодны к </w:t>
      </w:r>
      <w:r>
        <w:rPr>
          <w:color w:val="000000"/>
          <w:spacing w:val="-1"/>
          <w:sz w:val="28"/>
          <w:szCs w:val="28"/>
        </w:rPr>
        <w:t xml:space="preserve">одному роду деятельности, чем к другому. Да и обществу нужны — </w:t>
      </w:r>
      <w:r>
        <w:rPr>
          <w:color w:val="000000"/>
          <w:spacing w:val="1"/>
          <w:sz w:val="28"/>
          <w:szCs w:val="28"/>
        </w:rPr>
        <w:t>для интересов целого — все виды деятельности на пользу, как об</w:t>
        <w:softHyphen/>
        <w:t>щества, так и самих тружеников. Во многом вследствие этого гра</w:t>
        <w:softHyphen/>
        <w:t>ницы между классами и другими группами общества всегда отно</w:t>
        <w:softHyphen/>
      </w:r>
      <w:r>
        <w:rPr>
          <w:color w:val="000000"/>
          <w:spacing w:val="-1"/>
          <w:sz w:val="28"/>
          <w:szCs w:val="28"/>
        </w:rPr>
        <w:t>сительны, подвижны. Это значит, что для каждого отдельного пред</w:t>
        <w:softHyphen/>
      </w:r>
      <w:r>
        <w:rPr>
          <w:color w:val="000000"/>
          <w:sz w:val="28"/>
          <w:szCs w:val="28"/>
        </w:rPr>
        <w:t xml:space="preserve">ставителя того или иного класса, той или иной социальной группы </w:t>
      </w:r>
      <w:r>
        <w:rPr>
          <w:color w:val="000000"/>
          <w:spacing w:val="2"/>
          <w:sz w:val="28"/>
          <w:szCs w:val="28"/>
        </w:rPr>
        <w:t>существует реальная возможность социальной миг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4. Специфические законы общ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Законы общества, как и законы природы, существуют независимо от того, знаем ли мы об их существовании или нет. Они всегда носят объектив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ъективное – это не только то, что находится вне сознания, но и то, что не зависит от сознания (воли и желаний)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бщественные законы невозможно произвольно изменить или отменить вообще. Они начинают действовать, когда возникают определенные объективные условия, и сходят с исторической арены, когда эти условия исчез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С другой стороны, социальные законы действуют не автоматически. Условие их возникновения, функционирования и исчезновения создаются людьми. И специфика общественных законов состоит в том, что это законы деятельности людей, а точнее – больших масс людей. Поскольку же действуют разные люди, занимающие различное положение в обществе, имеющие разные интересы, то социальные законы представляют собой по преимуществу законы – тенденции, проявляющиеся как своеобразная «равнодействующая» многочисленных перекрещивающихся сил, стремлений, действий. По мере того, как изменяется соотношение социальных сил, действующих в обществе, происходит изменение и способов и форм реализации соответствующих законов, но сами эти связи сохраняют относительную устойчив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вязи с этим следует обратить внимание на то, что общественные законы могут носить характер динамических и статистических. Хотя их разграничение применительно к общественной жизни относительно, можно отметить в динамических законах историческое необходимость проявляется по преимуществу как неизбежность. Однако чем дальше та или иная сфера общественной жизни удалена от материально-производственной, тем более она опосредована другими, в том числе случайными факторами. А потому и законы, действующие в этих сферах, носят чаще всего статистический характер. Социальная необходимость приобретает здесь вероятностную природу, выступает в форме потребности. История, по словам К. Маркса «носила бы очень мистический характер, если бы «случайности» не играли не какой рол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Диапазон случайности в общественной жизни всегда весьма широк и многообразен. Соответственно социальная действительность содержит в себе богатый «набор» возможностей ее дальнейшего изменения. То, какие случайности и возможности реализуются, зависит от социальных сил, действующих на исторической арене. Не мало важное значение имеет и то, на сколько их интересы и цели соответствуют необходимой тенденции развития, а следовательно – стихийной или планомерной форме они реализуются. Благодаря этим факторам, а особенно активной и свободной практической деятельности людей, осуществляющейся на основе сопоставления и выбора определенных способов действия, история не представляет собой чего-то фатально предопределенного. Она реализуется каждым народом, каждой страной специфическим образом, по-своему.</w:t>
      </w:r>
    </w:p>
    <w:p>
      <w:pPr>
        <w:pStyle w:val="Heading4"/>
        <w:spacing w:lineRule="auto" w:line="360" w:before="0" w:after="0"/>
        <w:ind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bookmarkStart w:id="1" w:name="22"/>
      <w:bookmarkStart w:id="2" w:name="22"/>
      <w:bookmarkEnd w:id="2"/>
    </w:p>
    <w:p>
      <w:pPr>
        <w:pStyle w:val="Heading4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5. Философские проблемы экономической жизни обществ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философия рассматривает многие проблемы экономической жизни общества, понимая под нею отношения собственности, распределения, обмена и потребления. Философские подходы к экономической жизни общества пытаются выявить, каковы источники развития экономической жизни, каково соотношение объективных и субъективных сторон в экономических процессах, как сосуществуют в обществе экономические интересы различных социальных групп, каково соотношение реформ и революций в экономической жизни общества и т. 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луй, одной из самых обсуждаемых проблем в современной социально-философской мысли России является вопрос о роли </w:t>
      </w:r>
      <w:r>
        <w:rPr>
          <w:b/>
          <w:bCs/>
          <w:sz w:val="28"/>
          <w:szCs w:val="28"/>
        </w:rPr>
        <w:t>способа производства</w:t>
      </w:r>
      <w:r>
        <w:rPr>
          <w:sz w:val="28"/>
          <w:szCs w:val="28"/>
        </w:rPr>
        <w:t xml:space="preserve"> в жизни общества. Причина в том, что </w:t>
      </w:r>
      <w:r>
        <w:rPr>
          <w:i/>
          <w:iCs/>
          <w:sz w:val="28"/>
          <w:szCs w:val="28"/>
        </w:rPr>
        <w:t>закон определяющей роли материального производства в жизни общества</w:t>
      </w:r>
      <w:r>
        <w:rPr>
          <w:sz w:val="28"/>
          <w:szCs w:val="28"/>
        </w:rPr>
        <w:t>, открытый К.Марксом в середине прошлого века, в эпоху восходящего развития капитализма, был признан в марксистско-ленинской обществоведческой науке истиной, не подлежащей сомнению. Сторонников у этой точки зрения много и сейчас. Действительно, на уровне обыденно-практического сознания, мы прекрасно понимаем, что даже для того, чтобы учиться, нужно, как минимум, вначале удовлетворить первичные потребности - прежде всего материальные (жилье, еда, одежда), а затем понадобятся учебники, ручки, тетради и многое другое, кстати, тоже появившееся благодаря материальному производству. Но рассмотрим эту проблему на научно-теоретическом уровн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ногие мыслители считают способ материального производства основой существования и развития всего общества, выдвигая достаточно веские аргументы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без постоянного осуществления воспроизводства материальных благ существование общества невозможно;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способ производства, сложившееся разделение труда, отношения собственности определяют появление и развитие классов и социальных групп, слоёв общества, его социальной структуры;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способ производства во многом обусловливает развитие политической жизни общества;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в процессе производства создаются необходимые материальные условия развития духовной жизни общества;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материальное производство поддерживает активность человека в любой сфере его жизни и деятельност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.Маркс выделил </w:t>
      </w:r>
      <w:r>
        <w:rPr>
          <w:b/>
          <w:bCs/>
          <w:sz w:val="28"/>
          <w:szCs w:val="28"/>
        </w:rPr>
        <w:t>производительные силы труд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всеобщие производительные силы</w:t>
      </w:r>
      <w:r>
        <w:rPr>
          <w:sz w:val="28"/>
          <w:szCs w:val="28"/>
        </w:rPr>
        <w:t>. Человек, трудящийся, является непосредственным субъектом труда. Прежде всего, человек выступает как рабочая сила, обладающая физическими и интеллектуальными способностями, профессиональными знаниями и определенным уровнем сформированности культуры. Однако подобная трактовка наследия К.Маркса в старых учебниках достаточно схематична. Большой знаток марксизма В.С. Барулин подытоживает теоретические построения К.Маркса о производительных силах: "К.Маркс в качество человека как производительной силы включил все богатство его развития как общественного субъекта, как личности" Всеобщие производительные силы характеризуются двумя моментами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это силы, эффект которых произведен от кооперации всего общественного труда,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то силы, связанные с уровнем духовной культуры обще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одственные отношения </w:t>
      </w:r>
      <w:r>
        <w:rPr>
          <w:sz w:val="28"/>
          <w:szCs w:val="28"/>
        </w:rPr>
        <w:t xml:space="preserve">характеризуют экономические отношения, в которых находятся классы и социальные группы по поводу собственности, обмена, распределения и потребления произведенных материальных и духовных благ. Определить их можно так: </w:t>
      </w:r>
      <w:r>
        <w:rPr>
          <w:i/>
          <w:iCs/>
          <w:sz w:val="28"/>
          <w:szCs w:val="28"/>
        </w:rPr>
        <w:t>производственные отношения - это совокупность материально-экономических отношений между людьми, складывающаяся в процессе производства и движения общественного продукта от производителя до потребител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витие материального производства начинается с развития производительных сил, в которых наиболее быстрыми темпами развиваются орудия труда. По мысли марксистов, производительные силы всегда обусловливают определенные общественные производственные отношения, поскольку люди не могут осуществлять процесс производства, не объединяясь каким-либо образом. Следовательно, любое изменение производительных сил должно привести к изменению производственных отношен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Философские проблемы собственности </w:t>
      </w:r>
      <w:r>
        <w:rPr>
          <w:sz w:val="28"/>
          <w:szCs w:val="28"/>
        </w:rPr>
        <w:t>вызывают самые ожесточенные споры на протяжении многих столетий. Главными дискуссионными вопросами были, во-первых, какова роль собственности в развитии человеческой цивилизации и культуры, и, во-вторых, собственность - это добро или зло?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Формы собственности</w:t>
      </w:r>
      <w:r>
        <w:rPr>
          <w:sz w:val="28"/>
          <w:szCs w:val="28"/>
        </w:rPr>
        <w:t xml:space="preserve"> могут быть различными. Главными из них являются </w:t>
      </w:r>
      <w:r>
        <w:rPr>
          <w:i/>
          <w:iCs/>
          <w:sz w:val="28"/>
          <w:szCs w:val="28"/>
        </w:rPr>
        <w:t>общественна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частная собственность</w:t>
      </w:r>
      <w:r>
        <w:rPr>
          <w:sz w:val="28"/>
          <w:szCs w:val="28"/>
        </w:rPr>
        <w:t>. Со времен Платона в философии идет спор о том, какая форма собственности лучше. Приведем два характерных мнения, отражающих позиции противоположных лагерей, на которые разделились мыслители по отношению к собствен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ристотель: "В каждом государстве есть три части: очень состоятельные, крайне неимущие и третьи, стоящие посредине между теми и другими. Так как, по общепринятому мнению, умеренность и середина - наилучшее, то, очевидно, и средний достаток из всех благ всего лучше. При наличии его легче всего повиноваться доводам разума... Государство более всего стремится к тому, чтобы все в нем были равны и одинаковы, а это свойственно преимущественно людям средним... Они не стремятся к чужому добру, как бедняки, а прочие не посягают на то, что этим принадлежит, подобно тому, как бедняки стремятся к имуществу богатых. И так как никто на них, и они ни на кого не злоумышляют, то, и жизнь их протекает в безопасности"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 Мелье: "Почти повсюду распространено и узаконено заблуждение, заключающиеся в том, что люди присваивают себе в частную собственность земные блага и богатства, вместо того чтобы, как следовало бы, всем владеть и пользоваться ими на началах равенства... Благодаря этому каждый старается всякими способами, хорошими или дурными, обладать как можно большим богатством, потому что жадность ненасытна, и она, как известно, является источником всех зол... Вследствие этого наиболее сильные, наиболее хитрые, наиболее ловкие, а часто даже и худшие и недостойнейшие оказываются наделенными наилучшими земными благами и житейскими удобства- ми"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итированных философов разделяют не только два тысячелетия, но и противоположное отношение к собственности. Для Аристотеля собственность (но не чрезмерная, а умеренная, разумная) - атрибут того слоя, который мы сегодня называем "средним классом". Средний класс, ныне составляющий в развитых странах мира до 80% населения, является главной опорой государства, гарантом его благополучия. Аристотель признает, что не имеющий собственности, как и имеющий ее, чрезмерно, склонны к противоправным действиям, потому оба они не могут способствовать сохранению стабильности государства. Мелье, напротив, полагает, что собственность в любом ее виде - зло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ьшая часть философов были сторонниками частной собственности. Советская философия унаследовала традиции К.Маркса и Ф.Энгельса, вслед за представителями утопического коммунизма, бескомпромиссно отрицавших частную собственность. Для российской философии это сыграло роковую роль: проблема собственности в советский период ее истории просто не ставилась. </w:t>
      </w:r>
    </w:p>
    <w:p>
      <w:pPr>
        <w:pStyle w:val="Heading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24"/>
      <w:bookmarkStart w:id="4" w:name="24"/>
      <w:bookmarkEnd w:id="4"/>
    </w:p>
    <w:p>
      <w:pPr>
        <w:pStyle w:val="Heading4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6. Философия политик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ве с половиной тысячи лет насчитывает философия политики, однако до начала ХХ века её статус не был определен. Роль философии политики играли философия государства, философия права, моральная философия. В политической философии сложилось две традиции. Одна ведет свою историю от Аристотеля, другая - от Н.Макиавелли. Первая задается вопросом, какой политический режим является аутентичным - соответствующим природе человека, служит его благу, другая делает акцент на проблемах эффективности политических систем и режим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ечественной литературе имеется несколько определений сущности философии политики. Сошлемся на определение А.С.Панарина, автора первого в отечественной философии специального исследования по философии политики: </w:t>
      </w:r>
      <w:r>
        <w:rPr>
          <w:i/>
          <w:iCs/>
          <w:sz w:val="28"/>
          <w:szCs w:val="28"/>
        </w:rPr>
        <w:t>"Философию политики, можно определить, как науку о наиболее общих основаниях и возможностях политики, о соотношениях в ней объективного и субъективного, закономерного и случайного, сущего и должного, рационального и внерационального"</w:t>
      </w:r>
      <w:r>
        <w:rPr>
          <w:sz w:val="28"/>
          <w:szCs w:val="28"/>
        </w:rPr>
        <w:t xml:space="preserve"> Философ и политолог В.Д. Зотов образно заметил, что проблематика политической философии вращается как бы между двумя полюсами. Один полюс составляет объективная реальность государства и власти, которая не может быть отменена по людскому желанию. На другом полюсе находится "политический человек" с его свободой воли, моральными принципами, идеалами, всей системой ценностей, безразличие к которым грозит обществу распад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философию политики интересуют причинно-следственные отношения политики и власти, их социальный смысл, воплощение политики в материальных и идеальных формах, проблема государства и гражданского общества, политического сознания, его соотношения с моралью, религией, искусством и т.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жно отметить, что сейчас проблема самоопределения является для философии политики очень важной. Связано это как с тем, что она призвана решать весьма серьезные проблемы развития общества, так и с тем, что эти проблемы ныне чрезвычайно сложны. В нашем мире рациональности, где, с одной стороны, проходят объективные процессы дифференциации наук (разделения одной науки на несколько новых), а с другой - не менее объективно происходит образование интегральных наук, действительно, очень трудно выделить предмет политической философии и, несомненно, эта проблема - самоопределение политической философии - еще долго будет актуальн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чевидно, что философия политики изучает, прежде всего, такие категории, как политика, государство, власть, свобода, справедливость, равенство. А.С.Панарин предложил выделять в философии политики четыре части: 1) политическая онтология, 2) политическая антропология, 3) политическая праксеология, 4) политическая эпистемология. Вспомнив значение терминов онтология (учение о бытии), антропология (учение о человеке), праксеология (учение о практике, действии), эпистемология (в широком смысле – учение о познании), можно представить, что изучает каждая из этих частей философии политики. Политическая онтология изучает бытие власти, политическое время, политическое пространство; политическая антропология – место человека в политике, политическое самоопределение человека; политическая праксеология – политическое действие; политическая эпистемология – объяснение и понимание в политике и т.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лософия политики интересна еще и тем, что до настоящего времени она продолжает опираться на великие достижения философов античности, одновременно развивая их. Назовем некоторые из этих немеркнущих положений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итика – это общественное явление, составляющее сущность, ведущее начало совместной жизни людей, организованной государством (Аристотель)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ловек – это политическое животное, его общественная и политическая природа нераздельны (Аристотель)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правным участником политической жизни может быть только человек, который свободен от запретов, предрассудков, зависимостей (Платон)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итика – это специфическая деятельность, искусство, творчество, зрелище (Платон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тичные философы и политические деятели начали изучать специфику политического языка и политической речи, этические категории свободы, справедливости, всеобщего блага, типы правителей и особенности различных политических строев, политические конфликт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лософия политики в средние века характеризовалась теоцентризмом, а социальная жизнь – формированием абсолютных монархий, противопоставлением светской и церковной властей, отсюда – появление новых идей и новых оппозиций: властелин – народ, власть – подчиненные, город – мир, свобода – долг и право и т. 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овое время – период формирования индустриальной цивилизации, усложнения политических процессов, роста классового самосознания буржуазии – способствовало появлению открытий, определяющих политическую жизнь цивилизованного общества и сегодня. Главными среди них были </w:t>
      </w:r>
      <w:r>
        <w:rPr>
          <w:i/>
          <w:iCs/>
          <w:sz w:val="28"/>
          <w:szCs w:val="28"/>
        </w:rPr>
        <w:t>гражданское общество и правовое государство</w:t>
      </w:r>
      <w:r>
        <w:rPr>
          <w:sz w:val="28"/>
          <w:szCs w:val="28"/>
        </w:rPr>
        <w:t>. В Новое время были сформированы концептуальные основы крупнейших политических идеологий: либерализм, индивидуализм, консерватизм, утопический и научный социализм, анархизм и т. 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вейшая история принесла человечеству невиданные образцы тоталитаризма, как нового типа политической системы, дегуманизацию и политизацию сознания, массовые политические неврозы и психозы. Все это и составило предмет изучения политической философии в ХХ век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характеризуем наиболее значительные идеи философии в области политики – идею гражданского общества и идею правового государств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Концепция гражданского общества и правового государства</w:t>
      </w:r>
      <w:r>
        <w:rPr>
          <w:sz w:val="28"/>
          <w:szCs w:val="28"/>
        </w:rPr>
        <w:t xml:space="preserve"> сформировалась в XVII – XVIII веках. Д.Локк, Ш.Монтескье и ряд других философов пришли к выводу о том, что единую и абсолютную государственную власть целесообразно разделить на три независимые власти – законодательную, исполнительную и судебную. Каждая из "ветвей власти" должна быть относительно самостоятельной и уравновешивать другие. И.Кант предложил установить первенство законодательной власти перед всеми другими властями. И.Кант считал, что целью государства является обеспечение торжества права, требованиям которого оно само должно подчиняться. С конца XVIII века под правом понимается уже не совокупность норм установленных или санкционированных государством или монархом, а нормативная система, которая существенно ограничивает возможности произвола централизованной вла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вое государство </w:t>
      </w:r>
      <w:r>
        <w:rPr>
          <w:sz w:val="28"/>
          <w:szCs w:val="28"/>
        </w:rPr>
        <w:t xml:space="preserve">может существовать только там и тогда, где и когда существует </w:t>
      </w:r>
      <w:r>
        <w:rPr>
          <w:b/>
          <w:bCs/>
          <w:sz w:val="28"/>
          <w:szCs w:val="28"/>
        </w:rPr>
        <w:t>гражданское общество</w:t>
      </w:r>
      <w:r>
        <w:rPr>
          <w:sz w:val="28"/>
          <w:szCs w:val="28"/>
        </w:rPr>
        <w:t>. Идею разграничения гражданского общества и государства предложил Г.В.Ф.Гегель.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ство, таким образом, – это гражданское общество плюс государство. То есть гражданское общество – это не государственная часть общества, которая основана на автономии индивидов. Государство и гражданское общество относительно самостоятельны. Причем, они – не некая застывшая конструкция, а характеристика реального развития, процессов, происходящих в обществе. Следует отметить, что в идее гражданского общества проявился европейский, западный подход к личности. Восточная же общественная мысль, как и практика политической жизни, не знает ценности правового равенства людей, независимо от их должности или гражданского образа жизни. Напомним, что в западной культуре в альтернативе "общество – человек" приоритет принадлежит человеку, в восточной - обществу и государств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временном понимании гражданское общество это "общество с развитыми экономическими, культурными, правовыми и политическими отношениями между его членами, независимое от государства, но взаимодействующее с ним, общество граждан высокого социального, экономического, политического, культурного и морального статуса, создающих совместно с государством развитые правовые отношения". Создание правового государства и формирование гражданского общества - актуальные проблемы в современной России. Однако Россия имеет уникальный опыт политической жизни, свои специфические особенности политического сознания, формировавшегося в весьма противоречивых и своеобразных условиях, поэтому простое копирование западного опыта здесь вряд ли может быть удачны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им из важнейших элементов политической жизни общества является </w:t>
      </w:r>
      <w:r>
        <w:rPr>
          <w:b/>
          <w:bCs/>
          <w:sz w:val="28"/>
          <w:szCs w:val="28"/>
        </w:rPr>
        <w:t>политика - сфера деятельности, связанная с отношениями между классами, нациями и другими социальными группами, ядром которой является проблема завоевания, удержания и использования государственной власти</w:t>
      </w:r>
      <w:r>
        <w:rPr>
          <w:sz w:val="28"/>
          <w:szCs w:val="28"/>
        </w:rPr>
        <w:t xml:space="preserve">. Политику отличает универсальность, всеохватывающий характер, способность воздействовать на все сферы общества. Политика реализуется через политические отношения, политические институты и политическую идеологию. Систему государственных и внегосударственных социальных институтов, осуществляющих определенные политические функции, называют </w:t>
      </w:r>
      <w:r>
        <w:rPr>
          <w:b/>
          <w:bCs/>
          <w:sz w:val="28"/>
          <w:szCs w:val="28"/>
        </w:rPr>
        <w:t>политической системой</w:t>
      </w:r>
      <w:r>
        <w:rPr>
          <w:sz w:val="28"/>
          <w:szCs w:val="28"/>
        </w:rPr>
        <w:t xml:space="preserve">. Основным институтом политической системы является </w:t>
      </w:r>
      <w:r>
        <w:rPr>
          <w:b/>
          <w:bCs/>
          <w:sz w:val="28"/>
          <w:szCs w:val="28"/>
        </w:rPr>
        <w:t>государство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сударство организует, направляет, и контролирует совместную деятельность и отношения людей, социальных групп, классов и ассоциациями. Государство, кроме того, представляет собой центральный институт власти в обществе, и концентрированное осуществление этой властью политики. Государство отличается от других социальных институтов и организаций следующими признакам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тельным наличием социальной основы правящих сил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м специального аппарата власт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м государственной территори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веренным правом издания законов, обязательных для граждан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ключительным правом собирать налоги, выпускать денежные знаки и т.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лософов, пожалуй, более  чем кого-либо, занимал вопрос о происхождении государства. Материалистическая философия видит в государстве "надстройку" над материально-экономической сферой. Поэтому возникновение государства связывается с экономическими процессами, возникновением частной собственности, классовой дифференциацией общества (разделением общества на классы). Философы идеалистического направления дают более разнообразные варианты ответов на вопрос о том, каковы причины возникновения государства - от божественного промысла до общественного договора.</w:t>
      </w:r>
    </w:p>
    <w:p>
      <w:pPr>
        <w:pStyle w:val="Heading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25"/>
      <w:bookmarkStart w:id="6" w:name="25"/>
      <w:bookmarkEnd w:id="6"/>
    </w:p>
    <w:p>
      <w:pPr>
        <w:pStyle w:val="Heading4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7. Общественное сознание и духовная жизнь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духовной жизни общества является одной из тех проблем социальной философии, предмет которой еще не выделился окончательно и определенно. Лишь в последнее время появились попытки дать объективную характеристику духовной сферы жизни обществ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этому на протяжении почти трех четвертей века отечественная философия была вынуждена заниматься проблемами коммунистической идеологии, культуры развитого социализма и т.п. и не изучала проблемы реальных духовных процессов, протекавших в обществ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представляют собой общественное сознание и духовная жизнь общества?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ой из заслуг К.Маркса является выделение им из "бытия вообще" </w:t>
      </w:r>
      <w:r>
        <w:rPr>
          <w:b/>
          <w:bCs/>
          <w:sz w:val="28"/>
          <w:szCs w:val="28"/>
        </w:rPr>
        <w:t>общественного бытия</w:t>
      </w:r>
      <w:r>
        <w:rPr>
          <w:sz w:val="28"/>
          <w:szCs w:val="28"/>
        </w:rPr>
        <w:t xml:space="preserve">, а из "сознания вообще" - </w:t>
      </w:r>
      <w:r>
        <w:rPr>
          <w:b/>
          <w:bCs/>
          <w:sz w:val="28"/>
          <w:szCs w:val="28"/>
        </w:rPr>
        <w:t>общественного сознания</w:t>
      </w:r>
      <w:r>
        <w:rPr>
          <w:sz w:val="28"/>
          <w:szCs w:val="28"/>
        </w:rPr>
        <w:t xml:space="preserve"> - одного из основных понятий философии. Объективный мир, воздействуя на человека, отражается у него в виде представлений, мыслей, идей, теорий и других духовных феноменов, которые и образуют общественное сознан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руктура общественного сознания очень сложна: прежде всего, в нём выделяют уровни - </w:t>
      </w:r>
      <w:r>
        <w:rPr>
          <w:i/>
          <w:iCs/>
          <w:sz w:val="28"/>
          <w:szCs w:val="28"/>
        </w:rPr>
        <w:t>обыденно-практически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аучно-теоретический</w:t>
      </w:r>
      <w:r>
        <w:rPr>
          <w:sz w:val="28"/>
          <w:szCs w:val="28"/>
        </w:rPr>
        <w:t>. Подобный аспект рассмотрения общественного сознания можно назвать гносеологическим, поскольку он показывает глубину проникновения субъекта познания в объективную реальность. Как известно, обыденно-практическое сознание менее структурировано, более поверхностно, чем научно-теоретическое. Общественное сознание на обыденно-практическом уровне проявляет себя как социальная психология, на научно-теоретическом уровне - как идеология. Следует подчеркнуть, что идеология - это не всё научно-теоретическое сознание, а только та его часть, которая носит классовый характер. Но об этом речь пойдет ниж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ующий аспект рассмотрения общественного сознания - по его носителю или субъекту. Таким образом, выделяют </w:t>
      </w:r>
      <w:r>
        <w:rPr>
          <w:b/>
          <w:bCs/>
          <w:sz w:val="28"/>
          <w:szCs w:val="28"/>
        </w:rPr>
        <w:t>виды</w:t>
      </w:r>
      <w:r>
        <w:rPr>
          <w:sz w:val="28"/>
          <w:szCs w:val="28"/>
        </w:rPr>
        <w:t xml:space="preserve"> общественного сознания - индивидуальное, групповое и массовое сознание. Носителем индивидуального сознания является отдельный человек, носителем группового сознания - социальная группа, носителем массового сознания - неорганизованная группа людей, объединенная какой-либо идеей, целью. Например, к феномену массового сознания могут быть отнесены поклонники какого-то эстрадного певца, почитатели газеты "СПИД-инфо", постоянные слушатели радиостанции "Маяк". Иногда говорят, что носителем массового сознания является толпа, но многие социологи считают, что правильнее выделять и сознание толпы, и сознание массы. Попутно отметим, что толпа - это люди, непосредственно соприкасающиеся друг с другом, собравшиеся для достижения какой-либо цели, но от массы толпу отличает непосредственный контакт, наличие лидера и совместная деятельность, например, на митинге, демонстрации и т.п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ественное сознание представляет собой совокупность разнообразных духовных явлений, отражающих все сферы жизни общества и богатство индивидуальной жизни человека, поэтому выделяются его различные </w:t>
      </w:r>
      <w:r>
        <w:rPr>
          <w:b/>
          <w:bCs/>
          <w:sz w:val="28"/>
          <w:szCs w:val="28"/>
        </w:rPr>
        <w:t>формы</w:t>
      </w:r>
      <w:r>
        <w:rPr>
          <w:sz w:val="28"/>
          <w:szCs w:val="28"/>
        </w:rPr>
        <w:t xml:space="preserve"> - нравственное, эстетическое, религиозное, правовое, политическое, философское, научное, экологическое, экономическое и т.д. Конечно, подобное структурирование условно, так как виды, формы, уровни общественного сознания находятся в постоянном взаимодействии и взаимовлиян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ализируя общественное сознание, социальная философия особое внимание уделяет </w:t>
      </w:r>
      <w:r>
        <w:rPr>
          <w:b/>
          <w:bCs/>
          <w:sz w:val="28"/>
          <w:szCs w:val="28"/>
        </w:rPr>
        <w:t>идеологии</w:t>
      </w:r>
      <w:r>
        <w:rPr>
          <w:sz w:val="28"/>
          <w:szCs w:val="28"/>
        </w:rPr>
        <w:t>. Идеология - это система идей и теорий, ценностей и норм, идеалов и директив действия. Она способствует закреплению или устранению существующих общественных отношений. По своему теоретическому содержанию идеология является совокупностью правовых, политических, нравственных, эстетических и других идей, отражающих, в конечном счете, экономические отношения общества с позиций определенного общественного класс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тановимся более подробно на </w:t>
      </w:r>
      <w:r>
        <w:rPr>
          <w:b/>
          <w:bCs/>
          <w:sz w:val="28"/>
          <w:szCs w:val="28"/>
        </w:rPr>
        <w:t>духовной жизни общества</w:t>
      </w:r>
      <w:r>
        <w:rPr>
          <w:sz w:val="28"/>
          <w:szCs w:val="28"/>
        </w:rPr>
        <w:t>. Под ней можно понимать ту сферу бытия, в которой объективная, надиндивидуальная реальность трансформировалась в реальность индивидуальную, субъективную, присущую каждому челове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диция изучения "духа" была заложена еще Платоном, который и самою философию понимал как учение об идеях. Идеальное начало становится у Платона первичным, а материальное - несовершенное подобие идеального. Современная философия, хотя и основывается на многих выводах Платона, шагнула далеко вперед и сейчас для нею актуальными являются следующие проблемы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ва структура духовной жизни общества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вы основные аспекты духовности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духовное производство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уховная жизнь человечества проходит под воздействием материально-экономической жизни, поэтому ее структуру можно представить аналогичным образом. Духовная жизнь включает: духовную потребность, духовный интерес, духовную деятельность, духовные блага. Духовная деятельность порождает духовные отношения - нравственные, эстетические, религиозные, политические, правовые и т.д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основные аспекты духов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сеобъемлющий характер духовности</w:t>
      </w:r>
      <w:r>
        <w:rPr>
          <w:sz w:val="28"/>
          <w:szCs w:val="28"/>
        </w:rPr>
        <w:t>. Духовная жизнь человека многогранна. Она включает в себя как рациональные, так и эмоционально-аффектные стороны, гносеологически-когнитивные и ценностно-мотивационные моменты, осознанные и смутно ощущаемые грани, ориентированные на внешний и внутренний мир человека установки, а также многие другие аспекты, уровни, состояния духовной жизни личности. Духовность вбирает в себя все эти грани жизни челове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Духовность человека как идеальность</w:t>
      </w:r>
      <w:r>
        <w:rPr>
          <w:sz w:val="28"/>
          <w:szCs w:val="28"/>
        </w:rPr>
        <w:t>. Идеальность в целом характеризуется тем, что содержание любых явлений мира интериоризуется (присваивается) человеком в чистом виде, освобожденное от объективных, материально-предметных или пространственно-временных характеристик бытия. Огромную роль в становлении и развитии идеальности играет язык, категорийно-понятийный строй человеческого сознания. Человеческая духовность и есть идеальный мир, в котором человек живет, оперируя идеальными формам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Духовность как субъектный мир человека</w:t>
      </w:r>
      <w:r>
        <w:rPr>
          <w:sz w:val="28"/>
          <w:szCs w:val="28"/>
        </w:rPr>
        <w:t xml:space="preserve"> существует как внутренняя, интимная жизнь человека. Она дана во внутреннем созерцании человека, развертывается в его имманентном идеальном пространстве и времени. Духовность человека целиком и полностью субъективна, она представляет собой собственное "Я" человека, выступает как бытие, особенность этого "Я". Духовность - субъективно-индивидуальн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уховность, таким образом, можно обозначить как духовную жизнь человека, его субъективно-идеальный мир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авнительно недавно в отечественной литературе появилось понятие "духовное производство". </w:t>
      </w:r>
      <w:r>
        <w:rPr>
          <w:i/>
          <w:iCs/>
          <w:sz w:val="28"/>
          <w:szCs w:val="28"/>
        </w:rPr>
        <w:t>Духовное производство - это производство сознания, осуществляемое специализированными группами людей, профессионально занятыми квалифицированным умственным трудом.</w:t>
      </w:r>
      <w:r>
        <w:rPr>
          <w:sz w:val="28"/>
          <w:szCs w:val="28"/>
        </w:rPr>
        <w:t xml:space="preserve"> Результатами их труда являются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деи, теории, образы, духовные ценност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уховные общественные связи индивидов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уховность челове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уктура духовного производства включает в себя научные, эстетические и религиозные виды освоения действитель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ужно обратить внимание на то, что хотя политика, право, мораль и являются формами общественного сознания, но они не являются видами духовного производства. Дело в том, что мораль и нравственность - это не результат творческой деятельности идеологов. Идеологи, конечно, занимаются изучением нравственной и моральной сферы жизни общества и человека. Но они не создали ни одной нравственной нормы или принципа: их создание - результат многовекового развития человеческого общежития, превращение какой-либо рациональной нормы в требование, обращенное обществом к каждому своему члену, для того, чтобы ассоциация людей могла поддерживать свое существован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итика и право также не являются видами духовного производства, поскольку создаваемые здесь общественные связи не являются по преимуществу духовными. Объяснить этот вывод можно так: материальны или духовны, данные связи определяется по отношению их, либо к материальным, либо к идеальным объектам. Итак, если, например, юрист разрабатывает систему отношений к собственности, как материальному объекту, то, следовательно, правовые отношения собственности будут не духовными, а материальными. Политические отношения складываются по поводу власти, а отношения власти - господства и подчинения - это в конечном итоге тоже материальные отнош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, искусство, религия занимаются производством идей, образов, представлений, если так можно выразиться, в "чистом" виде. В каждой из этих форм общественного сознания реальность представляется в целостной и специфической форм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восочетание "духовное производство" не должно вводить нас в заблуждение и вызывать попытку отождествить духовное производство с материальным. Их различия достаточно очевидны. Различен итог производства - материальные предметы или духовные объекты. В духовном производстве труд индивидуален, в материальном - индивидуальный и коллективный. Наконец, не следует забывать, что если цель жизни многих людей - материальное богатство, то уровень духовного богатства просто не оцени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Барулин В.С. Социальная философия. Ч.1. М.,1993. С.66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Мир философии: Книга для чтения. Ч.2. М.,1991. С.414-415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анарин А.С. Философия политики. М.,1994. С.5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черки социальной философии. М.,1994. С.83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олитология: Энциклопедический словарь. М.,1993. С.7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илософский энциклопедический словарь. М.,1983. С.50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Семинарские занятия по философии: Учеб. – метод. Пособие/А.П. Горячев, Ю.М. Лопанцев, В.А. Мейдер и др.; под. ред. К.М. Никонова. – М.: Высш. шк.,1991. –287 с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57:00Z</dcterms:created>
  <dc:creator>*****</dc:creator>
  <dc:description/>
  <cp:keywords/>
  <dc:language>en-US</dc:language>
  <cp:lastModifiedBy>SYSTEM</cp:lastModifiedBy>
  <cp:lastPrinted>2005-11-11T15:56:00Z</cp:lastPrinted>
  <dcterms:modified xsi:type="dcterms:W3CDTF">2011-09-18T20:57:00Z</dcterms:modified>
  <cp:revision>2</cp:revision>
  <dc:subject/>
  <dc:title>2</dc:title>
</cp:coreProperties>
</file>