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стовые задания по теме «Философия позн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700" w:type="dxa"/>
        <w:jc w:val="center"/>
        <w:tblInd w:w="0" w:type="dxa"/>
        <w:tblLayout w:type="fixed"/>
        <w:tblCellMar>
          <w:top w:w="26" w:type="dxa"/>
          <w:left w:w="129" w:type="dxa"/>
          <w:bottom w:w="26" w:type="dxa"/>
          <w:right w:w="129" w:type="dxa"/>
        </w:tblCellMar>
      </w:tblPr>
      <w:tblGrid>
        <w:gridCol w:w="480"/>
        <w:gridCol w:w="2788"/>
        <w:gridCol w:w="614"/>
        <w:gridCol w:w="481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лософия позн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нание и бытие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 способности человека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учное познание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ина и заблужд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зна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труктура сознания, согласно Зигмунду Фрейду состоит из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верх-Я, Я, Он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Либидо, сублимаци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Эроса и Танатос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Я и Не-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Бессознательное, по З. Фрейду, функционирует на основ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мпульсов, исходящих из области созн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нтеллектуальной интуиц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ервичных влечений с целью получения удовольств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рхитип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торонники ____________ считают сознание воплощением мирового разум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атериал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Дуал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Плюрал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бъективного идеализ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ера как особое состояние сознания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Опирается на рациональные доказательств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вязана с ценностным отношением к предмету вер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едлагает эмпирическое обоснов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отиворечит житейскому опыт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пособность человеческой психики в процессе познания формировать идеальные модели реальности связана с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Восприят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Эксперимент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нтуиц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ознание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пособность субъекта оценить свой внутренний мир и поведение есть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нтуиц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сихи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амосозн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Вол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 мнению ________ сознание новорожденного есть «чистая доска», которая постепенно «покрывается письменами разума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Дж. Лок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Б. Спиноз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ж. Беркл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Р. Декар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едставители вульгарного материализма считают, что сознание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уществует независимо от материального ми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деальн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меет вещественную природу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Является сверхъестественным даро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структуру сознания включается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Рефлекс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Темперамент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Воля и эмоц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нстинк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Разработка проблем интенциональности сознания является заслугой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. Хайдегге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Ж.-П. Сарт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Э. Гуссерл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З.Фрей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исущая человеку способность целенаправленно и обобщённо воспроизводить действительность в идеальной форме обозначается понятием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озн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щущ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Интроспекц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сихи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«Познавательные способности человек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облемы познания, поиска научного метода становятся центральными в европейской философии века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XIII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XVII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XV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XIV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Единица мысли, фиксирующая общие и существенные свойства и отношения предметов и явлений, называ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онят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Знак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ережива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лов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Центральная проблема философии И. Канта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сследование предельных основ бытия анализ саморазвития абсолютной иде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Нахождение всеобщих и необходимых оснований познания и гуманистических ценност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сследование движущих сил развития исто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Зависимость знания от условий, места и времени выражается в понятии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бсолютност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бстрактност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Заблужд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Конкрет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посредованно-чувственный образ предмета, создаваемый на основе восприятия, называется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нтуиц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едставле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Умозаключе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онят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ся совокупность достоверных сведений о внешнем и внутреннем мире человека, которым располагает общество или отдельный индивид,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Зн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едставл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Концепц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озн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 эмпирическому уровню познания относится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остроение гипотез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нализ факт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остроение картины ми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остроение тео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перирование конкретно-чувственными и понятийными образами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Эмоциональное пережив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Мышл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щущ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нтуи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Источник целеполагающей активности, носитель предметно-практической деятельности, оценки и познания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убъект позн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Труд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Ноуме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Б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торонники эмпиризма считают, что теоретическое мышление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пособно выходить за пределы опыта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е связано с эмпирическим познание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Не может выходить за пределы опыт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Есть главный источник зн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пособность оперировать понятиями, суждениями, умозаключениями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Ценностно-волевой уровень созн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едсозн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Чувственно-аффективный уровень созн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бстрактное мыш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 мнению сторонников ________, все, что недоступно чувствам, недоступно и для ум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Рационал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енсуал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нтуитив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олипс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Знание, не подтверждённое на данный момент практикой либо недостаточно обоснованное логически, называ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Ошибочны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Заблуждение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Относительны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Гипотетически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стижение сознанием многообразных сторон и связей бытия представляет собой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Рефлекс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актику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нтроспекц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озн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пособность человека решать проблемы без осознания путей и условий своего решения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теллект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нтуиц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нтеллект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Рефлекси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 мнению ____________, главным средством познания мира является разу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Интеллектуалов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Интуитивистов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Метафизиков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Рационалис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Единица мысли, фиксирующая общие и существенные свойства и отношения предметов и явлений, называ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лов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онят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ережива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Зна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тображение отдельного свойства материального объекта, непосредственно взаимодействующего с органами чувств, называется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Ощуще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едставле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Восприят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Эмоц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ское учение о познании называют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Философской антрополог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Гносеологие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Онтологие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етафизи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оцесс постижения смысла чего-либо есть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нтроспекц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Зн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Понимание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нтуи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торонники позиции, согласно которой человек познает только явления, но не  сущности вещей, называю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Догматикам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пологетам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Гностикам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гностик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учное позна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тличительными признаками научного знания считают систематизированность, доказательность, а также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роверяемост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Личностны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авдоподобност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Устойчив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Деление философов на эмпириков и рационалистов типично для эпохи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редневековь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ового времен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Античност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овейшего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облемы языка, науки, логики занимают центральное место в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Экзистенциализм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налитической философ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Фрейдизм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агматиз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науке различают два уровня исследова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Интуитивный и рациональны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Эмпирический и теоретически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Гуманитарный и естественнонаучны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Чувственный и логиче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пособ логического рассуждения от единичных утверждений к положениям, носящим более общий характер, называется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оделиров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ндукц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Аналог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едукци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онцепции научных революций  кик смены парадигм или научно-исследовательских программ разработали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К. Ясперс и А. Тойнб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Г. Гадамср и М. Хайдеггер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Ж. Лиотар и Ж. Деррида Т.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Кун и И. Лакат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ормальным отличием научной деятельности от ненаучной является наличие следующих компонентов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редмет и метод исследовани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Серьёзность намерения ученого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Научно-исследовательский институт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Точная фиксация фа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аука становится определяющим фактором развития всех сфер общественной жизни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В постиндустриальном обществе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В период великих географических открыти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Во время первой научной революции в 17 веке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В аграрном обще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аправление современной западной философии, обосновывающее понимание как метод познания, есть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труктурал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Персонал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Номинал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Герменев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аука становится определяющим фактором развития всех сфер общественной жизни в (во)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Время первой научной революции в XYII век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остиндустриальном обществ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Аграрном обществ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ериод великих географических откры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Мысленное объединение частей в единое целое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интез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Корреляци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Анализ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тождест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аучный метод, сформулированный К. Поппером, называется принципом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Верификаци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есоизмеримост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Фальсификаци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стор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Информация, распространяемая астрологией, парапсихологией, уфологией, относится к так называемому _________ знани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Квазинаучному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Паранаучному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Эзотерическому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аучно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ак наивысшую культурную ценность рассматривает научное знание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Антисциент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игил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Волюнтар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циент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аука выступает в качестве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овокупности взглядов на мир и место человека в мир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Формы культуры, способной объяснить все что угодн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уховно-практической деятельности, направленной на познание сущности и законов объективного ми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овокупности всех знаний, накопленных человечеств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Благодаря кибернетике и созданию ЭВМ, в научном познании стал широко использоваться метод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Конструировани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Моделиров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Эксперимент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оек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 существу научной революции не относится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сследование истории предмет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оздание новых исследовательских програм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оздание новых методов исследов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остроение новых теоретических концеп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орма научного знания, содержащая предположение и нуждающаяся в доказательстве,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Гипотез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Теори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Закон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инци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Роль философии в научном познании связана с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Разработкой умозрительных сист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Разработкой методологии позн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Уточнением абстрактных поняти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Утверждением альтернативного способа мировоспри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Элементом научной теории является (-ются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Единичные факт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Эксперимент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Фундаментальные понятия и принцип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писания материальных объек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«Истина и заблужде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онвенциализм понимает истину как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 Непротиворечивое, самосогласованное зна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Соответствие знания объективной реально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. Соглашение ученых по выбору наиболее целесообразной и удобной в использовании научной теории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Знание, полезное для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Утверждая, что истина есть раскрытие сущностных сил самой материн, её самодвижение, философ встает на  позиции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1. Субъективного идеализма    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Материализм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3. Обьективного идеализма   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Прагмат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У сторонников ______ истиной считается все, что полез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1. Позитивизма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2. Экзистенциализма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3. Прагматизма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Маркс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рагматизм считает истиной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 Обще значимость коллективных представлении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Соответствие знаний об объекте самому объекту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3. Очевидные и достоверные факты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Знание, ведущее к успешному действ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ценка информации как истинной без достаточных логических и фактических обоснований называется …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 Знанием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2. Верой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. Обманом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Восприят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Знание, соединённое с верой в него, есть..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1. Идеология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2. Убежде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. Мн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Рассуж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Непреднамеренное искажение знания есть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 Относительная истин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Заблужд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. Фантази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Лож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реувеличение значения абсолютной истины есть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 Догматизм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Агностицизм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. Гностицизм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Скептиц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лассическое определение истины как суждения или отрицания, соответствующего действительности, впервые было дано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 Тертуллианом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Гегелем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. Аристотелем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Марк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опрос об отношении знания к объективной реальности есть вопрос о(об)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1. Уровнях познания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Форме позна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. Истине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Средствах позн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56:00Z</dcterms:created>
  <dc:creator>Лена</dc:creator>
  <dc:description/>
  <cp:keywords/>
  <dc:language>en-US</dc:language>
  <cp:lastModifiedBy>SYSTEM</cp:lastModifiedBy>
  <dcterms:modified xsi:type="dcterms:W3CDTF">2011-09-18T20:56:00Z</dcterms:modified>
  <cp:revision>2</cp:revision>
  <dc:subject/>
  <dc:title>Тестовые задания</dc:title>
</cp:coreProperties>
</file>