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уманизм эпохи Возрождения</w:t>
      </w:r>
    </w:p>
    <w:p>
      <w:pPr>
        <w:pStyle w:val="Contents2"/>
        <w:rPr>
          <w:caps w:val="false"/>
          <w:smallCaps w:val="false"/>
          <w:sz w:val="24"/>
          <w:szCs w:val="24"/>
          <w:lang w:val="en-US" w:eastAsia="en-US"/>
        </w:rPr>
      </w:pPr>
      <w:r>
        <w:rPr>
          <w:rStyle w:val="InternetLink"/>
          <w:lang w:val="en-US" w:eastAsia="en-US"/>
        </w:rPr>
        <w:t>2. Философия Николая Кузанского</w:t>
      </w:r>
    </w:p>
    <w:p>
      <w:pPr>
        <w:pStyle w:val="Contents2"/>
        <w:rPr>
          <w:caps w:val="false"/>
          <w:smallCaps w:val="false"/>
          <w:sz w:val="24"/>
          <w:szCs w:val="24"/>
          <w:lang w:val="en-US" w:eastAsia="en-US"/>
        </w:rPr>
      </w:pPr>
      <w:r>
        <w:rPr>
          <w:rStyle w:val="InternetLink"/>
          <w:lang w:val="en-US" w:eastAsia="en-US"/>
        </w:rPr>
        <w:t>2.1 Философия бесконечности Николая Кузанского</w:t>
      </w:r>
    </w:p>
    <w:p>
      <w:pPr>
        <w:pStyle w:val="Contents2"/>
        <w:rPr>
          <w:caps w:val="false"/>
          <w:smallCaps w:val="false"/>
          <w:sz w:val="24"/>
          <w:szCs w:val="24"/>
          <w:lang w:val="en-US" w:eastAsia="en-US"/>
        </w:rPr>
      </w:pPr>
      <w:r>
        <w:rPr>
          <w:rStyle w:val="InternetLink"/>
          <w:lang w:val="en-US" w:eastAsia="en-US"/>
        </w:rPr>
        <w:t>3. Утопические и естественнонаучные идеи эпохи Ренессанса (Томмазо Кампанелла, Джордано Бруно)</w:t>
      </w:r>
    </w:p>
    <w:p>
      <w:pPr>
        <w:pStyle w:val="Contents2"/>
        <w:rPr>
          <w:caps w:val="false"/>
          <w:smallCaps w:val="false"/>
          <w:sz w:val="24"/>
          <w:szCs w:val="24"/>
          <w:lang w:val="en-US" w:eastAsia="en-US"/>
        </w:rPr>
      </w:pPr>
      <w:r>
        <w:rPr>
          <w:rStyle w:val="InternetLink"/>
          <w:lang w:val="en-US" w:eastAsia="en-US"/>
        </w:rPr>
        <w:t>3.1 Томмазо Кампанелл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 xml:space="preserve">Эпоха Возрождения - Ренессанс (примерные границы - </w:t>
      </w:r>
      <w:r>
        <w:rPr>
          <w:lang w:val="en-US"/>
        </w:rPr>
        <w:t>XIV</w:t>
      </w:r>
      <w:r>
        <w:rPr/>
        <w:t xml:space="preserve"> - </w:t>
      </w:r>
      <w:r>
        <w:rPr>
          <w:lang w:val="en-US"/>
        </w:rPr>
        <w:t>XVI</w:t>
      </w:r>
      <w:r>
        <w:rPr/>
        <w:t xml:space="preserve"> вв) - одна из самых ярких в истории человечества. То, что мы именуем культурой Возрождения, в Италии началось уже в </w:t>
      </w:r>
      <w:r>
        <w:rPr>
          <w:lang w:val="en-US"/>
        </w:rPr>
        <w:t>XIV</w:t>
      </w:r>
      <w:r>
        <w:rPr/>
        <w:t xml:space="preserve"> веке, а в </w:t>
      </w:r>
      <w:r>
        <w:rPr>
          <w:lang w:val="en-US"/>
        </w:rPr>
        <w:t>XV</w:t>
      </w:r>
      <w:r>
        <w:rPr/>
        <w:t xml:space="preserve"> веке достигло расцвета. В </w:t>
      </w:r>
      <w:r>
        <w:rPr>
          <w:lang w:val="en-US"/>
        </w:rPr>
        <w:t>XVI</w:t>
      </w:r>
      <w:r>
        <w:rPr/>
        <w:t xml:space="preserve"> веке культура Ренессанса стала общеевропейским явлением - прежде всего западноевропейским. Этот период ознаменован невиданным творческим подъемом в сфере искусства, литературы, науки, социально-политической мысли. Это время гениальных творцов, время решительного выхода человека за границы традиционного общества, время утверждения индивидуалистической ориентации человека, время резких контрастов и противоречий. Эпоха Возрождения дала миру десятки имен, которые составляют славу мировой культуры: Леонардо да Винчи, Микеланджело, Боттичелли, Данте, Петрарка, Дюрер, Мишель Монтень, Джордано Бруно, Томас Мор, Макиавелли, Эразм Роттердамский и многие другие. В формировании ренессансного мышления огромную роль сыграло античное культурное наследие. Следствием возросшего интереса к классической культуре стало изучение античных текстов и использование языческих прототипов для воплощения христианских образов. Название эпохи и означает "возрождение античности". Важнейшей отличительной чертой мировоззрения эпохи Возрождения является его ориентация на искусство: если Средневековье можно назвать эпохой религиозной, то Возрождение - эпохой преимущественно художественно-эстетической. И если в центре внимания античности была природно-космическая жизнь, в Средние века - Бог и связанная с ним идея спасения, то в эпоху Возрождения в центре внимания оказывается человек. Поэтому философское мышление этого периода можно назвать антропоцентрическим. Период Ренессанса - это переворот в системе ценностей, в оценке всего сущего и отношении к нему. Высшей ценностью становится человек, что обусловило важнейшую черту культуры Возрождения - развитие индивидуализма в сфере мировоззрения и всестороннее проявление индивидуальности в общественной жизни.</w:t>
      </w:r>
    </w:p>
    <w:p>
      <w:pPr>
        <w:pStyle w:val="Normal"/>
        <w:ind w:firstLine="709"/>
        <w:rPr/>
      </w:pPr>
      <w:r>
        <w:rPr/>
        <w:t>Философия Ренессанса "реабилитировала" мир и человека, поставила, хотя и не решила проблему соотношения божественного и природного, бесконечного и конечного, поколебала незыблемые ранее позиции церкви. Таким образом, был указан путь дальнейшего развития философии, культуры и науки.</w:t>
      </w:r>
      <w:r>
        <w:br w:type="page"/>
      </w:r>
    </w:p>
    <w:p>
      <w:pPr>
        <w:pStyle w:val="Heading2"/>
        <w:ind w:hanging="0"/>
        <w:rPr/>
      </w:pPr>
      <w:r>
        <w:rPr/>
        <w:t>1. Гуманизм эпохи Возрождения</w:t>
      </w:r>
    </w:p>
    <w:p>
      <w:pPr>
        <w:pStyle w:val="Normal"/>
        <w:ind w:firstLine="709"/>
        <w:rPr/>
      </w:pPr>
      <w:r>
        <w:rPr/>
      </w:r>
    </w:p>
    <w:p>
      <w:pPr>
        <w:pStyle w:val="Normal"/>
        <w:ind w:firstLine="709"/>
        <w:rPr/>
      </w:pPr>
      <w:r>
        <w:rPr/>
        <w:t xml:space="preserve">Гуманизм (лат. </w:t>
      </w:r>
      <w:r>
        <w:rPr>
          <w:lang w:val="en-US"/>
        </w:rPr>
        <w:t>humanus</w:t>
      </w:r>
      <w:r>
        <w:rPr/>
        <w:t xml:space="preserve"> - человеческий) в общем смысле слова означает стремление к человечности, к созданию условий для достойной человека жизни. Гуманизм начинается тогда, когда человек начинает рассуждать о самом себе, о своей роли в мире, о своей сущности и предназначении, о смысле и цели своего бытия. Несмотря на то, что понятие "гуманизм" появилось сравнительно недавно, термин "гуманист" (итал. </w:t>
      </w:r>
      <w:r>
        <w:rPr>
          <w:lang w:val="en-US"/>
        </w:rPr>
        <w:t>humanista</w:t>
      </w:r>
      <w:r>
        <w:rPr/>
        <w:t xml:space="preserve"> и его производные в различных языках) появился в середине </w:t>
      </w:r>
      <w:r>
        <w:rPr>
          <w:lang w:val="en-US"/>
        </w:rPr>
        <w:t>XV</w:t>
      </w:r>
      <w:r>
        <w:rPr/>
        <w:t xml:space="preserve"> в. и указывал на преподавателей грамматики, риторики, поэзии, истории и философии морали. Кроме того, уже в </w:t>
      </w:r>
      <w:r>
        <w:rPr>
          <w:lang w:val="en-US"/>
        </w:rPr>
        <w:t>XIV</w:t>
      </w:r>
      <w:r>
        <w:rPr/>
        <w:t xml:space="preserve"> веке для того, чтобы обозначить эти дисциплины, говорили: "</w:t>
      </w:r>
      <w:r>
        <w:rPr>
          <w:lang w:val="en-US"/>
        </w:rPr>
        <w:t>studia</w:t>
      </w:r>
      <w:r>
        <w:rPr/>
        <w:t xml:space="preserve"> </w:t>
      </w:r>
      <w:r>
        <w:rPr>
          <w:lang w:val="en-US"/>
        </w:rPr>
        <w:t>humanitatis</w:t>
      </w:r>
      <w:r>
        <w:rPr/>
        <w:t>" (гуманитарные дисциплины) и "</w:t>
      </w:r>
      <w:r>
        <w:rPr>
          <w:lang w:val="en-US"/>
        </w:rPr>
        <w:t>studia</w:t>
      </w:r>
      <w:r>
        <w:rPr/>
        <w:t xml:space="preserve"> </w:t>
      </w:r>
      <w:r>
        <w:rPr>
          <w:lang w:val="en-US"/>
        </w:rPr>
        <w:t>humaniora</w:t>
      </w:r>
      <w:r>
        <w:rPr/>
        <w:t xml:space="preserve">" со ссылкой на известные выражения Цицерона и Гелия, обозначающие эти дисциплины. В узком смысле слова гуманизм определяется как идейное движение, которое сформировалось в период Ренессанса и содержанием которого является изучение и распространение античных языков, литературы, искусства и культуры. Однако в таком понимании он относится только к духовной сфере, пропадает его практический, динамический момент, поэтому необходимо отметить, что гуманизм был собой общественным движением и представлял в этом смысле огромный исторический прогресс. Относительно места Гуманизма в эпохе Ренессанса существует бесчисленное множество критической литературы. Однако ученые не только не достигли определенности и единодушного согласия в характеристике этого периода, но мало-помалу запутываются в клубке различных проблем. Вопрос осложняется тем, что в это время происходят изменения не только в области философской мысли, но и во всех сферах жизни человека: в общественном, политическом, моральном, литературном, художественном, научном и религиозном аспектах. Приведем две самые известные, согласно Дж. Реале и Д. Антисери, интерпретации термина "гуманизм", которые охватывают, по их мнению, весь спектр его философского значения. </w:t>
      </w:r>
      <w:r>
        <w:rPr>
          <w:b/>
          <w:bCs/>
        </w:rPr>
        <w:t>Мнение 1</w:t>
      </w:r>
      <w:r>
        <w:rPr/>
        <w:t xml:space="preserve">.П.О. Кристеллер стремился сильно ограничить и даже полностью исключить философское и теоретическое значение гуманизма. Согласно этому ученому, нужно оставить этому термину технический смысл, ограничивающийся сферой риторико-литературных дисциплин. Кристеллер полагал, что гуманисты периода Ренессанса были переоценены, им присвоили заслугу в деле обновления мысли, которой они в действительности не имели, поскольку если и занимались философией и наукой, то лишь косвенно. Гуманисты не были истинными реформаторами философской мысли, потому что совсем не были философами. Как доказательство, Кристеллер использует тот факт, что на протяжении всего </w:t>
      </w:r>
      <w:r>
        <w:rPr>
          <w:lang w:val="en-US"/>
        </w:rPr>
        <w:t>XV</w:t>
      </w:r>
      <w:r>
        <w:rPr/>
        <w:t xml:space="preserve"> века итальянские гуманисты не претендовали на замену средневековой энциклопедической системы знания на другую, новую, и что, напротив, они сознавали, что их предмет изучения занимал место вполне определенное и ограниченное в пределах всей системы знания. Таким образом, по мнению Кристеллера, гуманизм может представлять только половину феномена "Возрождение". </w:t>
      </w:r>
      <w:r>
        <w:rPr>
          <w:b/>
          <w:bCs/>
        </w:rPr>
        <w:t xml:space="preserve">Мнение 2. </w:t>
      </w:r>
      <w:r>
        <w:rPr/>
        <w:t xml:space="preserve">Диаметрально противоположной является позиция Эудженио Гарэна, который энергично отстаивал наличие философской "закваски" в гуманизме, отмечая, что отрицание философского содержания в гуманитарных науках эпохи Возрождения является следствием того факта, что "философией чаще всего считаются систематические построения грандиозных масштабов и отрицается то, что в качестве философии может быть другой тип умопостроений, несистематических, открытых, проблематичных и прагматических". Одной из характеристик этого нового способа философствования является "чувство истории" и исторической размерности с соответствующей чуткостью к объективности, осознанием критической дистанции с объектом истории, с знанием исторических условий. Гарэн видит новую философию гуманистов в конкретном действительном моменте истории итальянской жизни, обращая внимание на политические причины, оказавшие влияние на мысль Гуманизма во второй половине </w:t>
      </w:r>
      <w:r>
        <w:rPr>
          <w:lang w:val="en-US"/>
        </w:rPr>
        <w:t>XV</w:t>
      </w:r>
      <w:r>
        <w:rPr/>
        <w:t xml:space="preserve"> в. Совсем не случайно великие гуманисты были по большей части людьми государственными, активными, чье свободное творчество в общественной жизни было востребовано их временем. Гарэн видит сущность гуманизма не только в том, что он обратился к прошлому, но и в том способе, которым оно познается, в том отношении, в котором он к этому прошлому подходит. "Отношение к культуре прошлого и к прошлому ясно определяет сущность гуманизма. Именно гуманизм действительно открыл античность, тех же Вергилия или Аристотеля, хотя они и были известны в Средние века, потому что возвратил Вергилия своему времени и своему миру и стремился объяснить Аристотеля в рамках проблем и знаний Афин </w:t>
      </w:r>
      <w:r>
        <w:rPr>
          <w:lang w:val="en-US"/>
        </w:rPr>
        <w:t>IV</w:t>
      </w:r>
      <w:r>
        <w:rPr/>
        <w:t xml:space="preserve"> в. до н.э. Два тезиса, представленные Кристеллером и Гарэном, в действительности плодотворны именно вследствие своей антитетичности. Верно, что термин "гуманист" указывает на источник, профессию литератора, но это "ремесло" уводит намного дальше университетских наставлений, оно вовлекает в активную жизнь, освещает проблемы жизни ежедневной, делается действительно "новой философией".</w:t>
      </w:r>
      <w:r>
        <w:br w:type="page"/>
      </w:r>
    </w:p>
    <w:p>
      <w:pPr>
        <w:pStyle w:val="Heading2"/>
        <w:ind w:hanging="0"/>
        <w:rPr/>
      </w:pPr>
      <w:r>
        <w:rPr/>
        <w:t>2. Философия Николая Кузанского</w:t>
      </w:r>
    </w:p>
    <w:p>
      <w:pPr>
        <w:pStyle w:val="Normal"/>
        <w:ind w:firstLine="709"/>
        <w:rPr/>
      </w:pPr>
      <w:r>
        <w:rPr/>
      </w:r>
    </w:p>
    <w:p>
      <w:pPr>
        <w:pStyle w:val="Normal"/>
        <w:ind w:firstLine="709"/>
        <w:rPr/>
      </w:pPr>
      <w:r>
        <w:rPr>
          <w:b/>
          <w:bCs/>
        </w:rPr>
        <w:t>(</w:t>
      </w:r>
      <w:r>
        <w:rPr/>
        <w:t>Nicolaus Chryppfs Cusanus, 1401-1464) - величайший из немецких гуманистов, богослов, философ, математик и церковно-общественный деятель. Николай Кребс, немец по происхождению, родился в селе Куза близ города Трира в 1401 году. Семья была вполне обеспеченной, поэтому не вполне ясно, по каким причинам он сбежал из дома. Скорее всего, он бежал от принудительных занятий отцовской профессией. Под покровительством одного местного вельможи Николай поступил в школу "духовных братьев общей жизни" в Девентере, а потом в Падуанский университет, где в 1423 году получил докторскую степень по каноническому праву. По возвращении на родину, он был возведен в сан священника. На Базельском соборе в 1431 году Николай выступил с трактатом "О католическом согласии", где выразил свои сомнения о том, что император якобы вручил церкви светскую власть на всей территории империи. На том же соборе им был предложен вариант исправления юлианского календаря, реализованный через некоторое время. Во времена раскола католической церкви был на стороне авторитета папской власти. Им руководила цель религиозного и социального единства Европы и всего человечества, однако в личности папы он усматривал источник вселенского порядка. Позже Кузанский служил в папской курии. В 1437 году его отправили в Византию для переговоров с греками по поводу объединения церквей. Возвращаясь из Константинополя, задумал свой основной труд - книгу "Об ученом незнании", завершенную в начале 1440 года. В ней он пытался, по его словам, "объять непостижимое вместе с его непостижимостью в знающем незнании через восхождение к вечным истинам, как они познаваемы для человека". В 1453 году он создал трактат "О согласии веры", в котором говорил о том, что если не концентрировать внимание на различных религиозных обрядах, можно увидеть в различных вероучениях единое содержание. В следующем трактате, посвященном той же теме - "Опровержение Корана", написанном в 1464 году, - он обнаруживает несомненную связь ислама с христианством. Однако XV столетие мало внимало его излюбленной теме единства. Идеи гуманистов во многом были близки Николаю Кузанскому, но сам он избрал совершенно другой путь. Он чувствовал свою изначальную отчужденность от виртуозов стилистики, профессионалов гуманистического красноречия. Однако Николай Кузанский не стыдился этого, потому что его достаточно скромная речь позволяла выразить мысль не менее ясно. Вообще, Кузанский даже оправдывал себя и весь немецкий народ. Он считал, что германцы в этом плане несколько уступают другим народам по способностям и овладевают латинской речью с величайшими усилиями. Ориентирующей системой координат для Николая Кузанского была излюбленная идея единства. Философ ей руководствовался в своих планах гармонического устроения церкви и мира на осознанных началах любви, братства и свободы. Подлинное бытие - это такое максимальное единство, которое вне всяких степеней и градаций. В этом плане он следовал в основном античному и средневековому пониманию бытия. Например, в философии Платона благо и бытие неотделимы друг от друга. Зло внебытийно, так как оно вне полноты, блага и совершенства. Основной проблемой для Николая Кузанского было соотношение бытия и бесконечности. Как сопрягаются два этих понятия, если бесконечность не воспринимается позитивно? Философ предложил рассматривать идею безграничного бытия как источник вселенской гармонии.</w:t>
      </w:r>
    </w:p>
    <w:p>
      <w:pPr>
        <w:pStyle w:val="Normal"/>
        <w:ind w:firstLine="709"/>
        <w:rPr>
          <w:b/>
          <w:b/>
          <w:bCs/>
        </w:rPr>
      </w:pPr>
      <w:r>
        <w:rPr>
          <w:b/>
          <w:bCs/>
        </w:rPr>
      </w:r>
    </w:p>
    <w:p>
      <w:pPr>
        <w:pStyle w:val="Heading2"/>
        <w:ind w:hanging="0"/>
        <w:rPr/>
      </w:pPr>
      <w:r>
        <w:rPr/>
        <w:t>2.1 Философия бесконечности Николая Кузанского</w:t>
      </w:r>
    </w:p>
    <w:p>
      <w:pPr>
        <w:pStyle w:val="Normal"/>
        <w:ind w:firstLine="709"/>
        <w:rPr/>
      </w:pPr>
      <w:r>
        <w:rPr/>
      </w:r>
    </w:p>
    <w:p>
      <w:pPr>
        <w:pStyle w:val="Normal"/>
        <w:ind w:firstLine="709"/>
        <w:rPr/>
      </w:pPr>
      <w:r>
        <w:rPr/>
        <w:t>С точки зрения античной философии, мир конечен, потому что бытие не мыслилось вне какой-либо определенности, бесконечный мир при таких условиях просто не может существовать. В средневековой мысли все конечное есть сотворенное сущее. Зависимость мира от Творца подчеркивает его конечность. После Николая Кузанского становится возможным переход от замкнутой модели мира к бесконечному универсуму. Однако это вовсе не значит, что философ порвал с этими мировоззрениями. Фундаментальные изменения в мышлении обусловлены развитием и преодолением предшествующей метафизической позиции. В его концепции понимания божественного бытия как бесконечности усматривается последовательное и строгое осуществление теоцентричности, присущей средневековому мировосприятию. Бог в понимании Николая Кузанского не только бесконечное бытие, но также и бесконечное единство. На основе понятия единства Николай Кузанский обнаруживает возможность развития позитивной концепции бесконечности. Он приходит к выводу, что бесконечное - абсолютное совершенство, абсолютная полнота бытия, которая вне всяких степеней и сравнений. Это одна из причин, по которой познание истины следует начинать не с конечного и переходящего, а с точки зрения вечности. Конечное есть зависимое от Бога, то есть от бесконечного как максимально определенного и совершенного бытия. В своих рассуждениях Николай Кузанский вводит понятие максимума - бесконечного бытия Бога. Среди конечных вещей максимума не существует, он непостижим. Максимум - это многообразие всего того, что есть в действительности, и всего того, что пока только в возможности, всего того, что есть во всех родах и видах, во всех своих степенях и различиях. Как абсолютная полнота бытия, это совмещение в единстве всех различий и противоположностей. В этой концепции максимума Николай Кузанский находит свое собственное обоснование положительного понимания бесконечности, присущей только бытию Бога. Бесконечное есть максимальное бытие, абсолютное единство или совершенная интеграция всех различий, расхождений и противоположностей. Николай Кузанский частично заимствует это из неоплатонической концепции единого. Но эта мысль в его философии получает новую, совершенно оригинальную интерпретацию.</w:t>
      </w:r>
    </w:p>
    <w:p>
      <w:pPr>
        <w:pStyle w:val="Normal"/>
        <w:ind w:firstLine="709"/>
        <w:rPr/>
      </w:pPr>
      <w:r>
        <w:rPr/>
        <w:t>Единое - это источник и начало всего реального и индивидуального сущего. Оно заключает в себе все возможные и существующие в мире различия и противоположности, но содержит их в себе не как просто сумму или итоговое выражение, потому, что в этом случае оно не могло бы быть источником неисчерпаемого многообразия сущего, так как такой источник должен быть вне каких-либо противостояний. То есть, все разнообразие вещей в едином должно совпадать. Причем в совершенно уникальном единстве. Подобное понятие совпадения можно объяснить с помощью математических примеров. Все геометрические фигуры, которые мы изображаем, конечны. Но мы можем представить их как бесконечные. Например, мы рисуем конечную линию и говорим, что она продолжается бесконечно в обе стороны. Треугольник ограничивается тремя конечными линиями, образующими три угла, имеющие в сумме 180 градусов. Если одну из сторон треугольника непрерывно увеличивать, то противоположный угол будет стремиться к 180 градусам, а две стороны совпадут с бесконечной прямой линией. То же самое применимо к окружности: если увеличивать до бесконечности ее радиус, то кривая превратится в бесконечную прямую.</w:t>
      </w:r>
    </w:p>
    <w:p>
      <w:pPr>
        <w:pStyle w:val="Normal"/>
        <w:ind w:firstLine="709"/>
        <w:rPr/>
      </w:pPr>
      <w:r>
        <w:rPr/>
        <w:t xml:space="preserve">На математических примерах философ показывает, что в бесконечном все математические фигуры совпадают с прямой линией. Однако это не значит, что они становятся совершенно одинаковыми, они как бы "свернуты", но могут быть и "развернуты". Следовательно, быть бесконечным - значит иметь в "свернутом положении" неисчислимое многообразие всего того, что способно быть уже явно "развернутым". Если абстрагироваться от геометрии, можно сказать, что, как бесконечность и единство, Бог есть абсолютное бытие, которое в "свернутом" состоянии заключает какие угодно расхождения и различия. Вот почему бытие Бога есть бытие абсолютного единства как всего возможного, так и всего действительного. Быть подлинно бесконечным - значит иметь в свернутом виде любую возможность и вообще все сущее, бесконечное есть действительность всего, что заключено в возможности конечного. В своей книге философ говорит: "В едином Боге свернуто все, поскольку все в нем; и он развертывает все, поскольку он во всем". В этом суть положительной концепции бесконечности, которая ведет к радикальному преобразованию средневековой метафизической позиции и к совершенно новому пониманию мира как такового. Это во многом несовместимо с учением о трансцендентности бытия Бога. Действительно, если Вселенная есть результат его "развертывания", то Бог не может быть совершенно другим, чем мир. Раннее христианство и вся его последующая и основная традиция миропонимания отвергали подобную неоплатоническую концепцию "вхождения" мира в бытие. А Николай Кузанский как раз утверждал эту концепцию. Но явно доктрина трансцендентности Бога не отвергается. Уже одно то, что Бог есть абсолютное и бесконечное единство, предполагает некоторую обособленность Бога. Бог есть бытие, в котором все сущее свернуто, и в силу этого Бог необходимо должен быть трансцендентным. Именно это предполагает возможность "развертывания" божественного бытия, то есть творения. И все же эта концепция несовместима с обособленностью Творца от "падшего" мира. Средневековая теологическая мысль придерживалась в основном негативной концепции бесконечного. Из которой проистекает тезис о совершенной инаковости Бога миру как таковому. И как раз в этом решающем аспекте Николай Кузанский преодолевает средневековую метафизическую позицию. Другой вопрос, которым задается философ: как же происходит "развертывание"? Конкретного ответа он не дает, основываясь на том, что подобные вещи человеку непостижимы, также как и воля Бога. Человеческий ум не в силах это понять. Бог - Творец и каждая сотворенная им вещь индивидуальна, причем явного предела количеству сотворенных вещей нет, даже учитывая индивидуальность каждой вещи. Человеческий же ум конечен, он не может познать все, тем более процесс их создания. Николай Кузанский вводит в своих рассуждениях понятие "стяжения". Это можно пояснить на биологическом примере классификации живых организмов. Возьмем три систематических группы: род, вид и особь. В этом случае род содержит в себе виды, а какой-либо вид содержит множество особей. Можно сказать, что род, существующий в видах, как бы "сокращается" ими, то есть существует в них через "стяжение" и ограничение; а род в свою очередь существуют посредством его стяжения индивидами. Этот пример позволяет понимать мир тоже с позиции "стяжения". Мир - это ограниченное единство, стяжение бытия Бога, как абсолютного и бесконечного единства. Все вещи в мире тоже существуют через стяжение самого мира. Из такого понимания проистекают весьма значимые следствия, определяющие настрой человеческого мышления. В частности, если природа понимается как "стяжение" воли Бога, нежелательным и даже пагубным оказывается пренебрежение ее законами. Природу в силу ее самобытности следует еще открыть, как-то восстановить в ее собственной истине и бытийности. (Ныне эта задача особенно актуальна, если иметь в виду бедствия и катастрофы экологического характера) Впоследствии интерес к природе был поддержан рядом средневековых философов. Николай Кузанский во многом опередил свое время. Более чем через столетие его идеи с энтузиазмом воспринял и распространял Джордано Бруно. Критика аристотелизма ставила под вопрос концепцию конечного универсума. Помимо Платона, философ оживил идеи Эмпидокла, Демокрита, Архимеда и других. Мыслители </w:t>
      </w:r>
      <w:r>
        <w:rPr>
          <w:lang w:val="en-US"/>
        </w:rPr>
        <w:t>XVI</w:t>
      </w:r>
      <w:r>
        <w:rPr/>
        <w:t xml:space="preserve"> века уже более внимательно относились к рассуждениям Аристотеля. В этом веке явно утверждалась концепция мира как "развертывания" бытия Бога. Впоследствии идеи Николая Кузанского были развиты и несколько изменены. Наиболее известным продолжателем Кузанского был уже упомянутый Джордано Бруно.</w:t>
      </w:r>
      <w:r>
        <w:br w:type="page"/>
      </w:r>
    </w:p>
    <w:p>
      <w:pPr>
        <w:pStyle w:val="Heading2"/>
        <w:ind w:hanging="0"/>
        <w:rPr/>
      </w:pPr>
      <w:r>
        <w:rPr/>
        <w:t>3. Утопические и естественнонаучные идеи эпохи Ренессанса (Томмазо Кампанелла, Джордано Бруно)</w:t>
      </w:r>
    </w:p>
    <w:p>
      <w:pPr>
        <w:pStyle w:val="Normal"/>
        <w:ind w:firstLine="709"/>
        <w:rPr/>
      </w:pPr>
      <w:r>
        <w:rPr/>
      </w:r>
    </w:p>
    <w:p>
      <w:pPr>
        <w:pStyle w:val="Heading2"/>
        <w:ind w:hanging="0"/>
        <w:rPr/>
      </w:pPr>
      <w:r>
        <w:rPr/>
        <w:t>3.1 Томмазо Кампанелла</w:t>
      </w:r>
    </w:p>
    <w:p>
      <w:pPr>
        <w:pStyle w:val="Normal"/>
        <w:ind w:firstLine="709"/>
        <w:rPr/>
      </w:pPr>
      <w:r>
        <w:rPr/>
      </w:r>
    </w:p>
    <w:p>
      <w:pPr>
        <w:pStyle w:val="Normal"/>
        <w:ind w:firstLine="709"/>
        <w:rPr/>
      </w:pPr>
      <w:r>
        <w:rPr/>
        <w:t xml:space="preserve">Важный вклад в развитие социальной мысли Ренессанса внес </w:t>
      </w:r>
      <w:r>
        <w:rPr>
          <w:b/>
          <w:bCs/>
        </w:rPr>
        <w:t>Томмазо Кампанелла (</w:t>
      </w:r>
      <w:r>
        <w:rPr/>
        <w:t>1568-1639). Он выражает мысль о необходимости больших преобразований, направленных на установление справедливого общества. В отличие от Мора. Он полностью убежден в возможности реализации этой идеи путем восстания. Он был участником заговора, замышлявшегося для ниспровержения испанского владычества и установления имущественного и социального равенства. После раскрытия заговора Кампанелла приговаривается к пожизненному заключению. Социальная программа Кампанеллы изложена в его книге "Город Солнца", написанной в тюрьме. Повествование в ней ведется от лица морехода, посетившего остров Тапробану со столицей Город Солнца. Государственное устройство Солнечного города, как и "Утопии" Мора, основано на отсутствии частной собственности. В Городе Солнца существует разделение труда (умственный труд отделен от физического). Государством управляет самый одаренный гражданин - Метафизик, опирающийся на трех помощников, а те, в свою очередь, на более узких специалистов (всего в городе сорок начальников). Смена постов может происходить по решению общего городского собрания, которое проходит дважды в месяц, а Метафизик и три его заместителя могут сменяться только тогда, когда появятся люди, превосходящие их своими способностями. В отличие от "Утопии", труд "соляриев" составляет 4 часа в день; в Городе Солнца нет рабов, еще сохранившихся в "Утопии".</w:t>
      </w:r>
    </w:p>
    <w:p>
      <w:pPr>
        <w:pStyle w:val="Normal"/>
        <w:ind w:firstLine="709"/>
        <w:rPr/>
      </w:pPr>
      <w:r>
        <w:rPr/>
        <w:t>Развитие социально-политической мысли в эпоху Возрождения не является односторонним. С одной стороны, идеалом представляется сильная центральная власть; с другой стороны, были продолжены идеи Платона о разработке идеального государства, получившие раскрытие в социальных утопиях Т. Мора и Т. Кампанеллы.</w:t>
      </w:r>
    </w:p>
    <w:p>
      <w:pPr>
        <w:pStyle w:val="Normal"/>
        <w:ind w:firstLine="709"/>
        <w:rPr>
          <w:b/>
          <w:b/>
          <w:bCs/>
        </w:rPr>
      </w:pPr>
      <w:r>
        <w:rPr>
          <w:b/>
          <w:bCs/>
        </w:rPr>
        <w:t>Джордано Бруно (1548-1600).</w:t>
      </w:r>
    </w:p>
    <w:p>
      <w:pPr>
        <w:pStyle w:val="Normal"/>
        <w:ind w:firstLine="709"/>
        <w:rPr/>
      </w:pPr>
      <w:r>
        <w:rPr/>
        <w:t>Впечатляющие глубокие результаты натурфилософия Возрождения получила в творчестве итальянского философа, ученого и поэта Джордано Бруно. За свои философские убеждения Бруно был сожжен на костре римской инквизицией. Раскаяние спасло бы ему жизнь, и привело бы к не столь тяжкому наказанию, но Бруно не отрекся, ни от одной из своих идей. Бруно - плодовитый писатель. Важнейшие его произведения для истории философии - “О причине, начале и едином” и “О бесконечности, вселенной и мирах". Основным естественнонаучным источником натурфилософской доктрины Бруно стало гелиоцентрическая астрономия Коперника. Ее он, прежде всего, защищал - как подлинную физическую реальность - в своих многочисленных диспутах со сторонниками традиционной аристотелевско-схоластической системы мира. Бруно утверждает, что “природа есть Бог в вещах". Бог, в произведении Бруно, довольно редко напоминает о своем вездесущии, единство микро - и макрокосма истолковывается более натуралистически. “Все вещи находятся во вселенной и вселенная во всех вещах; мы - в ней, она - в нас”. Таким образом, природа в понимании Бруно фактически приобретает полную самостоятельность, а Бог мыслится как синоним ее единства. Важнейший результат такого отождествления - панпсихическое истолкование всего и всякого бытия. Последовательное натуралистико-пантеистическое мировоззрение Бруно привело его к радикальному пересмотру космологии. Бруно переосмыслил астрономическую систему Коперника. Солнце - не абсолютный, а только</w:t>
      </w:r>
    </w:p>
    <w:p>
      <w:pPr>
        <w:pStyle w:val="Normal"/>
        <w:ind w:firstLine="709"/>
        <w:rPr/>
      </w:pPr>
      <w:r>
        <w:rPr/>
        <w:t>относительный центр универсума, именно нашего мира. Следовательно, не только наша Земля - “рядовая” планета солнечной системы, что вытекало уже из теории Коперника, но и само Солнце - лишь одна из бесчисленных звезд. Более того, творческая фантазия Бруно приводила его и к еще более смелому утверждению, что не только наше Солнце имеет сопутствующие ему планеты, но и звезды, как далекие Солнца, также имеют своих спутников - воззрение, подтвержденное астрономией только в XX столетии. Эти и другие астрономические идеи Бруно представляют пример плодотворного влияния философии на астрономию. Одновременно с этими достижениями происходят великие географические открытия, которые тоже приводит к пересмотру кардинальных положений традиционной картины мира. Для Ренессанса это было началом заката. Дело в том, что философию Раннего Возрождения отличает, как уже говорилось выше, ее ярко выраженный антропоцентризм. Возрожденческий человек впервые почувствовал те огромные возможности, которые заключались в его личности и в окружающей природе и которые раньше оставались неиспытанными, неизведанными. В глубине возрожденческой личности всколыхнулись небывалые земные желания и светские мысли, а окружающая природа засияла неописуемыми красками, богатейшим творчеством и силами, которые пленяли ум, заставляли трепетать сердце и звали к неизведанным наслаждениям. Но теперь оказалось, что весь этот личностный восторг был реален лишь до известной меры. Коперник и Бруно превратили землю в какую-то ничтожную песчинку Вселенной, а вместе с тем и человек оказался несравнимым, несоизмеримым с бесконечным темным и холодным пространством. Из властителя и художника природы возрожденец превратился в ее раба. (Однако это вовсе не означало конец культурного роста: многие поэты и философы восторгались масштабностью мироздания).</w:t>
      </w:r>
      <w:r>
        <w:br w:type="page"/>
      </w:r>
    </w:p>
    <w:p>
      <w:pPr>
        <w:pStyle w:val="Heading2"/>
        <w:ind w:hanging="0"/>
        <w:rPr/>
      </w:pPr>
      <w:r>
        <w:rPr/>
        <w:t>Заключение</w:t>
      </w:r>
    </w:p>
    <w:p>
      <w:pPr>
        <w:pStyle w:val="Normal"/>
        <w:ind w:firstLine="709"/>
        <w:rPr/>
      </w:pPr>
      <w:r>
        <w:rPr/>
      </w:r>
    </w:p>
    <w:p>
      <w:pPr>
        <w:pStyle w:val="Normal"/>
        <w:ind w:firstLine="709"/>
        <w:rPr/>
      </w:pPr>
      <w:r>
        <w:rPr/>
        <w:t>Философия Возрождения - особый этап в истории западноевропейской философии, характеризующийся утверждением новой, специфической формы философствования, строящейся на принципиально иных традициях, не зависимых от философской схоластики. Идейными источниками философии Возрождения являются античная философия (Платон, Аристотель, Эпикур, неоплатоники), раннехристианские учения, отчасти арабские и византийские мыслители. Оформлению натурфилософских идей, характерных для Ренессанса, содействовали научные открытия (концепция гелиоцентризма Коперника, астрономические открытия Кеплера и Галилея) и изобретения, свидетельствующие о своеобразной научной революции в XVI веке, происходившей в таких областях знания, как астрономия, механика, география, геометрия. Главным итогом научного прогресса считается переход от созерцательной к активной установке познающего разума, математизация науки, открытие бесконечной Вселенной. Развитие философии Возрождения опиралось и на идеологию гуманизма - мировоззрения, выдвинувшего идеал активности человека как творца своего земного бытия, способного постичь и обратить себе во благо все богатство окружающего мира. Именно в эпоху Возрождения гуманизм впервые предстал в качестве целостной системы взглядов, самостоятельного течения общественной мысли, вызвавшего переворот в нравственно-мировоззренческом направлении идей. Возрожденческий гуманизм открыл целую эпоху напряженной борьбы философии со схоластикой за право не быть служанкой богословия, за новый стиль и облик самого философствования, возрождающий свободный диалог, спор в движении к истине. Гуманисты обратились к первоисточникам как древнехристианской, так и языческой традиции. Христианство у них предстает в качестве всеобщей этической нормы, продолжающей и совершенствующей, но не отвергающей достижения античной культуры. Эпоха Возрождения была временем первых выступлений зарождавшейся буржуазии против экономических и политических рамок феодализма, что вызвало интерес к осмыслению социально-политической практики. В "гражданском гуманизме" доминировали идеи патриотизма, служения государству, общественной активности; подчеркивалось, что именно участие в общественной жизни дает личности возможность наиболее полно раскрыть свои способности. В этот период появились такие крайние политические теории, как концепция абсолютной власти Н. Макиавелли и Ж. Бодена и первые социальные утопии Т. Мора и Т. Кампанеллы. Философия Возрождения стала чрезвычайно важным этапом в становлении философии Нового времени, заложив основы для последующей еще более радикальной критики схоластики и формирования новой картины мира и человека. Предложенная ей схема устройства мироздания была еще во многом наивной и даже фантастической по сравнению с более строгой механистической концепцией мира Нового времени. Философию Ренессанса отмечал переходный характер, однако многие из ее новаторских идей были развиты всей философской и естественнонаучной традицией следующих веков.</w:t>
      </w:r>
      <w:r>
        <w:br w:type="page"/>
      </w:r>
    </w:p>
    <w:p>
      <w:pPr>
        <w:pStyle w:val="Heading2"/>
        <w:ind w:hanging="0"/>
        <w:rPr/>
      </w:pPr>
      <w:r>
        <w:rPr/>
        <w:t>Список литературы</w:t>
      </w:r>
    </w:p>
    <w:p>
      <w:pPr>
        <w:pStyle w:val="Normal"/>
        <w:ind w:firstLine="709"/>
        <w:rPr/>
      </w:pPr>
      <w:r>
        <w:rPr/>
      </w:r>
    </w:p>
    <w:p>
      <w:pPr>
        <w:pStyle w:val="Style19"/>
        <w:rPr/>
      </w:pPr>
      <w:r>
        <w:rPr/>
        <w:t>1. Антология мировой философии. Т.2. - М.: 1990.</w:t>
      </w:r>
    </w:p>
    <w:p>
      <w:pPr>
        <w:pStyle w:val="Style19"/>
        <w:rPr/>
      </w:pPr>
      <w:r>
        <w:rPr/>
        <w:t>2. Введение в философию. В 2 ч. Ч.1/ Под редакцией И.Т. Фролова. - М.: Политиздат, 1989.</w:t>
      </w:r>
    </w:p>
    <w:p>
      <w:pPr>
        <w:pStyle w:val="Style19"/>
        <w:rPr/>
      </w:pPr>
      <w:r>
        <w:rPr/>
        <w:t>3. Горфункель А.Х. Философия эпохи Возрождения. М.:, 1980.</w:t>
      </w:r>
    </w:p>
    <w:p>
      <w:pPr>
        <w:pStyle w:val="Style19"/>
        <w:rPr/>
      </w:pPr>
      <w:r>
        <w:rPr/>
        <w:t>История философии в кратком изложении. / Пер. с чеш. И.И. Богута. - М.: Мысль, 1991.</w:t>
      </w:r>
    </w:p>
    <w:p>
      <w:pPr>
        <w:pStyle w:val="Style19"/>
        <w:rPr/>
      </w:pPr>
      <w:r>
        <w:rPr/>
        <w:t xml:space="preserve">4. История философии: Запад - Россия - Восток книга вторая: Философия </w:t>
      </w:r>
      <w:r>
        <w:rPr>
          <w:lang w:val="en-US"/>
        </w:rPr>
        <w:t>XV</w:t>
      </w:r>
      <w:r>
        <w:rPr/>
        <w:t>-</w:t>
      </w:r>
      <w:r>
        <w:rPr>
          <w:lang w:val="en-US"/>
        </w:rPr>
        <w:t>XIX</w:t>
      </w:r>
      <w:r>
        <w:rPr/>
        <w:t xml:space="preserve"> веков. - М.: "Греко-латинский кабинет" Ю.А. Шикалина, 1996.</w:t>
      </w:r>
    </w:p>
    <w:p>
      <w:pPr>
        <w:pStyle w:val="Style19"/>
        <w:rPr/>
      </w:pPr>
      <w:r>
        <w:rPr/>
        <w:t>5. Кальной И.И., Сандулов Ю.А. Философия для аспирантов/ Под ред.И. И. Кального. - СПб.: Издательство "Лань", 2003.</w:t>
      </w:r>
    </w:p>
    <w:p>
      <w:pPr>
        <w:pStyle w:val="Style19"/>
        <w:rPr/>
      </w:pPr>
      <w:r>
        <w:rPr/>
        <w:t>6. Канке В.А. Философия. Исторический и систематический курс. - М.: Логос, 2002.</w:t>
      </w:r>
    </w:p>
    <w:p>
      <w:pPr>
        <w:pStyle w:val="Style19"/>
        <w:rPr/>
      </w:pPr>
      <w:r>
        <w:rPr/>
        <w:t>7. Кузанский Н. Сочинения. В2 т. Т.2. - М.:, 1980.</w:t>
      </w:r>
    </w:p>
    <w:p>
      <w:pPr>
        <w:pStyle w:val="Style19"/>
        <w:rPr/>
      </w:pPr>
      <w:r>
        <w:rPr/>
        <w:t>8. Макиавелли Н. Государь. М.: 1990.</w:t>
      </w:r>
    </w:p>
    <w:p>
      <w:pPr>
        <w:pStyle w:val="Style19"/>
        <w:rPr/>
      </w:pPr>
      <w:r>
        <w:rPr/>
        <w:t>9. Новейший философский словарь. - Мн.: Книжный двор, 2003.</w:t>
      </w:r>
    </w:p>
    <w:p>
      <w:pPr>
        <w:pStyle w:val="Style19"/>
        <w:rPr/>
      </w:pPr>
      <w:r>
        <w:rPr/>
        <w:t>10.Б. Рассел. История западной философии. - Ростов-на-Дону, "Феникс", 2002.</w:t>
      </w:r>
    </w:p>
    <w:p>
      <w:pPr>
        <w:pStyle w:val="Style19"/>
        <w:rPr/>
      </w:pPr>
      <w:r>
        <w:rPr/>
        <w:t>11. Дж. Реале, Д. Антисери. Западная философия от истоков до наших дней. Том 2. Средневековье. - ТОО ТК "Петрополис", 1994.</w:t>
      </w:r>
    </w:p>
    <w:p>
      <w:pPr>
        <w:pStyle w:val="Style19"/>
        <w:rPr/>
      </w:pPr>
      <w:r>
        <w:rPr/>
        <w:t>12. Спиркин А.Г. Философия. - М.: Гардарики, 2002.</w:t>
      </w:r>
    </w:p>
    <w:p>
      <w:pPr>
        <w:pStyle w:val="Style19"/>
        <w:rPr/>
      </w:pPr>
      <w:r>
        <w:rPr/>
        <w:t>13. Философия. / Под ред. В.Н. Лавриненко, В.П. Ратникова. - М.: ЮНИТИ, 2001.</w:t>
      </w:r>
    </w:p>
    <w:p>
      <w:pPr>
        <w:pStyle w:val="Style19"/>
        <w:rPr/>
      </w:pPr>
      <w:r>
        <w:rPr/>
        <w:t>14. Философия. / Под ред. О.А. Митрошенкова. - М.: Гардарики, 2002.</w:t>
      </w:r>
    </w:p>
    <w:p>
      <w:pPr>
        <w:pStyle w:val="Style19"/>
        <w:rPr/>
      </w:pPr>
      <w:r>
        <w:rPr/>
        <w:t>15. Хрестоматия по истории философии: Учеб. Пособие для вузов. Ч.1. - М.: Гуманитарный издательский центр "Владос", 199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Подзаголовок Знак"/>
    <w:qFormat/>
    <w:rPr>
      <w:rFonts w:ascii="Cambria" w:hAnsi="Cambria" w:eastAsia="Times New Roman"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11">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ubtitle">
    <w:name w:val="Subtitle"/>
    <w:basedOn w:val="Normal"/>
    <w:next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42:00Z</dcterms:created>
  <dc:creator>Руслан</dc:creator>
  <dc:description/>
  <cp:keywords/>
  <dc:language>en-US</dc:language>
  <cp:lastModifiedBy>SYSTEM</cp:lastModifiedBy>
  <dcterms:modified xsi:type="dcterms:W3CDTF">2011-09-18T20:42:00Z</dcterms:modified>
  <cp:revision>2</cp:revision>
  <dc:subject/>
  <dc:title>ПЛАН</dc:title>
</cp:coreProperties>
</file>