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елорусский государственный аграр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 и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лософские взгляды Ф.М. Достое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а группы 89 ЗЭИ</w:t>
      </w:r>
    </w:p>
    <w:p>
      <w:pPr>
        <w:pStyle w:val="Normal"/>
        <w:spacing w:lineRule="auto" w:line="360"/>
        <w:ind w:firstLine="709"/>
        <w:jc w:val="right"/>
        <w:rPr>
          <w:sz w:val="28"/>
          <w:szCs w:val="28"/>
        </w:rPr>
      </w:pPr>
      <w:r>
        <w:rPr>
          <w:sz w:val="28"/>
          <w:szCs w:val="28"/>
        </w:rPr>
        <w:t>1 курса ФПУ</w:t>
      </w:r>
    </w:p>
    <w:p>
      <w:pPr>
        <w:pStyle w:val="Normal"/>
        <w:spacing w:lineRule="auto" w:line="360"/>
        <w:ind w:firstLine="709"/>
        <w:jc w:val="right"/>
        <w:rPr>
          <w:sz w:val="28"/>
          <w:szCs w:val="28"/>
        </w:rPr>
      </w:pPr>
      <w:r>
        <w:rPr>
          <w:sz w:val="28"/>
          <w:szCs w:val="28"/>
        </w:rPr>
        <w:t>Коршунова Инна Дмитриевна</w:t>
      </w:r>
    </w:p>
    <w:p>
      <w:pPr>
        <w:pStyle w:val="Normal"/>
        <w:spacing w:lineRule="auto" w:line="360"/>
        <w:ind w:firstLine="709"/>
        <w:jc w:val="right"/>
        <w:rPr>
          <w:sz w:val="28"/>
          <w:szCs w:val="28"/>
        </w:rPr>
      </w:pPr>
      <w:r>
        <w:rPr>
          <w:sz w:val="28"/>
          <w:szCs w:val="28"/>
        </w:rPr>
        <w:t>Зачетная книжка</w:t>
      </w:r>
    </w:p>
    <w:p>
      <w:pPr>
        <w:pStyle w:val="Normal"/>
        <w:spacing w:lineRule="auto" w:line="360"/>
        <w:ind w:firstLine="709"/>
        <w:jc w:val="right"/>
        <w:rPr>
          <w:sz w:val="28"/>
          <w:szCs w:val="28"/>
        </w:rPr>
      </w:pPr>
      <w:r>
        <w:rPr>
          <w:sz w:val="28"/>
          <w:szCs w:val="28"/>
        </w:rPr>
        <w:t xml:space="preserve">№ </w:t>
      </w:r>
      <w:r>
        <w:rPr>
          <w:sz w:val="28"/>
          <w:szCs w:val="28"/>
          <w:u w:val="single"/>
        </w:rPr>
        <w:t>508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______________________</w:t>
      </w:r>
    </w:p>
    <w:p>
      <w:pPr>
        <w:pStyle w:val="Normal"/>
        <w:spacing w:lineRule="auto" w:line="360"/>
        <w:ind w:firstLine="709"/>
        <w:jc w:val="both"/>
        <w:rPr>
          <w:sz w:val="28"/>
          <w:szCs w:val="28"/>
        </w:rPr>
      </w:pPr>
      <w:r>
        <w:rPr>
          <w:sz w:val="28"/>
          <w:szCs w:val="28"/>
        </w:rPr>
        <w:t>Отметка о зачете________________</w:t>
      </w:r>
    </w:p>
    <w:p>
      <w:pPr>
        <w:pStyle w:val="Normal"/>
        <w:spacing w:lineRule="auto" w:line="360"/>
        <w:ind w:firstLine="709"/>
        <w:jc w:val="both"/>
        <w:rPr/>
      </w:pPr>
      <w:r>
        <w:rPr>
          <w:sz w:val="28"/>
          <w:szCs w:val="28"/>
        </w:rPr>
        <w:t>«___»________ 200 г.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Феноменология человека в произведениях Ф.М.Достоевского                     3</w:t>
      </w:r>
    </w:p>
    <w:p>
      <w:pPr>
        <w:pStyle w:val="Normal"/>
        <w:spacing w:lineRule="auto" w:line="360"/>
        <w:jc w:val="both"/>
        <w:rPr>
          <w:sz w:val="28"/>
          <w:szCs w:val="28"/>
        </w:rPr>
      </w:pPr>
      <w:r>
        <w:rPr>
          <w:sz w:val="28"/>
          <w:szCs w:val="28"/>
        </w:rPr>
        <w:t>2. Этические и эстетические взгляды Достоевского                                          9</w:t>
      </w:r>
    </w:p>
    <w:p>
      <w:pPr>
        <w:pStyle w:val="Normal"/>
        <w:spacing w:lineRule="auto" w:line="360"/>
        <w:jc w:val="both"/>
        <w:rPr>
          <w:sz w:val="28"/>
          <w:szCs w:val="28"/>
        </w:rPr>
      </w:pPr>
      <w:r>
        <w:rPr>
          <w:sz w:val="28"/>
          <w:szCs w:val="28"/>
        </w:rPr>
        <w:t>3. Проблема историософии.                                                                                14</w:t>
      </w:r>
    </w:p>
    <w:p>
      <w:pPr>
        <w:pStyle w:val="Normal"/>
        <w:spacing w:lineRule="auto" w:line="360"/>
        <w:jc w:val="both"/>
        <w:rPr>
          <w:sz w:val="28"/>
          <w:szCs w:val="28"/>
        </w:rPr>
      </w:pPr>
      <w:r>
        <w:rPr>
          <w:sz w:val="28"/>
          <w:szCs w:val="28"/>
        </w:rPr>
        <w:t>Список литературы                                                                                              17</w:t>
      </w:r>
      <w:r>
        <w:br w:type="page"/>
      </w:r>
    </w:p>
    <w:p>
      <w:pPr>
        <w:pStyle w:val="Normal"/>
        <w:spacing w:lineRule="auto" w:line="360"/>
        <w:jc w:val="center"/>
        <w:rPr>
          <w:b/>
          <w:b/>
          <w:bCs/>
          <w:sz w:val="28"/>
          <w:szCs w:val="28"/>
        </w:rPr>
      </w:pPr>
      <w:r>
        <w:rPr>
          <w:b/>
          <w:bCs/>
          <w:sz w:val="28"/>
          <w:szCs w:val="28"/>
        </w:rPr>
        <w:t>1. Феноменология человека в произведениях Ф.М.Достоевского</w:t>
      </w:r>
    </w:p>
    <w:p>
      <w:pPr>
        <w:pStyle w:val="Normal"/>
        <w:spacing w:lineRule="auto" w:line="360"/>
        <w:jc w:val="center"/>
        <w:rPr>
          <w:b/>
          <w:b/>
          <w:bCs/>
          <w:sz w:val="28"/>
          <w:szCs w:val="28"/>
        </w:rPr>
      </w:pPr>
      <w:r>
        <w:rPr>
          <w:b/>
          <w:bCs/>
          <w:sz w:val="28"/>
          <w:szCs w:val="28"/>
        </w:rPr>
      </w:r>
    </w:p>
    <w:p>
      <w:pPr>
        <w:pStyle w:val="Style15"/>
        <w:spacing w:lineRule="auto" w:line="360"/>
        <w:ind w:firstLine="709"/>
        <w:jc w:val="both"/>
        <w:rPr/>
      </w:pPr>
      <w:r>
        <w:rPr/>
        <w:t>У Достоевского был только один всепоглощающий интерес, только одна тема, которой он отдал все свои творческие силы. Тема эта человек и его судьба. Не может не поражать исключительный антропологизм Достоевского. В поглощенности Достоевского человеком есть исступленность и исключительность. Человек не есть для него явление природного мира, не есть одно из явлений в ряду других, хотя бы и высшее. Человек микрокосм, центр бытия, солнце, вокруг которого все вращается. Все в человеке и для человека. В человеке загадка мировой жизни. Решить вопрос о человеке значит решить вопрос и о Боге. Все творчество Достоевского есть предстательство о человеке и его судьбе, доведенное до богоборства, но разрешающееся вручением судьбы человека Богочеловеку-Христу. Такое исключительное антропологическое сознание возможно лишь в христианском мире, лишь в христианскую эпоху истории. Древний мир не знал такого отношения к человеку. Это христианство обратило весь мир к человеку и сделало человека солнцем мира. И антропологизм Достоевского глубоко христианский антропологизм. И именно исключительное отношение Достоевского к человеку делает его христианским писателем. Гуманисты не знают такого отношения к человеку, для них человек есть лишь природное существо. И мы увидим, что Достоевский обнаруживает внутреннюю порочность гуманизма, его бессилие разрешить трагедию человеческой судьбы.</w:t>
      </w:r>
    </w:p>
    <w:p>
      <w:pPr>
        <w:pStyle w:val="Style15"/>
        <w:spacing w:lineRule="auto" w:line="360"/>
        <w:ind w:firstLine="709"/>
        <w:jc w:val="both"/>
        <w:rPr/>
      </w:pPr>
      <w:r>
        <w:rPr/>
        <w:t xml:space="preserve">У Достоевского нет ничего кроме человека: нет природы, нет мира вещей, нет в самом человеке того, что связывает его с природным миром, с миром вещей, с бытом, с объективным строем жизни. Существует только дух человеческий, и только он интересен, он исследуется. Н.Страхов, близко знавший Достоевского, говорит о нем: Все внимание его было устремлено на людей, и он схватывал только их природу и характер. Его интересовали люди, исключительно люди, с их душевным складом, и образом их жизни, их чувств и мысли. Во время поездки Достоевского за границу его не занимали особенно ни природа, ни исторические памятники, ни произведения искусства. Правда, у Достоевского есть город, есть городские трущобы, грязные трактиры и вонючие меблированные комнаты. Но город есть лишь атмосфера человека, лишь момент трагической судьбы человека, город пронизан человеком, но не имеет самостоятельного существования, он лишь фон человека. Человек отпал от природы, оторвался от органических корней и попал в отвратительные городские трущобы, где корчится в муках. Город трагическая судьба человека. Город Петербург, который так изумительно чувствовал и описывал Достоевский, есть призрак, порожденный человеком в его отщепенстве и скитальчестве. В атмосфере туманов этого призрачного города зарождаются безумные мысли, созревают замыслы преступлений, в которых преступаются границы человеческой природы. Все сконцентрировано и сгущено вокруг человека, оторвавшегося от божественных первооснов. Все внешнее город и его особая атмосфера, комнаты и их уродливая обстановка, трактиры с их вонью и грязью, внешние фабулы романа, все это лишь отображения внутренней человеческой судьбы. Ничто внешнее, природное или общественное, бытовое не имеет для Достоевского самостоятельной действительности. Грязные трактиры, в которых русские мальчики ведут разговоры о мировых вопросах, лишь символически отображенные моменты человеческого духа и диалектики идей, органически с этой судьбой срощенной. И вся сложность фабул, вся бытовая множественность действующих лиц, сталкивающихся в страстном притяжении или отталкивании, в вихре страстей есть лишь отображение судьбы единого человеческого духа во внутренней его глубине. Все это вращается вокруг загадки о человеке, все это нужно для обнаружения внутренних моментов его судьбы. </w:t>
      </w:r>
    </w:p>
    <w:p>
      <w:pPr>
        <w:pStyle w:val="Style15"/>
        <w:spacing w:lineRule="auto" w:line="360"/>
        <w:ind w:firstLine="709"/>
        <w:jc w:val="both"/>
        <w:rPr/>
      </w:pPr>
      <w:r>
        <w:rPr/>
        <w:t>В конструкции романов Достоевского есть очень большая централизованность. Все и всё устремлено к одному центральному человеку или этот центральный человек устремлен ко всем и всему. Человек это загадка, и все разгадывают его тайну. Все притягивает эта загадочная тайна. Вот Подросток, одно из самых замечательных и недостаточно оцененных творений Достоевского. Все вращается вокруг центральной личности Версилова, одного из самых обаятельных образов у Достоевского, все насыщено страстным к нему отношением, притяжением или отталкиванием от него. У всех есть только одно дело разгадать тайну Версилова, загадку его личности, его странной судьбы. Противоречивость природы Версилова всех поражает. И никто не может найти себе покоя, прежде чем разгадает тайну версиловской природы. Это и есть настоящее, серьезное глубоко человеческой дело, которым все заняты. У Достоевского вообще не бывают заняты другими делами. С обычной точки зрения герои Достоевского могут производить впечатление бездельников. Но отношение между людьми и есть самое серьезное, единственное серьезное дело. Человек выше всякого дела. Человек и есть единственное дело. Никакого другого дела, никакого жизнестроительства в бесконечно-разнообразном человеческом царстве Достоевского найти нельзя. Образуется какой-то центр, центральная человеческая личность, и все вращается вокруг этой оси. Образуется вихрь страстных человеческих отношений, и все вовлечены в него. Все в исступлении вращаются в этом мире. Этот вихрь поднимается из самой глубины человеческой природы. Из подземной, вулканической природы человека, из его человеческой бездонности. Чем занят подросток, незаконный сын Версилова, о чем хлопочет с утра до вечера, куда вечно спешит, не имея передышки и отдыха? По целым дням бегает он от одного к другому, чтобы узнать тайну Версилова, разгадать загадку его личности. И это есть серьезное дело. Все чувствуют значительность Версилова и всех поражают противоречия его природы. Всем бросается в глаза глубокая иррациональность в его характере. Поставлена жизненная загадка о Версилове. Это есть загадка о человеке, о человеческой судьбе. Потому сто в сложном, противоречивом, иррациональном характере Версилова, в судьбе необыкновенного человека скрыта загадка о человеке вообще. И, кажется, что ничего нет кроме Версилова, все существует лишь для него и по отношению к нему, все лишь ознаменовывает его внутреннюю судьбу. Такая же централизованная конструкция характерна для Бесов. Ставрогин солнце, вокруг которого все вращается. И вокруг Ставрогина поднимается вихрь, который переходит в беснование. Все тянется к нему, как к солнцу, все исходит от него и возвращается к нему, все есть лишь его судьба. Шатов, П.Верховенский, Кириллов лишь эманация этой необычайной личности, в которой она истощается. Загадка Ставрогина, тайна Ставрогина единственная тема Бесов. Единственное дело, которым все поглощены, есть дело о Ставрогине. Революционное беснование есть лишь момент судьбы Ставрогина, ознаменование внутренней действительности Ставрогина, его своеволия. Глубина человека у Достоевского никогда не может быть выражена и выявлена в устойчивом быту, она всегда обнаруживается в огненном потоке, в котором расплавляются и сгорают все устойчивые формы, все охлажденные и застывшие бытовые уклады. Так вводит Достоевский в самую глубину противоречий человеческой природы, прикрытых внешним покровом быта у художников другого типа. Раскрытие глубины человека влечет к катастрофе, за грани благоустройства этого мира. Так раскрывается в Бесах распадение необыкновенной человеческой личности, истощившей свои силы в безмерности своих стремлений, не способной к избранию и жертве.</w:t>
      </w:r>
    </w:p>
    <w:p>
      <w:pPr>
        <w:pStyle w:val="Style15"/>
        <w:spacing w:lineRule="auto" w:line="360"/>
        <w:ind w:firstLine="709"/>
        <w:jc w:val="both"/>
        <w:rPr/>
      </w:pPr>
      <w:r>
        <w:rPr/>
        <w:t>Достоевский, прежде всего великий антрополог, экспериментатор человеческой природы. Он открывает новую науку о человеке и применяет к ней новый, небывалый до сих пор метод. Художественная наука или научное художество Достоевского исследует человеческую природу в ее бездонности и безграничности, вскрывает последние, подпочвенные ее слои. Достоевский подвергает человека духовному эксперименту, ставит его в исключительные условия, срывает все внешние напластования, отрывая человека от всех бытовых устоев. Он производит свои антропологические исследования методом дионисического художества, вовлекая в таинственную глубину человеческой природы, в глубину эту вовлекает экстатический, исступленный вихрь. Все творчество Достоевского есть вихревая антропология. В ней все открывается в экстатически-огненной атмосфере, доступ к знанию Достоевского имеют лишь те, которые вовлечены в этот вихрь. В антропологии Достоевского нет ничего статического, ничего застывшего, окаменевшего, все в ней динамично, все в движении, все поток раскаленной лавы. Достоевский завлекает в темную бездну, разверзающуюся внутри человека. Он ведет через тьму кромешную. Но и в этой тьме должен воссиять свет. Он хочет добыть свет во тьме. Достоевский берет человека отпущенным на свободу, вышедшим из-под закона, выпавшим из космического порядка и исследует судьбу его на свободе, открывает неотвратимые результаты путей свободы. Достоевского, прежде всего, интересует судьба человека в свободе, переходящей в своеволие. Вот где обнаруживается человеческая природа. Подзаконное существование человека на твердой земной почве не раскрывает тайн человеческой природы. Достоевский особенно заинтересовывается судьбой человека в момент, когда он восстал против объективного миропорядка, оторвался от природы, от органических корней и объявил своеволие. Отщепенец от природной, органической жизни ввергается Достоевским в чистилище и ад города и там проходит он свой путь страдания, искупает вину свою.</w:t>
      </w:r>
    </w:p>
    <w:p>
      <w:pPr>
        <w:pStyle w:val="Style15"/>
        <w:spacing w:lineRule="auto" w:line="360"/>
        <w:ind w:firstLine="709"/>
        <w:jc w:val="both"/>
        <w:rPr/>
      </w:pPr>
      <w:r>
        <w:rPr/>
        <w:t>В иную мировую эпоху, в ином возрасте человека является Достоевский. И у него человек не принадлежит уже тому объективному космическому порядку, которому принадлежал человек Данте. Человек в новой истории попробовал было окончательно водвориться на поверхность земли, он замкнулся в своей чисто человеческий мир. Бог и дьявол, небо и ад окончательно были оттеснены в сферу непознаваемого, с которой нет никаких путей сообщения, и, наконец лишены были всякой реальности. Человек стал двухмерным, плоскостным существом, он лишен был измерения глубины. У него осталась только душа, но дух отлетел от него. Творческие силы ренессансной эпохи оказались исчерпанными. Исчезла радость Ренессанса, игра избыточных творческих сил. И почувствовал человек, что почва под ним не так тверда и незыблема, как ему казалось. Из закрытого измерения глубины начали слышаться подземные удары, начала обнаруживаться вулканичность подпочвы. Бездна разверзлась в глубине самого человека, и там снова открылся Бог и дьявол, небо и ад. Но первые движения в глубину должны были быть движением во тьме, дневной свет душевного человеческого мира, а новый свет сразу еще не возгорелся. Вся новая история была испытанием свободы человеческой, в ней были отпущены на свободу человеческие силы.</w:t>
      </w:r>
      <w:r>
        <w:br w:type="page"/>
      </w:r>
    </w:p>
    <w:p>
      <w:pPr>
        <w:pStyle w:val="Style15"/>
        <w:spacing w:lineRule="auto" w:line="360"/>
        <w:ind w:firstLine="709"/>
        <w:jc w:val="center"/>
        <w:rPr>
          <w:b/>
          <w:b/>
          <w:bCs/>
        </w:rPr>
      </w:pPr>
      <w:r>
        <w:rPr>
          <w:b/>
          <w:bCs/>
        </w:rPr>
        <w:t>2. Этические и эстетические взгляды Достоевского</w:t>
      </w:r>
    </w:p>
    <w:p>
      <w:pPr>
        <w:pStyle w:val="Style15"/>
        <w:spacing w:lineRule="auto" w:line="360"/>
        <w:ind w:firstLine="709"/>
        <w:jc w:val="center"/>
        <w:rPr>
          <w:b/>
          <w:b/>
          <w:bCs/>
        </w:rPr>
      </w:pPr>
      <w:r>
        <w:rPr>
          <w:b/>
          <w:bCs/>
        </w:rPr>
      </w:r>
    </w:p>
    <w:p>
      <w:pPr>
        <w:pStyle w:val="Style15"/>
        <w:spacing w:lineRule="auto" w:line="360"/>
        <w:ind w:firstLine="709"/>
        <w:jc w:val="both"/>
        <w:rPr/>
      </w:pPr>
      <w:r>
        <w:rPr/>
        <w:t xml:space="preserve">Для Достоевского русский человек, прежде всего - человек, для которого родна и близка вся европейская культура. Следовательно, русский для Достоевского – человек высокого интеллекта, высоких духовных запросов, приемлющий все европейские культуры, всю историю Европы и вовсе внутренне не противоречивый и не такой же загадочный. </w:t>
      </w:r>
    </w:p>
    <w:p>
      <w:pPr>
        <w:pStyle w:val="Style15"/>
        <w:spacing w:lineRule="auto" w:line="360"/>
        <w:ind w:firstLine="709"/>
        <w:jc w:val="both"/>
        <w:rPr/>
      </w:pPr>
      <w:r>
        <w:rPr/>
        <w:t>Если для Достоевского идеалом русского был гений, и при этом такой гений, как Пушкин, так ведь это и понятно: самое ценное в народе – в его вершинах.</w:t>
      </w:r>
    </w:p>
    <w:p>
      <w:pPr>
        <w:pStyle w:val="Style15"/>
        <w:spacing w:lineRule="auto" w:line="360"/>
        <w:ind w:firstLine="709"/>
        <w:jc w:val="both"/>
        <w:rPr/>
      </w:pPr>
      <w:r>
        <w:rPr/>
        <w:t xml:space="preserve">В «законных» Карамазовых смешаны разные черты: и хорошие, и плохие. А вот в Смердякове нет хороших черт. Есть только одна черта – черта черта. Он сливается с чертом. Они друг друга подменяют в кошмарах Ивана. А черт у каждого народы не то, что для народа характерно или типично, а как раз то, от чего народ отталкивается, открещивается, не признает. Смердяков не тип, а антипод русского. </w:t>
      </w:r>
    </w:p>
    <w:p>
      <w:pPr>
        <w:pStyle w:val="Style15"/>
        <w:spacing w:lineRule="auto" w:line="360"/>
        <w:ind w:firstLine="709"/>
        <w:jc w:val="both"/>
        <w:rPr/>
      </w:pPr>
      <w:r>
        <w:rPr/>
        <w:t xml:space="preserve">Поэтому, когда перед Достоевским встает вопрос о возможных основаниях этики как внутренней установке человека, он отрицает и рационалистическую этику типа «разумного эгоизма» и натуралистическую, выводимую из потребностей человеческого организма. И если принять во внимание его критику «среды» в качестве формообразующего фактора этики, то нужно сделать вывод, что и социологически обоснованная этика для него также неприемлема. </w:t>
      </w:r>
    </w:p>
    <w:p>
      <w:pPr>
        <w:pStyle w:val="Style15"/>
        <w:spacing w:lineRule="auto" w:line="360"/>
        <w:ind w:firstLine="709"/>
        <w:jc w:val="both"/>
        <w:rPr/>
      </w:pPr>
      <w:r>
        <w:rPr/>
        <w:t>Нет большей литературы без определившейся руководящей идеи; истинная литература должна быть литературой дела.</w:t>
      </w:r>
    </w:p>
    <w:p>
      <w:pPr>
        <w:pStyle w:val="Style15"/>
        <w:spacing w:lineRule="auto" w:line="360"/>
        <w:ind w:firstLine="709"/>
        <w:jc w:val="both"/>
        <w:rPr/>
      </w:pPr>
      <w:r>
        <w:rPr/>
        <w:t xml:space="preserve">Достоевский – критик – убежденный сторонник и страстный проповедник реализма, одержимый «тоской по текущему»: «Берите то, что дает сама жизнь. Жизнь куда богаче всех наших выдумок! Никакое изображение не придумает вам того, что дает иногда самая обыкновенная, заурядная жизнь, уважайте жизнь!». </w:t>
      </w:r>
    </w:p>
    <w:p>
      <w:pPr>
        <w:pStyle w:val="Style15"/>
        <w:spacing w:lineRule="auto" w:line="360"/>
        <w:ind w:firstLine="709"/>
        <w:jc w:val="both"/>
        <w:rPr/>
      </w:pPr>
      <w:r>
        <w:rPr/>
        <w:t xml:space="preserve">«Реализм есть ум толпы – большинства, не видящий далее носу, но хитрый и проницательный, совершенно достаточный для настоящей минуты». </w:t>
      </w:r>
    </w:p>
    <w:p>
      <w:pPr>
        <w:pStyle w:val="Style15"/>
        <w:spacing w:lineRule="auto" w:line="360"/>
        <w:ind w:firstLine="709"/>
        <w:jc w:val="both"/>
        <w:rPr/>
      </w:pPr>
      <w:r>
        <w:rPr/>
        <w:t>Идея реализма в высшем смысле:</w:t>
      </w:r>
    </w:p>
    <w:p>
      <w:pPr>
        <w:pStyle w:val="Style15"/>
        <w:spacing w:lineRule="auto" w:line="360"/>
        <w:ind w:firstLine="709"/>
        <w:jc w:val="both"/>
        <w:rPr/>
      </w:pPr>
      <w:r>
        <w:rPr/>
        <w:t xml:space="preserve">– </w:t>
      </w:r>
      <w:r>
        <w:rPr/>
        <w:t>изображение всех глубин души человеческой, то есть не только процессов и явлений реальной, исторической действительности, но и действительности сознания, чувств, мыслей, настроений, идейных, нравственных, духовных борений, подспудных явлений и процессов, творящихся в глубинных недрах личности и общества. Реализм в высшем смысле предполагает не уход от реальной действительности, но как раз расширение и углубление взгляда на нее, проникновение в ее внутренние взаимосвязи и законы «оком духовным».</w:t>
      </w:r>
    </w:p>
    <w:p>
      <w:pPr>
        <w:pStyle w:val="Style15"/>
        <w:spacing w:lineRule="auto" w:line="360"/>
        <w:ind w:firstLine="709"/>
        <w:jc w:val="both"/>
        <w:rPr/>
      </w:pPr>
      <w:r>
        <w:rPr/>
        <w:t xml:space="preserve">Стремление увидеть, угадать в фактах текущей действительности и «борения тысячелетий», и «будущие итоги настоящих событий», понять современность и человека в ней как звено единой цепи времен и поколений подводит художника – реалиста к необходимости вступать в сферу «фантастического», в область «предвидений и предчувствий». Достоевский – критик немало сделал для разработки проблемы фантастического в реализме. На примерах творчества Э.По, Гофмана, Гоголя, Пушкина и своего собственного он рассмотрел формы и способы введения фантастических образов и приемов в реалистическое повествование. Фантастический и пророческий реализм. </w:t>
      </w:r>
    </w:p>
    <w:p>
      <w:pPr>
        <w:pStyle w:val="Style15"/>
        <w:spacing w:lineRule="auto" w:line="360"/>
        <w:ind w:firstLine="709"/>
        <w:jc w:val="both"/>
        <w:rPr/>
      </w:pPr>
      <w:r>
        <w:rPr/>
        <w:t xml:space="preserve">Мысль Достоевского о том, что русская классическая литература, созданная главным образом писателями из дворян, по существу, уже сказала все, что имела сказать, – была исторически, безусловно, прозорлива. Как и мысль о необходимости нового слова, а стало быть, нового периода развития литературы. Его надежды «опять на народные силы». Но «народ безмолвствует... у него еще нет голоса», а потому и может наступить промежуточный или межумочный период литературы, говорит Достоевский, когда «явится пресса, а не литература». Но «погодите, начнет жить народ», он обретет свой голос. Правда – и это прекрасно понимает Достоевский, – «для этого нужны условия», но – «когда народ твердо станет... он проявит своего «Пушкина». </w:t>
      </w:r>
    </w:p>
    <w:p>
      <w:pPr>
        <w:pStyle w:val="Style15"/>
        <w:spacing w:lineRule="auto" w:line="360"/>
        <w:ind w:firstLine="709"/>
        <w:jc w:val="both"/>
        <w:rPr/>
      </w:pPr>
      <w:r>
        <w:rPr/>
        <w:t xml:space="preserve">Достоевский – критик предвидел все возрастающую и даже, в известном смысле, решающую всемирно – историческую роль русской литературы в борьбе за будущие судьбы всего человечества. </w:t>
      </w:r>
    </w:p>
    <w:p>
      <w:pPr>
        <w:pStyle w:val="Style15"/>
        <w:spacing w:lineRule="auto" w:line="360"/>
        <w:ind w:firstLine="709"/>
        <w:jc w:val="both"/>
        <w:rPr/>
      </w:pPr>
      <w:r>
        <w:rPr/>
        <w:t>Достоевский – критик – это тип критика – мыслителя и поэта, на материале художественного творчества созидающего мысль о человеке и мире, а через эту мысль – человека и мир.</w:t>
      </w:r>
    </w:p>
    <w:p>
      <w:pPr>
        <w:pStyle w:val="Style15"/>
        <w:spacing w:lineRule="auto" w:line="360"/>
        <w:ind w:firstLine="709"/>
        <w:jc w:val="both"/>
        <w:rPr/>
      </w:pPr>
      <w:r>
        <w:rPr/>
        <w:t xml:space="preserve">Ограниченность материалом художественного творчества отнюдь не ограничивала саму мысль критика, ибо художественное творчество и было для Достоевского наиболее прямым отражением существа Мира как вечно творящего и вечно творимого начала. </w:t>
      </w:r>
    </w:p>
    <w:p>
      <w:pPr>
        <w:pStyle w:val="Style15"/>
        <w:spacing w:lineRule="auto" w:line="360"/>
        <w:ind w:firstLine="709"/>
        <w:jc w:val="both"/>
        <w:rPr/>
      </w:pPr>
      <w:r>
        <w:rPr/>
        <w:t xml:space="preserve">В ранние годы Достоевский много думал о «назначении христианства в искусстве». В этой обращенности его духа к вопросам эстетики нельзя не видеть влияния Шиллера с его культом эстетического начала в человеке и с его глубокой верой в единство добра и красоты. Думаю, что здесь сильно было и влияние Ап. Григорьева, бывшего сотрудником «Времени». Как раз тогда Достоевский писал такие, например, строки: «мы верим, что у искусства – собственная, цельная и органическая жизнь... Искусство есть такая же потребность для человека, как есть и пить. Потребность красоты и творчества неразлучна с человеком... человек жаждет красоты, принимает ее без всяких условий, а потому только, что она красота». «Красота присуща всему здоровому... она есть гармония, в ней залог успокоения». «Красота уже в вечности...» пишет Достоевский в этой же статье. И еще отметим одну мысль, которую позже развивал Достоевский в «Бесах»: «если в народе сохраняется идеал красоты, значит, в нем есть потребность здоровья, нормы, а, следовательно, тем самым гарантировано и высшее развитие этого народа». «Без науки можно прожить человечеству – заявляет старик Верховенский, без хлеба, – без одной только красоты не возможно. Вся тайна тут, вся история тут». Воплотимость идеала, возможность его осуществления в исторической реальности, по Достоевскому, «гарантируется» тем, что в мире есть красота. «Народы движутся – читаем так же в «Бесах» – силой, происхождение которой неизвестно и необъяснимо. Это... есть начало эстетическое, как говорят философы, начало нравственное, как они же отожествляют; – искание Бога, как называю я его проще». Эстетические переживания оказываются по существу мистическими, поскольку они движут нашу душу к Богу. В новых материалах, ныне публикуемых, находим такую мысль: «Дух Святой есть непосредственное понимание красоты, пророческое сознание гармонии и, стало быть, неуклонное стремление к ней». </w:t>
      </w:r>
    </w:p>
    <w:p>
      <w:pPr>
        <w:pStyle w:val="Style15"/>
        <w:spacing w:lineRule="auto" w:line="360"/>
        <w:ind w:firstLine="709"/>
        <w:jc w:val="both"/>
        <w:rPr/>
      </w:pPr>
      <w:r>
        <w:rPr/>
        <w:t xml:space="preserve">Эта религиозная интерпретация эстетических переживаний препобеждает все соблазны мира, ослабляет всю его неправду, придает всему содержанию культуры высший, религиозный смысл. Это не есть только приятие культуры, это уже ее религиозное освящение, в котором начинается и ее преображение. До Достоевского в России так мыслил только архим. Бухарев, но после Достоевского тема религиозного осмысления культуры, выросшей из «слепого» процесса истории, тема ее освящения станет одной из важнейших тем историософских построений. И уже у Достоевского мы находим типичную для этих исканий черту, – признание, что ключ к преображению культуры дан в ней самой, заключается в ее глубине и лишь закрыт от нас грехом. Это есть тот «христианский натурализм», соблазн которого был так силен у Достоевского. </w:t>
      </w:r>
    </w:p>
    <w:p>
      <w:pPr>
        <w:pStyle w:val="Style15"/>
        <w:spacing w:lineRule="auto" w:line="360"/>
        <w:ind w:firstLine="709"/>
        <w:jc w:val="both"/>
        <w:rPr/>
      </w:pPr>
      <w:r>
        <w:rPr/>
        <w:t>Но у него же очень рано пробиваются и сомнения в том, что «красота спасет мир». Он сам говорит, что «эстетическая идея помутилась в человечестве». Уже Верховенский младший говорит: «я нигилист, но люблю красоту» и этим подчеркивает двусмысленность красоты. А в «Братьях Карамазовых» в известных словах Дмитрия Карамазова эти сомнения в творческой силе красоты выражены уже с чрезвычайной силой. «Красота, – говорит он, – это страшная и ужасная вещь... тут берега сходятся, тут все противоречия вместе живут... Страшно то, что то, что уму представляется позором, то сердцу – сплошь красотой». Эта моральная двусмысленность красоты, это отсутствие внутренней связи красоты с добром есть в то же время «таинственная» вещь, ибо тут «дьявол с Богом борется, а поле битвы – сердце человека». Борьба идет под прикрытием красоты. Уж поистине можно сказать: не красота спасет мир, но красоту в мире нужно спасать.</w:t>
      </w:r>
    </w:p>
    <w:p>
      <w:pPr>
        <w:pStyle w:val="Style15"/>
        <w:spacing w:lineRule="auto" w:line="360"/>
        <w:ind w:firstLine="709"/>
        <w:jc w:val="both"/>
        <w:rPr/>
      </w:pPr>
      <w:r>
        <w:rPr/>
        <w:t>Мысли Достоевского чрезвычайно присуща диалектическая сила – он вскрывает антиномичность там, где другие успокаиваются на незаконном расширении какого – либо одностороннего предположения. Лишь уяснив антиномии, заключенные в реальности, даже заострив их, он подымается над ними. И везде этой высшей сферой, где «примиряются» противоречия, является «горная сфера», область религии. Это постоянное восхождение к религиозным высотам и делает Достоевского вдохновителем русской религиозной философии в дальнейших поколениях.</w:t>
      </w:r>
      <w:r>
        <w:br w:type="page"/>
      </w:r>
    </w:p>
    <w:p>
      <w:pPr>
        <w:pStyle w:val="Style15"/>
        <w:spacing w:lineRule="auto" w:line="360"/>
        <w:ind w:firstLine="709"/>
        <w:jc w:val="center"/>
        <w:rPr>
          <w:b/>
          <w:b/>
          <w:bCs/>
        </w:rPr>
      </w:pPr>
      <w:r>
        <w:rPr>
          <w:b/>
          <w:bCs/>
        </w:rPr>
        <w:t>3. Проблема историософии</w:t>
      </w:r>
    </w:p>
    <w:p>
      <w:pPr>
        <w:pStyle w:val="Style15"/>
        <w:spacing w:lineRule="auto" w:line="360"/>
        <w:ind w:firstLine="709"/>
        <w:jc w:val="center"/>
        <w:rPr>
          <w:b/>
          <w:b/>
          <w:bCs/>
        </w:rPr>
      </w:pPr>
      <w:r>
        <w:rPr>
          <w:b/>
          <w:bCs/>
        </w:rPr>
      </w:r>
    </w:p>
    <w:p>
      <w:pPr>
        <w:pStyle w:val="Style15"/>
        <w:spacing w:lineRule="auto" w:line="360"/>
        <w:ind w:firstLine="709"/>
        <w:jc w:val="both"/>
        <w:rPr/>
      </w:pPr>
      <w:r>
        <w:rPr/>
        <w:t>Но у самого Достоевского его религиозные искания достигают наибольшей остроты в его историософии. Мы уже приводили цитату из «Бесов» о «тайне истории», о том, что народы движутся силой «эстетической» или «нравственной», что в последнем счете это есть «искание Бога». Каждый народ жив именно этим «исканием Бога» (притом «своего» Бога). «Почвенничество» у Достоевского есть, конечно, своеобразная форма народничества, но еще более оно связано с идеями Гердера, Шеллинга (в их русской интерпретации), о том, что каждый народ имеет свою особую «историческую миссию». Тайна этой миссии сокрыта в глубинах народного духа, - отсюда тот мотив «самобытности», который так настойчиво проводился так называемой «молодой редакцией» журнала «Москвитянин» и который был близок Достоевскому через Ап.Григорьева. Но почвенничество у Достоевского, как справедливо подчеркнул Бердяев, гораздо глубже – оно не пленено эмпирической историей, но идет дальше – в глубь народного духа.</w:t>
      </w:r>
    </w:p>
    <w:p>
      <w:pPr>
        <w:pStyle w:val="Style15"/>
        <w:spacing w:lineRule="auto" w:line="360"/>
        <w:ind w:firstLine="709"/>
        <w:jc w:val="both"/>
        <w:rPr/>
      </w:pPr>
      <w:r>
        <w:rPr/>
        <w:t>Для России предопределена особая задача в истории, - в это верили уже славянофилы и Герцен, в это верил и Достоевский, - и высшей точкой в развитии его мыслей о России была его знаменитая «Пушкинская речь». Но и через все произведения Достоевского проходит идея всеохватывающего синтеза западного и русского духа, идея в том, что «у нас, русских, две родины – Европа и наша Русь». Это не исключало того, что Европа была для Достоевского, говоря словами Ивана Карамазова, лишь «дорогим кладбищем», что критика Европы занимает очень большое место всюду у Достоевского – достаточно, например, вспомнить слова Версилова на эту тему. Россия же сильна своим Православием, - отсюда историософские темы у Достоевского сразу поднимаются до религиозного понимания истории. Особенно много и глубоко на эти темы писал Достоевский в своем «Дневнике Писателя», - но вершиной его историософских размышлений, бесспорно, является «Легенда о Великом Инквизиторе». Это есть исключительный опыт вскрытия проблематики истории с христианской точки зрения. Если русская историософия начинается с Герцена, обнаруживает вообще большую склонность к алогизму, то в то же время она признает, - как это ярче других выразил Михайловский – что смысл вносится в историю лишь человеком. Не только Гегелевский панлогизм, но и христианский провиденциализм отбрасываются здесь категорически.</w:t>
      </w:r>
    </w:p>
    <w:p>
      <w:pPr>
        <w:pStyle w:val="Style15"/>
        <w:spacing w:lineRule="auto" w:line="360"/>
        <w:ind w:firstLine="709"/>
        <w:jc w:val="both"/>
        <w:rPr/>
      </w:pPr>
      <w:r>
        <w:rPr/>
        <w:t xml:space="preserve">У Достоевского русская историософская мысль возвращается к религиозному пониманию истории, но так, что свобода человека является, по божественному замыслу, как раз основной исторической диалектики. Внесение человеческого смысла в историю представлено в грандиозном замысле Великого Инквизитора; Достоевский здесь с особенной остротой подчеркивает то, что гармонизация исторического процесса непременно включает в себя подавление человеческой свободы, - и это он считает глубочайше связанным со всяким историософским рационализмом. Неприемлемость такого подхода к человеку, глубокая защита христианского благовестия о свободе не бросают Достоевского в объятия христианского иррационализма. Для него выход (как и для Влад.Соловьева) заключался в свободном движении народов к «оцерковлению» всего земного порядка. Гессен справедливо критикует эту схему Достоевского, как форму утопизма, но особенность Достоевского (в отличие от историософии марксизма, а отчасти и софиологического детерминизма заключается в том, что в его утопии нет ссылки на то, что идеал по исторической необходимости осуществится в истории. Наоборот, Достоевский очень глубоко и остро вскрывает диалектику идеи свободы; фигуры Ставрогина, Кириллова зловеще освещают эту диалектику. Утопизм у Достоевского сохраняется не в элементах философского рационализма (как в указанных построениях), а в том, что он не считается с проблемой искупления; его концепция «спасения», как мы не раз подчеркивали, проходит мимо тайны Голгофы. Тем не менее, грандиозная и великая картина, которую набрасывает Великий Инквизитор, является непревзойденной доныне по глубине попыткой понять «тайну истории». Насколько силен Достоевский в критике «католической идеи», всяческого историософского рационализма, настолько же расплывчаты его указания на положительные пути «православной культуры», но надо признать, что «метафизика истории» освещена Достоевский с такой гениальной силой, как ни у кого другого. </w:t>
      </w:r>
    </w:p>
    <w:p>
      <w:pPr>
        <w:pStyle w:val="Style15"/>
        <w:spacing w:lineRule="auto" w:line="360"/>
        <w:ind w:firstLine="709"/>
        <w:jc w:val="both"/>
        <w:rPr/>
      </w:pPr>
      <w:r>
        <w:rPr/>
        <w:t>Русская философия отличалась от германской метафизики логических категорий своим историософским характером. Ф.М.Достоевский, будучи типичным представителем русской мысли, создал собственную теорию всемирно – исторического развития, которая была изложена в «Дневнике писателя». По сути, его концепция представляет истолкование «Легенды о Великом Инквизиторе», как истории грехопадения Запада в лице Римской церкви.</w:t>
      </w:r>
    </w:p>
    <w:p>
      <w:pPr>
        <w:pStyle w:val="Style15"/>
        <w:spacing w:lineRule="auto" w:line="360"/>
        <w:ind w:firstLine="709"/>
        <w:jc w:val="both"/>
        <w:rPr/>
      </w:pPr>
      <w:r>
        <w:rPr/>
        <w:t>Профетическая модель историософии Достоевского предполагает следующее развитие событий. Побежденный Рим сумеет обратиться к тому самому народу, который римская церковь всегда высокомерно от себя отталкивала, и от которого скрывала даже Евангелие Христово, запрещая переводить его на национальные языки. «Католичество умирать не хочет, социальная же революция и новый, социальный период в Европе тоже несомненен: две силы, несомненно, должны согласиться, два течения слиться. Разумеется, католичеству даже выгодна будет резня, кровь, грабеж и хотя бы даже антропофагия. Тут – то оно и может надеяться поймать на крючок, в мутной воде еще раз свою рыбу, предчувствуя момент, когда, наконец, измученное хаосом и бесправицей человечество бросится к нему в объятья, и оно очутится вновь, на уже всецело и наяву, нераздельно ни с кем и единолично, «земным владыкою и авторитетом мира сего» и тем окончательно муже достигнет своей цели».</w:t>
      </w:r>
      <w:r>
        <w:br w:type="page"/>
      </w:r>
    </w:p>
    <w:p>
      <w:pPr>
        <w:pStyle w:val="Style15"/>
        <w:spacing w:lineRule="auto" w:line="360"/>
        <w:ind w:firstLine="709"/>
        <w:jc w:val="center"/>
        <w:rPr>
          <w:b/>
          <w:b/>
          <w:bCs/>
        </w:rPr>
      </w:pPr>
      <w:r>
        <w:rPr>
          <w:b/>
          <w:bCs/>
        </w:rPr>
        <w:t>Список литературы</w:t>
      </w:r>
    </w:p>
    <w:p>
      <w:pPr>
        <w:pStyle w:val="Style15"/>
        <w:spacing w:lineRule="auto" w:line="360"/>
        <w:ind w:firstLine="709"/>
        <w:jc w:val="center"/>
        <w:rPr>
          <w:b/>
          <w:b/>
          <w:bCs/>
        </w:rPr>
      </w:pPr>
      <w:r>
        <w:rPr>
          <w:b/>
          <w:bCs/>
        </w:rPr>
      </w:r>
    </w:p>
    <w:p>
      <w:pPr>
        <w:pStyle w:val="Normal"/>
        <w:spacing w:lineRule="auto" w:line="360"/>
        <w:ind w:firstLine="709"/>
        <w:jc w:val="both"/>
        <w:rPr/>
      </w:pPr>
      <w:r>
        <w:rPr>
          <w:spacing w:val="-4"/>
          <w:sz w:val="28"/>
          <w:szCs w:val="28"/>
        </w:rPr>
        <w:t>1. Горелов А.А. Философия: учебное пособие/ А.А.Горелов-М.: Юрайт, 2001.</w:t>
      </w:r>
    </w:p>
    <w:p>
      <w:pPr>
        <w:pStyle w:val="Normal"/>
        <w:spacing w:lineRule="auto" w:line="360"/>
        <w:ind w:firstLine="709"/>
        <w:jc w:val="both"/>
        <w:rPr/>
      </w:pPr>
      <w:r>
        <w:rPr>
          <w:spacing w:val="-4"/>
          <w:sz w:val="28"/>
          <w:szCs w:val="28"/>
        </w:rPr>
        <w:t>2. Достоевский, Ф.М. Великий инквизитор / Ф.М. Достоевский // Антихрист (Из истории отечественной духовности) : антология.– М.: Высшая школа, 1995. – С. 76–91.</w:t>
      </w:r>
    </w:p>
    <w:p>
      <w:pPr>
        <w:pStyle w:val="Normal"/>
        <w:spacing w:lineRule="auto" w:line="360"/>
        <w:ind w:firstLine="709"/>
        <w:jc w:val="both"/>
        <w:rPr/>
      </w:pPr>
      <w:r>
        <w:rPr>
          <w:sz w:val="28"/>
          <w:szCs w:val="28"/>
        </w:rPr>
        <w:t xml:space="preserve">3. Достоевский, Ф.М. Дневник писателя 1877 (сентябрь– декабрь)–1880 (август) // Полное собрание сочинений / Ф.М. Достоевский. – Л.: Наука, 1984. – Т. 26. </w:t>
      </w:r>
    </w:p>
    <w:p>
      <w:pPr>
        <w:pStyle w:val="Normal"/>
        <w:spacing w:lineRule="auto" w:line="360"/>
        <w:ind w:firstLine="709"/>
        <w:jc w:val="both"/>
        <w:rPr/>
      </w:pPr>
      <w:r>
        <w:rPr>
          <w:sz w:val="28"/>
          <w:szCs w:val="28"/>
        </w:rPr>
        <w:t xml:space="preserve">4. Зеньковский, В.В. История русской философии : в 2 т / В.В. Зеньковский. – Л.: Эго, 1991. – Т. 1.– Ч. 2. </w:t>
      </w:r>
    </w:p>
    <w:p>
      <w:pPr>
        <w:pStyle w:val="Normal"/>
        <w:spacing w:lineRule="auto" w:line="360"/>
        <w:ind w:firstLine="709"/>
        <w:jc w:val="both"/>
        <w:rPr/>
      </w:pPr>
      <w:r>
        <w:rPr>
          <w:sz w:val="28"/>
          <w:szCs w:val="28"/>
        </w:rPr>
        <w:t>5. Лаут, Р. Философия Достоевского в систематическом изложении / Р. Лаут. – М.: АСТ, 1996.</w:t>
      </w:r>
    </w:p>
    <w:p>
      <w:pPr>
        <w:pStyle w:val="Normal"/>
        <w:spacing w:lineRule="auto" w:line="360"/>
        <w:ind w:firstLine="709"/>
        <w:jc w:val="both"/>
        <w:rPr/>
      </w:pPr>
      <w:r>
        <w:rPr>
          <w:spacing w:val="-6"/>
          <w:sz w:val="28"/>
          <w:szCs w:val="28"/>
        </w:rPr>
        <w:t xml:space="preserve"> </w:t>
      </w:r>
      <w:r>
        <w:rPr>
          <w:spacing w:val="-6"/>
          <w:sz w:val="28"/>
          <w:szCs w:val="28"/>
        </w:rPr>
        <w:t>6. О великом инквизиторе. Достоевский и последующие. – М.: Молодая гвардия, 1991.</w:t>
      </w:r>
    </w:p>
    <w:p>
      <w:pPr>
        <w:pStyle w:val="Normal"/>
        <w:spacing w:lineRule="auto" w:line="360"/>
        <w:ind w:firstLine="709"/>
        <w:jc w:val="both"/>
        <w:rPr/>
      </w:pPr>
      <w:r>
        <w:rPr>
          <w:sz w:val="28"/>
          <w:szCs w:val="28"/>
        </w:rPr>
        <w:t>7. Шаповалов В.Ф. Основы философии. От классики к современности / В.Ф. Шаповалов. – М.: ФАИР-ПРЕСС, 1999.</w:t>
      </w:r>
    </w:p>
    <w:p>
      <w:pPr>
        <w:pStyle w:val="Style15"/>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 По ширине"/>
    <w:basedOn w:val="Normal"/>
    <w:qFormat/>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пользователь</dc:creator>
  <dc:description/>
  <cp:keywords/>
  <dc:language>en-US</dc:language>
  <cp:lastModifiedBy>SYSTEM</cp:lastModifiedBy>
  <dcterms:modified xsi:type="dcterms:W3CDTF">2011-09-19T14:28:00Z</dcterms:modified>
  <cp:revision>2</cp:revision>
  <dc:subject/>
  <dc:title>Министерство сельского хозяйства и продовольствия Республики Беларусь</dc:title>
</cp:coreProperties>
</file>