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Философские идеи эпохи Просвещения в Беларуси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Введение……………………………………………………………..................….3</w:t>
      </w:r>
    </w:p>
    <w:p>
      <w:pPr>
        <w:pStyle w:val="Style18"/>
        <w:ind w:hanging="0"/>
        <w:jc w:val="left"/>
        <w:rPr/>
      </w:pPr>
      <w:r>
        <w:rPr/>
        <w:t>1. Общая характеристика белорусской философии данного периода…………4</w:t>
      </w:r>
    </w:p>
    <w:p>
      <w:pPr>
        <w:pStyle w:val="Style18"/>
        <w:ind w:hanging="0"/>
        <w:jc w:val="left"/>
        <w:rPr/>
      </w:pPr>
      <w:r>
        <w:rPr/>
        <w:t>2. Идеи Просвещения в деятельности легальных и тайных обществ……….…7</w:t>
      </w:r>
    </w:p>
    <w:p>
      <w:pPr>
        <w:pStyle w:val="Style18"/>
        <w:ind w:hanging="0"/>
        <w:jc w:val="left"/>
        <w:rPr/>
      </w:pPr>
      <w:r>
        <w:rPr/>
        <w:t>3. Философские идеи Б. Добшевича и А. Снядецкого……………….................9</w:t>
      </w:r>
    </w:p>
    <w:p>
      <w:pPr>
        <w:pStyle w:val="Style18"/>
        <w:ind w:hanging="0"/>
        <w:jc w:val="left"/>
        <w:rPr/>
      </w:pPr>
      <w:r>
        <w:rPr/>
        <w:t>Заключение………………………………………………………….....................11</w:t>
      </w:r>
    </w:p>
    <w:p>
      <w:pPr>
        <w:pStyle w:val="Style18"/>
        <w:ind w:hanging="0"/>
        <w:jc w:val="left"/>
        <w:rPr/>
      </w:pPr>
      <w:r>
        <w:rPr/>
        <w:t>Список литературы………………………………………………........................12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течественная философия сегодня как никогда ощущает необходимость философской рефлексии процессов глобализации, происходящих в современном мире. В контексте этих процессов необходимо сохранить национальную культурную идентичность отдельных стран и народов, поэтому изучение и бережное сохранение национальных культурных ценностей – важная задача современной эпохи.</w:t>
      </w:r>
    </w:p>
    <w:p>
      <w:pPr>
        <w:pStyle w:val="Style18"/>
        <w:rPr/>
      </w:pPr>
      <w:r>
        <w:rPr/>
        <w:t>Отличительной чертой белорусской философии является чуткое и незамедлительное реагирование на ключевые события в жизни народа и отражение культурно-политической истории Беларуси в национальном общественно-политическом творчестве. Главным фактором, интегрирующим разнообразные философско-социологические исследования различных этапов отечественной общественной мысли является изучение проблемы человека с позиций гуманизм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Общая характеристика белорусской философии данного период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последней трети XVIII в. в Беларуси под влиянием не только французского Просвещения, но и творчества прогрессивных белорусских мыслителей конца XVII — начала XVIII в. получают распространение идеи Просвещения. Выразители этих идей Б. Добшевич, К. Нарбут, М. Почобут считали свободу мысли обязательным условием развития науки. Взгляды большинства белорусских просветителей развивались в русле теории "натурального права", которая была изложена в труде Т. Млоцкого "Свидетельство об истоках натурального права" (1779). Автор не был согласен с тезисом Гоббса о решающей роли силы в историческом процессе, склоняясь в своих воззрениях к теории "общественного договора" Руссо.</w:t>
      </w:r>
    </w:p>
    <w:p>
      <w:pPr>
        <w:pStyle w:val="Style18"/>
        <w:rPr/>
      </w:pPr>
      <w:r>
        <w:rPr/>
        <w:t>Последующие события (война 1812 г., а также русификаторская политика царизма) вызвали кризис идеологии и философии Просвещения и вместе с тем их своеобразный ренессанс в Виленском университете. Это выразилось, в частности, в появлении философских работ Яна и Андрея Снядецких, в использовании идей Просвещения в деятельности легальных и тайных обществ шубравцев, филоматов, филаретов, "военных друзей" и др.</w:t>
      </w:r>
    </w:p>
    <w:p>
      <w:pPr>
        <w:pStyle w:val="Style18"/>
        <w:rPr/>
      </w:pPr>
      <w:r>
        <w:rPr/>
        <w:t>Конец 18 – нач. 19 века связан со становлением практического естествознания и его философским осмыслением (М.Почебут, Ю.Мицкевич, Я.Снядецкий); анализируются проблемы познания (опыт, истина), методы научной деятельности, способы построения науки. Закат тенденций Просвещения в философской мысли Беларуси наблюдается уже в середине 19 века, когда происходит смена духовно-нравственных ориентиров, связанная с вхождением в состав Российской Империи [2; С.748].</w:t>
      </w:r>
    </w:p>
    <w:p>
      <w:pPr>
        <w:pStyle w:val="Style18"/>
        <w:rPr/>
      </w:pPr>
      <w:r>
        <w:rPr/>
        <w:t>Особенностью философии Беларуси (в том числе и рассматриваемого периода) можно назвать тенденцию к постепенной утрате достигнутого профессионального уровня, а не к его наращиванию в ходе конкретно-исторического саморазвития тех или иных комплексов философских идей и смены этапов философского развития, а также нарастание интенций к самозамыканию и периферизации с последующим "угасанием", а не переинтерпретацией проблем в иной системе идей. Особенно это заметно на примере идейного (в том числе философского) развития "золотого" периода. Соразмерные эпохе и общеевропейскому контексту периоды Возрождения и Реформации, в определенной мере - Контрреформации, и все же "сниженная", хотя и своеобразная версия европейского Просвещения (несомненно весомая на уровне внутринациональных задач), с угасанием так до конца и нереализованных идей которого к 1830-м пресекается линия непосредственно преемственного философского развития в целом. Конечно, во многом эти процессы связаны со внефилософскими контекстами - потеря государственности, неудачи национально-освободительных восстаний, ликвидация унии, изгнание ордена иезуитов и ограничение просветительской деятельности иных католических орденов, ликвидация системы высшего образования на территории Беларуси и т.д. Однако, не последнюю роль в этом отношении сыграли внутренние культурные процессы (во многом исторически социально-политически обусловленные). Прежде всего, это связано с победой Контрреформации в Польше и ВКЛ. Были свернуты широкие образовательные и просветительские протестантские программы и созданная (прежде всего кальвинистами) сеть учебных заведений, усилилось открытое политическое давление на православие (которое и само в этот период переживало не лучшие свои времена в Беларуси). Фактически прекратили свое функционирование православные религиозные братства, началось (ранее отсутствовавшее в ВКЛ) преследование еретиков и атеистов. Следует добавить, что чуть ранее в ВКЛ была прекращена деятельность антитринитариев, многие из которых были вынуждены покинуть страну (в Европе переосмысление круга их идей и проблем явилось одним из духовных истоков философии Просвещения) [1; С.357].</w:t>
      </w:r>
    </w:p>
    <w:p>
      <w:pPr>
        <w:pStyle w:val="Style18"/>
        <w:rPr/>
      </w:pPr>
      <w:r>
        <w:rPr/>
        <w:t>18 - начало 19 в. характеризуются в истории философии Беларуси как продолжение полемической линии и линии поздней схоластики, так и возникновением антисхоластических течений: эстетика Я. Фальковского (1778-1836) и Ф.Н. Голянского (1753-1824); эклектическая философия Б. Добшевича (1722-1794), К.Нарбута (1738-1807), А. Скорульского (1715-1780), С. Шадурского (1726-1789), Гродненских философских рукописей. Несколько особняком стоит фигура Ф. Богуша (1746-1820). Важно отметить линию, непосредственно не связанную с религиозной ориентацией и целями: И.Я. Быковский (1750-1817), К. Вырвич (1717-1793), М. Корицкий (1714-1781), К. Роговский (1728-1810), И. Стройновский (1752-1815), М. Почебут (1728-1810), И.И. Хрептович (1729-1812) и др. Это период творчества в Германии выходцев из Беларуси: экономиста и утописта С. Аскерки (1712-?) и философа С. Маймона (1753-1800). Во второй половине 18 в. "философствование" становится модой в Речи Посполитой, образуется ряд меценатских кружков и салонов, возникают литературные объединения: ряд историков и поэтов Польши были выходцами из Беларуси: А.С. Нарушевич (1733-1796), Ф.Д. Князьнин (1750-1807) и др. Центрами притяжения интеллектуальных и художественных сил в Беларуси этого периода стали фигуры А. Тызенгауза (1733-1785), М.К. Агинского (1765-1833), И.И. Хрептовича, позднее - А.Ю. Чарторыйского (1770-1861). Культовыми становятся герои восстания 1794 года: выходец из Беларуси А.Т.Б Костюшко (1745-1817) и непосредственный руководитель восстания в ВКЛ поэт-революционер Я. Ясинский (1761-1794). В конце 18 - начале 19 в. происходит становление на территории Беларуси и Литвы (прежде всего в Вильне) классического естествознания и происходит философское осмысление его оснований: М. Почебут, Ю. Мицкевич (1744-1817), СБ. Юндзил (1761-1847), Я. Снядецкий (1756-1830), А. Снядецкий (1768-1838), Ю. Ясинский (2-я пол. 18 в. - 1833) и др. Происходит становление и социо-гуманитарного знания: филологии (С.И. Богуш-Сестрацевич (1731-1826), М.К. Бобровский (1784 (1785) - 1848 и др.), политической экономии (Я. Зноска (1772-1833), И. Стройновский и др.) и т.д. В это время в Гродно (по приглашению А. Тызенгауза), а затем в Вильне работал (1775-1783) французский ученый натуралист Ж.Э. Жилибер (1741-1814). Некоторое время в Вильне преподавал немецкий ученый и философ-материалист Г. Форстер. В последние десятилетия независимого существования в Речи Посполитой была предпринята масштабная попытка реформы системы образования. Была создана так называемая Эдукацийная комиссия и Комитет народного образования на территории Беларуси и Литвы. Активную роль в их организации и деятельности исполнили И.И. Хрептович, И. Стройновский, Д.З. Пильховский (1735-1803), И Я. Масальский (1729-1794).</w:t>
      </w:r>
    </w:p>
    <w:p>
      <w:pPr>
        <w:pStyle w:val="Style18"/>
        <w:rPr/>
      </w:pPr>
      <w:r>
        <w:rPr/>
        <w:t>С демократических позиций проблематика социальной философии была актуализирована в 19 в. в работах М. Лавицкого (1816-1900), А. Незабытовского (1819-1849). Ф. Савича (1815-1846). Однако в целом традиция профессионально практикуемой философии в Беларуси 19 в. утрачивается, собственно философские работы - скорее исключение, чем правило. Поиски утраченной национальной традиции, критериев национальной идентификации и путей развития национального самосознания привели в Беларуси в 19 в. (в некоторой мере и под воздействием круга идей романтизма) к возникновению мощной волны этнографических (шире - культурно - антропологических) исследований, в которых наряду с белорусскими участвовали польские, российские, украинские учены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Идеи Просвещения в деятельности легальных и тайных общест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тчетливый импульс к переориентации на идеи просвещения был порожден нереализованным проектом возникшего в Виленском университете общества филоматов (т.е. тех, кто "стремится к знаниям"), преобразованном в 1821 в общество филоретов ("друзей благотворительности"), разгромленное в 1823. В общество входили И.И. Домейко (1802-1889), Т. Зан (1796-1855); А. Мицкевич (1798-1855), Я. Чечот (1796-1847), Ю. Яжовский (1798-1855) и др. Большую популярность в Беларуси приобретают идеи И. Лелевеля (1786-1861), польского историка и правоведа, идеолога национально-освободительного движения, в 1804-1808 учившегося, а в 1815-1818 и в 1821-1824 преподававшего в Виленском университете (Я. Чечот - его непосредственный ученик). Проект задавал ориентации на идеи национального, культурного и государственного Возрождения, актуализировал социальную тематику, нацеливал на знание жизни простого народа, т.е. задал (по сути) новый круг ориентиров для философской и социально-гуманитарной мысли Беларуси всего 19 - начала 20 в., породив горизонт часто взаимоисключающих друг друга версий их осмысления.</w:t>
      </w:r>
    </w:p>
    <w:p>
      <w:pPr>
        <w:pStyle w:val="Style18"/>
        <w:rPr/>
      </w:pPr>
      <w:r>
        <w:rPr/>
        <w:t>Сначала филоматы ограничивались культурно-просветительскими задачами. По мере противостояния филоматами идеологическому наступлению реакции они воспитывали в себе активную общественную позицию, готовились к национально-освободительной борьбе, разрабатывали программу, важным пунктом которой было требование национальной независимости народов и уничтожение креспостного права, несовместимого и натуральным правом и здравым умом [1; С.774].</w:t>
      </w:r>
    </w:p>
    <w:p>
      <w:pPr>
        <w:pStyle w:val="Style18"/>
        <w:rPr/>
      </w:pPr>
      <w:r>
        <w:rPr/>
        <w:t>Поиски путей социального и национального освобождения приблизили филоматов к изучению истории родной страны (Малевский, Ходько, Чачот), верований, обычаев и устнопоэтического творчества белорусского народа (Мицкевич, Зан, Чачот, Петрашкевич).</w:t>
      </w:r>
    </w:p>
    <w:p>
      <w:pPr>
        <w:pStyle w:val="Style18"/>
        <w:rPr/>
      </w:pPr>
      <w:r>
        <w:rPr/>
        <w:t>Они проводили собрания, вечеринки, где читали научные рефераты и собственные художественные произведения. Чачот написал белорусские стихотворные обращения к именинам председателя общества Ежовского (19.3.1819 г.), Малевского, на приезд Мицкевича, образная система которых целиком опиралась на поэтику белорусских народных песен.</w:t>
      </w:r>
    </w:p>
    <w:p>
      <w:pPr>
        <w:pStyle w:val="Style18"/>
        <w:rPr/>
      </w:pPr>
      <w:r>
        <w:rPr/>
        <w:t>Филоматы стремились легализовать свою деятельность через общество "Лучистые", установили конспиративные контакты с организацией декабристов. В 1820 году в составе филоматов организовано нелегальное общество филаретов.</w:t>
      </w:r>
    </w:p>
    <w:p>
      <w:pPr>
        <w:pStyle w:val="Style18"/>
        <w:rPr/>
      </w:pPr>
      <w:r>
        <w:rPr/>
        <w:t>Филареты (от греческого - "тот, кто любит благотворительность") - нелегальное общество виленских студентов в 1820 - 1823 гг. Организовано в составе филоматов.</w:t>
      </w:r>
      <w:r>
        <w:br w:type="page"/>
      </w:r>
    </w:p>
    <w:p>
      <w:pPr>
        <w:pStyle w:val="Style18"/>
        <w:rPr/>
      </w:pPr>
      <w:r>
        <w:rPr/>
        <w:t>3. Философские идеи Б. Добшевича и А. Снядецкого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Бенедикт Добшевич (1722-1794) - представитель эклектической философии в Беларуси и Литве, иезуит. Учился в Новогрудке и Вильне. Преподавал также в Новогрудке и Вильне, с 1773 - декан теологического факультета Виденской академии. В 1760 издана первая книга Добшевича "Взгляды новых философов...", фактически являющаяся курсом лекций, прочитанных автором в Новогрудском иезуитском коллегиуме. Другие работы: "Лекции по логике..." (1761), "Философские тезисы" (1762), "Краткие извлечения из универсальной философии" (1771). В этих работах Добшевич представляет философскую мысль в Беларуси и Литве переходного периода от схоластики к новой философии. Главной задачей философии (в духе раннего Просвещения) Добшевич считает постижение истины и блага. Основой философии он считал разум и естественные науки, стержнем которых является математика, без которой невозможна рациональная мысль. Первой частью философии является логика, опирающаяся на законы математики. Логика выступает по сути в новом качестве методологии, использующей истины математики и законы естествознания. Основными принципами логики Добшевич считал принцип достаточного основания и принцип сомнения. Не соглашаясь с Вольфом в том, что критерий истины - это только логическое понятие, Добшевич принимает концепцию Лейбница о двух истинах: необходимой (критерием может быть только разум) и случайной (критерий - индукция, опыт). В логике он стремился учесть и разум и эксперимент, примирив традиции логики, математики и новации естественных наук. Но все же больше разработан у него анализ понятий, то, что мы представляем себе как семантику и прагматику. Так, он показывает как одно и то же математическое понятие может быть представлено по-разному. Например, прямая линия - кратчайшее расстояние между двумя точками, или - такая линия, конечные пункты которой ограничивают срединные точки, либо - такая линия, все части которой подобны. Вывод: под разными названиями содержится один и тот же смысл. Таких рассуждений у Д. немало, что позволяет говорить о предвосхищении современной логико-семантической парадигмы. Следование методу Декарта и особенно его "методическому сомнению" находит у Добшевича интерпретацию в духе толерантности по отношению к любым иным мнениям, что созвучно современному принципу диалога (Бахтин). Более традиционна у Добшевича метафизика, которая подразделяется на онтологию, этиологию (учение о причинности), естественную теологию, пневматологию (учение о духах), психологию и космологию. В целом философской системе Добшевича присущи постоянные противоречия между философскими и теологическими положениями [5; С.217].</w:t>
      </w:r>
    </w:p>
    <w:p>
      <w:pPr>
        <w:pStyle w:val="Style18"/>
        <w:rPr/>
      </w:pPr>
      <w:r>
        <w:rPr/>
        <w:t>Анджей Снядецкий (1768-1838) - польский просветитель, ученый, публицист, популяризатор философии и науки в Беларуси и Литве. Учился в университетах Кракова, Павии, Эдинбурга. Около 40 лет работал в Виленском университете. Младший брат Я. Снядецкого. В биологии разработал ряд положений, предваряющих идеи и открытия молекулярной биологии (возможность различной конфигурации молекул белка и разной их роли в жизнедеятельности живых существ). Главный его труд по биологии - "Теория органических существ" (2 тома, 1804-1811). В философии, как и его брат, опирался на концепцию ественно-научного материализма, раскрывая обусловленность психических процессов материальными образованиями и внешним воздействием среды. С этих же позиций подходил и к социальной философии. Снядецкий - сторонник теории естественного права, договорной теории государства. Дал один из образцов морализаторской критики современного ему общества. Особо интересовался социальными "болезнями". Средством их преодоления, прежде всего, считал образование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целом период 18 - начала 19 ст. (примерно по 1830-е) в истории философии Беларуси может быть охарактеризован как предпросвещенческий и просвещенческий. Отдельные его импульсы ощущались еще практически всю первую половину 19 в.: сенсуализм А. Довгирда (1776-1835), шеллигианство Ю. Галуховского (1797-1858), кантианство Ю.У. Быховца (1778-1845), моральная философия Ф. Бохвица (1799-1856), эстетика Л. Баровского (1784-1846), теология В. Бучинского (1789-1853) и др. Спорадичность профессионального философствования в первой половине 19 в., закрытие высших учебных заведений и т.д., сворачивание традиции Просвещения, смена ценностно-культурных ориентиров, связанная с вхождением Беларуси в состав Российской империи, свидетельствуют о завершении целой эпохи в развити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Зеньковский В.В. История русской философии. В 2-х. томах . Ростов-на-Дону:“Феникс”, 1999.-544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История философии: Учебник / Ч.С. Кирвель, А.А. Бородич. – Мн.: Новое знание, - 2001, - 792 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История философии. Учебник для высших учебных заведений. Ростов-на-Дону, ”Феникс”, 1999.-576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ловарь философских терминов. – М.: ИНФРА-М, - 2007. – XVI, - 731 с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Философский словарь /под ред. И.Т. Фролова. – М.: Политиздат, - 1991. – 560 с.</w:t>
      </w:r>
    </w:p>
    <w:p>
      <w:pPr>
        <w:pStyle w:val="Style18"/>
        <w:ind w:hanging="0"/>
        <w:jc w:val="left"/>
        <w:rPr/>
      </w:pPr>
      <w:r>
        <w:rPr/>
      </w:r>
    </w:p>
    <w:p>
      <w:pPr>
        <w:pStyle w:val="Style18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4:00Z</dcterms:created>
  <dc:creator>Admin</dc:creator>
  <dc:description/>
  <cp:keywords/>
  <dc:language>en-US</dc:language>
  <cp:lastModifiedBy>SYSTEM</cp:lastModifiedBy>
  <dcterms:modified xsi:type="dcterms:W3CDTF">2011-09-18T20:24:00Z</dcterms:modified>
  <cp:revision>2</cp:revision>
  <dc:subject/>
  <dc:title/>
</cp:coreProperties>
</file>